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吉木萨尔县食品药品监督管理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食品药品监督管理局（以下简称食药局）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食药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食药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承担吉木萨尔县食品安全委员会日常工作。负责食品安全监督管理综合协调，推动健全协调联动机制。督促检查各乡镇人民政府履行食品安全监督管理职责。依法对吉木萨尔县食品、药品、保健食品、化妆品、医疗器械进行监督检查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食药局无下属预算单位，下设四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、财务室、食品业务室、药品业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食品药品监督管理局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26"/>
        <w:gridCol w:w="3055"/>
        <w:gridCol w:w="1701"/>
      </w:tblGrid>
      <w:tr>
        <w:trPr>
          <w:trHeight w:val="360" w:hRule="atLeast"/>
        </w:trPr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550658.19</w:t>
            </w:r>
          </w:p>
        </w:tc>
      </w:tr>
      <w:tr>
        <w:trPr>
          <w:trHeight w:val="42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食品药品监督管理局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425"/>
        <w:gridCol w:w="1701"/>
        <w:gridCol w:w="1417"/>
        <w:gridCol w:w="1418"/>
        <w:gridCol w:w="425"/>
        <w:gridCol w:w="425"/>
        <w:gridCol w:w="426"/>
        <w:gridCol w:w="567"/>
        <w:gridCol w:w="484"/>
        <w:gridCol w:w="680"/>
        <w:gridCol w:w="678"/>
      </w:tblGrid>
      <w:tr>
        <w:trPr>
          <w:trHeight w:val="510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2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市场监督管理事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保障和就业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食品药品监督管理局                   单位： 元</w:t>
      </w:r>
    </w:p>
    <w:tbl>
      <w:tblPr>
        <w:tblW w:w="922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87"/>
        <w:gridCol w:w="590"/>
        <w:gridCol w:w="206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市场监督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食品药品监督管理局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80991.1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33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0"/>
        <w:gridCol w:w="581"/>
        <w:gridCol w:w="2869"/>
        <w:gridCol w:w="271"/>
        <w:gridCol w:w="1228"/>
        <w:gridCol w:w="106"/>
        <w:gridCol w:w="1650"/>
        <w:gridCol w:w="1539"/>
      </w:tblGrid>
      <w:tr>
        <w:trPr>
          <w:trHeight w:val="117" w:hRule="atLeast"/>
        </w:trPr>
        <w:tc>
          <w:tcPr>
            <w:tcW w:w="933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食品药品监督管理局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9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90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118" w:hRule="atLeast"/>
        </w:trPr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支出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市场监督管理事务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550658.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保障和就业支出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离退休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8200.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56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493.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2132.5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5777.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5054.6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300.5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80991.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8" w:hRule="atLeast"/>
        </w:trPr>
        <w:tc>
          <w:tcPr>
            <w:tcW w:w="9339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"/>
        <w:gridCol w:w="3210"/>
        <w:gridCol w:w="773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0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食品药品监督管理局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1675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167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37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37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3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56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56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25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25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65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0493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0493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831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831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1300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130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76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76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72790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7279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81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8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6860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6860.1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取暖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9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9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30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30.0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4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40.0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用车运行维护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04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04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4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5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5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80991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18413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6860.1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食药局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食品药品监督管理局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食品药品监督管理局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0658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2132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8200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455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预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455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食药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2132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事业单位医疗、公务员医疗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550658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经费及公用经费支出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820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主要用于职工养老保险、职业年金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913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 w:cs="宋体" w:ascii="楷体_GB2312" w:hAnsi="楷体_GB2312"/>
          <w:b w:val="false"/>
          <w:bCs/>
          <w:kern w:val="0"/>
          <w:sz w:val="32"/>
          <w:szCs w:val="32"/>
          <w:lang w:val="en-US" w:eastAsia="zh-CN"/>
        </w:rPr>
        <w:t>1</w:t>
      </w:r>
      <w:r>
        <w:rPr>
          <w:rFonts w:ascii="楷体_GB2312" w:hAnsi="楷体_GB2312" w:cs="宋体" w:eastAsia="楷体_GB2312"/>
          <w:b w:val="false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0658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2132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820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065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30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养老缴费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49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49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职业年金财政未兑现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计本年度退休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市场监督管理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0658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487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777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5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缴费基数提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054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395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基数增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30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86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基数增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099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84131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6860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三公经费直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食药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食药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6860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678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缩三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食药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食药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0571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3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755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0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食品药品监督管理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928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numPr>
          <w:ilvl w:val="0"/>
          <w:numId w:val="2"/>
        </w:numPr>
        <w:spacing w:lineRule="exact" w:line="550"/>
        <w:ind w:left="0"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食品药品监督管理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8:52:23Z</dcterms:modified>
  <cp:revision>24</cp:revision>
  <dc:subject/>
  <dc:title>吉木萨尔县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5FD53E49F462EA6715CF0EE4A2F6D</vt:lpwstr>
  </property>
  <property fmtid="{D5CDD505-2E9C-101B-9397-08002B2CF9AE}" pid="3" name="KSOProductBuildVer">
    <vt:lpwstr>2052-10.8.2.6870</vt:lpwstr>
  </property>
</Properties>
</file>