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val="en-US"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val="en-US" w:eastAsia="zh-CN"/>
        </w:rPr>
        <w:t>中共</w:t>
      </w: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吉木萨尔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县</w:t>
      </w:r>
      <w:r>
        <w:rPr>
          <w:rFonts w:ascii="方正小标宋_GBK" w:hAnsi="方正小标宋_GBK" w:cs="宋体" w:eastAsia="方正小标宋_GBK"/>
          <w:kern w:val="0"/>
          <w:sz w:val="44"/>
          <w:szCs w:val="44"/>
          <w:lang w:val="en-US" w:eastAsia="zh-CN"/>
        </w:rPr>
        <w:t>直属机关工作委员会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一部分 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一、主要职能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统一组织、规划、部署县直属机关党的工作，提出加强和改进机关党的建设的意见和建议，研究制定工作规划，并抓好组织实施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指导督促县直属机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党组织</w:t>
      </w:r>
      <w:r>
        <w:rPr>
          <w:rFonts w:ascii="仿宋_GB2312" w:hAnsi="仿宋_GB2312" w:cs="仿宋_GB2312" w:eastAsia="仿宋_GB2312"/>
          <w:sz w:val="32"/>
          <w:szCs w:val="32"/>
        </w:rPr>
        <w:t>认真履行机关党建主体责任。指导县直属机关党的政治建设、思想建设、组织建设、作风建设、纪律建设，把制度建设贯穿其中，深入推进反腐败斗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指导县直属机关各级党组织和广大党员学习马克思列宁主义、毛泽东思想、邓小平理论、“三个代表”重要思想、科学发展观、习近平新时代中国特色社会主义思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对县直属机关各级党组织、党员领导干部落实党建责任制、遵守政治纪律和政治规矩情况进行监督检查，并向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党</w:t>
      </w:r>
      <w:r>
        <w:rPr>
          <w:rFonts w:ascii="仿宋_GB2312" w:hAnsi="仿宋_GB2312" w:cs="仿宋_GB2312" w:eastAsia="仿宋_GB2312"/>
          <w:sz w:val="32"/>
          <w:szCs w:val="32"/>
        </w:rPr>
        <w:t>委报告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）做好县直属机关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党组织组织生活会的监督、检查和指导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）审批县直属机关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党组织</w:t>
      </w:r>
      <w:r>
        <w:rPr>
          <w:rFonts w:ascii="仿宋_GB2312" w:hAnsi="仿宋_GB2312" w:cs="仿宋_GB2312" w:eastAsia="仿宋_GB2312"/>
          <w:sz w:val="32"/>
          <w:szCs w:val="32"/>
        </w:rPr>
        <w:t>的建立，督促指导县直属机关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党组织</w:t>
      </w:r>
      <w:r>
        <w:rPr>
          <w:rFonts w:ascii="仿宋_GB2312" w:hAnsi="仿宋_GB2312" w:cs="仿宋_GB2312" w:eastAsia="仿宋_GB2312"/>
          <w:sz w:val="32"/>
          <w:szCs w:val="32"/>
        </w:rPr>
        <w:t>按期换届，审批关于召开党员大会或党员代表大会的请示，审批县直属机关各党组织领导班子的任免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指导县直属机关各党组织加强基层组织建设，做好党员发展、教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管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监督</w:t>
      </w:r>
      <w:r>
        <w:rPr>
          <w:rFonts w:ascii="仿宋_GB2312" w:hAnsi="仿宋_GB2312" w:cs="仿宋_GB2312" w:eastAsia="仿宋_GB2312"/>
          <w:sz w:val="32"/>
          <w:szCs w:val="32"/>
        </w:rPr>
        <w:t>等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）指导县直属机关各部门机关党的纪律检查工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>）了解掌握县直属机关工作人员的思想状况，指导县直属机关各级党组织加强思想政治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）协同有关部门指导、规划、协调、监督、检查县直属机关党员教育培训工作，培训轮训县直属机关党员及发展对象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完成县党委交办的其他任务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中共吉木萨尔县直属机关工作委员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，不设内设机构。 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中共吉木萨尔县直属机关工作委员会单位编制数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人 ，实有人数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人，其中：在职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5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人，增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人； 退休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5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人，增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人；离休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人， 增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人。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编制部门：中共吉木萨尔县直属机关工作委员      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877"/>
        <w:gridCol w:w="2523"/>
        <w:gridCol w:w="1871"/>
      </w:tblGrid>
      <w:tr>
        <w:trPr>
          <w:trHeight w:val="22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    出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77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费拨款（补助）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性收费收入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交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罚没收入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防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收入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安全这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金收入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外收入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技术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体育与传媒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223.44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上年结转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险基金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,073.24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能环保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运输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源勘探电力信息等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服务业等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援助其他地区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资源海洋气象等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油物资储备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资本经营预算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灾害防治及应急管理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备费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移性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还本支出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付息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发行费用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kern w:val="0"/>
          <w:sz w:val="24"/>
          <w:szCs w:val="24"/>
        </w:rPr>
        <w:t xml:space="preserve">填报部门：中共吉木萨尔县直属机关工作委员 </w:t>
      </w:r>
      <w:r>
        <w:rPr>
          <w:rFonts w:ascii="仿宋_GB2312" w:hAnsi="仿宋_GB2312" w:cs="宋体" w:eastAsia="仿宋_GB2312"/>
          <w:b/>
          <w:kern w:val="0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24"/>
          <w:szCs w:val="24"/>
        </w:rPr>
        <w:t xml:space="preserve">   </w:t>
      </w:r>
      <w:r>
        <w:rPr>
          <w:rFonts w:ascii="仿宋_GB2312" w:hAnsi="仿宋_GB2312" w:cs="宋体" w:eastAsia="仿宋_GB2312"/>
          <w:b/>
          <w:kern w:val="0"/>
          <w:sz w:val="24"/>
          <w:szCs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b/>
          <w:kern w:val="0"/>
          <w:sz w:val="24"/>
          <w:szCs w:val="24"/>
        </w:rPr>
        <w:t xml:space="preserve">      单位： 元</w:t>
      </w:r>
    </w:p>
    <w:tbl>
      <w:tblPr>
        <w:tblW w:w="9405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19"/>
        <w:gridCol w:w="373"/>
        <w:gridCol w:w="327"/>
        <w:gridCol w:w="1373"/>
        <w:gridCol w:w="1255"/>
        <w:gridCol w:w="1236"/>
        <w:gridCol w:w="591"/>
        <w:gridCol w:w="545"/>
        <w:gridCol w:w="564"/>
        <w:gridCol w:w="536"/>
        <w:gridCol w:w="519"/>
        <w:gridCol w:w="472"/>
        <w:gridCol w:w="464"/>
        <w:gridCol w:w="631"/>
      </w:tblGrid>
      <w:tr>
        <w:trPr>
          <w:trHeight w:val="1611" w:hRule="atLeas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科目编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费拨款（补助）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性收费安排的拨款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罚没收入安排的拨款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收入安排的拨款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金收入安排的拨款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外收入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上年结转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其他共产党事务支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6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223.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223.4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行政事业单位养老支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223.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223.4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5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行政单位离退休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852.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852.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5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,022.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,022.1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5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,348.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,348.8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,073.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,073.2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,073.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,073.2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,945.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,945.6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,127.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,127.6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中共吉木萨尔县直属机关工作委员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单位： 元</w:t>
      </w:r>
    </w:p>
    <w:tbl>
      <w:tblPr>
        <w:tblW w:w="87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95"/>
        <w:gridCol w:w="495"/>
        <w:gridCol w:w="2297"/>
        <w:gridCol w:w="1841"/>
        <w:gridCol w:w="1645"/>
        <w:gridCol w:w="1427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编码</w:t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其他共产党事务支出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223.4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223.4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行政事业单位养老支出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223.4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223.4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行政单位离退休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852.4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852.4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,022.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,022.1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,348.8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,348.8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,073.2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,073.2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,073.2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,073.2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,945.6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,945.6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,127.6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,127.6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编制部门：中共吉木萨尔县直属机关工作委员     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80"/>
        <w:gridCol w:w="2218"/>
        <w:gridCol w:w="1387"/>
        <w:gridCol w:w="1387"/>
        <w:gridCol w:w="138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拨款（补助）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交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政府性基金预算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防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安全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技术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体育与传媒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223.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223.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险基金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,073.2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,073.2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能环保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运输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源勘探电力信息等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服务业等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援助其他地区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资源海洋气象等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油物资储备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资本经营预算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灾害防治及应急管理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备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移性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还本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付息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发行费用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7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63"/>
        <w:gridCol w:w="183"/>
        <w:gridCol w:w="528"/>
        <w:gridCol w:w="711"/>
        <w:gridCol w:w="1851"/>
        <w:gridCol w:w="4"/>
        <w:gridCol w:w="812"/>
        <w:gridCol w:w="179"/>
        <w:gridCol w:w="57"/>
        <w:gridCol w:w="926"/>
        <w:gridCol w:w="6"/>
        <w:gridCol w:w="308"/>
        <w:gridCol w:w="42"/>
        <w:gridCol w:w="343"/>
        <w:gridCol w:w="863"/>
        <w:gridCol w:w="4"/>
        <w:gridCol w:w="218"/>
        <w:gridCol w:w="1341"/>
        <w:gridCol w:w="1"/>
        <w:gridCol w:w="515"/>
      </w:tblGrid>
      <w:tr>
        <w:trPr>
          <w:trHeight w:val="450" w:hRule="atLeast"/>
        </w:trPr>
        <w:tc>
          <w:tcPr>
            <w:tcW w:w="9202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编制部门：中共吉木萨尔县直属机关工作委员 </w:t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</w:t>
            </w:r>
          </w:p>
        </w:tc>
        <w:tc>
          <w:tcPr>
            <w:tcW w:w="42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预算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功能科目编码</w:t>
            </w:r>
          </w:p>
        </w:tc>
        <w:tc>
          <w:tcPr>
            <w:tcW w:w="26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51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42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26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5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其他共产党事务支出</w:t>
            </w:r>
          </w:p>
        </w:tc>
        <w:tc>
          <w:tcPr>
            <w:tcW w:w="15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5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,455.3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5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223.44</w:t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223.4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行政事业单位养老支出</w:t>
            </w:r>
          </w:p>
        </w:tc>
        <w:tc>
          <w:tcPr>
            <w:tcW w:w="15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223.44</w:t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223.4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行政单位离退休</w:t>
            </w:r>
          </w:p>
        </w:tc>
        <w:tc>
          <w:tcPr>
            <w:tcW w:w="15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852.40</w:t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852.4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5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,022.16</w:t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,022.1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5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,348.88</w:t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,348.8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5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,073.24</w:t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,073.2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5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,073.24</w:t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,073.2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5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,945.63</w:t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,945.6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5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,127.61</w:t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,127.6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9202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202" w:type="dxa"/>
            <w:gridSpan w:val="19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5094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中共吉木萨尔县直属机关工作委员 </w:t>
            </w:r>
          </w:p>
        </w:tc>
        <w:tc>
          <w:tcPr>
            <w:tcW w:w="1682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4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基本支出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分类科目编码</w:t>
            </w:r>
          </w:p>
        </w:tc>
        <w:tc>
          <w:tcPr>
            <w:tcW w:w="30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分类科目名称</w:t>
            </w:r>
          </w:p>
        </w:tc>
        <w:tc>
          <w:tcPr>
            <w:tcW w:w="197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56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56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30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0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3,244.00</w:t>
            </w:r>
          </w:p>
        </w:tc>
        <w:tc>
          <w:tcPr>
            <w:tcW w:w="15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3,244.0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0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2,80 </w:t>
            </w:r>
          </w:p>
        </w:tc>
        <w:tc>
          <w:tcPr>
            <w:tcW w:w="15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2,80 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0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1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,017.00</w:t>
            </w:r>
          </w:p>
        </w:tc>
        <w:tc>
          <w:tcPr>
            <w:tcW w:w="15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,017.0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0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,022.16</w:t>
            </w:r>
          </w:p>
        </w:tc>
        <w:tc>
          <w:tcPr>
            <w:tcW w:w="15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,022.16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0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,348.88</w:t>
            </w:r>
          </w:p>
        </w:tc>
        <w:tc>
          <w:tcPr>
            <w:tcW w:w="15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,348.88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0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,945.63</w:t>
            </w:r>
          </w:p>
        </w:tc>
        <w:tc>
          <w:tcPr>
            <w:tcW w:w="15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,945.63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1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0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,127.61</w:t>
            </w:r>
          </w:p>
        </w:tc>
        <w:tc>
          <w:tcPr>
            <w:tcW w:w="15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,127.61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138.52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138.5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,135.32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,135.3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9,08 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9,08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,50 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,50 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271.66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271.66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028.88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028.88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,00 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,00 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6,00 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6,00 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852.40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852.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个人和家庭的补助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,24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,00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24,752.06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8,951.5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,800.54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top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top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top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top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top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宋体" w:ascii="仿宋_GB2312" w:hAnsi="仿宋_GB2312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637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1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中共吉木萨尔县直属机关工作委员 </w:t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备注：</w:t>
      </w:r>
      <w:r>
        <w:rPr>
          <w:rFonts w:eastAsia="仿宋_GB2312" w:cs="仿宋_GB2312" w:ascii="仿宋_GB2312" w:hAnsi="仿宋_GB2312"/>
          <w:sz w:val="24"/>
          <w:szCs w:val="24"/>
        </w:rPr>
        <w:t>2019</w:t>
      </w:r>
      <w:r>
        <w:rPr>
          <w:rFonts w:ascii="仿宋_GB2312" w:hAnsi="仿宋_GB2312" w:cs="仿宋_GB2312" w:eastAsia="仿宋_GB2312"/>
          <w:sz w:val="24"/>
          <w:szCs w:val="24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编制单位： 中共吉木萨尔县直属机关工作委员          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单位： 元</w:t>
      </w:r>
    </w:p>
    <w:tbl>
      <w:tblPr>
        <w:tblW w:w="88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476"/>
        <w:gridCol w:w="1582"/>
        <w:gridCol w:w="1478"/>
        <w:gridCol w:w="1327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00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中共吉木萨尔县直属机关工作委员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kern w:val="0"/>
          <w:sz w:val="24"/>
          <w:szCs w:val="24"/>
        </w:rPr>
        <w:t>2019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中共吉木萨尔县直属机关工作委员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会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中共吉木萨尔县直属机关工作委员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24752.0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24752.0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 一般公共服务支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870455.3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社会保障和就业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32223.4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22073.2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中共吉木萨尔县直属机关工作委员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会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中共吉木萨尔县直属机关工作委员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24752.0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24752.0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4090.7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工资增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中共吉木萨尔县直属机关工作委员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会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单位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中共吉木萨尔县直属机关工作委员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24752.0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24752.0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4090.7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工资增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中共吉木萨尔县直属机关工作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委员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24752.0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一般公共服务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870455.38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主要用于工资支出、公用 经费、其他商品服务支出。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32223.4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主要用于退休人员工资、养 老保险缴费。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22073.2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主要用于医疗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中共吉木萨尔县直属机关工作委员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会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24752.0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5077.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.1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人员工资增加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1.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一般公共服务（类）支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870455.3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77.39 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。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2.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会保障和就业（类）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32223.4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1.80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。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3.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（类）支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22073.2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.81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一般公共服务（类）其他共产党事务支出（款）行政运行（项）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预算数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870455.3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比上年执行数减少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4703.3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降低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.83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主要原因公用经费压缩。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会保障和就业支出（类）行政事业单位离退休（款）归口管理的行政单位离退休（项）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2019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预算数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8852.4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比上年执行数增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增长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，主要原因是增减无变动。 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3.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会保障和就业支出（类）行政事业单位离退休（款）机关事业单位基本养老保险（项）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预算数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94022.16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比上年执行数增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26864.96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增长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0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，主要原因工资增长，缴费基数变大。 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会保障和就业支出（类）行政事业单位离退休（款）机关事业单位职业年金缴费支出（项）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2019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预算数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29348.88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比上年执行数增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486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增长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:9.25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主要原因工资增长，缴费基数变大。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（类）行政事业单位医疗（款）行政单位医疗（项）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2019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预算数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72945.63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比上年执行数增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3865.67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增长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3.47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，主要原因工资增长，缴费基数变大。 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6.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（类）行政事业单位医疗（款）公务员医疗补助（项）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2019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预算数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49127.61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比上年执行数增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19701.53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增长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66.95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，主要原因工资增长，缴费基数变大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24752.0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38951.5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离休费、退休费、生活补助、医疗费补助、奖励金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85800.5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培训费、工会经费、福利费、公务用车运行维护费、其他商品和服务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根据上级有关部门要求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三公”经费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较上年只减不增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用车购置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严格按照中央八项规定厉行节约，三公经费只降不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务接待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包含在公用经费中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另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安排预算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 xml:space="preserve">下属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家事业单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的机关运行经费财政拨款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85800.5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比上年预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8780.5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7.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厉行勤俭节约，公用经费压缩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政府采购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其中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中共吉木萨尔县直属机关工作委员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42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42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其他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74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）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tbl>
      <w:tblPr>
        <w:tblW w:w="10060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中共吉木萨尔县直属机关工作委员会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楷体_GB2312" w:cs="宋体"/>
          <w:kern w:val="0"/>
          <w:sz w:val="32"/>
          <w:szCs w:val="32"/>
          <w:lang w:val="en-US" w:eastAsia="zh-CN"/>
        </w:rPr>
      </w:pPr>
      <w:r>
        <w:rPr>
          <w:rFonts w:eastAsia="楷体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楷体_GB2312" w:cs="宋体"/>
          <w:kern w:val="0"/>
          <w:sz w:val="32"/>
          <w:szCs w:val="32"/>
          <w:lang w:val="en-US" w:eastAsia="zh-CN"/>
        </w:rPr>
      </w:pPr>
      <w:r>
        <w:rPr>
          <w:rFonts w:eastAsia="楷体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楷体_GB2312" w:cs="宋体"/>
          <w:kern w:val="0"/>
          <w:sz w:val="32"/>
          <w:szCs w:val="32"/>
          <w:lang w:val="en-US" w:eastAsia="zh-CN"/>
        </w:rPr>
      </w:pPr>
      <w:r>
        <w:rPr>
          <w:rFonts w:eastAsia="楷体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楷体_GB2312" w:cs="宋体"/>
          <w:kern w:val="0"/>
          <w:sz w:val="32"/>
          <w:szCs w:val="32"/>
          <w:lang w:val="en-US" w:eastAsia="zh-CN"/>
        </w:rPr>
      </w:pPr>
      <w:r>
        <w:rPr>
          <w:rFonts w:eastAsia="楷体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楷体_GB2312" w:cs="宋体"/>
          <w:kern w:val="0"/>
          <w:sz w:val="32"/>
          <w:szCs w:val="32"/>
          <w:lang w:val="en-US" w:eastAsia="zh-CN"/>
        </w:rPr>
      </w:pPr>
      <w:r>
        <w:rPr>
          <w:rFonts w:eastAsia="楷体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楷体_GB2312" w:cs="宋体"/>
          <w:kern w:val="0"/>
          <w:sz w:val="32"/>
          <w:szCs w:val="32"/>
          <w:lang w:val="en-US" w:eastAsia="zh-CN"/>
        </w:rPr>
      </w:pPr>
      <w:r>
        <w:rPr>
          <w:rFonts w:eastAsia="楷体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楷体_GB2312" w:cs="宋体"/>
          <w:kern w:val="0"/>
          <w:sz w:val="32"/>
          <w:szCs w:val="32"/>
          <w:lang w:val="en-US" w:eastAsia="zh-CN"/>
        </w:rPr>
      </w:pPr>
      <w:r>
        <w:rPr>
          <w:rFonts w:eastAsia="楷体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21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五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无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ind w:firstLine="256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直属机关工作委员会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7-01T08:04:51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39F86713764A72BB976FAD40B9634B</vt:lpwstr>
  </property>
  <property fmtid="{D5CDD505-2E9C-101B-9397-08002B2CF9AE}" pid="3" name="KSOProductBuildVer">
    <vt:lpwstr>2052-10.8.2.6870</vt:lpwstr>
  </property>
</Properties>
</file>