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kern w:val="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kern w:val="0"/>
          <w:sz w:val="52"/>
          <w:szCs w:val="52"/>
          <w:lang w:eastAsia="zh-CN"/>
        </w:rPr>
        <w:t>吉木萨尔</w:t>
      </w:r>
      <w:r>
        <w:rPr>
          <w:rFonts w:ascii="方正小标宋_GBK" w:hAnsi="方正小标宋_GBK" w:cs="方正小标宋_GBK" w:eastAsia="方正小标宋_GBK"/>
          <w:kern w:val="0"/>
          <w:sz w:val="52"/>
          <w:szCs w:val="52"/>
        </w:rPr>
        <w:t>县</w:t>
      </w:r>
      <w:r>
        <w:rPr>
          <w:rFonts w:ascii="方正小标宋_GBK" w:hAnsi="方正小标宋_GBK" w:cs="方正小标宋_GBK" w:eastAsia="方正小标宋_GBK"/>
          <w:kern w:val="0"/>
          <w:sz w:val="52"/>
          <w:szCs w:val="52"/>
          <w:lang w:eastAsia="zh-CN"/>
        </w:rPr>
        <w:t>文物局</w:t>
      </w:r>
      <w:r>
        <w:rPr>
          <w:rFonts w:eastAsia="方正小标宋_GBK" w:cs="方正小标宋_GBK" w:ascii="方正小标宋_GBK" w:hAnsi="方正小标宋_GBK"/>
          <w:kern w:val="0"/>
          <w:sz w:val="52"/>
          <w:szCs w:val="52"/>
          <w:lang w:eastAsia="zh-CN"/>
        </w:rPr>
        <w:t>2019</w:t>
      </w:r>
      <w:r>
        <w:rPr>
          <w:rFonts w:ascii="方正小标宋_GBK" w:hAnsi="方正小标宋_GBK" w:cs="方正小标宋_GBK" w:eastAsia="方正小标宋_GBK"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kern w:val="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kern w:val="0"/>
          <w:sz w:val="52"/>
          <w:szCs w:val="52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352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文物局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文物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贯彻执行党和国家关于文物工作的方针、政策，研究和起草文物保护地方性法规、规章草案，拟订文物和博物馆事业发展规划，组织文物资源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指导协调文物保护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负责推动完善文物和博物馆公共服务体系建设，组织拟定文物和博物馆公共资源共享规划并推动实施，指导文物和博物馆的业务工作，协调博物馆间的交流与协作，指导社会文物的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组织指导文物保护宣传工作，拟订文物和博物馆有关人才队伍建设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负责指导、协调文物保护和藏品管理的科技、信息化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承办县政府及省级文物部门交办的其他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 xml:space="preserve"> 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行政办公室、项目办、执法办、博物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文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58"/>
        <w:gridCol w:w="2523"/>
        <w:gridCol w:w="2256"/>
      </w:tblGrid>
      <w:tr>
        <w:trPr>
          <w:trHeight w:val="36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348650.63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1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348650.6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348650.6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文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55"/>
        <w:gridCol w:w="465"/>
        <w:gridCol w:w="1843"/>
        <w:gridCol w:w="1500"/>
        <w:gridCol w:w="1515"/>
        <w:gridCol w:w="242"/>
        <w:gridCol w:w="480"/>
        <w:gridCol w:w="298"/>
        <w:gridCol w:w="480"/>
        <w:gridCol w:w="270"/>
        <w:gridCol w:w="735"/>
        <w:gridCol w:w="720"/>
      </w:tblGrid>
      <w:tr>
        <w:trPr>
          <w:trHeight w:val="51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9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96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56.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256.4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096.4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096.4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65.2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65.28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89.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89.84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ind w:left="6480" w:hanging="64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文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5"/>
        <w:gridCol w:w="665"/>
        <w:gridCol w:w="1939"/>
        <w:gridCol w:w="76"/>
        <w:gridCol w:w="1779"/>
        <w:gridCol w:w="1681"/>
        <w:gridCol w:w="175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9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62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9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96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56.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256.4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096.4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096.44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65.2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65.28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0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89.84</w:t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89.84</w:t>
            </w:r>
          </w:p>
        </w:tc>
        <w:tc>
          <w:tcPr>
            <w:tcW w:w="18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  <w:b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文物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元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06"/>
        <w:gridCol w:w="2445"/>
        <w:gridCol w:w="1500"/>
        <w:gridCol w:w="1230"/>
        <w:gridCol w:w="1395"/>
      </w:tblGrid>
      <w:tr>
        <w:trPr>
          <w:trHeight w:val="285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,606,163.4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6,810.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,011,909.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9,749,907.3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,961,316.9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,407,368.2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,368,772.6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12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,892,254.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0,510.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481,695.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,665,308.8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069,566.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3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417,983.3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57,721.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602,708.6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0,920,00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,000,00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,000,00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,640,00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,004,380,00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8650.63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75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"/>
        <w:gridCol w:w="219"/>
        <w:gridCol w:w="81"/>
        <w:gridCol w:w="137"/>
        <w:gridCol w:w="260"/>
        <w:gridCol w:w="55"/>
        <w:gridCol w:w="177"/>
        <w:gridCol w:w="165"/>
        <w:gridCol w:w="370"/>
        <w:gridCol w:w="128"/>
        <w:gridCol w:w="1140"/>
        <w:gridCol w:w="840"/>
        <w:gridCol w:w="284"/>
        <w:gridCol w:w="240"/>
        <w:gridCol w:w="219"/>
        <w:gridCol w:w="678"/>
        <w:gridCol w:w="7"/>
        <w:gridCol w:w="540"/>
        <w:gridCol w:w="27"/>
        <w:gridCol w:w="60"/>
        <w:gridCol w:w="129"/>
        <w:gridCol w:w="486"/>
        <w:gridCol w:w="440"/>
        <w:gridCol w:w="175"/>
        <w:gridCol w:w="135"/>
        <w:gridCol w:w="105"/>
        <w:gridCol w:w="270"/>
        <w:gridCol w:w="30"/>
        <w:gridCol w:w="810"/>
        <w:gridCol w:w="405"/>
        <w:gridCol w:w="60"/>
        <w:gridCol w:w="436"/>
        <w:gridCol w:w="59"/>
        <w:gridCol w:w="256"/>
      </w:tblGrid>
      <w:tr>
        <w:trPr>
          <w:trHeight w:val="450" w:hRule="atLeast"/>
        </w:trPr>
        <w:tc>
          <w:tcPr>
            <w:tcW w:w="8948" w:type="dxa"/>
            <w:gridSpan w:val="3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192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物局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856" w:type="dxa"/>
            <w:gridSpan w:val="9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75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57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3978.9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12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1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12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14.1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496.00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496.0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256.40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256.4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096.44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096.4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65.28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65.28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57.56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675.9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491.75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491.7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89.84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89.8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48,650.63</w:t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48,650.6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8948" w:type="dxa"/>
            <w:gridSpan w:val="3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8948" w:type="dxa"/>
            <w:gridSpan w:val="31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432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物局</w:t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9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5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34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7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3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34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2536.29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2536.29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984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984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44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792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792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402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402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828.00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828.00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096.44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1096.44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,165.28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,165.28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基本医疗保险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167.72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0167.72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公务员医疗补助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,489.84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,489.84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它社会保险缴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76.69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76.69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住房公积金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594.32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594.32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740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740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921.94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921.94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,00 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,00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252.26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252.26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,669.68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,669.68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,00 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,00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0,00 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0,00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192.4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192.4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92.4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92.4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它对个人和家庭的补助支出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8,60 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8,60 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4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48,650.63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024,728.69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,921.94</w:t>
            </w:r>
          </w:p>
        </w:tc>
        <w:tc>
          <w:tcPr>
            <w:tcW w:w="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23" w:type="dxa"/>
            <w:gridSpan w:val="3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七：</w:t>
            </w: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物局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999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9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24"/>
          <w:szCs w:val="24"/>
        </w:rPr>
      </w:pPr>
      <w:r>
        <w:rPr>
          <w:rFonts w:ascii="仿宋_GB2312" w:hAnsi="仿宋_GB2312" w:cs="宋体" w:eastAsia="仿宋_GB2312"/>
          <w:b w:val="false"/>
          <w:bCs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b w:val="false"/>
          <w:bCs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b w:val="false"/>
          <w:bCs/>
          <w:kern w:val="0"/>
          <w:sz w:val="24"/>
          <w:szCs w:val="24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文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文物局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 元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文化体育与传媒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873978.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；社会保障和就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1014.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3657.5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吉木萨尔县文物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640.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 主要原因：财政压缩公用经费支出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640.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要原因：厉行节约，经费压缩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文化体育与传媒支出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73978.9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人员经费及日常公用经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1014.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在职在编人员养老保险缴费和职业年金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13657.5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在职在编人员医疗保险缴费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348650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06490.5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财政压缩公用经费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文化体育与传媒支出（类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873978.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社会保障和就业支出（类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1014.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3657.5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9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9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新增和退休人员，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事业单位离退休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56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868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减少原因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行政和事业退休人员未分开做预算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1096.4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611.4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：人员变动，基数变大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675.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675.9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：由于政策原因，上年预算安排未执行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675.9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655.3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减少主要原因：人员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基数变大小，经费减少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3489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23.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7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降低主要原因：人员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基数变大小，经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491.7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491.7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原因是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年行政和事业人员未分开做预算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文化体育与传媒支出（类）文物（款）行政运行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73978.9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05610.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原因：厉行节约，压减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348650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728.6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包括：职务工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岗位工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别工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薪级工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高定工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保留地区补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艰苦边远地区津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绩效工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地方津贴补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冬季取暖补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终一次性奖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核优秀奖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绩效考核奖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精神文明奖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综合治理奖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事业单位基本养老保险缴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业年金缴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本医疗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员医疗补助缴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失业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伤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房公积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3921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严格按照中央八项规定厉行节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三公经费只降不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23921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642.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财政压缩公用经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文物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2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预算绩效情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kern w:val="0"/>
          <w:sz w:val="32"/>
          <w:szCs w:val="32"/>
        </w:rPr>
      </w:pPr>
      <w:r>
        <w:rPr>
          <w:rFonts w:eastAsia="宋体" w:cs="Times New Roman"/>
          <w:b/>
          <w:kern w:val="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236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649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吉木萨尔县文物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21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物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10:20:5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290EBC0F7451A9B03FEDD0E203109</vt:lpwstr>
  </property>
  <property fmtid="{D5CDD505-2E9C-101B-9397-08002B2CF9AE}" pid="3" name="KSOProductBuildVer">
    <vt:lpwstr>2052-10.8.2.6870</vt:lpwstr>
  </property>
</Properties>
</file>