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昌吉州吉木萨尔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val="en-US" w:eastAsia="zh-CN"/>
        </w:rPr>
        <w:t>教育局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08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教育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全面贯彻执行党和国家、区、州有关教育方针、政策和法规，拟定全县教育工作实施方案和管理办法，并监督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综合管理全县的幼儿教育、基础教育、职业教育、双语教育、成人教育、社会力量办学等工作；指导、组织教育管理体制和办学体制的改革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负责本县教育系统专业技术职务评聘工作、教师继续教育和资格认定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落实国家、区、州有关教育经费的法规政策，负责对学校财务、学生资助项目资金检查和监督工作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事股、财务股、基础教育股、教研室、招生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编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rPr/>
      </w:pPr>
      <w:r>
        <w:rPr/>
        <w:t>编制部门：</w:t>
      </w:r>
      <w:r>
        <w:rPr>
          <w:lang w:eastAsia="zh-CN"/>
        </w:rPr>
        <w:t>吉木萨尔县教育局</w:t>
      </w:r>
      <w:r>
        <w:rPr>
          <w:rFonts w:eastAsia="Times New Roman"/>
        </w:rPr>
        <w:t xml:space="preserve">   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4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5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6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7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8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9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4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5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6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7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9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0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7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9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0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rPr/>
      </w:pPr>
      <w:r>
        <w:rPr/>
        <w:t>编制部门：</w:t>
      </w:r>
      <w:r>
        <w:rPr>
          <w:lang w:eastAsia="zh-CN"/>
        </w:rPr>
        <w:t>吉木萨尔县教育局</w:t>
      </w:r>
      <w:r>
        <w:rPr>
          <w:rFonts w:eastAsia="Times New Roman"/>
        </w:rPr>
        <w:t xml:space="preserve">   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965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0"/>
        <w:gridCol w:w="501"/>
        <w:gridCol w:w="1539"/>
        <w:gridCol w:w="1161"/>
        <w:gridCol w:w="1248"/>
        <w:gridCol w:w="384"/>
        <w:gridCol w:w="372"/>
        <w:gridCol w:w="615"/>
        <w:gridCol w:w="600"/>
        <w:gridCol w:w="670"/>
        <w:gridCol w:w="871"/>
        <w:gridCol w:w="678"/>
      </w:tblGrid>
      <w:tr>
        <w:trPr>
          <w:trHeight w:val="510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教育支出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教育管理事务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教育管理事务支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初中教育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其他普通教育支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教育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2"/>
        <w:gridCol w:w="480"/>
        <w:gridCol w:w="2312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教育管理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普通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初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普通教育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</w:t>
      </w: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教育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38"/>
        <w:gridCol w:w="1824"/>
        <w:gridCol w:w="1498"/>
        <w:gridCol w:w="1812"/>
        <w:gridCol w:w="819"/>
      </w:tblGrid>
      <w:tr>
        <w:trPr>
          <w:trHeight w:val="28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21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521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521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032" w:type="dxa"/>
        <w:jc w:val="left"/>
        <w:tblInd w:w="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"/>
        <w:gridCol w:w="699"/>
        <w:gridCol w:w="699"/>
        <w:gridCol w:w="1647"/>
        <w:gridCol w:w="1533"/>
        <w:gridCol w:w="1533"/>
        <w:gridCol w:w="1262"/>
      </w:tblGrid>
      <w:tr>
        <w:trPr>
          <w:trHeight w:val="495" w:hRule="atLeast"/>
        </w:trPr>
        <w:tc>
          <w:tcPr>
            <w:tcW w:w="803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3704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部门：</w:t>
            </w: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木萨尔县教育局</w:t>
            </w:r>
          </w:p>
        </w:tc>
        <w:tc>
          <w:tcPr>
            <w:tcW w:w="153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5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16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6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,789,717.7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,789,717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管理事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教育管理事务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164,324.3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164,324.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,699,944.0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,699,944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初中教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,000.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,00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普通教育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87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643"/>
        <w:gridCol w:w="1243"/>
        <w:gridCol w:w="706"/>
        <w:gridCol w:w="976"/>
        <w:gridCol w:w="651"/>
        <w:gridCol w:w="1431"/>
      </w:tblGrid>
      <w:tr>
        <w:trPr>
          <w:trHeight w:val="375" w:hRule="atLeast"/>
        </w:trPr>
        <w:tc>
          <w:tcPr>
            <w:tcW w:w="874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73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教育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082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9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276184.3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276184.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831404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8314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22575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2257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810514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8105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60,616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60,616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8,552.8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8,552.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75,421.1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75,421.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46,568.2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46,568.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25,108.67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25,108.6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1786.5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1786.5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74,782.88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74,782.8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568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56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商品服务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14381.3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14381.3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505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50500</w:t>
            </w:r>
          </w:p>
        </w:tc>
      </w:tr>
      <w:tr>
        <w:trPr>
          <w:trHeight w:val="4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5,483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5,483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9,242.1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9,242.1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5,656.2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5,656.2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33,500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33,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9915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991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151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15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,760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,760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1988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198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总计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: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,789,717.7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8,075,336.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714,381.35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Times New Roman"/>
          <w:color w:val="000000"/>
          <w:sz w:val="20"/>
          <w:szCs w:val="20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教育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备注：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教育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rPr/>
      </w:pPr>
      <w:r>
        <w:rPr/>
        <w:t>编制单位：</w:t>
      </w:r>
      <w:r>
        <w:rPr>
          <w:lang w:eastAsia="zh-CN"/>
        </w:rPr>
        <w:t>吉木萨尔县教育局</w:t>
      </w:r>
      <w:r>
        <w:rPr>
          <w:rFonts w:eastAsia="Times New Roman"/>
        </w:rPr>
        <w:t xml:space="preserve">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numPr>
          <w:ilvl w:val="0"/>
          <w:numId w:val="4"/>
        </w:numPr>
        <w:spacing w:lineRule="exact" w:line="580"/>
        <w:ind w:left="0"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358003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.3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免费资金、特岗教师工资增加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特岗教师工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由所在学校进行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358003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.3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特岗教师工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由所在学校进行预算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支出、公用经费支出、其他商品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778958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特岗教师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由所在学校进行预算；    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教育管理事务（款）行政运行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25449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15966.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是特岗教师工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由所在学校进行预算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普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初中教育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0539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4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，主要原因是上年执行数中包含特岗教师工资、教育项目建设征地补偿款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普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其他普通教育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99944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230257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6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上年执行数中包含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年幼儿园建设资金、国投公司服务费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教育管理事务（款）其他教育事务管理事务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324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201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3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成人教育款工资合并到基础教育款中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75336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其他工资福利支出、退休费、生活补助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4381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严格执行中央八项规定“三公”经费只降不增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4381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7645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中学前幼儿人数减少，使学前免学费资金减少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050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9573.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9573.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66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774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教育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928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教育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12-03T08:02:5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242ED8BA54C609726094C958DA0F9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