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62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kern w:val="0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  <w:lang w:eastAsia="zh-CN"/>
        </w:rPr>
        <w:t>昌吉州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</w:rPr>
        <w:t>吉木萨尔县政协</w:t>
      </w: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52"/>
          <w:szCs w:val="52"/>
        </w:rPr>
        <w:t>2019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</w:rPr>
        <w:t>年部门</w:t>
      </w:r>
    </w:p>
    <w:p>
      <w:pPr>
        <w:pStyle w:val="Normal"/>
        <w:widowControl/>
        <w:numPr>
          <w:ilvl w:val="0"/>
          <w:numId w:val="0"/>
        </w:numPr>
        <w:spacing w:lineRule="exact" w:line="62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</w:rPr>
        <w:t>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吉木萨尔县政协办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吉木萨尔县政协办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" w:hAnsi="仿宋" w:cs="宋体" w:eastAsia="仿宋"/>
          <w:b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政治协商、民主监督、参政议政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。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 xml:space="preserve">  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政协办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协办公室，经济科技环境资源委员会，提案法制民族宗教社团 侨务委员会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政协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吉木萨尔县政协办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18"/>
                <w:szCs w:val="18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18"/>
                <w:szCs w:val="18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kern w:val="0"/>
                <w:sz w:val="18"/>
                <w:szCs w:val="18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kern w:val="0"/>
                <w:sz w:val="18"/>
                <w:szCs w:val="18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3367807.6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2630583.8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3367807.6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356979.4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0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380244.3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3367807.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  <w:r>
              <w:rPr>
                <w:rFonts w:eastAsia="黑体" w:cs="黑体" w:ascii="黑体" w:hAnsi="黑体"/>
                <w:sz w:val="20"/>
                <w:szCs w:val="20"/>
              </w:rPr>
              <w:t>3367807.6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30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3367807.6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  <w:r>
              <w:rPr>
                <w:rFonts w:eastAsia="黑体" w:cs="黑体" w:ascii="黑体" w:hAnsi="黑体"/>
                <w:sz w:val="20"/>
                <w:szCs w:val="20"/>
              </w:rPr>
              <w:t>3367807.6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吉木萨尔县政协办                                 单位： 元</w:t>
      </w:r>
    </w:p>
    <w:tbl>
      <w:tblPr>
        <w:tblW w:w="101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23"/>
        <w:gridCol w:w="426"/>
        <w:gridCol w:w="1914"/>
        <w:gridCol w:w="1440"/>
        <w:gridCol w:w="1441"/>
        <w:gridCol w:w="432"/>
        <w:gridCol w:w="440"/>
        <w:gridCol w:w="534"/>
        <w:gridCol w:w="656"/>
        <w:gridCol w:w="472"/>
        <w:gridCol w:w="618"/>
        <w:gridCol w:w="689"/>
      </w:tblGrid>
      <w:tr>
        <w:trPr>
          <w:trHeight w:val="631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231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一般公共服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政协事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行政运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社会和保障就业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行政事业单位离退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归口管理的行政单位离退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92.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92.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94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638.6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638.6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职业年金缴费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1148.8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1148.8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事业单位医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单位医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5782.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5782.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事业单位医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958.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958.4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公务员医疗补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63503.9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63503.9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政协办                               单位： 元</w:t>
      </w:r>
    </w:p>
    <w:tbl>
      <w:tblPr>
        <w:tblW w:w="965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31"/>
        <w:gridCol w:w="420"/>
        <w:gridCol w:w="2563"/>
        <w:gridCol w:w="2037"/>
        <w:gridCol w:w="1794"/>
        <w:gridCol w:w="1768"/>
      </w:tblGrid>
      <w:tr>
        <w:trPr>
          <w:trHeight w:val="463" w:hRule="atLeas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645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6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一般公共服务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政协事务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行政运行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社会和保障就业支出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行政事业单位离退休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归口管理的行政单位离退休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92.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92.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638.6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638.6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职业年金缴费支出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1148.8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1148.8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事业单位医疗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单位医疗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5782.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5782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事业单位医疗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958.4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958.4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公务员医疗补助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63503.9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63503.9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</w:t>
      </w:r>
      <w:r>
        <w:rPr>
          <w:rFonts w:ascii="仿宋_GB2312" w:hAnsi="仿宋_GB2312" w:cs="宋体" w:eastAsia="仿宋_GB2312"/>
          <w:kern w:val="0"/>
          <w:sz w:val="24"/>
          <w:szCs w:val="28"/>
        </w:rPr>
        <w:t>：</w:t>
      </w:r>
      <w:r>
        <w:rPr>
          <w:rFonts w:ascii="仿宋_GB2312" w:hAnsi="仿宋_GB2312" w:cs="宋体" w:eastAsia="仿宋_GB2312"/>
          <w:kern w:val="0"/>
          <w:sz w:val="24"/>
        </w:rPr>
        <w:t>吉木萨尔县政协办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71"/>
        <w:gridCol w:w="2411"/>
        <w:gridCol w:w="1134"/>
        <w:gridCol w:w="1276"/>
        <w:gridCol w:w="1417"/>
      </w:tblGrid>
      <w:tr>
        <w:trPr>
          <w:trHeight w:val="285" w:hRule="atLeast"/>
        </w:trPr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367807.6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367807.6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367807.6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政协办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ind w:right="96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一般公共服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政协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社会和保障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行政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92.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9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638.6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638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1148.8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1148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5782.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5782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958.4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958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63503.9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63503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  <w:gridCol w:w="511"/>
        <w:gridCol w:w="570"/>
        <w:gridCol w:w="2567"/>
        <w:gridCol w:w="76"/>
        <w:gridCol w:w="639"/>
        <w:gridCol w:w="444"/>
        <w:gridCol w:w="768"/>
        <w:gridCol w:w="15"/>
        <w:gridCol w:w="651"/>
        <w:gridCol w:w="253"/>
        <w:gridCol w:w="790"/>
        <w:gridCol w:w="573"/>
        <w:gridCol w:w="1071"/>
        <w:gridCol w:w="161"/>
      </w:tblGrid>
      <w:tr>
        <w:trPr>
          <w:trHeight w:val="345" w:hRule="atLeast"/>
        </w:trPr>
        <w:tc>
          <w:tcPr>
            <w:tcW w:w="1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48" w:type="dxa"/>
            <w:gridSpan w:val="3"/>
            <w:tcBorders/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Default;Segoe Print" w:hAnsi="Default;Segoe Print" w:eastAsia="Default;Segoe Print" w:cs="Default;Segoe Print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</w:tc>
        <w:tc>
          <w:tcPr>
            <w:tcW w:w="1942" w:type="dxa"/>
            <w:gridSpan w:val="5"/>
            <w:tcBorders/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Segoe Print" w:hAnsi="Default;Segoe Print" w:eastAsia="Default;Segoe Print" w:cs="Default;Segoe Prin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Segoe Print" w:cs="Default;Segoe Print" w:ascii="Default;Segoe Print" w:hAnsi="Default;Segoe Print"/>
                <w:b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tcBorders/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Segoe Print" w:hAnsi="Default;Segoe Print" w:eastAsia="Default;Segoe Print" w:cs="Default;Segoe Prin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Segoe Print" w:cs="Default;Segoe Print" w:ascii="Default;Segoe Print" w:hAnsi="Default;Segoe Print"/>
                <w:b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/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Segoe Print" w:hAnsi="Default;Segoe Print" w:eastAsia="Default;Segoe Print" w:cs="Default;Segoe Prin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Segoe Print" w:cs="Default;Segoe Print" w:ascii="Default;Segoe Print" w:hAnsi="Default;Segoe Print"/>
                <w:b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Default;Segoe Print" w:hAnsi="Default;Segoe Print" w:eastAsia="Default;Segoe Print" w:cs="Default;Segoe Prin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Segoe Print" w:cs="Default;Segoe Print" w:ascii="Default;Segoe Print" w:hAnsi="Default;Segoe Prin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Default;Segoe Print" w:hAnsi="Default;Segoe Print" w:eastAsia="Default;Segoe Print" w:cs="Default;Segoe Prin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Segoe Print" w:cs="Default;Segoe Print" w:ascii="Default;Segoe Print" w:hAnsi="Default;Segoe Print"/>
                <w:b/>
                <w:color w:val="000000"/>
                <w:sz w:val="20"/>
                <w:szCs w:val="20"/>
              </w:rPr>
            </w:r>
          </w:p>
        </w:tc>
        <w:tc>
          <w:tcPr>
            <w:tcW w:w="8928" w:type="dxa"/>
            <w:gridSpan w:val="13"/>
            <w:tcBorders/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Default;Segoe Print" w:hAnsi="Default;Segoe Print" w:cs="Default;Segoe Print" w:eastAsia="Default;Segoe Print"/>
                <w:b/>
                <w:color w:val="000000"/>
                <w:kern w:val="0"/>
                <w:sz w:val="36"/>
                <w:szCs w:val="36"/>
                <w:lang w:bidi="ar"/>
              </w:rPr>
              <w:t>一般公共预算基本支出情况表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Default;Segoe Print" w:hAnsi="Default;Segoe Print" w:eastAsia="Default;Segoe Print" w:cs="Default;Segoe Prin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Default;Segoe Print" w:cs="Default;Segoe Print" w:ascii="Default;Segoe Print" w:hAnsi="Default;Segoe Print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6626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：吉木萨尔县政协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办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7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4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61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2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款</w:t>
            </w:r>
          </w:p>
        </w:tc>
        <w:tc>
          <w:tcPr>
            <w:tcW w:w="37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25209.93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25209.9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93916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93916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9016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90160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奖金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490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4900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7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4904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4904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8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41638.64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41638.64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9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1148.8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1148.8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职工基本医疗保险缴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6740.41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6740.4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503.96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503.96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2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3.72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3.7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57814.4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57814.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购买服务岗工资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272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2720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50045.7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50045.70</w:t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600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6000.00</w:t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000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0000.00</w:t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05.3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05.30</w:t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8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740.4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740.40</w:t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1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000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0000.00</w:t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2000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20000.00</w:t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对个人和家庭的补助支出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92552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92552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4192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4192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生活补助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44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440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对个人和家庭的补助支出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92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920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367807.63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00" w:hanging="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517761.9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50045.70</w:t>
            </w:r>
          </w:p>
        </w:tc>
      </w:tr>
      <w:tr>
        <w:trPr>
          <w:trHeight w:val="285" w:hRule="atLeast"/>
        </w:trPr>
        <w:tc>
          <w:tcPr>
            <w:tcW w:w="385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514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720" w:hanging="0"/>
        <w:rPr>
          <w:rFonts w:ascii="黑体" w:hAnsi="黑体" w:eastAsia="黑体" w:cs="黑体"/>
          <w:color w:val="000000"/>
          <w:sz w:val="18"/>
          <w:szCs w:val="18"/>
        </w:rPr>
      </w:pPr>
      <w:r>
        <w:rPr>
          <w:rFonts w:eastAsia="黑体" w:cs="黑体" w:ascii="黑体" w:hAnsi="黑体"/>
          <w:color w:val="000000"/>
          <w:sz w:val="18"/>
          <w:szCs w:val="18"/>
        </w:rPr>
      </w:r>
    </w:p>
    <w:p>
      <w:pPr>
        <w:pStyle w:val="Normal"/>
        <w:ind w:right="720" w:hanging="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政协办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政协办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600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60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60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吉木萨尔县政协办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备注：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关于吉木萨尔县政协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吉木萨尔县政协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630583.82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56979.4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80244.3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二、关于吉木萨尔县政协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收入预算情况说明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政协办收入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预算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3043.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主要原因是人员减少，公用经费开支减少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三、关于吉木萨尔县政协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政协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预算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3043.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人员减少，公用经费开支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四、关于吉木萨尔县政协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仿宋_GB2312" w:ascii="仿宋_GB2312" w:hAnsi="仿宋_GB2312"/>
          <w:sz w:val="32"/>
          <w:szCs w:val="32"/>
        </w:rPr>
        <w:t>2630583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z w:val="32"/>
          <w:szCs w:val="32"/>
        </w:rPr>
        <w:t>主要用于人员工资和日常公用经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sz w:val="32"/>
          <w:szCs w:val="32"/>
        </w:rPr>
        <w:t>356979.44</w:t>
      </w:r>
      <w:r>
        <w:rPr>
          <w:rFonts w:ascii="仿宋_GB2312" w:hAnsi="仿宋_GB2312" w:cs="仿宋_GB2312" w:eastAsia="仿宋_GB2312"/>
          <w:sz w:val="32"/>
          <w:szCs w:val="32"/>
        </w:rPr>
        <w:t>元，主要用于所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员养老保险缴费和职业年金缴费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sz w:val="32"/>
          <w:szCs w:val="32"/>
        </w:rPr>
        <w:t>380244.37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用于所有人员医疗保险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五、关于吉木萨尔县政协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政协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01042.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7.23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。主要原因是：人员减少，相关经费减少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630583.82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8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56979.4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80244.3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服务支出（类）政协事务（款）行政运行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630583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比上年执行数减少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37715.6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.29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，主要原因是：压缩公用经费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 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（类）行政事业单位离退休（款）归口管理的行政单位离退休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4192.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90322.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下降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8.72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上年有抚恤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 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（类）行政事业单位离退休（款）机关事业单位基本养老保险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41638.6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28.6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.42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人员经费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 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行政事业单位医疗（款）机关事业单位职业年金缴费支出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1148.8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1148.8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00%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政策原因上年预算安排执行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 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行政事业单位医疗（款）行政单位医疗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5782.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8445.4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.84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人员经费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行政事业单位医疗（款）行政单位医疗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:2019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958.4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比上年执行数增加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38.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.28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人员经费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7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行政事业单位医疗（款）公务员医疗补助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:2019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3503.9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34.4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.57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人员经费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六、关于吉木萨尔县政协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政协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17761.9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政府购买服务岗工资、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50045.7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会议费、培训费、工会经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七、关于吉木萨尔县政协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八、关于吉木萨尔县政协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政协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0000.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0000.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“三公”经费财政拨款预算比上年增加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公务用车购置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公务用车运行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公务接待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主要原因是预算未安排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九、关于吉木萨尔县政协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政协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吉木萨尔县政协办本级及下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行政单位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事业单位的机关运行经费财政拨款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50045.7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0870.0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.53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机关运行经费下降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吉木萨尔县政协办及下属单位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面向中小微企业预留政府采购项目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吉木萨尔县政协办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26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26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68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tbl>
      <w:tblPr>
        <w:tblW w:w="102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6"/>
        <w:gridCol w:w="236"/>
        <w:gridCol w:w="1386"/>
        <w:gridCol w:w="236"/>
        <w:gridCol w:w="814"/>
        <w:gridCol w:w="1543"/>
        <w:gridCol w:w="236"/>
        <w:gridCol w:w="236"/>
      </w:tblGrid>
      <w:tr>
        <w:trPr>
          <w:trHeight w:val="570" w:hRule="atLeast"/>
        </w:trPr>
        <w:tc>
          <w:tcPr>
            <w:tcW w:w="10236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吉木萨尔县政协办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6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：无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县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政协办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Default">
    <w:altName w:val="Segoe Print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1:43:00Z</dcterms:created>
  <dc:creator>Administrator</dc:creator>
  <dc:description/>
  <dc:language>en-US</dc:language>
  <cp:lastModifiedBy>13's</cp:lastModifiedBy>
  <dcterms:modified xsi:type="dcterms:W3CDTF">2025-12-03T08:02:2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C4DF4388F2430B8712517D2951B4D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gyMzRkNzgwMDNjNjBkYjk0NzFkYjk0NjkxZjY2ZmIiLCJ1c2VySWQiOiI3MzY0NzkyNzAifQ==</vt:lpwstr>
  </property>
</Properties>
</file>