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val="en-US" w:eastAsia="zh-CN"/>
        </w:rPr>
        <w:t>总工会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总工会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总工会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认真履行工会四项主要职能（维护、建设、参与、教育），充分发挥工会组织是党组织联系群众的“桥梁、纽带”作用，协助党政组织发动广大职工积极参与单位的民主管理、民主监督等工作。发挥工会的特色和优势，依照“中国工会章程”独立自主地开展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总工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室，分别是行政办、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组宣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民主室、帮扶中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工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总工会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804"/>
        <w:gridCol w:w="1590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65450.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643.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243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吉木萨尔县总工会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                     单位： 元</w:t>
      </w:r>
    </w:p>
    <w:tbl>
      <w:tblPr>
        <w:tblW w:w="980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7"/>
        <w:gridCol w:w="417"/>
        <w:gridCol w:w="2152"/>
        <w:gridCol w:w="1530"/>
        <w:gridCol w:w="1461"/>
        <w:gridCol w:w="420"/>
        <w:gridCol w:w="456"/>
        <w:gridCol w:w="420"/>
        <w:gridCol w:w="408"/>
        <w:gridCol w:w="372"/>
        <w:gridCol w:w="506"/>
        <w:gridCol w:w="678"/>
      </w:tblGrid>
      <w:tr>
        <w:trPr>
          <w:trHeight w:val="510" w:hRule="atLeast"/>
        </w:trPr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群众团体事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支出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归口管理的行政单位离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总工会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"/>
        <w:gridCol w:w="464"/>
        <w:gridCol w:w="2681"/>
        <w:gridCol w:w="1552"/>
        <w:gridCol w:w="1856"/>
        <w:gridCol w:w="1713"/>
      </w:tblGrid>
      <w:tr>
        <w:trPr>
          <w:trHeight w:val="345" w:hRule="atLeast"/>
        </w:trPr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群众团体事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吉木萨尔县总工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93"/>
        <w:gridCol w:w="2295"/>
        <w:gridCol w:w="1845"/>
        <w:gridCol w:w="1125"/>
        <w:gridCol w:w="651"/>
      </w:tblGrid>
      <w:tr>
        <w:trPr>
          <w:trHeight w:val="285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65450.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65450.4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43.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43.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243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243.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79,337.4237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五：</w:t>
      </w:r>
    </w:p>
    <w:tbl>
      <w:tblPr>
        <w:tblW w:w="922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5"/>
        <w:gridCol w:w="417"/>
        <w:gridCol w:w="160"/>
        <w:gridCol w:w="257"/>
        <w:gridCol w:w="2510"/>
        <w:gridCol w:w="660"/>
        <w:gridCol w:w="466"/>
        <w:gridCol w:w="558"/>
        <w:gridCol w:w="216"/>
        <w:gridCol w:w="671"/>
        <w:gridCol w:w="230"/>
        <w:gridCol w:w="1188"/>
        <w:gridCol w:w="1238"/>
      </w:tblGrid>
      <w:tr>
        <w:trPr>
          <w:trHeight w:val="609" w:hRule="atLeast"/>
        </w:trPr>
        <w:tc>
          <w:tcPr>
            <w:tcW w:w="9221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94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总工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30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群众团体事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65,450.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1,643.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,764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2,822.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2,243.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5,799.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,789.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5,654.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679,337.4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221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21" w:type="dxa"/>
            <w:gridSpan w:val="14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79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总工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8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4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8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01554.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01554.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7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7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88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88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27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27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2,056.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2822.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2822.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588.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588.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5654.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5654.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500.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500.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3568.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3568.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9159.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9159.15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5,553.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5,553.5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,473.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,473.85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,631.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,631.8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,20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,200.0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86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86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86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86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79,337.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40178.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9159.15</w:t>
            </w:r>
          </w:p>
        </w:tc>
      </w:tr>
      <w:tr>
        <w:trPr>
          <w:trHeight w:val="285" w:hRule="atLeast"/>
        </w:trPr>
        <w:tc>
          <w:tcPr>
            <w:tcW w:w="3994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总工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  <w:lang w:val="en-US" w:eastAsia="zh-CN"/>
        </w:rPr>
        <w:t>总工会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支出预算，此表没有数据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总工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全口径预算的原则，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4482608.23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4971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，农林水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34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收入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4482608.23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 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396.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关于吉木萨尔县农业技术推广站单位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393.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四、关于吉木萨尔县农业技术推广站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971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主要用于在职在编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0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主要用于人员工资及办公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五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9716.5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4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上调，社保基数上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9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97160.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.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0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5.9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事业单位离退休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7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人员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3669.6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239.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3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7467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 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7467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职业年金财政部分未上缴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9652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466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5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7507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029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5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农林水支出（类）农业（款）事业运行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05606.7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3737.6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6 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，主要原因是增加土地确权经费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六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107287.4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生活补助、其他对个人和家庭的补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5320.8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取暖费、培训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七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本单位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八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九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农业技术推广站本级及下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5320.8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2734.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.4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97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108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223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1654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其他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577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97042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工会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财政拨款：</w:t>
      </w:r>
      <w:r>
        <w:rPr>
          <w:rFonts w:ascii="仿宋_GB2312" w:hAnsi="仿宋_GB2312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一般公共预算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基本支出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“三公”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250" w:hanging="420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6-09T03:09:3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8C69D13F94CBBAF85C7622169D9CB</vt:lpwstr>
  </property>
  <property fmtid="{D5CDD505-2E9C-101B-9397-08002B2CF9AE}" pid="3" name="KSOProductBuildVer">
    <vt:lpwstr>2052-10.8.2.6870</vt:lpwstr>
  </property>
</Properties>
</file>