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昌吉州吉木萨尔县委党校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部门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委党校单位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委党校单位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轮训各级党员领导干部、公务员、村干部、专业技术人员、二三产业从业人员；培训中青年党员领导干部、入党积极分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培训意识形态部门的领导干部和理论骨干；协同组织、人事部门对学员在校期间进行考核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围绕国内外出现的新情况、新问题以及我县的热点难点问题开展调查研究；宣传马克思列宁主义、毛泽东思想、邓小平理论和“三个代表”重要思想以及党的各项路线、方针、政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办公室、教务处、科研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96"/>
        <w:gridCol w:w="3085"/>
        <w:gridCol w:w="1701"/>
      </w:tblGrid>
      <w:tr>
        <w:trPr>
          <w:trHeight w:val="3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安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单位： 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"/>
        <w:gridCol w:w="466"/>
        <w:gridCol w:w="1284"/>
        <w:gridCol w:w="1350"/>
        <w:gridCol w:w="1440"/>
        <w:gridCol w:w="643"/>
        <w:gridCol w:w="717"/>
        <w:gridCol w:w="450"/>
        <w:gridCol w:w="533"/>
        <w:gridCol w:w="417"/>
        <w:gridCol w:w="624"/>
        <w:gridCol w:w="678"/>
      </w:tblGrid>
      <w:tr>
        <w:trPr>
          <w:trHeight w:val="5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进修及培训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84"/>
        <w:gridCol w:w="616"/>
        <w:gridCol w:w="184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进修及培训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编制部门：吉木萨尔县委党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单位： 元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65"/>
        <w:gridCol w:w="2351"/>
        <w:gridCol w:w="1338"/>
        <w:gridCol w:w="1373"/>
        <w:gridCol w:w="1317"/>
      </w:tblGrid>
      <w:tr>
        <w:trPr>
          <w:trHeight w:val="28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出出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33041769.823041769.823041769.823041769.83041769.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3"/>
        <w:gridCol w:w="384"/>
        <w:gridCol w:w="133"/>
        <w:gridCol w:w="500"/>
        <w:gridCol w:w="2253"/>
        <w:gridCol w:w="253"/>
        <w:gridCol w:w="413"/>
        <w:gridCol w:w="461"/>
        <w:gridCol w:w="568"/>
        <w:gridCol w:w="144"/>
        <w:gridCol w:w="75"/>
        <w:gridCol w:w="906"/>
        <w:gridCol w:w="728"/>
        <w:gridCol w:w="4"/>
        <w:gridCol w:w="1707"/>
      </w:tblGrid>
      <w:tr>
        <w:trPr>
          <w:trHeight w:val="723" w:hRule="atLeast"/>
        </w:trPr>
        <w:tc>
          <w:tcPr>
            <w:tcW w:w="922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444" w:hRule="atLeast"/>
        </w:trPr>
        <w:tc>
          <w:tcPr>
            <w:tcW w:w="397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45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1564" w:leader="none"/>
              </w:tabs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： 元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991" w:hRule="atLeast"/>
        </w:trPr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进修及培训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229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635" w:hRule="atLeast"/>
        </w:trPr>
        <w:tc>
          <w:tcPr>
            <w:tcW w:w="4223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538" w:hRule="atLeast"/>
        </w:trPr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991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1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5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3258.72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3258.7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92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9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62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6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928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92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941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94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4457.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4457.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1783.0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1783.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00101.6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00101.6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55634.61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55634.6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83.27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83.2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77010.5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77010.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50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500.00</w:t>
            </w:r>
          </w:p>
        </w:tc>
      </w:tr>
      <w:tr>
        <w:trPr>
          <w:trHeight w:val="37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231.5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231.5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212.4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212.40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283.2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283.20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</w:tr>
      <w:tr>
        <w:trPr>
          <w:trHeight w:val="3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28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2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职（役）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2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20.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24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63542.7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吉木萨尔县委党校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            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 w:val="false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8024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经费从下半年追加预算，今年预算年初是全年预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8024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经费从下半年追加预算，今年预算年初是全年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工资福利支出、商品服务支出、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8588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支出从下半年追加预算，今年预算年初是全年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（类）进修及培训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款）干部教育（项）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8588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支出从下半年追加预算，今年预算年初是全年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354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退职（役）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227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费、工费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运行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吉木萨尔县委党校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227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75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根据要求压缩机关运行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本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15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3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tbl>
      <w:tblPr>
        <w:tblW w:w="998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05"/>
        <w:gridCol w:w="1169"/>
        <w:gridCol w:w="333"/>
        <w:gridCol w:w="813"/>
        <w:gridCol w:w="236"/>
        <w:gridCol w:w="236"/>
        <w:gridCol w:w="1353"/>
        <w:gridCol w:w="236"/>
        <w:gridCol w:w="795"/>
        <w:gridCol w:w="1491"/>
        <w:gridCol w:w="236"/>
        <w:gridCol w:w="236"/>
      </w:tblGrid>
      <w:tr>
        <w:trPr>
          <w:trHeight w:val="603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02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吉木萨尔县委员会党校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3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39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95" w:leader="none"/>
        </w:tabs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95" w:leader="none"/>
        </w:tabs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员会党校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12-03T08:03:2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C0CBB69D54E66A2AB27B5A192390B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