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昌吉州吉木萨尔县妇联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妇联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妇联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坚持正确的政治方向，团结、教育全县各族各界的妇女以及各类妇女组织同党中央在思想上、政治上、行动上保持高度一致。宣传马克思主义妇女观和男女平等思想，教育、引导妇女群众树立正确的世界观、人生观、价值观，弘扬“自尊、自信、自立、自强”的精神，积极推动和开展对妇女的科技文化及生产劳动技能教育，全面提高妇女素质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妇联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13"/>
        <w:gridCol w:w="3068"/>
        <w:gridCol w:w="1701"/>
      </w:tblGrid>
      <w:tr>
        <w:trPr>
          <w:trHeight w:val="360" w:hRule="atLeast"/>
        </w:trPr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03555.2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03555.2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国防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共安全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03555.2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035550.2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03555.2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03555.2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 xml:space="preserve">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10411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4"/>
        <w:gridCol w:w="483"/>
        <w:gridCol w:w="3100"/>
        <w:gridCol w:w="1417"/>
        <w:gridCol w:w="1433"/>
        <w:gridCol w:w="300"/>
        <w:gridCol w:w="333"/>
        <w:gridCol w:w="300"/>
        <w:gridCol w:w="317"/>
        <w:gridCol w:w="320"/>
        <w:gridCol w:w="680"/>
        <w:gridCol w:w="678"/>
      </w:tblGrid>
      <w:tr>
        <w:trPr>
          <w:trHeight w:val="510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一般公共服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群众团体事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社会保障和就业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仿宋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事业单位离退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仿宋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归口管理的行政单位离退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13.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13.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机关事业单位基本养老保险缴费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8904.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8904.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机关事业单位职业年金缴费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5561.9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5561.9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266.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266.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417.0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417.0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976.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976.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3555.2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35555.2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单位： 元</w:t>
      </w:r>
    </w:p>
    <w:tbl>
      <w:tblPr>
        <w:tblW w:w="9703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7"/>
        <w:gridCol w:w="525"/>
        <w:gridCol w:w="2775"/>
        <w:gridCol w:w="1684"/>
        <w:gridCol w:w="1856"/>
        <w:gridCol w:w="1713"/>
      </w:tblGrid>
      <w:tr>
        <w:trPr>
          <w:trHeight w:val="345" w:hRule="atLeast"/>
        </w:trPr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一般公共服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群众团体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事业单位离退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归口管理的行政单位离退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13.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13.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8904.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8904.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机关事业单位职业年金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5561.9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5561.9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266.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266.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417.0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417.0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976.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976.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3555.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35555.2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 xml:space="preserve">编制部门： 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吉木萨尔县妇联</w:t>
      </w:r>
      <w:r>
        <w:rPr>
          <w:rFonts w:ascii="仿宋" w:hAnsi="仿宋" w:cs="仿宋" w:eastAsia="仿宋"/>
          <w:kern w:val="0"/>
          <w:sz w:val="24"/>
          <w:szCs w:val="24"/>
        </w:rPr>
        <w:t xml:space="preserve">                  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仿宋" w:hAnsi="仿宋" w:cs="仿宋" w:eastAsia="仿宋"/>
          <w:kern w:val="0"/>
          <w:sz w:val="24"/>
          <w:szCs w:val="24"/>
        </w:rPr>
        <w:t xml:space="preserve">         单位： 元</w:t>
      </w:r>
    </w:p>
    <w:tbl>
      <w:tblPr>
        <w:tblW w:w="977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00"/>
        <w:gridCol w:w="3033"/>
        <w:gridCol w:w="1183"/>
        <w:gridCol w:w="1250"/>
        <w:gridCol w:w="920"/>
      </w:tblGrid>
      <w:tr>
        <w:trPr>
          <w:trHeight w:val="285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3555.2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781315.4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781315.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3555.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国防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共安全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28580.3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28580.3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93659.4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93659.4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3555.2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3555.211003555.21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207290.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3555.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3555.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3555.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3555.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4" w:type="dxa"/>
        <w:jc w:val="left"/>
        <w:tblInd w:w="-394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7"/>
        <w:gridCol w:w="483"/>
        <w:gridCol w:w="484"/>
        <w:gridCol w:w="3533"/>
        <w:gridCol w:w="1383"/>
        <w:gridCol w:w="1434"/>
        <w:gridCol w:w="1150"/>
      </w:tblGrid>
      <w:tr>
        <w:trPr>
          <w:trHeight w:val="495" w:hRule="atLeast"/>
        </w:trPr>
        <w:tc>
          <w:tcPr>
            <w:tcW w:w="908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5117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妇联    </w:t>
            </w:r>
          </w:p>
        </w:tc>
        <w:tc>
          <w:tcPr>
            <w:tcW w:w="138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25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一般公共预算支出</w:t>
            </w:r>
          </w:p>
        </w:tc>
      </w:tr>
      <w:tr>
        <w:trPr>
          <w:trHeight w:val="345" w:hRule="atLeast"/>
        </w:trPr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35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3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4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1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3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一般公共服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群众团体事务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81315.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社会保障和就业支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事业单位离退休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28580.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归口管理的行政单位离退休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13.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13.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机关事业单位基本养老保险缴费支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8904.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8904.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机关事业单位职业年金缴费支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5561.9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5561.9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3659.4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266.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1266.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417.0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417.0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1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976.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976.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4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4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3555.2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35555.2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033"/>
        <w:gridCol w:w="853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妇联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7966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7966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9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奖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2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2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绩效工资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49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49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8904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8904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业年金缴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5561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5561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工基本医疗保险缴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2683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2683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缴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0976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0976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社会保障缴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8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8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住房公积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3077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3077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,875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,875.5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0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办公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培训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375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375.2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工会经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00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00.3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用车运行维护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商品和服务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713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71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休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33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3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对个人和家庭的补助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7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3,555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7,679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,875.5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妇联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妇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3555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3555.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781315.44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28580.32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3659.45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妇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3555.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3555.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682.3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职工的社保基数，住房公积金补助上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妇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3555.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3555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682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职工的社保基数，住房公积金补助上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妇联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3555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781315.44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工资福利支出，办公经费支出，对个人和家庭补助支出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28580.32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退休工资及养老保险缴费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3659.45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妇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3555.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执行数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23.7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工资调资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1315.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580.3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659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群众团体事务（款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运行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1315.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64.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职工的社保基数，住房公积金补助上调，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13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退休职工的社保基数上调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904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07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职工的社保基数上调，经费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:2019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561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561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主要原因是：由于政策原因，上年预算安排未执行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266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34.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职工的社保基数上调，经费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417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5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职工的社保基数上调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976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51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职工的社保基数上调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妇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3555.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7679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退休费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87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训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工会经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妇联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妇联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运行费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妇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875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4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严格控制办公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妇联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</w:t>
      </w:r>
      <w:r>
        <w:rPr>
          <w:rFonts w:ascii="仿宋_GB2312" w:hAnsi="仿宋_GB2312" w:eastAsia="仿宋_GB2312"/>
          <w:sz w:val="32"/>
          <w:szCs w:val="32"/>
          <w:lang w:eastAsia="zh-CN"/>
        </w:rPr>
        <w:t>费，</w:t>
      </w:r>
      <w:r>
        <w:rPr>
          <w:rFonts w:ascii="仿宋_GB2312" w:hAnsi="仿宋_GB2312" w:eastAsia="仿宋_GB2312"/>
          <w:sz w:val="32"/>
          <w:szCs w:val="32"/>
        </w:rPr>
        <w:t>办公用房取暖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妇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left="4800" w:hanging="48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5:17:53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ADAE889DF40A0A06427AC760E8034</vt:lpwstr>
  </property>
  <property fmtid="{D5CDD505-2E9C-101B-9397-08002B2CF9AE}" pid="3" name="KSOProductBuildVer">
    <vt:lpwstr>2052-10.8.2.6870</vt:lpwstr>
  </property>
</Properties>
</file>