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县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大有镇中心学校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28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小学、初中部职能：实施教育，促进基础教育发展。幼儿园部职能：幼儿教育，幼儿保育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二、机构设置及人员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教务处、思政处、总务处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办公室、</w:t>
      </w:r>
      <w:r>
        <w:rPr>
          <w:rFonts w:ascii="仿宋_GB2312" w:hAnsi="仿宋_GB2312" w:cs="宋体" w:eastAsia="仿宋_GB2312"/>
          <w:sz w:val="32"/>
          <w:szCs w:val="32"/>
        </w:rPr>
        <w:t>财务处、安全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小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单位： 元</w:t>
      </w:r>
    </w:p>
    <w:tbl>
      <w:tblPr>
        <w:tblW w:w="9820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50"/>
        <w:gridCol w:w="500"/>
        <w:gridCol w:w="1216"/>
        <w:gridCol w:w="1584"/>
        <w:gridCol w:w="1375"/>
        <w:gridCol w:w="466"/>
        <w:gridCol w:w="603"/>
        <w:gridCol w:w="603"/>
        <w:gridCol w:w="603"/>
        <w:gridCol w:w="603"/>
        <w:gridCol w:w="603"/>
        <w:gridCol w:w="601"/>
      </w:tblGrid>
      <w:tr>
        <w:trPr>
          <w:trHeight w:val="964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22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6270.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6270.3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3026.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3026.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6761.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6761.2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7"/>
        <w:gridCol w:w="550"/>
        <w:gridCol w:w="2011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6270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6270.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3026.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3026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6761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6761.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大有镇中心学校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68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389"/>
        <w:gridCol w:w="2667"/>
        <w:gridCol w:w="1433"/>
        <w:gridCol w:w="1417"/>
        <w:gridCol w:w="1044"/>
      </w:tblGrid>
      <w:tr>
        <w:trPr>
          <w:trHeight w:val="485" w:hRule="atLeast"/>
        </w:trPr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3"/>
        <w:gridCol w:w="617"/>
        <w:gridCol w:w="1916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大有镇中心学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6270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6270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3026.2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3026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6761.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6761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6057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  <w:lang w:val="en-US" w:eastAsia="zh-CN"/>
        </w:rPr>
        <w:t>表六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101"/>
        <w:gridCol w:w="785"/>
        <w:gridCol w:w="848"/>
        <w:gridCol w:w="834"/>
        <w:gridCol w:w="833"/>
        <w:gridCol w:w="1593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9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大有镇中心学校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6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08572.72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08572.7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76144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7614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0826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08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036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03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,296.0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,296.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7298.08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7298.0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3,748.96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3,748.9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8163.67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8163.6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0650.12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0650.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766.61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766.6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8841.28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8841.2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0802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08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9,981.09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9,981.0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办公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,000.0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取暖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799.25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799.2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,590.92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,590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,590.92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,590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商品和服务支出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,000.0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7504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750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564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56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职（役）费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生活补助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3996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399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178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17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456,057.81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456,076.7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9,981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大有镇中心学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56182.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资增加，人员经费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56182.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资增加，人员经费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用于人员经费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商品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56057.8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10388.0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生人数增加，公用经费增加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456057.8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款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小学教育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473026.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59007.2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.0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学生人数增加，经费增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款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初中教育（项）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326761.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75815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是：学生人数增加，经费增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款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学前教育（项）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656270.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575565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主要原因是：新建幼儿园，人员增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456057.8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56076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房公积金、其他工资福利支出、退休费、退职（役）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生活补助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99981.0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吉木萨尔县大有镇中心学校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99981.0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8245.5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.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厉行节约、压减经费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6,823.0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50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其中：一般公务用车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876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</w:t>
      </w:r>
    </w:p>
    <w:tbl>
      <w:tblPr>
        <w:tblW w:w="100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9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大有镇中心学校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user</cp:lastModifiedBy>
  <cp:lastPrinted>2018-06-07T10:05:00Z</cp:lastPrinted>
  <dcterms:modified xsi:type="dcterms:W3CDTF">2023-11-28T02:32:0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E67A678824AA785AC8FD885810580</vt:lpwstr>
  </property>
  <property fmtid="{D5CDD505-2E9C-101B-9397-08002B2CF9AE}" pid="3" name="KSOProductBuildVer">
    <vt:lpwstr>2052-11.8.2.8696</vt:lpwstr>
  </property>
</Properties>
</file>