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eastAsia="zh-CN"/>
        </w:rPr>
        <w:t>昌吉州吉木萨尔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县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val="en-US" w:eastAsia="zh-CN"/>
        </w:rPr>
        <w:t>人大常委会办公室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行政区域内，保证宪法、法律、行政法规和上级人民代表大会及其常务委员会决议的遵守和执行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领导或者主持本级人民代表大会代表的选举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召集本级人民代表大会会议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讨论、决定本行政区域内的政治、经济、教育、科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学、文化、卫生、环境和资源保护、民政、民族等工作的重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大事项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根据本级人民政府的建议，决定对本行政区域内的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国民经济和社会发展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预算的部分变更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监督本级人民政府、人民法院和人民检察院的工作，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联系本级人民代表大会代表，受理人民群众对上述机关和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家工作人员的申诉和意见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撤销下一级人民代表大会及其常务委员会的不适当的决议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撤销本级人民政府的不适当的决定和命令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级人民代表大会闭会期间，决定副县长的个别任免；在县长和人民法院院长、人民检察院检察长因故不能担任职务的时候，从本级人民政府、人民法院、人民检察院副职领导人员中决定代理的人选；决定代理检察长，须报上一级人民检察院和人民代表大会常务委员会备案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根据县长的提名，决定本级人民政府局长、委员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主任、科长的任免，报上一级人民政府备案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按照人民法院组织法和人民检察院组织法的规定，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任免人民法院副院长、庭长、副庭长、审判委员会委员、审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判员，任免人民检察院副检察长、检察委员会委员、检察员，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批准任免下一级人民检察院检察长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级人民代表大会闭会期间，决定撤销个别副县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长的职务；决定撤销由它任命的本级人民政府其他组成人员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和人民法院副院长、庭长、副庭长、审判委员会委员、审判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员，人民检察院副检察长、检察委员会委员、检察员，中级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民法院院长，人民检察院分院检察长的职务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级人民代表大会闭会期间，补选上一级人民代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表大会出缺的代表和罢免个别代表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、决定授予地方的荣誉称号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单位。下设四委一室，分别是：代表人事工作委员会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监察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法制工作委员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财经工作委员会、教科文卫委员会、行政办公室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5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实有人数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2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；离休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单位： 元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 xml:space="preserve">   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08"/>
        <w:gridCol w:w="2973"/>
        <w:gridCol w:w="1701"/>
      </w:tblGrid>
      <w:tr>
        <w:trPr>
          <w:trHeight w:val="360" w:hRule="atLeast"/>
        </w:trPr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65251.06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教育收费（财政专户）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事业收入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事业单位经营收入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收入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用事业基金弥补收支差额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563.1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单位上年结余（不包括国库集中支付额度结余）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收  入  总  计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0"/>
          <w:szCs w:val="2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部门收入总体情况表</w:t>
      </w:r>
    </w:p>
    <w:tbl>
      <w:tblPr>
        <w:tblW w:w="10021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4"/>
        <w:gridCol w:w="545"/>
        <w:gridCol w:w="1548"/>
        <w:gridCol w:w="1212"/>
        <w:gridCol w:w="1320"/>
        <w:gridCol w:w="756"/>
        <w:gridCol w:w="420"/>
        <w:gridCol w:w="492"/>
        <w:gridCol w:w="588"/>
        <w:gridCol w:w="636"/>
        <w:gridCol w:w="714"/>
        <w:gridCol w:w="792"/>
      </w:tblGrid>
      <w:tr>
        <w:trPr>
          <w:trHeight w:val="517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功能分类科目名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总  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一般公共预算拨款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政府性基金预算拨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财政专户管理资金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事业收入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事业单位经营收入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收入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用事业基金弥补收支差额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单位上年结余</w:t>
            </w:r>
          </w:p>
        </w:tc>
      </w:tr>
      <w:tr>
        <w:trPr>
          <w:trHeight w:val="20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65251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65251.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人大事务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65251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65251.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行政运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65251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65251.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社会保障和就业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行政事业单位离退休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归口管理的行政单位离退休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476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4767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机关事业单位基本养老保险缴费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6744.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6744.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机关事业单位职业年金缴费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9191.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9191.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563.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563.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医疗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563.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563.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行政单位医疗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7857.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7857.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公务员医疗补助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57,705.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57,705.9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3" w:right="510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元                      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 xml:space="preserve">                </w:t>
      </w:r>
    </w:p>
    <w:tbl>
      <w:tblPr>
        <w:tblW w:w="9789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62"/>
        <w:gridCol w:w="597"/>
        <w:gridCol w:w="3867"/>
        <w:gridCol w:w="1368"/>
        <w:gridCol w:w="1560"/>
        <w:gridCol w:w="774"/>
      </w:tblGrid>
      <w:tr>
        <w:trPr>
          <w:trHeight w:val="345" w:hRule="atLeast"/>
        </w:trPr>
        <w:tc>
          <w:tcPr>
            <w:tcW w:w="6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一般公共服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人大事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476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476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6744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6744.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9191.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9191.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,563.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,563.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,563.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,563.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7,857.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7,857.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57,705.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57,705.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272"/>
        <w:gridCol w:w="2988"/>
        <w:gridCol w:w="1331"/>
        <w:gridCol w:w="1177"/>
        <w:gridCol w:w="864"/>
      </w:tblGrid>
      <w:tr>
        <w:trPr>
          <w:trHeight w:val="285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65251.06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65251.06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94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607.2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563.1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563.1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小       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收  入  总  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支  出  总  计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5"/>
        <w:gridCol w:w="462"/>
        <w:gridCol w:w="30"/>
        <w:gridCol w:w="636"/>
        <w:gridCol w:w="2225"/>
        <w:gridCol w:w="271"/>
        <w:gridCol w:w="1430"/>
        <w:gridCol w:w="75"/>
        <w:gridCol w:w="103"/>
        <w:gridCol w:w="1523"/>
        <w:gridCol w:w="1701"/>
      </w:tblGrid>
      <w:tr>
        <w:trPr>
          <w:trHeight w:val="450" w:hRule="atLeast"/>
        </w:trPr>
        <w:tc>
          <w:tcPr>
            <w:tcW w:w="9087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 xml:space="preserve">编制部门：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人大常委会办公室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一般公共服务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人大事务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065,251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,607.2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,607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,607.2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43,607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47,672.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47,67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6,744.2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6,744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9,191.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9,191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,563.1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,563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,563.1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5,563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7,857.2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7,857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公务员医疗补助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57,705.9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57,705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204421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tbl>
            <w:tblPr>
              <w:tblW w:w="90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2426"/>
            </w:tblGrid>
            <w:tr>
              <w:trPr>
                <w:trHeight w:val="375" w:hRule="atLeast"/>
              </w:trPr>
              <w:tc>
                <w:tcPr>
                  <w:tcW w:w="90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一般公共预算基本支出情况表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4"/>
                    </w:rPr>
                    <w:t>编制部门：</w:t>
                  </w:r>
                  <w:r>
                    <w:rPr>
                      <w:rFonts w:ascii="仿宋_GB2312" w:hAnsi="仿宋_GB2312" w:cs="宋体" w:eastAsia="仿宋_GB2312"/>
                      <w:kern w:val="0"/>
                      <w:sz w:val="24"/>
                      <w:lang w:val="en-US" w:eastAsia="zh-CN"/>
                    </w:rPr>
                    <w:t>吉木萨尔县人大常委会办公室</w:t>
                  </w:r>
                  <w:r>
                    <w:rPr>
                      <w:rFonts w:ascii="仿宋_GB2312" w:hAnsi="仿宋_GB2312" w:cs="宋体" w:eastAsia="仿宋_GB2312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</w:rPr>
                    <w:t xml:space="preserve">          </w:t>
                  </w:r>
                </w:p>
              </w:tc>
              <w:tc>
                <w:tcPr>
                  <w:tcW w:w="2426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720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4"/>
                    </w:rPr>
                    <w:t>单位：元</w:t>
                  </w:r>
                </w:p>
                <w:p>
                  <w:pPr>
                    <w:pStyle w:val="Normal"/>
                    <w:widowControl/>
                    <w:ind w:firstLine="720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工资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95522.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95522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基本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30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3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6132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613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192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192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6744.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6744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9191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9191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7857.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7857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57,705.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57,705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社会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693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693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8,122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8,122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工资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2,7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2,7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49586.5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49586.59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64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640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15-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0,00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16-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9,537.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9,537.11</w:t>
            </w:r>
          </w:p>
        </w:tc>
      </w:tr>
      <w:tr>
        <w:trPr>
          <w:trHeight w:val="7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28-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6,049.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6,049.4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31-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60,00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6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299-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00,00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0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69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369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离休人员工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48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48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28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28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9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9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,082,021.4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232,434.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49586.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9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 xml:space="preserve">编制部门：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人大常委会办公室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2019</w:t>
      </w:r>
      <w:r>
        <w:rPr/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 xml:space="preserve">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6000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 xml:space="preserve">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黑体" w:hAnsi="黑体" w:cs="宋体" w:eastAsia="黑体"/>
          <w:b/>
          <w:kern w:val="0"/>
          <w:sz w:val="32"/>
          <w:szCs w:val="32"/>
        </w:rPr>
        <w:t xml:space="preserve"> 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4421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4421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65251.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3607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5653.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4421.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4421.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4571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压缩公用经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4421.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4421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4571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压缩公用经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4421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4421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一般公共服务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065251.0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主要用于主要用于工资支出、公用经费、其他商品服务支出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43607.28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主要用于退休人员工资、养老保险缴费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95563.1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用于主要用于医疗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保险缴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等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4421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0848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8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减少、日常公用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widowControl/>
        <w:ind w:firstLine="31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一般公共服务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3065251.06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9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ind w:firstLine="31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43607.2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.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% </w:t>
      </w:r>
    </w:p>
    <w:p>
      <w:pPr>
        <w:pStyle w:val="Normal"/>
        <w:keepNext w:val="false"/>
        <w:keepLines w:val="false"/>
        <w:widowControl/>
        <w:ind w:firstLine="31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95563.15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4.17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%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（类）人大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065251.06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14700.0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下降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4.38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主要原因是：厉行节约，三公经费有所下降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员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变动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4767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 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4925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减少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.18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增加主要原因是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一名离休人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员逝世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86744.2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3557.76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.59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增加主要原因是：人员工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缴费基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4.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医疗（款）机关事业单位职业年金缴费支出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9191.04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 数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9191.0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增加主要原因是：由于政策原因，上年此项预算安排未支出。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2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37857.2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 行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7839.0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.57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增加主要原因是：人 员工资缴费基数增大。 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57705.9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0304.08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0.54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增加主要原因是：人员 工资增加，缴费基数增大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204421.4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3243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离休费、退休费、抚恤金、生活补助、救济费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95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会议费、培训费、工会经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包含在商品和服务支出之内，较上年实际完成支出只减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持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严格执行中央八项规定，三公经费只降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95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982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下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与上年相比办公经费减少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4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人大常委会办公室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五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left="4791" w:hanging="12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Default;微软雅黑" w:hAnsi="Default;微软雅黑" w:eastAsia="Default;微软雅黑" w:cs="Default;微软雅黑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9:08:24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72A8A3C1B4605AB8191687578B907</vt:lpwstr>
  </property>
  <property fmtid="{D5CDD505-2E9C-101B-9397-08002B2CF9AE}" pid="3" name="KSOProductBuildVer">
    <vt:lpwstr>2052-10.8.2.6870</vt:lpwstr>
  </property>
</Properties>
</file>