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吉木萨尔县第二双语幼儿园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第二双语幼儿园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实施幼儿学前教育、促进基础教育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学前教育的职能首先是把人类历史上积累的知识、经验、技能、思维方式、精神文明、优良素质、民族传统等，有、有组织、有目的地传播给下一代，培养为社会服务的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其次，教育要受社会性质的制约。不同的社会、不同的阶级或社会集团，总是根据自身的利益和需要来规定培养新一代人的方向。社会主义的幼儿教育，要为幼儿入小学打好基础，为造就一代新人打好基础，培养社会主义事业建设者和接班人。 其三，教育任务必须适应社会发展需求。在世纪之交的今天，则要求进一步深化教育改革、全面推进素质教育，运用现代教育技术、开拓创新教育，强调培养创新精神和实践能力等新方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依据幼儿身心发展规律及其需求 全面促进幼儿素质和谐发展是幼儿教育的中心任务。发展包括身体和心理两个方面。前者指身体的正常发育和体质的增强；后者指知识技能的获得，生活经验的丰富，智力才能的开发，思想品质的培养，以及情感、兴趣、爱好、志向和性格发展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依据幼儿教育的启蒙性质 幼儿教育是启蒙教育。这是因为幼儿对客观世界的认识尚处于朦朦胧胧的阶段，还不能分门别类地接受系统科学知识。所以，幼儿教育的任务是为入小学打好基础，为造就一代新人打好基础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无下属预算单位，下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处室，分别是：总务处、德育处、教务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财务处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保健处、党建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        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96"/>
        <w:gridCol w:w="2985"/>
        <w:gridCol w:w="1701"/>
      </w:tblGrid>
      <w:tr>
        <w:trPr>
          <w:trHeight w:val="360" w:hRule="atLeast"/>
        </w:trPr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 元                                              </w:t>
      </w:r>
    </w:p>
    <w:tbl>
      <w:tblPr>
        <w:tblW w:w="982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7"/>
        <w:gridCol w:w="417"/>
        <w:gridCol w:w="1458"/>
        <w:gridCol w:w="1507"/>
        <w:gridCol w:w="1489"/>
        <w:gridCol w:w="900"/>
        <w:gridCol w:w="633"/>
        <w:gridCol w:w="367"/>
        <w:gridCol w:w="400"/>
        <w:gridCol w:w="350"/>
        <w:gridCol w:w="621"/>
        <w:gridCol w:w="678"/>
      </w:tblGrid>
      <w:tr>
        <w:trPr>
          <w:trHeight w:val="88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" w:leader="none"/>
                <w:tab w:val="center" w:pos="1124" w:leader="none"/>
              </w:tabs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教育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ab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普通教育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 元</w:t>
      </w:r>
    </w:p>
    <w:tbl>
      <w:tblPr>
        <w:tblW w:w="942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25"/>
        <w:gridCol w:w="600"/>
        <w:gridCol w:w="227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" w:leader="none"/>
                <w:tab w:val="center" w:pos="1124" w:leader="none"/>
              </w:tabs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教育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ab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普通教育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仿宋" w:ascii="仿宋" w:hAnsi="仿宋"/>
                <w:kern w:val="0"/>
                <w:szCs w:val="21"/>
              </w:rPr>
              <w:t>13055597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055597.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单位： 元      </w:t>
      </w:r>
    </w:p>
    <w:tbl>
      <w:tblPr>
        <w:tblW w:w="9853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50"/>
        <w:gridCol w:w="2341"/>
        <w:gridCol w:w="1483"/>
        <w:gridCol w:w="1485"/>
        <w:gridCol w:w="1161"/>
      </w:tblGrid>
      <w:tr>
        <w:trPr>
          <w:trHeight w:val="285" w:hRule="atLeas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3055600131305130556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055597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616"/>
        <w:gridCol w:w="650"/>
        <w:gridCol w:w="2019"/>
        <w:gridCol w:w="1359"/>
        <w:gridCol w:w="1539"/>
        <w:gridCol w:w="1667"/>
      </w:tblGrid>
      <w:tr>
        <w:trPr>
          <w:trHeight w:val="345" w:hRule="atLeast"/>
        </w:trPr>
        <w:tc>
          <w:tcPr>
            <w:tcW w:w="185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bidi="ar"/>
              </w:rPr>
              <w:t>表五：</w:t>
            </w:r>
          </w:p>
        </w:tc>
        <w:tc>
          <w:tcPr>
            <w:tcW w:w="201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44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3878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color w:val="000000"/>
                <w:kern w:val="0"/>
                <w:sz w:val="20"/>
                <w:szCs w:val="20"/>
                <w:lang w:bidi="ar"/>
              </w:rPr>
              <w:t>编制部门：</w:t>
            </w:r>
            <w:r>
              <w:rPr>
                <w:rFonts w:ascii="Default;微软雅黑" w:hAnsi="Default;微软雅黑" w:cs="Default;微软雅黑" w:eastAsia="Default;微软雅黑"/>
                <w:color w:val="000000"/>
                <w:kern w:val="0"/>
                <w:sz w:val="20"/>
                <w:szCs w:val="20"/>
                <w:lang w:bidi="ar"/>
              </w:rPr>
              <w:t>吉木萨尔县第二双语幼儿园</w:t>
            </w:r>
          </w:p>
        </w:tc>
        <w:tc>
          <w:tcPr>
            <w:tcW w:w="1359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3206" w:type="dxa"/>
            <w:gridSpan w:val="2"/>
            <w:tcBorders/>
            <w:shd w:fill="FFFFFF" w:val="clear"/>
          </w:tcPr>
          <w:p>
            <w:pPr>
              <w:pStyle w:val="Normal"/>
              <w:widowControl/>
              <w:ind w:right="400" w:firstLine="900"/>
              <w:jc w:val="righ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目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8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功能科目编码</w:t>
            </w:r>
          </w:p>
        </w:tc>
        <w:tc>
          <w:tcPr>
            <w:tcW w:w="20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功能科目名称</w:t>
            </w:r>
          </w:p>
        </w:tc>
        <w:tc>
          <w:tcPr>
            <w:tcW w:w="13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15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16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29" w:leader="none"/>
                <w:tab w:val="center" w:pos="1124" w:leader="none"/>
              </w:tabs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教育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ab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普通教育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055597.9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eastAsia="Default;微软雅黑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eastAsia="Default;微软雅黑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eastAsia="Default;微软雅黑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eastAsia="Default;微软雅黑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eastAsia="Default;微软雅黑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055597.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055597.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411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6"/>
        <w:gridCol w:w="3200"/>
        <w:gridCol w:w="1070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41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5303" w:type="dxa"/>
            <w:gridSpan w:val="4"/>
            <w:tcBorders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eastAsia="zh-CN"/>
              </w:rPr>
              <w:t>编制部门：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木萨尔县第二双语幼儿园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33008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33008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24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24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86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8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65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5162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5162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625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625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1148.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1148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703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70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612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612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5142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5142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979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979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25,161.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25,161.78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办公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7,7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7,700.0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取暖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782.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782.5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培训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784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784.64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会经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784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784.64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商品和服务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46,11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46,110.0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9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9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69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69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787,157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161,996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25,161.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eastAsia="zh-CN"/>
              </w:rPr>
              <w:t>编制部门：吉木萨尔县第二双语幼儿园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right="400" w:firstLine="960"/>
              <w:textAlignment w:val="top"/>
              <w:rPr>
                <w:rFonts w:ascii="Default;微软雅黑" w:hAnsi="Default;微软雅黑" w:eastAsia="Default;微软雅黑" w:cs="Default;微软雅黑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eastAsia="zh-CN"/>
              </w:rPr>
              <w:t>单位：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 元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055597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055597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18888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月开始，特岗工资和社保纳入本园管理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18888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开始，特岗工资和社保纳入预算管理。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8715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8715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商品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对个人和家庭补助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811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月开始特岗工资和社保由本单位管理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681150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月开始特岗工资和社保由本单位管理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55597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61996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其他工资福利支出、退休费、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2516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项目支出预算</w:t>
      </w:r>
      <w:r>
        <w:rPr>
          <w:rFonts w:eastAsia="仿宋_GB2312" w:cs="黑体" w:ascii="仿宋_GB2312" w:hAnsi="仿宋_GB2312"/>
          <w:sz w:val="32"/>
          <w:szCs w:val="32"/>
        </w:rPr>
        <w:t>0</w:t>
      </w:r>
      <w:r>
        <w:rPr>
          <w:rFonts w:ascii="仿宋_GB2312" w:hAnsi="仿宋_GB2312" w:cs="黑体" w:eastAsia="仿宋_GB2312"/>
          <w:sz w:val="32"/>
          <w:szCs w:val="32"/>
        </w:rPr>
        <w:t>元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安排的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第二幼儿园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2516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71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幼儿人数减少，公用经费也减少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68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07309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37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49082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具体情况见下表（按项目分别填报）：</w:t>
      </w:r>
    </w:p>
    <w:tbl>
      <w:tblPr>
        <w:tblW w:w="1006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317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第二双语幼儿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5120" w:hanging="5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45:00Z</dcterms:created>
  <dc:creator>Administrator</dc:creator>
  <dc:description/>
  <dc:language>en-US</dc:language>
  <cp:lastModifiedBy>Administrator</cp:lastModifiedBy>
  <cp:lastPrinted>2019-02-15T21:08:00Z</cp:lastPrinted>
  <dcterms:modified xsi:type="dcterms:W3CDTF">2021-07-01T05:04:2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2DF5FF8104FF8A17FA0E8591428DA</vt:lpwstr>
  </property>
  <property fmtid="{D5CDD505-2E9C-101B-9397-08002B2CF9AE}" pid="3" name="KSOProductBuildVer">
    <vt:lpwstr>2052-10.8.2.6870</vt:lpwstr>
  </property>
</Properties>
</file>