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昌吉州吉木萨尔县二中</w:t>
      </w: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  <w:t>201</w:t>
      </w: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二中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201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201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 xml:space="preserve">、全面负责学校工作，认真贯彻落实党和国家的方针、政策，全面实施素质教育，培养德、智、体、美等方面全面发展的社会主义事业的建设者和接班人。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根据教育规律、社会要求和学校实际，组织制定学校发展的远景规划、近期目标、学年和学期各项工作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JH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 xml:space="preserve">以及各项工作指标并组织实施。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加强学校的科学化管理，制定和健全各项规章制度，规范办学行为，培养良好校风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负责教师队伍建设工作，决定校内教职工的工作安排，组织对教职工进行考核，实施奖惩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领导和组织学校的思想政治工作，把德育工作放在首位。研究思想政治工作的要求、内容、方法和规律，不断加强对学生的思想政治、法制纪律和道德品质教育以及做好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负责领导和组织学校的教学工作，坚持以教学为中心，保证教学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JH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 xml:space="preserve">的贯彻执行。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组织制定和实施校舍建设和校园建设规划，加强对财务工作的领导，正确使用各项经费，不断改善办学条件，强化安全工作管理，创造良好的育人环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 xml:space="preserve">、加强与党支部的合作，主动接受学校党组织的监督，搞好领导班子的团结和协作。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依靠群众办学，实行民主管理和民主监督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主持学校与学生家长及社会的联系工作和外来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 w:bidi="ar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吉木萨尔县二中无下属预算单位，下设五个处室，分别是：行政办、教务处、总务处、德育处、综治办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吉木萨尔县二中编制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4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实有人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39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在职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5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减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8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宋体" w:cs="宋体"/>
          <w:bCs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二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63"/>
        <w:gridCol w:w="3118"/>
        <w:gridCol w:w="1701"/>
      </w:tblGrid>
      <w:tr>
        <w:trPr>
          <w:trHeight w:val="36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卫生健康支出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  <w:szCs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二中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           单位： 元</w:t>
      </w:r>
    </w:p>
    <w:tbl>
      <w:tblPr>
        <w:tblW w:w="9759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20"/>
        <w:gridCol w:w="480"/>
        <w:gridCol w:w="1050"/>
        <w:gridCol w:w="1487"/>
        <w:gridCol w:w="1433"/>
        <w:gridCol w:w="634"/>
        <w:gridCol w:w="683"/>
        <w:gridCol w:w="450"/>
        <w:gridCol w:w="667"/>
        <w:gridCol w:w="484"/>
        <w:gridCol w:w="680"/>
        <w:gridCol w:w="678"/>
      </w:tblGrid>
      <w:tr>
        <w:trPr>
          <w:trHeight w:val="948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普通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初中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二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66"/>
        <w:gridCol w:w="600"/>
        <w:gridCol w:w="1996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普通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初中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二中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单位： 元</w:t>
      </w:r>
    </w:p>
    <w:tbl>
      <w:tblPr>
        <w:tblW w:w="9853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550"/>
        <w:gridCol w:w="2666"/>
        <w:gridCol w:w="1467"/>
        <w:gridCol w:w="1367"/>
        <w:gridCol w:w="886"/>
      </w:tblGrid>
      <w:tr>
        <w:trPr>
          <w:trHeight w:val="285" w:hRule="atLeast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200817.79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17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17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51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二中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普通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初中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00817.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1200817.7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1200817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17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6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"/>
        <w:gridCol w:w="3208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6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58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二中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488568.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488568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402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402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59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59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400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400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26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2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77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77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1421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1421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4233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4233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5515.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5515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436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436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9967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9967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1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1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2,737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2,737.36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368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368.68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368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368.68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对个人和家庭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95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95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5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5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职（役）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04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0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,200,817.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,638,080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2,737.3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52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441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二中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：吉木萨尔县二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“三公”经费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 xml:space="preserve">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二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6283.9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职工数和在校生数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6283.9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职工数和在校生数减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用于人员经费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商品服务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个人和家庭补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43315.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增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支出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支出（类）普通教育（款）初中教育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43315.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增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0817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638080.4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退职（役）费、生活补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62737.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培训费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会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公务接待费增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县二中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及下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62737.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61266.6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0.7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是教育保障经费、取暖费、福利费等未纳入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中及下属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中及下属各预算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6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4989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；其他车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478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2535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1006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二中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</w:p>
    <w:p>
      <w:pPr>
        <w:pStyle w:val="Normal"/>
        <w:widowControl/>
        <w:spacing w:lineRule="exact" w:line="560"/>
        <w:ind w:firstLine="4800"/>
        <w:jc w:val="right"/>
        <w:rPr/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5:06:15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6A2BDA4304073BB7916A000F931D7</vt:lpwstr>
  </property>
  <property fmtid="{D5CDD505-2E9C-101B-9397-08002B2CF9AE}" pid="3" name="KSOProductBuildVer">
    <vt:lpwstr>2052-10.8.2.6870</vt:lpwstr>
  </property>
</Properties>
</file>