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outlineLvl w:val="1"/>
        <w:rPr>
          <w:rFonts w:ascii="方正小标宋_GBK" w:hAnsi="方正小标宋_GBK" w:eastAsia="方正小标宋_GBK" w:cs="宋体"/>
          <w:b/>
          <w:b/>
          <w:bCs/>
          <w:color w:val="000000"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  <w:lang w:eastAsia="zh-CN"/>
        </w:rPr>
        <w:t>昌吉州吉木萨尔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</w:rPr>
        <w:t>县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  <w:lang w:val="en-US" w:eastAsia="zh-CN"/>
        </w:rPr>
        <w:t>第一中学</w:t>
      </w:r>
      <w:r>
        <w:rPr>
          <w:rFonts w:eastAsia="方正小标宋_GBK" w:cs="宋体" w:ascii="方正小标宋_GBK" w:hAnsi="方正小标宋_GBK"/>
          <w:b/>
          <w:bCs/>
          <w:color w:val="000000"/>
          <w:kern w:val="0"/>
          <w:sz w:val="52"/>
          <w:szCs w:val="52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</w:rPr>
        <w:t>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>吉木萨尔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县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>第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一中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>学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一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一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一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一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一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一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一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一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一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Times New Roman" w:eastAsia="黑体"/>
          <w:kern w:val="0"/>
          <w:sz w:val="32"/>
          <w:szCs w:val="32"/>
          <w:lang w:val="en-US" w:eastAsia="zh-CN"/>
        </w:rPr>
        <w:t xml:space="preserve"> 吉木萨尔县第一中学部门单</w:t>
      </w:r>
      <w:r>
        <w:rPr>
          <w:rFonts w:ascii="黑体" w:hAnsi="黑体" w:cs="黑体" w:eastAsia="黑体"/>
          <w:kern w:val="0"/>
          <w:sz w:val="32"/>
          <w:szCs w:val="32"/>
        </w:rPr>
        <w:t>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全面负责学校工作，认真贯彻落实党和国家的方针、政策，全面实施素质教育，培养德、智、体、美等方面全面发展的社会主义事业的建设者和接班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根据教育规律、社会要求和学校实际，组织制定学校发展的远景规划、近期目标、学年和学期各项工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以及各项工作指标并组织实施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加强学校的科学化管理，制定和健全各项规章制度，规范办学行为，培养良好校风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负责教师队伍建设工作，决定校内教职工的工作安排，组织对教职工进行考核，实施奖惩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领导和组织学校的思想政治工作，把德育工作放在首位。研究思想政治工作的要求、内容、方法和规律，不断加强对学生的思想政治、法制纪律和道德品质教育以及做好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负责领导和组织学校的教学工作，坚持以教学为中心，保证教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的贯彻执行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组织制定和实施校舍建设和校园建设规划，加强对财务工作的领导，正确使用各项经费，不断改善办学条件，强化安全工作管理，创造良好的育人环境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加强与党支部的合作，主动接受学校党组织的监督，搞好领导班子的团结和协作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依靠群众办学，实行民主管理和民主监督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持学校与学生家长及社会的联系工作和外来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一中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党政办、德育处、教务处、教研处、总务处、维稳办、校团委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一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7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吉木萨尔县第一中学                              单位： 元                                 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479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,955,987.8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填报部门： 吉木萨尔县第一中学                           单位： 元                                                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65"/>
        <w:gridCol w:w="435"/>
        <w:gridCol w:w="1140"/>
        <w:gridCol w:w="1455"/>
        <w:gridCol w:w="1455"/>
        <w:gridCol w:w="420"/>
        <w:gridCol w:w="348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普通教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高中教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吉木萨尔县第一中学                               单位： 元                                               </w:t>
      </w:r>
    </w:p>
    <w:tbl>
      <w:tblPr>
        <w:tblW w:w="92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7"/>
        <w:gridCol w:w="420"/>
        <w:gridCol w:w="2367"/>
        <w:gridCol w:w="1855"/>
        <w:gridCol w:w="1856"/>
        <w:gridCol w:w="1713"/>
        <w:gridCol w:w="5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普通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高中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吉木萨尔县第一中学              单位： 元             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5"/>
        <w:gridCol w:w="1935"/>
        <w:gridCol w:w="1393"/>
        <w:gridCol w:w="1445"/>
        <w:gridCol w:w="1291"/>
      </w:tblGrid>
      <w:tr>
        <w:trPr>
          <w:trHeight w:val="285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财政拨款（补助）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一般公共预算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外交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政府性基金预算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科学技术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35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险基金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节能环保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城乡社区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农林水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交通运输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资源勘探信息等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业服务业等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金融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援助其他地区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土资源气象等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保障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粮油物资管理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有资本经营预算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预备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债务还本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债务付息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债务发行费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小    计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小    计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转移性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收入总计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支出总计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0"/>
        <w:gridCol w:w="465"/>
        <w:gridCol w:w="2377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第一中学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普通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高中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955987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835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5"/>
        <w:gridCol w:w="2566"/>
        <w:gridCol w:w="915"/>
        <w:gridCol w:w="649"/>
        <w:gridCol w:w="896"/>
        <w:gridCol w:w="667"/>
        <w:gridCol w:w="1563"/>
      </w:tblGrid>
      <w:tr>
        <w:trPr>
          <w:trHeight w:val="375" w:hRule="atLeast"/>
        </w:trPr>
        <w:tc>
          <w:tcPr>
            <w:tcW w:w="835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第一中学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4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230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5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4,003,463.8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4,003,463.8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8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,022,208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022208.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,058,722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,058,722.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,311,897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,311,897.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绩效工资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4,920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4,920.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,686,825.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,686,825.4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474,730.1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474,730.1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工基本医疗保险缴费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072,940.3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072,940.3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缴费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612,286.9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612,286.9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社会保障费用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50,248.4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50,248.4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538,197.6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538,197.6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工资福利支出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0,488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0,488.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,272,596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,272,596.00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取暖费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66,192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66,192.00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51,267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51,267.00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51,267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51,267.00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,703,870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,703,870.00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对个人和家族的补助支出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679,928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679,928.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6,688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6,688.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退职费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020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020.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6,640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6,640.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对个人和家族的补助支出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534,580.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534,580.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2,955,987.8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6,683,391.8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,272,596.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第一中学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2019</w:t>
      </w:r>
      <w:r>
        <w:rPr/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吉木萨尔县第一中学                               单位： 元       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吉木萨尔县第一中学                                单位： 元         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 w:val="false"/>
          <w:b w:val="false"/>
          <w:bCs/>
          <w:kern w:val="0"/>
          <w:sz w:val="36"/>
          <w:szCs w:val="36"/>
        </w:rPr>
      </w:pPr>
      <w:r>
        <w:rPr>
          <w:rFonts w:eastAsia="仿宋_GB2312" w:cs="宋体" w:ascii="仿宋_GB2312" w:hAnsi="仿宋_GB2312"/>
          <w:b w:val="false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第一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县一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sz w:val="32"/>
          <w:szCs w:val="32"/>
        </w:rPr>
        <w:t>教育支出（类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第一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第一中学收入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预算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38529.6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人员增加，经费增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吉木萨尔县第一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第一中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预算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38529.6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人员增加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吉木萨尔县第一中学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收入预算包括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拨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人员支出，商品服务支出，对个人和家庭补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吉木萨尔县第一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第一中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778292.75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 新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名教师，相应总费用增加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教育支出（类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占一般公共预算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育支出（类）普通教育（款）高中教育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78292.7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新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名教师，相应总费用增加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吉木萨尔县第一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第一中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一般公共预算基本支出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955987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6683391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02220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津贴补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587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奖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3118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绩效工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049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机关事业单位基本养老保险缴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686825.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职业年金缴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474730.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职工基本医疗保险缴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72940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公务员医疗补助缴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12286.9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其他社会保障缴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0248.4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住房公积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38197.6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、其他工资福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048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退休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668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退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生活补助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64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对个人和家庭的补助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345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27259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取暖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6619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培训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126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工会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126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其他商品和服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70387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吉木萨尔县第一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吉木萨尔县第一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第一中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用车购置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未安排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主要原因是未安排预算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三公”经费较上年只减不增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吉木萨尔县第一中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第一中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第一中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行政单位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27259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预算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19356.9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.5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。主要原因是压减公用经费。 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第一中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吉木萨尔县第一中学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085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7299859.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226521.7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1006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jc w:val="center"/>
              <w:outlineLvl w:val="1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吉木萨尔县第一中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60"/>
        <w:ind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为完成其特定的行政任务或事业发展目标，在基本支出预算之外编制的年度项目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第一中学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6-09T02:55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7C5C51DBC4F658464313194AB66FD</vt:lpwstr>
  </property>
  <property fmtid="{D5CDD505-2E9C-101B-9397-08002B2CF9AE}" pid="3" name="KSOProductBuildVer">
    <vt:lpwstr>2052-10.8.2.6870</vt:lpwstr>
  </property>
</Properties>
</file>