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Arial Unicode MS" w:hAnsi="方正小标宋_GBK;Arial Unicode MS" w:eastAsia="方正小标宋_GBK;Arial Unicode MS" w:cs="宋体"/>
          <w:b/>
          <w:b/>
          <w:bCs/>
          <w:kern w:val="0"/>
          <w:sz w:val="52"/>
          <w:szCs w:val="52"/>
        </w:rPr>
      </w:pP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</w:rPr>
        <w:t>吉木萨尔县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  <w:lang w:eastAsia="zh-CN"/>
        </w:rPr>
        <w:t>水利管理总站</w:t>
      </w: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52"/>
          <w:szCs w:val="52"/>
        </w:rPr>
        <w:t>201</w:t>
      </w: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52"/>
          <w:szCs w:val="52"/>
          <w:lang w:val="en-US" w:eastAsia="zh-CN"/>
        </w:rPr>
        <w:t>9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水利管理总站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县水利管理总站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水利工程正常运行提供管理保障，水利政策法规宣传，已建水利工程注册和安全鉴定，水利工程运行管理，指导各乡镇水管站业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水利管理总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无下属预算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下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个处室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水利管理总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3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。其中：在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编制部门：吉木萨尔县水利管理总站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         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kern w:val="0"/>
          <w:sz w:val="32"/>
          <w:szCs w:val="32"/>
        </w:rPr>
        <w:t>单位： 元</w:t>
      </w:r>
    </w:p>
    <w:tbl>
      <w:tblPr>
        <w:tblW w:w="9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88"/>
        <w:gridCol w:w="3000"/>
        <w:gridCol w:w="2106"/>
        <w:gridCol w:w="260"/>
      </w:tblGrid>
      <w:tr>
        <w:trPr>
          <w:trHeight w:val="36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,475,399.7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,475,399.7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68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,844,682.2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,108,742.9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6,521,974.5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7" w:hRule="exac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1,475,399.7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1475399.70</w:t>
            </w:r>
          </w:p>
        </w:tc>
      </w:tr>
      <w:tr>
        <w:trPr>
          <w:trHeight w:val="36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,475,399.7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,475,399.7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20" w:hRule="atLeast"/>
        </w:trPr>
        <w:tc>
          <w:tcPr>
            <w:tcW w:w="9359" w:type="dxa"/>
            <w:gridSpan w:val="4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二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部门收入总体情况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编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 xml:space="preserve">吉木萨尔县水利管理总站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                       单位： 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-493395</wp:posOffset>
                      </wp:positionH>
                      <wp:positionV relativeFrom="paragraph">
                        <wp:posOffset>165100</wp:posOffset>
                      </wp:positionV>
                      <wp:extent cx="5951855" cy="6975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1855" cy="697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5"/>
                                    <w:gridCol w:w="453"/>
                                    <w:gridCol w:w="453"/>
                                    <w:gridCol w:w="2147"/>
                                    <w:gridCol w:w="1447"/>
                                    <w:gridCol w:w="1425"/>
                                    <w:gridCol w:w="405"/>
                                    <w:gridCol w:w="330"/>
                                    <w:gridCol w:w="390"/>
                                    <w:gridCol w:w="330"/>
                                    <w:gridCol w:w="375"/>
                                    <w:gridCol w:w="371"/>
                                    <w:gridCol w:w="642"/>
                                  </w:tblGrid>
                                  <w:tr>
                                    <w:trPr>
                                      <w:trHeight w:val="590" w:hRule="atLeast"/>
                                    </w:trPr>
                                    <w:tc>
                                      <w:tcPr>
                                        <w:tcW w:w="15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功能分类科目编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功能分类科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总  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一般公共预算拨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政府性基金预算拨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财政专户管理资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事业收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事业单位经营收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其他收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用事业基金弥补收支差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单位上年结余（不包括国库集中支付额度结余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2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8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社会保障和就业支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844682.2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844682.2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8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行政事业单位离退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844682.2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844682.2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8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事业单位离退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7394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7394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8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5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机关事业单位基本养老保险缴费支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18432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18432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7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8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6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机关事业单位职业年金缴费支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752306.2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752306.2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卫生健康支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08742.92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08742.92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行政事业单位医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08742.92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08742.92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事业单位医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14697.4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14697.4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公务员医疗补助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894045.48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894045.48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3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农林水支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521974.5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521974.5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4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3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农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521974.5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521974.5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0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3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06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水利工程运行与维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521974.5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521974.54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 w:val="false"/>
                                            <w:bCs w:val="false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475399.7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475399.7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65pt;height:549.25pt;mso-wrap-distance-left:9pt;mso-wrap-distance-right:9pt;mso-wrap-distance-top:0pt;mso-wrap-distance-bottom:0pt;margin-top:13pt;mso-position-vertical-relative:text;margin-left:-38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453"/>
                              <w:gridCol w:w="453"/>
                              <w:gridCol w:w="2147"/>
                              <w:gridCol w:w="1447"/>
                              <w:gridCol w:w="1425"/>
                              <w:gridCol w:w="405"/>
                              <w:gridCol w:w="330"/>
                              <w:gridCol w:w="390"/>
                              <w:gridCol w:w="330"/>
                              <w:gridCol w:w="375"/>
                              <w:gridCol w:w="371"/>
                              <w:gridCol w:w="642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功能分类科目编码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功能分类科目名称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总  计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政府性基金预算拨款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财政专户管理资金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事业收入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事业单位经营收入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其他收入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用事业基金弥补收支差额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单位上年结余（不包括国库集中支付额度结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款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社会保障和就业支出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844682.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844682.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行政事业单位离退休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844682.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844682.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事业单位离退休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7394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7394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机关事业单位基本养老保险缴费支出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1843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1843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机关事业单位职业年金缴费支出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752306.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752306.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卫生健康支出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08742.9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08742.9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行政事业单位医疗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08742.9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08742.9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事业单位医疗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14697.4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14697.4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公务员医疗补助　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894045.4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894045.4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农林水支出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521974.5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521974.5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农业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521974.5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521974.5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水利工程运行与维护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521974.5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521974.5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475399.7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475399.7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三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部门支出总体情况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 xml:space="preserve">编制部门：吉木萨尔县水利管理总站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                   单位： 元</w:t>
            </w:r>
          </w:p>
          <w:tbl>
            <w:tblPr>
              <w:tblW w:w="869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495"/>
              <w:gridCol w:w="472"/>
              <w:gridCol w:w="2174"/>
              <w:gridCol w:w="1651"/>
              <w:gridCol w:w="1730"/>
              <w:gridCol w:w="1597"/>
            </w:tblGrid>
            <w:tr>
              <w:trPr>
                <w:trHeight w:val="339" w:hRule="atLeast"/>
              </w:trPr>
              <w:tc>
                <w:tcPr>
                  <w:tcW w:w="37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项目</w:t>
                  </w:r>
                </w:p>
              </w:tc>
              <w:tc>
                <w:tcPr>
                  <w:tcW w:w="497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支出预算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5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功能分类科目编码</w:t>
                  </w:r>
                </w:p>
              </w:tc>
              <w:tc>
                <w:tcPr>
                  <w:tcW w:w="217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功能分类科目名称</w:t>
                  </w:r>
                </w:p>
              </w:tc>
              <w:tc>
                <w:tcPr>
                  <w:tcW w:w="165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17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基本支出</w:t>
                  </w:r>
                </w:p>
              </w:tc>
              <w:tc>
                <w:tcPr>
                  <w:tcW w:w="15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项目支出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类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款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项</w:t>
                  </w:r>
                </w:p>
              </w:tc>
              <w:tc>
                <w:tcPr>
                  <w:tcW w:w="217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65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7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08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社会保障和就业支出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844682.2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844682.2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08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行政事业单位离退休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844682.2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844682.2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08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2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事业单位离退休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7394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7394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08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5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机关事业单位基本养老保险缴费支出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018432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018432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08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6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机关事业单位职业年金缴费支出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752306.2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752306.2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卫生健康支出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08742.92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08742.92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1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行政事业单位医疗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08742.92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08742.92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1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2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事业单位医疗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214697.4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214697.4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1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3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公务员医疗补助　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894045.48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894045.48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3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农林水支出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6521974.5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6521974.5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3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3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农业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6521974.5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6521974.5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3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3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06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水利工程运行与维护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6521974.5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16521974.5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475399.7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zCs w:val="21"/>
                    </w:rPr>
                    <w:t>21475399.7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表四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财政拨款收支预算总体情况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编制部门：吉木萨尔县水利管理总站                     单位： 元</w:t>
            </w:r>
          </w:p>
          <w:tbl>
            <w:tblPr>
              <w:tblW w:w="879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1502"/>
              <w:gridCol w:w="2044"/>
              <w:gridCol w:w="1421"/>
              <w:gridCol w:w="1440"/>
              <w:gridCol w:w="888"/>
            </w:tblGrid>
            <w:tr>
              <w:trPr>
                <w:trHeight w:val="271" w:hRule="atLeast"/>
              </w:trPr>
              <w:tc>
                <w:tcPr>
                  <w:tcW w:w="3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kern w:val="0"/>
                      <w:sz w:val="21"/>
                      <w:szCs w:val="21"/>
                    </w:rPr>
                    <w:t>财政拨款收入</w:t>
                  </w:r>
                </w:p>
              </w:tc>
              <w:tc>
                <w:tcPr>
                  <w:tcW w:w="579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kern w:val="0"/>
                      <w:sz w:val="21"/>
                      <w:szCs w:val="21"/>
                    </w:rPr>
                    <w:t>财政拨款支出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kern w:val="0"/>
                      <w:sz w:val="21"/>
                      <w:szCs w:val="21"/>
                    </w:rPr>
                    <w:t>项    目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kern w:val="0"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kern w:val="0"/>
                      <w:sz w:val="21"/>
                      <w:szCs w:val="21"/>
                    </w:rPr>
                    <w:t>功  能  分  类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kern w:val="0"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kern w:val="0"/>
                      <w:sz w:val="21"/>
                      <w:szCs w:val="21"/>
                    </w:rPr>
                    <w:t>一般公共预算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kern w:val="0"/>
                      <w:sz w:val="21"/>
                      <w:szCs w:val="21"/>
                    </w:rPr>
                    <w:t>政府性基金预算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财政拨款（补助）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>21475399.7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1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一般公共服务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8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一般公共预算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>21475399.7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2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外交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政府性基金预算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3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国防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4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公共安全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5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教育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6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科学技术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7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文化体育与传媒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8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社会保障和就业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844682.2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844682.2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9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社会保险基金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10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卫生健康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108742.92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108742.92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11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节能环保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12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城乡社区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13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农林水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16521974.5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16521974.5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14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交通运输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15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资源勘探信息等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16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商业服务业等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17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金融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19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援助其他地区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20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国土资源气象等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21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住房保障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22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粮油物资管理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 xml:space="preserve">23 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国有资本经营预算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27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预备费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29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其他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 xml:space="preserve">31 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债务还本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 xml:space="preserve">32 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债务付息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33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1"/>
                      <w:szCs w:val="21"/>
                    </w:rPr>
                    <w:t>债务发行费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小       计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>21475399.7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小           计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>21475399.7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>21475399.7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30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转移性支出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1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收  入总  计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>21475399.7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支  出  总  计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>21475399.7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1"/>
                      <w:szCs w:val="21"/>
                    </w:rPr>
                    <w:t>21475399.7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5"/>
        <w:gridCol w:w="621"/>
        <w:gridCol w:w="621"/>
        <w:gridCol w:w="2000"/>
        <w:gridCol w:w="1591"/>
        <w:gridCol w:w="1591"/>
        <w:gridCol w:w="2375"/>
      </w:tblGrid>
      <w:tr>
        <w:trPr>
          <w:trHeight w:val="345" w:hRule="atLeast"/>
        </w:trPr>
        <w:tc>
          <w:tcPr>
            <w:tcW w:w="1867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表五：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42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color w:val="000000"/>
                <w:sz w:val="28"/>
                <w:szCs w:val="28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3867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ascii="Default;Courier New" w:hAnsi="Default;Courier New" w:cs="Default;Courier New"/>
                <w:color w:val="000000"/>
                <w:kern w:val="0"/>
                <w:sz w:val="20"/>
                <w:szCs w:val="20"/>
                <w:lang w:eastAsia="zh-CN" w:bidi="ar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水利管理总站 </w:t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330" w:hRule="atLeast"/>
        </w:trPr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目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功能科目编码</w:t>
            </w:r>
          </w:p>
        </w:tc>
        <w:tc>
          <w:tcPr>
            <w:tcW w:w="20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功能科目名称</w:t>
            </w:r>
          </w:p>
        </w:tc>
        <w:tc>
          <w:tcPr>
            <w:tcW w:w="15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小计</w:t>
            </w:r>
          </w:p>
        </w:tc>
        <w:tc>
          <w:tcPr>
            <w:tcW w:w="15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基本支出</w:t>
            </w:r>
          </w:p>
        </w:tc>
        <w:tc>
          <w:tcPr>
            <w:tcW w:w="23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</w:t>
            </w:r>
          </w:p>
        </w:tc>
        <w:tc>
          <w:tcPr>
            <w:tcW w:w="2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44682.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44682.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44682.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44682.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1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离退休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39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39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1843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1843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缴费支出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52306.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52306.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874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874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874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874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1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14697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14697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9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894045.4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894045.4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521974.5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521974.5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521974.5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521974.5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利工程运行与维护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521974.5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521974.5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475399.7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475399.7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262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26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5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水利管理总站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241017.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241017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165768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165768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6274.8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6274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4772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4772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0,2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0,2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184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184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52,306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52,306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7348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7348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94,045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94,045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227.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227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,305,300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,305,300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35339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35339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68438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68438.61</w:t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99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99,000.00</w:t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,577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,577.00</w:t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4,940.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4,940.69</w:t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9,920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9,920.92</w:t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,000.00</w:t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65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659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39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39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,7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,7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4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4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,475,399.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,706,961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68438.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水利管理总站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吉木萨尔县水利管理总站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吉木萨尔县水利管理总站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管理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4682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8742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2197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管理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5065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增加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府性基金预算未安排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管理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5065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增加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管理总站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52197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管总站人员工资及办公费用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44682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8742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医疗卫生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管理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5822.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57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资及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4682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24 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8742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8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2197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96%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事业单位离退休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9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57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4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缴费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4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9381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.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数调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2306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8686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8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数调整，人员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14697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509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5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数调整，人员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4045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5559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8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比例变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资，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（类）水利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水利工程运行与维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2197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14113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5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增加新招人员运行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管理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539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06961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生活补助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8438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取暖费、培训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工会经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管理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管理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 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管理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水利管理总站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68438.6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比上年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减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64761.3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.66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厉行节约，压减办公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水利管理总站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水利管理总站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95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78322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95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95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5613282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1606"/>
              <w:jc w:val="both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水利管理总站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  <w:bookmarkStart w:id="0" w:name="RANGE!A1%3AH45"/>
      <w:bookmarkStart w:id="1" w:name="RANGE!A1%3AH45"/>
      <w:bookmarkEnd w:id="1"/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606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33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管理总站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1:00Z</dcterms:created>
  <dc:creator>Administrator</dc:creator>
  <dc:description/>
  <dc:language>en-US</dc:language>
  <cp:lastModifiedBy>caizhengju</cp:lastModifiedBy>
  <dcterms:modified xsi:type="dcterms:W3CDTF">2021-07-01T11:22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5E9F8A8004C4E905193BD91127B3F</vt:lpwstr>
  </property>
  <property fmtid="{D5CDD505-2E9C-101B-9397-08002B2CF9AE}" pid="3" name="KSOProductBuildVer">
    <vt:lpwstr>2052-10.8.2.6870</vt:lpwstr>
  </property>
</Properties>
</file>