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吉木萨尔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县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林木良种试验站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主要从事良种繁育、推广、技术咨询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编制部门：吉木萨尔县林木良种试验站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　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单位： 元</w:t>
      </w:r>
    </w:p>
    <w:tbl>
      <w:tblPr>
        <w:tblW w:w="965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5"/>
        <w:gridCol w:w="450"/>
        <w:gridCol w:w="1530"/>
        <w:gridCol w:w="1138"/>
        <w:gridCol w:w="1130"/>
        <w:gridCol w:w="570"/>
        <w:gridCol w:w="660"/>
        <w:gridCol w:w="555"/>
        <w:gridCol w:w="615"/>
        <w:gridCol w:w="550"/>
        <w:gridCol w:w="680"/>
        <w:gridCol w:w="678"/>
      </w:tblGrid>
      <w:tr>
        <w:trPr>
          <w:trHeight w:val="51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"/>
        <w:gridCol w:w="552"/>
        <w:gridCol w:w="2513"/>
        <w:gridCol w:w="1860"/>
        <w:gridCol w:w="1680"/>
        <w:gridCol w:w="1438"/>
      </w:tblGrid>
      <w:tr>
        <w:trPr>
          <w:trHeight w:val="345" w:hRule="atLeast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kern w:val="0"/>
          <w:sz w:val="24"/>
          <w:szCs w:val="24"/>
          <w:lang w:val="en-US" w:eastAsia="zh-CN"/>
        </w:rPr>
        <w:t>编制单位：吉木萨尔县林木良种试验站              单位：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059"/>
        <w:gridCol w:w="2404"/>
        <w:gridCol w:w="1140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"/>
        <w:gridCol w:w="38"/>
        <w:gridCol w:w="480"/>
        <w:gridCol w:w="52"/>
        <w:gridCol w:w="15"/>
        <w:gridCol w:w="443"/>
        <w:gridCol w:w="2309"/>
        <w:gridCol w:w="124"/>
        <w:gridCol w:w="1560"/>
        <w:gridCol w:w="139"/>
        <w:gridCol w:w="2"/>
        <w:gridCol w:w="1701"/>
        <w:gridCol w:w="22"/>
        <w:gridCol w:w="1679"/>
        <w:gridCol w:w="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林木良种试验站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72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8452.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124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ind w:firstLine="1928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林木良种试验站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工资福利支出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8452.06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8452.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职工基本医疗保险缴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8452.06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8452.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对个人和家庭的补助支出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672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6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2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退休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152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1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生活补助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,520.00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,520.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合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: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124.06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124.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林木良种试验站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67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452.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7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没有发生退休人员的丧葬费、抚恤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7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没有发生退休人员的丧葬费、抚恤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包括：一般公共预算拨款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672.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8452.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缴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66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了两位退休人员丧葬费、抚恤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保障和就业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67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452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2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事业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72.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089.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退休人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452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72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4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退休人员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2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职工基本医疗保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生活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木良种试验站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林木站改制为企业，财政不安排机关运行经费。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；其他车辆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32"/>
        </w:rPr>
      </w:pPr>
      <w:r>
        <w:rPr>
          <w:rFonts w:eastAsia="仿宋_GB2312" w:cs="宋体" w:ascii="仿宋_GB2312" w:hAnsi="仿宋_GB2312"/>
          <w:kern w:val="0"/>
          <w:sz w:val="24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林木良种试验站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木良种试验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19-05-14T20:39:00Z</cp:lastPrinted>
  <dcterms:modified xsi:type="dcterms:W3CDTF">2021-07-01T09:11:0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90ACA11F74F2BAD1E4332B6DECF8B</vt:lpwstr>
  </property>
  <property fmtid="{D5CDD505-2E9C-101B-9397-08002B2CF9AE}" pid="3" name="KSOProductBuildVer">
    <vt:lpwstr>2052-10.8.2.6870</vt:lpwstr>
  </property>
</Properties>
</file>