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吉木萨尔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国土资源局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国土资源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贯彻执行国家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有关国土资源、矿产资源和测绘管理的政策法规，研究草拟本县有关土地、矿产等自然资源管理、保护、合理利用和地质环境管理、测绘行政管理的政策规定、实施细则，并组织实施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编制和实施全县国土规划、土地利用总体规划、矿产资源规划、地质环境规划和其他专项规划；参与审核城市总体规划、乡（镇）总体规划；指导编制和审核乡（镇）土地利用总体规划、矿产资源规划、地质环境规划和其他专项规划；负责建设项目用地预审；组织全县矿产资源调查评价；编制和实施土地利用计划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监督检查全县国土资源系统行政执法和土地、矿产资源规划执行情况；依法保护土地、矿产资源所有者和使用者的合法权益，承办和组织调处土地、矿产资源权属纠纷，查处各类土地、矿产资源违法案件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贯彻执行耕地保护和鼓励土地开发的政策法规；实施农用地用途管制、落实基本农田保护措施；组织指导未利用地开发、土地整理、土地复垦，负责耕地占补平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实施地政地籍管理，组织土地资源调查、地籍调查、土地统计和动态监测；组织和指导土地确权、定级、登记、发证等工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承担农用地转用、征（使）用土地的审查、报批工作；依法指导用地管理工作，依法管理农村集体非农土地使用权的流转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负责组织编制和实施建设用地年度供应计划；负责全县土地使用权的供应工作；指导土地等级和基准地价、标定地价评定；审核土地估价等土地中介机构的执业资质；对土地市场实施动态监测；管理土地市场，承担土地资源实行市场化管理的有关工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负责组织矿产资源勘查，开采登记管理；培育矿业权市场，依法征收管理矿产资源补偿费和采矿权使用费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与矿山建设项目可行性论证审查；对矿产资源勘查、开发、保护和利用进行监督管理；负责矿产资源开发过程中生态环境保护、监督、管理；组织矿山生态环境治理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组织实施地质灾害勘查、监测和防治，保护地质环境；保护地质遗迹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安排并监督检查国家、区、州、县财政拨给的国土资源工作经费、专项资金及其他相关资金的使用；完成国家、区、州、县规定的国土资源税费征收、协收任务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深入开展全县国土资源使用制度改革，不断完善和落实各项改革措施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组织开展土地、矿产资源、测绘管理工作和对外交流与合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依法管理全县测绘市场；组织协调全县范围内重大测绘项目的实施；负责全县测绘单位资格审查（核）工作；指导、监督测绘成果管理；负责与测绘管理有关的其他工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管理局机关和下属单位机构编制、人事劳资、财务、档案等工作；加强党组织建设、队伍建设、党风廉政建设、行风建设和业务培训工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承办上级主管部门和县政府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spacing w:lineRule="exact" w:line="66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国土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源局无下属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内设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股室（办公室、建设用地股、土地利用股、地籍股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绘股）、矿管办（地环股）、土地整理中心）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片区国土资源所（城区国土资源所、山区国土资源所、三台国土资源所）和三个副科级事业单位（国土资源储备中心、国有农用地管理中心和不动产登记中心）。 </w:t>
      </w:r>
    </w:p>
    <w:p>
      <w:pPr>
        <w:pStyle w:val="Normal"/>
        <w:spacing w:lineRule="exact" w:line="660"/>
        <w:ind w:firstLine="1049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国土资源局现有编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国土资源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19891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3840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29686.8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73419.3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编制部门：吉木萨尔县国土资源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单位： 元</w:t>
      </w:r>
    </w:p>
    <w:tbl>
      <w:tblPr>
        <w:tblW w:w="10136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20"/>
        <w:gridCol w:w="534"/>
        <w:gridCol w:w="2506"/>
        <w:gridCol w:w="1294"/>
        <w:gridCol w:w="1302"/>
        <w:gridCol w:w="492"/>
        <w:gridCol w:w="456"/>
        <w:gridCol w:w="396"/>
        <w:gridCol w:w="576"/>
        <w:gridCol w:w="336"/>
        <w:gridCol w:w="473"/>
        <w:gridCol w:w="678"/>
      </w:tblGrid>
      <w:tr>
        <w:trPr>
          <w:trHeight w:val="510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自然资源事物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土地资源调查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国土资源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5"/>
        <w:gridCol w:w="570"/>
        <w:gridCol w:w="2655"/>
        <w:gridCol w:w="1800"/>
        <w:gridCol w:w="1845"/>
        <w:gridCol w:w="1365"/>
      </w:tblGrid>
      <w:tr>
        <w:trPr>
          <w:trHeight w:val="345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国土资源气象等支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自然资源事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土地资源调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编制部门：吉木萨尔县国土资源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497"/>
        <w:gridCol w:w="1182"/>
        <w:gridCol w:w="1283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19891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19891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74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3840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3840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29686.8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29686.8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4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8"/>
        <w:gridCol w:w="510"/>
        <w:gridCol w:w="9"/>
        <w:gridCol w:w="501"/>
        <w:gridCol w:w="2390"/>
        <w:gridCol w:w="175"/>
        <w:gridCol w:w="361"/>
        <w:gridCol w:w="459"/>
        <w:gridCol w:w="706"/>
        <w:gridCol w:w="75"/>
        <w:gridCol w:w="901"/>
        <w:gridCol w:w="933"/>
        <w:gridCol w:w="1493"/>
      </w:tblGrid>
      <w:tr>
        <w:trPr>
          <w:trHeight w:val="450" w:hRule="atLeast"/>
        </w:trPr>
        <w:tc>
          <w:tcPr>
            <w:tcW w:w="9249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32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国土资源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19891.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　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8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8236.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23840.7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2535.5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227.7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国土资源气象等支出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自然资源事物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29686.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26005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土地资源调查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03681.5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49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49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4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国土资源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9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55047.36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55047.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55152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5515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95580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955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07119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0711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8236.04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8236.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3787.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3763.36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3763.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0077.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922.2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922.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3689.64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3689.6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2720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27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6263.98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6263.98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217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217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534.42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534.42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712.56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712.56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4800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4800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12108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121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868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8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440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4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8800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8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073419.34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67155.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6263.98</w:t>
            </w:r>
          </w:p>
        </w:tc>
      </w:tr>
      <w:tr>
        <w:trPr>
          <w:trHeight w:val="285" w:hRule="atLeast"/>
        </w:trPr>
        <w:tc>
          <w:tcPr>
            <w:tcW w:w="4321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321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国土资源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国土资源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国土资源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891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、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384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土资源气象等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529686.8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19.7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职工退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19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职工退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891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在职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384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于在职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医疗卫生补助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8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土资源气象等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529686.8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工资福利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及公用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019.9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增加，各类基数增大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9891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3840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土资源气象等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29686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1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8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退休人员减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支出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8236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728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工资增长，社保基数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378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378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职业年金预算未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535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684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7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工资增长，社保基数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1227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709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工资增长，社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0077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583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工资增长，社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土资源气象等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自然资源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6005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9373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控制人员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土资源气象等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自然资源事务（款）土地资源调查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03681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8559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工资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7341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67155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生活补助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6263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取暖费、培训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是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国土资源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6263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7740.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.7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压缩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国土资源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9702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35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39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283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国土资源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国土资源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4:38:1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98409FEDA45EA8E21C87B53250328</vt:lpwstr>
  </property>
  <property fmtid="{D5CDD505-2E9C-101B-9397-08002B2CF9AE}" pid="3" name="KSOProductBuildVer">
    <vt:lpwstr>2052-10.8.2.6870</vt:lpwstr>
  </property>
</Properties>
</file>