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eastAsia="仿宋_GB2312" w:cs="仿宋_GB2312" w:ascii="仿宋_GB2312" w:hAnsi="仿宋_GB2312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52"/>
          <w:szCs w:val="52"/>
        </w:rPr>
      </w:pPr>
      <w:r>
        <w:rPr>
          <w:rFonts w:ascii="黑体" w:hAnsi="黑体" w:cs="黑体" w:eastAsia="黑体"/>
          <w:b/>
          <w:bCs w:val="false"/>
          <w:kern w:val="0"/>
          <w:sz w:val="44"/>
          <w:szCs w:val="44"/>
          <w:lang w:eastAsia="zh-CN"/>
        </w:rPr>
        <w:t>昌吉州</w:t>
      </w:r>
      <w:r>
        <w:rPr>
          <w:rFonts w:ascii="黑体" w:hAnsi="黑体" w:cs="黑体" w:eastAsia="黑体"/>
          <w:b/>
          <w:bCs w:val="false"/>
          <w:kern w:val="0"/>
          <w:sz w:val="44"/>
          <w:szCs w:val="44"/>
        </w:rPr>
        <w:t>吉木萨尔县民政局</w:t>
      </w:r>
      <w:r>
        <w:rPr>
          <w:rFonts w:eastAsia="黑体" w:cs="黑体" w:ascii="黑体" w:hAnsi="黑体"/>
          <w:b/>
          <w:bCs w:val="false"/>
          <w:kern w:val="0"/>
          <w:sz w:val="44"/>
          <w:szCs w:val="44"/>
        </w:rPr>
        <w:t>201</w:t>
      </w:r>
      <w:r>
        <w:rPr>
          <w:rFonts w:eastAsia="黑体" w:cs="黑体" w:ascii="黑体" w:hAnsi="黑体"/>
          <w:b/>
          <w:bCs w:val="false"/>
          <w:kern w:val="0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/>
          <w:bCs w:val="false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52"/>
          <w:szCs w:val="52"/>
        </w:rPr>
      </w:pPr>
      <w:r>
        <w:rPr>
          <w:rFonts w:eastAsia="黑体" w:cs="黑体" w:ascii="黑体" w:hAnsi="黑体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民政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一、吉木萨尔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二、吉木萨尔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三、吉木萨尔县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吉木萨尔县民政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第一部分  民政局概</w:t>
      </w:r>
      <w:r>
        <w:rPr>
          <w:rFonts w:ascii="黑体" w:hAnsi="黑体" w:cs="黑体" w:eastAsia="黑体"/>
          <w:kern w:val="0"/>
          <w:sz w:val="32"/>
          <w:szCs w:val="32"/>
        </w:rPr>
        <w:t>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主要职能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根据国家有关民政工作的方针、政策和上级民政部门的工作部署，结合我县实际，研究制定我县民政事业发展规划和年度工作计划；研究制订全县民政工作的政策和法规的贯彻实施办法，并负责组织实施和监督检查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管理城乡社会救济，负责拟订农村“五保户”供养和城乡社会困难户定期救济，临时救济对象的救济政策、标准和办法，并组织监督实施；负责农村贫困户的扶持工作，敬老院的建设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组织实施社会福利发展规划，指导全县社会福利事业的建立与发展；扶持发展社会福利生产，会同有关部门研究制订社会福利生产的扶持保护政策，并负责组织实施；对全县社会福利企业进行宏观管理；主管全县社会有奖募捐工作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城乡基层政权建设和基层群众自治组织建设，推动乡镇依法建制，贯彻《村（居）委会组织发》，依法开展村（居）民自治活动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办行政区划工作，负责村以上行政区域的设立、撤销、更名，研究和修订行政区域规划和界线变更的审核，报批负责县辖区内行政区域界线的勘界工作；协同有关部门处理行政区域边界争议、纠纷工作；贯彻国家地名法规，主管全县的地名管理工作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国家社团和民办非企业单位管理法规，负责全县社团的审批登记并依法进行监督管理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主管全县婚姻登记和儿童收养工作，依法指导妇女儿童权益保护工作；推行殡葬改革，指导殡葬事业的管理；负责指导和协调对流量乞讨人员的收容救助工作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全县民政事业计划、财务和统计工作；指导、监督民政事业费的管理和使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二、机构设置及人员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政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下属预算单位。</w:t>
      </w:r>
      <w:r>
        <w:rPr>
          <w:rFonts w:ascii="仿宋_GB2312" w:hAnsi="仿宋_GB2312" w:cs="仿宋_GB2312" w:eastAsia="仿宋_GB2312"/>
          <w:sz w:val="32"/>
          <w:szCs w:val="32"/>
        </w:rPr>
        <w:t>内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办公室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别是</w:t>
      </w:r>
      <w:r>
        <w:rPr>
          <w:rFonts w:ascii="仿宋_GB2312" w:hAnsi="仿宋_GB2312" w:cs="仿宋_GB2312" w:eastAsia="仿宋_GB2312"/>
          <w:sz w:val="32"/>
          <w:szCs w:val="32"/>
        </w:rPr>
        <w:t>行政办公室、综合业务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政局编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，实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退休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1"/>
        <w:gridCol w:w="2410"/>
        <w:gridCol w:w="2126"/>
      </w:tblGrid>
      <w:tr>
        <w:trPr>
          <w:trHeight w:val="3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5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2204954.0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基金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10712.8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97" w:leader="none"/>
              </w:tabs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灾害防治及应急管理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0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填报部门： 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>吉木萨尔县民政局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                  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            单位： 元</w:t>
      </w:r>
    </w:p>
    <w:tbl>
      <w:tblPr>
        <w:tblW w:w="98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0"/>
        <w:gridCol w:w="420"/>
        <w:gridCol w:w="1995"/>
        <w:gridCol w:w="1605"/>
        <w:gridCol w:w="1569"/>
        <w:gridCol w:w="240"/>
        <w:gridCol w:w="350"/>
        <w:gridCol w:w="337"/>
        <w:gridCol w:w="619"/>
        <w:gridCol w:w="394"/>
        <w:gridCol w:w="676"/>
        <w:gridCol w:w="678"/>
      </w:tblGrid>
      <w:tr>
        <w:trPr>
          <w:trHeight w:val="90" w:hRule="atLeas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8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行政管理事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民政管理事务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071.5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5071.5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抚恤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乡复员、退伍军人生活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安置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队移交政府的离退休人员安置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福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福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福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殡葬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最低生活保障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最低生活保障金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临时救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救助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特困人员救助供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特困人员救助供养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军人管理事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拥军优属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医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灾害防治及应急管理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自然灾害防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自然灾害防治支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：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吉木萨尔县民政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单位： 元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0"/>
        <w:gridCol w:w="495"/>
        <w:gridCol w:w="2079"/>
        <w:gridCol w:w="1650"/>
        <w:gridCol w:w="1725"/>
        <w:gridCol w:w="1800"/>
      </w:tblGrid>
      <w:tr>
        <w:trPr>
          <w:trHeight w:val="345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行政管理事务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民政管理事务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071.5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5071.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抚恤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乡复员、退伍军人生活补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安置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队移交政府的离退休人员安置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福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福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福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殡葬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最低生活保障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最低生活保障金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临时救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救助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特困人员救助供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特困人员救助供养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军人管理事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拥军优属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灾害防治及应急管理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自然灾害防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自然灾害防治支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：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吉木萨尔县民政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单位： 元</w:t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1917"/>
        <w:gridCol w:w="1626"/>
        <w:gridCol w:w="1701"/>
        <w:gridCol w:w="1276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灾害防治及应急管理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0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60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75666.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"/>
        <w:gridCol w:w="417"/>
        <w:gridCol w:w="2706"/>
        <w:gridCol w:w="464"/>
        <w:gridCol w:w="1129"/>
        <w:gridCol w:w="111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5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吉木萨尔县民政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04954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行政管理事务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9798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52,804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民政管理事务支出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6994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071.56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5071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6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793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71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抚恤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5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乡复员、退伍军人生活补助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33,7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安置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队移交政府的离退休人员安置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9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福利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75,6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福利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年福利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97,6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殡葬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最低生活保障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市最低生活保障金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临时救助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救助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特困人员救助供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村特困人员救助供养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664,8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退役军人管理事务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拥军优属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医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712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,844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20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66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灾害防治及应急管理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自然灾害防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自然灾害防治支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六：</w:t>
      </w:r>
    </w:p>
    <w:tbl>
      <w:tblPr>
        <w:tblW w:w="923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"/>
        <w:gridCol w:w="3060"/>
        <w:gridCol w:w="1058"/>
        <w:gridCol w:w="706"/>
        <w:gridCol w:w="976"/>
        <w:gridCol w:w="725"/>
        <w:gridCol w:w="1701"/>
      </w:tblGrid>
      <w:tr>
        <w:trPr>
          <w:trHeight w:val="94" w:hRule="atLeast"/>
        </w:trPr>
        <w:tc>
          <w:tcPr>
            <w:tcW w:w="923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06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吉木萨尔县民政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1432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1432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470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47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18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18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579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57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60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6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,793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,793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,717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,71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,044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,044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基本医疗补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,668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,668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职工社会保障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17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17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,324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,324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1278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1278.08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,5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155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155.5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266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266.82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355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355.76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92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92,000.00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2955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82955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60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6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抚恤金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1,9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88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88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救济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7555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755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75,666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274,38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01,278.0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吉木萨尔县民政局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,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,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,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民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kern w:val="0"/>
          <w:sz w:val="24"/>
          <w:szCs w:val="32"/>
        </w:rPr>
      </w:pPr>
      <w:r>
        <w:rPr>
          <w:rFonts w:eastAsia="仿宋_GB2312" w:cs="宋体" w:ascii="仿宋_GB2312" w:hAnsi="仿宋_GB2312"/>
          <w:b w:val="false"/>
          <w:bCs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204954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0712.8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灾害防治及应急管理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2675666.87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73036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补助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73036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补助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45071.5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离退休人员工资和基本养老，在职人员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民政管理事务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9798.4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人员支出和公用经费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抚恤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57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死亡抚恤，伤残抚恤，在乡复员、退伍军人生活补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退役安置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49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军队移交政府的离退休人员工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社会福利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756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孤儿、老人、殡葬生活补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灾害防治及应急管理支出（类）自然灾害防治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其他自然灾害防治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最低生活保障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低保生活保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临时救助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9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临时救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特困人员救助供养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48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农村特困人员救助供养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退役军人管理事务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拥军优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0712.8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人员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75666.8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73036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级补助增加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204954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.2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10712.8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2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灾害防治及应急管理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％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560.8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21591.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7.1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退休人员基本工资社保发放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执行数财政只承担交通费和独生子女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机关事业单位基本养老保险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6793.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07.6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7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社保基数调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行政事业单位离退休（款）机关事业单位职业年金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8717.3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483.0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7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社保基数调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抚恤（款）死亡抚恤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抚恤（款）在乡复员、退伍军人生活补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337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.9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灾害防治及应急管理支出（类）自然灾害防治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其他自然灾害防治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9.7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减少县级配套工作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最低生活保障（款）城市最低生活保障金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：县级配套工作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临时救助（款）临时救助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9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47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：减少县级配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民政管理事务（款）其他民政管理事务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36994.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5992.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.34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上年专项执行数追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抚恤（款）伤残抚恤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3198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83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社会福利（款）老年福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976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6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社会福利（款）儿童福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8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社会福利（款）殡葬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退役安置（款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军队移交政府的离退休人员工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1349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特困人员救助供养（款）农村特困人员救助供养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)26648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村特困人员救助供养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民政管理事务（款）拥军优属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县级配套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拥军优属工作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行政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8844.2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68.9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8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：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事业单位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5200.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604.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.25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：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类）行政事业单位医疗（款）公务员补助医疗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6668.3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12.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56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：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民政管理事务（款）行政运行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52804.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786.7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7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厉行节约，公用经费压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675666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74388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01278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是严格按照中央八项规定厉行节约，三公经费只减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民政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民政局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01278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比上年预算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12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人员增加，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残疾人联合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县民政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002.0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349813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31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231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476801.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eastAsia="楷体_GB2312" w:cs="宋体" w:ascii="楷体_GB2312" w:hAnsi="楷体_GB2312"/>
          <w:b/>
          <w:kern w:val="0"/>
          <w:sz w:val="28"/>
          <w:szCs w:val="28"/>
        </w:rPr>
      </w:r>
    </w:p>
    <w:tbl>
      <w:tblPr>
        <w:tblW w:w="100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民政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其他需说明的事项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b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财政拨款</w:t>
      </w:r>
      <w:r>
        <w:rPr>
          <w:rFonts w:ascii="仿宋_GB2312" w:hAnsi="仿宋_GB2312" w:cs="仿宋_GB2312" w:eastAsia="仿宋_GB2312"/>
          <w:sz w:val="32"/>
          <w:szCs w:val="32"/>
        </w:rPr>
        <w:t>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一般公共预算</w:t>
      </w:r>
      <w:r>
        <w:rPr>
          <w:rFonts w:ascii="仿宋_GB2312" w:hAnsi="仿宋_GB2312" w:cs="仿宋_GB2312" w:eastAsia="仿宋_GB2312"/>
          <w:sz w:val="32"/>
          <w:szCs w:val="32"/>
        </w:rPr>
        <w:t>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基本支出</w:t>
      </w:r>
      <w:r>
        <w:rPr>
          <w:rFonts w:ascii="仿宋_GB2312" w:hAnsi="仿宋_GB2312" w:cs="仿宋_GB2312" w:eastAsia="仿宋_GB2312"/>
          <w:sz w:val="32"/>
          <w:szCs w:val="32"/>
        </w:rPr>
        <w:t>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“三公”经费</w:t>
      </w:r>
      <w:r>
        <w:rPr>
          <w:rFonts w:ascii="仿宋_GB2312" w:hAnsi="仿宋_GB2312" w:cs="仿宋_GB2312" w:eastAsia="仿宋_GB2312"/>
          <w:sz w:val="32"/>
          <w:szCs w:val="32"/>
        </w:rPr>
        <w:t>：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机关运行经费</w:t>
      </w:r>
      <w:r>
        <w:rPr>
          <w:rFonts w:ascii="仿宋_GB2312" w:hAnsi="仿宋_GB2312" w:cs="仿宋_GB2312" w:eastAsia="仿宋_GB2312"/>
          <w:sz w:val="32"/>
          <w:szCs w:val="32"/>
        </w:rPr>
        <w:t>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吉木萨尔县民政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4:49:00Z</dcterms:created>
  <dc:creator>Administrator</dc:creator>
  <dc:description/>
  <dc:language>en-US</dc:language>
  <cp:lastModifiedBy>18421</cp:lastModifiedBy>
  <dcterms:modified xsi:type="dcterms:W3CDTF">2023-12-12T06:4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30D3179294D08945E6185E668E410</vt:lpwstr>
  </property>
  <property fmtid="{D5CDD505-2E9C-101B-9397-08002B2CF9AE}" pid="3" name="KSOProductBuildVer">
    <vt:lpwstr>2052-11.8.2.11734</vt:lpwstr>
  </property>
</Properties>
</file>