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color w:val="000000"/>
          <w:kern w:val="0"/>
          <w:sz w:val="52"/>
          <w:szCs w:val="52"/>
          <w:lang w:eastAsia="zh-CN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44"/>
          <w:szCs w:val="44"/>
          <w:lang w:eastAsia="zh-CN"/>
        </w:rPr>
        <w:t>昌吉州吉木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44"/>
          <w:szCs w:val="44"/>
          <w:lang w:val="en-US" w:eastAsia="zh-CN"/>
        </w:rPr>
        <w:t>萨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44"/>
          <w:szCs w:val="44"/>
          <w:lang w:eastAsia="zh-CN"/>
        </w:rPr>
        <w:t>尔县委老干部局</w:t>
      </w:r>
      <w:r>
        <w:rPr>
          <w:rFonts w:eastAsia="方正小标宋_GBK" w:cs="宋体" w:ascii="方正小标宋_GBK" w:hAnsi="方正小标宋_GBK"/>
          <w:b/>
          <w:bCs/>
          <w:color w:val="000000"/>
          <w:kern w:val="0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b/>
          <w:bCs/>
          <w:color w:val="000000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第一部分吉木萨尔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单位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/>
        </w:rPr>
        <w:t>2019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、关于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二、关于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三、关于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五、关于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六、关于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七、关于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八、关于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九、关于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第四部分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一部分 吉木萨尔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ind w:firstLine="3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32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 xml:space="preserve">一负责贯彻落实党中央、国务院和上级部门关于老干部工作的方针、政策、规定；向上级报告全县老干部工作情况，并提出意见和建议；协助县委县政府制定、完善本县老干部工作的政策、规定。 二指导全县各单位落实老干部工作的方针、政策、规定，并对具体执行情况进行督促、检查。 三调查研究落实老干部政治待遇和生活待遇工作中存在的问题，并协调有关部门提出解决办法。 四指导老干部党支部建设和老干部思想政治工作。 五负责宣传老干部的历史功绩、现实作用和先进事迹，以及老干部工作的重要意义；引导老干部在新形势下发挥作用；总结老干部工作经验，表彰优秀老干部和老干部先进机构及个人。 六组织、指导老干部开展健康科学的文化健身、健康休养、参观我县建设成就等活动。 七处理老干部来信来访；报告老干部工作信息；负责易地安置的老干部的服务和管理工作。 八抓好本县老干部工作队伍的自身建设。 九负责局管老干部的服务管理工作；按照有关规定接待外地来县老干部和有关人员。 十负责承担我县老干部工作领导小组办公室的日常工作。 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十一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承办上级和上级有关部门交办的其他事项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机构设置及人员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个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处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8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，实有人数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8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委老干部局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70,028.7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770,028.7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1006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918,801.61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编制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：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val="en-US" w:eastAsia="zh-CN"/>
        </w:rPr>
        <w:t>吉木萨尔县委老干部局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 xml:space="preserve">                       单位： 元</w:t>
      </w:r>
    </w:p>
    <w:tbl>
      <w:tblPr>
        <w:tblW w:w="9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85"/>
        <w:gridCol w:w="473"/>
        <w:gridCol w:w="2088"/>
        <w:gridCol w:w="1246"/>
        <w:gridCol w:w="1247"/>
        <w:gridCol w:w="369"/>
        <w:gridCol w:w="381"/>
        <w:gridCol w:w="507"/>
        <w:gridCol w:w="520"/>
        <w:gridCol w:w="441"/>
        <w:gridCol w:w="680"/>
        <w:gridCol w:w="678"/>
      </w:tblGrid>
      <w:tr>
        <w:trPr>
          <w:trHeight w:val="510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2605.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2605.9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离退休人员管理机构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92964.7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92964.75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7746.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7746.72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8345.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8345.36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行政事业单位离退休支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00000.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00000.00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6132.3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6132.3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2233.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2233.66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委老干部局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19"/>
        <w:gridCol w:w="496"/>
        <w:gridCol w:w="2233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2605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2605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离退休人员管理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92964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92964.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7746.7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7746.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8345.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8345.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行政事业单位离退休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00000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00000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6132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6132.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2233.6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2233.6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吉木萨尔县委老干部局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14"/>
        <w:gridCol w:w="1966"/>
        <w:gridCol w:w="1393"/>
        <w:gridCol w:w="1319"/>
        <w:gridCol w:w="1417"/>
      </w:tblGrid>
      <w:tr>
        <w:trPr>
          <w:trHeight w:val="28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4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小       计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,918,801.61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1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收  入  总  计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支  出  总  计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1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五：</w:t>
      </w:r>
    </w:p>
    <w:tbl>
      <w:tblPr>
        <w:tblW w:w="97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2"/>
        <w:gridCol w:w="508"/>
        <w:gridCol w:w="3113"/>
        <w:gridCol w:w="412"/>
        <w:gridCol w:w="878"/>
        <w:gridCol w:w="362"/>
        <w:gridCol w:w="1003"/>
        <w:gridCol w:w="1701"/>
        <w:gridCol w:w="623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731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委老干部局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</w:t>
            </w:r>
          </w:p>
        </w:tc>
        <w:tc>
          <w:tcPr>
            <w:tcW w:w="4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一般公共预算支出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3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科目名称</w:t>
            </w:r>
          </w:p>
        </w:tc>
        <w:tc>
          <w:tcPr>
            <w:tcW w:w="1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小计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支出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3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601662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2605.9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32605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离退休人员管理机构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92964.75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92964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7746.72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7746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8345.36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8345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行政事业单位离退休支出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00000.00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00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8366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6132.37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6132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2233.66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2233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770028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委老干部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8408.6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18408.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16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37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374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年终一次性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7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372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746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7764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,345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8,345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在职基本医疗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132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6132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在职公务员医疗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,233.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72,233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其他社会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56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456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在职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,497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5,497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政府购买服务岗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3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6,3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8214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18214.1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663.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,663.2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550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,550.9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5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,05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405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33405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离休人员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436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0436.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退休人员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582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遗属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09.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109.53</w:t>
            </w:r>
          </w:p>
        </w:tc>
      </w:tr>
      <w:tr>
        <w:trPr>
          <w:trHeight w:val="49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医疗费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6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独生子女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104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总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770,028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,651,814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,118,214.1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委老干部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委老干部局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委老干部局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             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关于吉木萨尔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老干部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sz w:val="32"/>
          <w:szCs w:val="32"/>
        </w:rPr>
        <w:t>2770028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770028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ind w:right="128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601662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8366.0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二、关于吉木萨尔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收入预算情况说明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70028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70028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877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大厅公用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三、关于吉木萨尔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支出预算情况说明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770028.7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770028.7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877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大厅公用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  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四、关于吉木萨尔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情况的总体说明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770028.7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（类）行政事业单位离退休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01662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人员工资及公用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关事业单位养老保险，职业年金，退休费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366.0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基本医疗、行政单位医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五、关于吉木萨尔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70028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14135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44106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务大厅公用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01662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366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.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离退休（款）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归口管理的行政单位单位离退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260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13218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.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专项资金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离退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管理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2964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5361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2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上年工资普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基本养老保险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7746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89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，社保缴费基数提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职业年金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345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345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职业年金财政未兑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其他行政事业单位离退休支出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项调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行政单位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132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148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公务员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233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57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缴费基数提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六、关于吉木萨尔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770028.79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1814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，机关事业单位基本养老保险缴费，职业年金缴费，行政单位医疗支出，事业单位医疗支出，公务员医疗补助缴费，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8214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政务大厅维护费，公务用车运行维护费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七、关于吉木萨尔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本单位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八、关于吉木萨尔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严格按照中央八项规定厉行节约，三公经费只减不增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九、关于吉木萨尔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8214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9786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离休人员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23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23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5325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8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tbl>
      <w:tblPr>
        <w:tblW w:w="9780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83"/>
        <w:gridCol w:w="1150"/>
        <w:gridCol w:w="330"/>
        <w:gridCol w:w="800"/>
        <w:gridCol w:w="236"/>
        <w:gridCol w:w="236"/>
        <w:gridCol w:w="1330"/>
        <w:gridCol w:w="178"/>
        <w:gridCol w:w="58"/>
        <w:gridCol w:w="722"/>
        <w:gridCol w:w="1469"/>
        <w:gridCol w:w="236"/>
        <w:gridCol w:w="236"/>
      </w:tblGrid>
      <w:tr>
        <w:trPr>
          <w:trHeight w:val="718" w:hRule="atLeast"/>
        </w:trPr>
        <w:tc>
          <w:tcPr>
            <w:tcW w:w="978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359" w:hRule="atLeast"/>
        </w:trPr>
        <w:tc>
          <w:tcPr>
            <w:tcW w:w="15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8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吉木萨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县委老干部局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26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财政拨款：</w:t>
      </w:r>
      <w:r>
        <w:rPr>
          <w:rFonts w:ascii="仿宋_GB2312" w:hAnsi="仿宋_GB2312" w:eastAsia="仿宋_GB2312"/>
          <w:color w:val="000000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一般公共预算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基本支出：</w:t>
      </w:r>
      <w:r>
        <w:rPr>
          <w:rFonts w:ascii="仿宋_GB2312" w:hAnsi="仿宋_GB2312" w:eastAsia="仿宋_GB2312"/>
          <w:color w:val="000000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“三公”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color w:val="000000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机关运行经费：</w:t>
      </w:r>
      <w:r>
        <w:rPr>
          <w:rFonts w:ascii="仿宋_GB2312" w:hAnsi="仿宋_GB2312" w:eastAsia="仿宋_GB2312"/>
          <w:color w:val="000000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left="4470" w:hanging="640"/>
        <w:jc w:val="right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委老干部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准东精诚科技</cp:lastModifiedBy>
  <dcterms:modified xsi:type="dcterms:W3CDTF">2024-02-19T12:24:3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FDB221CD1487096408DF38D81C882</vt:lpwstr>
  </property>
  <property fmtid="{D5CDD505-2E9C-101B-9397-08002B2CF9AE}" pid="3" name="KSOProductBuildVer">
    <vt:lpwstr>2052-11.8.2.8696</vt:lpwstr>
  </property>
</Properties>
</file>