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  <w:lang w:eastAsia="zh-CN"/>
        </w:rPr>
        <w:t>昌吉州吉木萨尔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县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  <w:lang w:eastAsia="zh-CN"/>
        </w:rPr>
        <w:t>老台乡小学</w:t>
      </w: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52"/>
          <w:szCs w:val="52"/>
          <w:lang w:val="en-US"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老台乡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二部分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老台乡小学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仿宋_GB2312"/>
          <w:b/>
          <w:kern w:val="0"/>
          <w:sz w:val="32"/>
          <w:szCs w:val="32"/>
          <w:lang w:eastAsia="zh-CN"/>
        </w:rPr>
        <w:t>老台乡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老台乡小学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实施小学教育、促进基础教育发展。小学学历教育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(1)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坚持四项基本原则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认真贯彻执行党的路线、方针和政策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坚持正确的办学方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认真执行教委颁发的小学思想品德教育大纲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采取生动有效的教育措施和方法进行以爱祖国、爱人民、爱劳动、爱科学、爱社会主义为中心的思想品德教育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为把小学生培养成“四有”公民打下初步的思想基础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(2)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认真完成普及初等教育的任务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严格执行小学教学大纲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保证完成小学教育、教学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JH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力争“四率”均达到省教委要求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按教育规律办事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坚持“德、智、体、美劳”全面发展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积极进行教育思想、教学内容、教学方法和教育手段的改革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为初中输送合格的新生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(3)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积极开展以普及为主的课外群体活动和体育传统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项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目运动队的训练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开展以预防为主、防治结合的卫生保健工作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做好常见病、多发病的预防和矫治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(4)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加强美育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通过各学科和各种课外活动培养学生具有健康的审美观点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(5)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有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有目的地进行劳动教育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并认真执行勤工俭学、勤工办学的方针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积极地有步骤地创造条件改善学校校舍和教学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体育、卫生、生活等方面地设备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切实加强学校管理工作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学前教育的职能首先是把人类历史上积累的知识、经  验、技能、思维方式、精神文明、优良素质、民族传统等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,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有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有组织、有目的地传播给下一代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培养为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社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会服务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的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其次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教育要受社会性质的制约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不同的社会、不同的  阶级或社会集团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总是根据自身的利益和需要来规定培养新  一代人的方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社会主义的幼几教育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要为幼儿入小学打好  基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为造就一代新人打好基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培养社会主义事业建设者  和接班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其三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教育任务必须适应社会发展需求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在世  纪之交的今天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则要求进一步深化教育改革、全面推进素质教育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运用现代教育技术、开拓创新教育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强调培养创新精神和实践能力等新方向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依据幼儿身心发展规律及其需求全面促进幼儿素质和  谐发展是幼儿教育的中心任务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发展包括身体和心理两个方  面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前者指身体的正常发育和体质的增强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后者指知识技能 的获得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生活经验的丰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智力才能的开发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思想品质的培养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以及情感、兴趣、爱好、志向和性格发展等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依据幼儿教育的启蒙性质幼儿教育是启蒙教育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这是因为幼儿对客观世界的认识尚处于朦朦胧胧的阶段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还不能分门别类地接受系统科学知识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所以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幼儿教育的任务是为入小学打好基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为造就一代新人打好基础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老台乡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幼儿园、阿克托别幼儿园、西地幼儿园、五道坝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老台乡小学</w:t>
      </w:r>
      <w:r>
        <w:rPr>
          <w:rFonts w:ascii="黑体" w:hAnsi="黑体" w:cs="黑体" w:eastAsia="黑体"/>
          <w:kern w:val="0"/>
          <w:sz w:val="32"/>
          <w:szCs w:val="32"/>
        </w:rPr>
        <w:t>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6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老台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老台乡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       单位：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5"/>
        <w:gridCol w:w="450"/>
        <w:gridCol w:w="1090"/>
        <w:gridCol w:w="1665"/>
        <w:gridCol w:w="1355"/>
        <w:gridCol w:w="375"/>
        <w:gridCol w:w="465"/>
        <w:gridCol w:w="525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普通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学前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98305.7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98305.7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12593.3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12593.3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2810899.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老台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单位： 元</w:t>
      </w:r>
    </w:p>
    <w:tbl>
      <w:tblPr>
        <w:tblW w:w="9291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20"/>
        <w:gridCol w:w="435"/>
        <w:gridCol w:w="2449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普通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学前教育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98305.7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98305.7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小学教育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12593.3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912593.3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老台乡小学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61"/>
        <w:gridCol w:w="2019"/>
        <w:gridCol w:w="1371"/>
        <w:gridCol w:w="1341"/>
        <w:gridCol w:w="1417"/>
      </w:tblGrid>
      <w:tr>
        <w:trPr>
          <w:trHeight w:val="285" w:hRule="atLeast"/>
        </w:trPr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2810899.0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2810899.0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6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2810899.0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2810899.0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67"/>
        <w:gridCol w:w="467"/>
        <w:gridCol w:w="2262"/>
        <w:gridCol w:w="642"/>
        <w:gridCol w:w="996"/>
        <w:gridCol w:w="210"/>
        <w:gridCol w:w="1582"/>
        <w:gridCol w:w="1655"/>
      </w:tblGrid>
      <w:tr>
        <w:trPr>
          <w:trHeight w:val="90" w:hRule="atLeast"/>
        </w:trPr>
        <w:tc>
          <w:tcPr>
            <w:tcW w:w="884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90" w:hRule="atLeast"/>
        </w:trPr>
        <w:tc>
          <w:tcPr>
            <w:tcW w:w="375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吉木萨尔县老台乡小学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3237" w:type="dxa"/>
            <w:gridSpan w:val="2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90" w:hRule="atLeast"/>
        </w:trPr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0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90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普通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  <w:t>学前教育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898305.71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898305.7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9912593.36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9912593.3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2810899.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仿宋_GB2312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84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468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28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吉木萨尔县老台乡小学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312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54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357133.6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0357133.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1153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1153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762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762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3653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3653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989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989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20.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20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1,230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1,230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1045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1045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5911.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5911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225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225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672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672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8797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8797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79754.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79754.2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15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15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800.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800.6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101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101.8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101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101.8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25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25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95338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95338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398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398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9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9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队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098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09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总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810,899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,931,144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9,754.2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652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吉木萨尔县老台乡小学</w:t>
            </w:r>
          </w:p>
        </w:tc>
        <w:tc>
          <w:tcPr>
            <w:tcW w:w="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9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备注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老台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单位： 元</w:t>
      </w:r>
    </w:p>
    <w:tbl>
      <w:tblPr>
        <w:tblW w:w="89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03"/>
        <w:gridCol w:w="1544"/>
        <w:gridCol w:w="1404"/>
        <w:gridCol w:w="1544"/>
        <w:gridCol w:w="1544"/>
      </w:tblGrid>
      <w:tr>
        <w:trPr>
          <w:trHeight w:val="51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75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1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8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备注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未安排“三公”经费预算，此表没有数据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老台乡小学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           单位： 元</w:t>
      </w:r>
    </w:p>
    <w:tbl>
      <w:tblPr>
        <w:tblW w:w="89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51"/>
        <w:gridCol w:w="452"/>
        <w:gridCol w:w="2863"/>
        <w:gridCol w:w="1540"/>
        <w:gridCol w:w="1680"/>
        <w:gridCol w:w="1541"/>
      </w:tblGrid>
      <w:tr>
        <w:trPr>
          <w:trHeight w:val="554" w:hRule="atLeast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77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4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77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7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7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77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老台乡小学</w:t>
      </w:r>
      <w:r>
        <w:rPr>
          <w:rFonts w:ascii="黑体" w:hAnsi="黑体" w:cs="黑体" w:eastAsia="黑体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台乡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1089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1089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1089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台乡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1089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1089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5774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特岗教师工资、社保、公积金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政府购买服务岗工资、社保、公积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台乡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1089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1089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5774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5774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特岗教师工资、社保、公积金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政府购买服务岗工资、社保、公积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老台乡小学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1089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eastAsia="仿宋_GB2312"/>
          <w:sz w:val="32"/>
          <w:szCs w:val="32"/>
          <w:lang w:eastAsia="zh-CN"/>
        </w:rPr>
        <w:t>普通教育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10899.07</w:t>
      </w:r>
      <w:r>
        <w:rPr>
          <w:rFonts w:ascii="仿宋_GB2312" w:hAnsi="仿宋_GB2312" w:eastAsia="仿宋_GB2312"/>
          <w:sz w:val="32"/>
          <w:szCs w:val="32"/>
          <w:lang w:eastAsia="zh-CN"/>
        </w:rPr>
        <w:t>元，主要用于人员工资，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台乡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1089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21919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特岗教师工资、社保、公积金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政府购买服务岗工资、社保、公积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1089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占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eastAsia="仿宋_GB2312"/>
          <w:sz w:val="32"/>
          <w:szCs w:val="32"/>
          <w:lang w:eastAsia="zh-CN"/>
        </w:rPr>
        <w:t>普通教育（款）小学教育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12593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8040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7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特岗教师工资、社保、公积金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政府购买服务岗工资、社保、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eastAsia="仿宋_GB2312"/>
          <w:sz w:val="32"/>
          <w:szCs w:val="32"/>
          <w:lang w:eastAsia="zh-CN"/>
        </w:rPr>
        <w:t>普通教育（款）学前教育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98305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03878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2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特岗教师工资、社保、公积金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政府购买服务岗工资、社保、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台乡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10899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31144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住房公积金、医疗费、其他工资福利支出、退休费、抚恤金、生活补助、医疗费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9754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培训费、工会经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台乡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台乡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预算未安排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台乡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9754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299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学生人数减少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01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34116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tbl>
      <w:tblPr>
        <w:tblW w:w="1006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吉木萨尔县老台乡小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（五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6" w:after="0"/>
        <w:jc w:val="center"/>
        <w:textAlignment w:val="auto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2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台乡小学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8421</cp:lastModifiedBy>
  <dcterms:modified xsi:type="dcterms:W3CDTF">2023-12-12T06:51:37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EB51DD6B14AF98678CBECF04277CD</vt:lpwstr>
  </property>
  <property fmtid="{D5CDD505-2E9C-101B-9397-08002B2CF9AE}" pid="3" name="KSOProductBuildVer">
    <vt:lpwstr>2052-11.8.2.11734</vt:lpwstr>
  </property>
</Properties>
</file>