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吉木萨尔县二工镇小学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628" w:leader="none"/>
          <w:tab w:val="center" w:pos="4213" w:leader="none"/>
        </w:tabs>
        <w:spacing w:lineRule="exact" w:line="500"/>
        <w:jc w:val="left"/>
        <w:outlineLvl w:val="1"/>
        <w:rPr>
          <w:rFonts w:ascii="黑体" w:hAnsi="黑体" w:eastAsia="黑体" w:cs="黑体"/>
          <w:kern w:val="0"/>
          <w:sz w:val="44"/>
          <w:szCs w:val="44"/>
          <w:lang w:eastAsia="zh-CN"/>
        </w:rPr>
      </w:pPr>
      <w:r>
        <w:rPr>
          <w:rFonts w:eastAsia="黑体" w:cs="黑体" w:ascii="黑体" w:hAnsi="黑体"/>
          <w:kern w:val="0"/>
          <w:sz w:val="44"/>
          <w:szCs w:val="44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628" w:leader="none"/>
          <w:tab w:val="center" w:pos="4213" w:leader="none"/>
        </w:tabs>
        <w:spacing w:lineRule="exact" w:line="500"/>
        <w:jc w:val="left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  <w:lang w:eastAsia="zh-CN"/>
        </w:rPr>
        <w:tab/>
      </w: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二工镇小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二工镇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44"/>
          <w:szCs w:val="44"/>
        </w:rPr>
      </w:pPr>
      <w:r>
        <w:rPr>
          <w:rFonts w:eastAsia="黑体" w:cs="黑体" w:ascii="黑体" w:hAnsi="黑体"/>
          <w:b w:val="false"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spacing w:lineRule="exact" w:line="50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hanging="0"/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一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全面负责学校工作，认真贯彻落实党和国家的方针、政策，全面实施素质教育，培养德、智、体、美等方面全面发展的社会主义事业的建设者和接班人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二、根据教育规律、社会要求和学校实际，组织制定学校发展的远景规划、近期目标、学年和学期各项工作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以及各项工作指标并组织实施。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三、加强学校的科学化管理，制定和健全各项规章制度，规范办学行为，培养良好校风。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四、负责教师队伍建设工作，决定校内教职工的工作安排，组织对教职工进行考核，实施奖惩。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五、领导和组织学校的思想政治工作，把德育工作放在首位。研究思想政治工作的要求、内容、方法和规律，不断加强对学生的思想政治、法制纪律和道德品质教育以及做好管理工作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六、负责领导和组织学校的教学工作，坚持以教学为中心，保证教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的贯彻执行。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七、组织制定和实施校舍建设和校园建设规划，加强对财务工作的领导，正确使用各项经费，不断改善办学条件，强化安全工作管理，创造良好的育人环境。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八、加强与党支部的合作，主动接受学校党组织的监督，搞好领导班子的团结和协作。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九、依靠群众办学，实行民主管理和民主监督。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十、主持学校与学生家长及社会的联系工作和外来工作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、机构设置等人员情况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分别为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校长室、教务处、思政处、安全办公室、各办公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261" w:leader="none"/>
        </w:tabs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编制部门：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吉木萨尔县二工镇小学</w:t>
      </w:r>
      <w:r>
        <w:rPr>
          <w:rFonts w:ascii="仿宋" w:hAnsi="仿宋" w:cs="仿宋" w:eastAsia="仿宋"/>
          <w:kern w:val="0"/>
          <w:sz w:val="24"/>
          <w:szCs w:val="24"/>
        </w:rPr>
        <w:t xml:space="preserve">                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 xml:space="preserve">          </w:t>
      </w:r>
      <w:r>
        <w:rPr>
          <w:rFonts w:ascii="仿宋" w:hAnsi="仿宋" w:cs="仿宋" w:eastAsia="仿宋"/>
          <w:kern w:val="0"/>
          <w:sz w:val="24"/>
          <w:szCs w:val="24"/>
        </w:rPr>
        <w:t xml:space="preserve">   单位： 元</w:t>
      </w:r>
    </w:p>
    <w:tbl>
      <w:tblPr>
        <w:tblW w:w="8650" w:type="dxa"/>
        <w:jc w:val="left"/>
        <w:tblInd w:w="-3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1"/>
        <w:gridCol w:w="1633"/>
        <w:gridCol w:w="2932"/>
        <w:gridCol w:w="1534"/>
      </w:tblGrid>
      <w:tr>
        <w:trPr>
          <w:trHeight w:val="345" w:hRule="atLeast"/>
        </w:trPr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入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12" w:hRule="exac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  <w:lang w:eastAsia="zh-CN"/>
        </w:rPr>
      </w:pPr>
      <w:r>
        <w:rPr>
          <w:rFonts w:ascii="仿宋_GB2312" w:hAnsi="仿宋_GB2312" w:cs="仿宋_GB2312" w:eastAsia="仿宋_GB2312"/>
          <w:kern w:val="0"/>
          <w:sz w:val="24"/>
          <w:lang w:eastAsia="zh-CN"/>
        </w:rPr>
        <w:t>编制部门：吉木萨尔县二工镇小学                             单位： 元</w:t>
      </w:r>
    </w:p>
    <w:tbl>
      <w:tblPr>
        <w:tblW w:w="9467" w:type="dxa"/>
        <w:jc w:val="left"/>
        <w:tblInd w:w="-4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550"/>
        <w:gridCol w:w="483"/>
        <w:gridCol w:w="1333"/>
        <w:gridCol w:w="1600"/>
        <w:gridCol w:w="1600"/>
        <w:gridCol w:w="434"/>
        <w:gridCol w:w="400"/>
        <w:gridCol w:w="366"/>
        <w:gridCol w:w="450"/>
        <w:gridCol w:w="367"/>
        <w:gridCol w:w="650"/>
        <w:gridCol w:w="717"/>
      </w:tblGrid>
      <w:tr>
        <w:trPr>
          <w:trHeight w:val="1396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40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教育支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45,565.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45,565.8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普通教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45,565.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45,565.8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45,565.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45,565.8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90,214.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90,214.3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4" w:leader="none"/>
        </w:tabs>
        <w:outlineLvl w:val="1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4" w:leader="none"/>
        </w:tabs>
        <w:outlineLvl w:val="1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4" w:leader="none"/>
        </w:tabs>
        <w:outlineLvl w:val="1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4" w:leader="none"/>
        </w:tabs>
        <w:outlineLvl w:val="1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44" w:leader="none"/>
        </w:tabs>
        <w:outlineLvl w:val="1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吉木萨尔县二工镇小学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     单位： 元</w:t>
      </w:r>
    </w:p>
    <w:tbl>
      <w:tblPr>
        <w:tblW w:w="93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3"/>
      </w:tblGrid>
      <w:tr>
        <w:trPr>
          <w:trHeight w:val="555" w:hRule="atLeast"/>
        </w:trPr>
        <w:tc>
          <w:tcPr>
            <w:tcW w:w="9313" w:type="dxa"/>
            <w:tcBorders/>
            <w:shd w:fill="FFFFFF" w:val="clear"/>
            <w:vAlign w:val="center"/>
          </w:tcPr>
          <w:tbl>
            <w:tblPr>
              <w:tblW w:w="8640" w:type="dxa"/>
              <w:jc w:val="left"/>
              <w:tblInd w:w="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88"/>
              <w:gridCol w:w="716"/>
              <w:gridCol w:w="801"/>
              <w:gridCol w:w="1785"/>
              <w:gridCol w:w="1575"/>
              <w:gridCol w:w="1710"/>
              <w:gridCol w:w="1365"/>
            </w:tblGrid>
            <w:tr>
              <w:trPr>
                <w:trHeight w:val="330" w:hRule="atLeast"/>
              </w:trPr>
              <w:tc>
                <w:tcPr>
                  <w:tcW w:w="39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</w:t>
                  </w:r>
                </w:p>
              </w:tc>
              <w:tc>
                <w:tcPr>
                  <w:tcW w:w="465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支出预算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0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功能科目编码</w:t>
                  </w:r>
                </w:p>
              </w:tc>
              <w:tc>
                <w:tcPr>
                  <w:tcW w:w="178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功能科目名称</w:t>
                  </w:r>
                </w:p>
              </w:tc>
              <w:tc>
                <w:tcPr>
                  <w:tcW w:w="157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总计</w:t>
                  </w:r>
                </w:p>
              </w:tc>
              <w:tc>
                <w:tcPr>
                  <w:tcW w:w="171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基本支出</w:t>
                  </w:r>
                </w:p>
              </w:tc>
              <w:tc>
                <w:tcPr>
                  <w:tcW w:w="1365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支出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类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款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</w:t>
                  </w:r>
                </w:p>
              </w:tc>
              <w:tc>
                <w:tcPr>
                  <w:tcW w:w="178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57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71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365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教育支出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,835,780.25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,835,780.25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2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普通教育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,835,780.25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,835,780.25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5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02</w:t>
                  </w:r>
                </w:p>
              </w:tc>
              <w:tc>
                <w:tcPr>
                  <w:tcW w:w="8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2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小学教育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7,645,565.87</w:t>
                  </w:r>
                </w:p>
              </w:tc>
              <w:tc>
                <w:tcPr>
                  <w:tcW w:w="17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7,645,565.87</w:t>
                  </w:r>
                </w:p>
              </w:tc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05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02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1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学前教育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,190,214.38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3,190,214.38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合计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2"/>
                      <w:sz w:val="20"/>
                      <w:szCs w:val="20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,835,780.25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2"/>
                      <w:sz w:val="20"/>
                      <w:szCs w:val="20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0,835,780.25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kern w:val="2"/>
                      <w:sz w:val="20"/>
                      <w:szCs w:val="20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2"/>
                      <w:sz w:val="20"/>
                      <w:szCs w:val="20"/>
                      <w:u w:val="none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吉木萨尔县二工镇小学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     单位： 元</w:t>
      </w:r>
    </w:p>
    <w:tbl>
      <w:tblPr>
        <w:tblW w:w="950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41"/>
        <w:gridCol w:w="2659"/>
        <w:gridCol w:w="1334"/>
        <w:gridCol w:w="1433"/>
        <w:gridCol w:w="953"/>
      </w:tblGrid>
      <w:tr>
        <w:trPr>
          <w:trHeight w:val="285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767" w:type="dxa"/>
        <w:jc w:val="left"/>
        <w:tblInd w:w="-1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617"/>
        <w:gridCol w:w="517"/>
        <w:gridCol w:w="2000"/>
        <w:gridCol w:w="1762"/>
        <w:gridCol w:w="1571"/>
        <w:gridCol w:w="1667"/>
      </w:tblGrid>
      <w:tr>
        <w:trPr>
          <w:trHeight w:val="345" w:hRule="atLeast"/>
        </w:trPr>
        <w:tc>
          <w:tcPr>
            <w:tcW w:w="1767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32"/>
                <w:szCs w:val="32"/>
                <w:lang w:val="en-US" w:eastAsia="zh-CN"/>
              </w:rPr>
              <w:t>表五：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7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6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876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32"/>
                <w:szCs w:val="32"/>
                <w:lang w:val="en-US" w:eastAsia="zh-CN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3767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部门：吉木萨尔县二工镇小学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38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7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20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7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6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78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0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教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45,565.8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45,565.8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90,214.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190,214.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微软雅黑" w:hAnsi="Default;微软雅黑" w:eastAsia="Default;微软雅黑" w:cs="Default;微软雅黑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微软雅黑" w:cs="Default;微软雅黑" w:ascii="Default;微软雅黑" w:hAnsi="Default;微软雅黑"/>
                <w:b w:val="false"/>
                <w:bCs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083"/>
        <w:gridCol w:w="803"/>
        <w:gridCol w:w="814"/>
        <w:gridCol w:w="868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7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二工镇小学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97054.2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97054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4388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43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9528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9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350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35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绩效工资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132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813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1970.7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197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6859.7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06859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职工基本医疗保险缴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7023.6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7023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077.1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077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929.69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929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3269.28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3269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217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21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5,656.4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5,656.4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,700.0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,7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,040.8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,040.8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132.8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132.8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132.8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132.8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,650.0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,65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补助支出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3069.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3069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249.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249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职（役）费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76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7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96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35,780.2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110,123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5,656.40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吉木萨尔县二工镇小学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项目支出预算，此表没有数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编制单位：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吉木萨尔县二工镇小学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/>
        </w:rPr>
        <w:t>吉木萨尔县二工镇小学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年未安排政府性基金预算，此表没有数据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一般公共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89949.7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增加，公用经费增加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89949.7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增加，公用经费增加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商品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个人和家庭补助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11721.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增加，公用经费增加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val="en-US" w:eastAsia="zh-CN"/>
        </w:rPr>
        <w:t>、教育支出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（类）普通教育（款）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教育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645565.8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9569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增加，公用经费增加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、教育支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类）普通教育（款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学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教育（项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90214.3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62151.4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4.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，主要原因是人员增加，公用经费增加；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835780.2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110123.8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主要包括：基本工资、津贴补贴、奖金、绩效工资、机关事业单位基本养老保险缴费、职业年金缴费、职工基本医疗保险缴费、公务员医疗补助缴费、其他社会保障缴费、住房公积金、其他工资福利支出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退休费、退职（役）费、生活补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其他对个人和家庭的补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5656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包括：办公费、取暖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培训费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会经费、其他商品和服务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安排预算；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未安排预算；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5656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1292.9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厉行节约，压减办公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二工镇小学及下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07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34099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执法执勤用车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其他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6144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二工镇小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2712" w:leader="none"/>
        </w:tabs>
        <w:spacing w:lineRule="exact" w:line="560"/>
        <w:ind w:left="160" w:hanging="0"/>
        <w:jc w:val="both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712" w:leader="none"/>
        </w:tabs>
        <w:spacing w:lineRule="exact" w:line="560"/>
        <w:ind w:left="160" w:hanging="0"/>
        <w:jc w:val="both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2712" w:leader="none"/>
        </w:tabs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480" w:hanging="4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二工镇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160" w:hanging="0"/>
      </w:pPr>
      <w:rPr/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51">
    <w:name w:val="font51"/>
    <w:basedOn w:val="Style14"/>
    <w:qFormat/>
    <w:rPr>
      <w:rFonts w:ascii="Default;微软雅黑" w:hAnsi="Default;微软雅黑" w:eastAsia="Default;微软雅黑" w:cs="Default;微软雅黑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Default;微软雅黑" w:hAnsi="Default;微软雅黑" w:eastAsia="Default;微软雅黑" w:cs="Default;微软雅黑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cp:lastPrinted>2018-05-24T13:05:00Z</cp:lastPrinted>
  <dcterms:modified xsi:type="dcterms:W3CDTF">2021-07-01T05:02:0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9A151CDEC4DFA938F620111C92AB0</vt:lpwstr>
  </property>
  <property fmtid="{D5CDD505-2E9C-101B-9397-08002B2CF9AE}" pid="3" name="KSOProductBuildVer">
    <vt:lpwstr>2052-10.8.2.6870</vt:lpwstr>
  </property>
</Properties>
</file>