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outlineLvl w:val="1"/>
        <w:rPr>
          <w:rFonts w:ascii="方正小标宋_GBK;Arial Unicode MS" w:hAnsi="方正小标宋_GBK;Arial Unicode MS" w:eastAsia="方正小标宋_GBK;Arial Unicode MS" w:cs="宋体"/>
          <w:b/>
          <w:b/>
          <w:bCs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outlineLvl w:val="1"/>
        <w:rPr>
          <w:rFonts w:ascii="方正小标宋_GBK;Arial Unicode MS" w:hAnsi="方正小标宋_GBK;Arial Unicode MS" w:eastAsia="方正小标宋_GBK;Arial Unicode MS" w:cs="宋体"/>
          <w:b/>
          <w:b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44"/>
          <w:szCs w:val="44"/>
          <w:lang w:eastAsia="zh-CN"/>
        </w:rPr>
        <w:t>昌吉州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44"/>
          <w:szCs w:val="44"/>
        </w:rPr>
        <w:t>吉木萨尔县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44"/>
          <w:szCs w:val="44"/>
          <w:lang w:eastAsia="zh-CN"/>
        </w:rPr>
        <w:t>水政水资源办公室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44"/>
          <w:szCs w:val="44"/>
        </w:rPr>
        <w:t>201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b/>
          <w:b/>
          <w:bCs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水政水资源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水政水资源办公室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水政水资源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实施取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许可和水资源征收，组织指导建设项目的水资源论证工作，组织水功能区的划分和向饮水区域排污的控制，监测河库的水质，审核水域纳污能力，管理和指导计划用水、节约用水。负责《水法》、《水土保持法》、《防洪法》、《河道管理办法》等水法律法规的宣传、监督检查、维护正常的水事秩序、组织重大水事案件的查处，配合公安机关查处与水事活动相关的刑事案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吉木萨尔县水政水资源办公室无下属预算单位，下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处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吉木萨尔县水政水资源办公室编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员额控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实有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 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编制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水政水资源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单位： 元</w:t>
      </w:r>
    </w:p>
    <w:tbl>
      <w:tblPr>
        <w:tblW w:w="866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jc w:val="center"/>
        <w:textAlignment w:val="auto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水政水资源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单位： 元</w:t>
      </w:r>
    </w:p>
    <w:tbl>
      <w:tblPr>
        <w:tblW w:w="10577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9"/>
        <w:gridCol w:w="497"/>
        <w:gridCol w:w="1920"/>
        <w:gridCol w:w="1629"/>
        <w:gridCol w:w="1542"/>
        <w:gridCol w:w="343"/>
        <w:gridCol w:w="635"/>
        <w:gridCol w:w="668"/>
        <w:gridCol w:w="480"/>
        <w:gridCol w:w="634"/>
        <w:gridCol w:w="532"/>
        <w:gridCol w:w="668"/>
      </w:tblGrid>
      <w:tr>
        <w:trPr>
          <w:trHeight w:val="6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养老支出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228.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228.0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,818.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,818.20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527.2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527.28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卫生健康支出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医疗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,243.4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,243.4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,856.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,856.02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资源节约管理与保护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水政水资源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元</w:t>
      </w:r>
    </w:p>
    <w:tbl>
      <w:tblPr>
        <w:tblW w:w="92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40"/>
        <w:gridCol w:w="540"/>
        <w:gridCol w:w="2070"/>
        <w:gridCol w:w="7"/>
        <w:gridCol w:w="1848"/>
        <w:gridCol w:w="7"/>
        <w:gridCol w:w="1849"/>
        <w:gridCol w:w="7"/>
        <w:gridCol w:w="1706"/>
        <w:gridCol w:w="7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养老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228.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22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,818.2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,818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527.2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527.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卫生健康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,243.4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,243.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,856.02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,856.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水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资源节约管理与保护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水政水资源办公室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00"/>
        <w:gridCol w:w="1830"/>
        <w:gridCol w:w="1515"/>
        <w:gridCol w:w="1545"/>
        <w:gridCol w:w="774"/>
      </w:tblGrid>
      <w:tr>
        <w:trPr>
          <w:trHeight w:val="285" w:hRule="atLeast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7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7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7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2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7" w:hRule="exac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0"/>
        <w:gridCol w:w="465"/>
        <w:gridCol w:w="2335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52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水政水资源办公室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,57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228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2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,818.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,818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527.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52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,099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,243.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,243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,856.0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,856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资源节约管理与保护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6,247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5"/>
        <w:gridCol w:w="2874"/>
        <w:gridCol w:w="80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97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水政水资源办公室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9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2714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2714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87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87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52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5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127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12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0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80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818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818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7527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752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8243.4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8243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0856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0856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12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12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6,025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6,025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668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668.94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000.00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715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715.26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53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53.68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公务用车运行维护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00.00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653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653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22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2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伤残抚恤金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65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65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6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6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85,920.95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029,252.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,668.94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水政水资源办公室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水政水资源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jc w:val="left"/>
        <w:textAlignment w:val="auto"/>
        <w:outlineLvl w:val="1"/>
        <w:rPr>
          <w:rFonts w:ascii="仿宋_GB2312" w:hAnsi="仿宋_GB2312" w:eastAsia="仿宋_GB2312" w:cs="宋体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编制单位： 吉木萨尔县水政水资源办公室                       单位：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6247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与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573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099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67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（人员退休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67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（人员退休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6247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人员及办公费用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573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养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保险缴费和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09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职人员鱼疗保险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67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（人员退休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6247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.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社会保障与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573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％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卫生健康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9099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％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818.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基数变动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527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527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职业年金财政部分未上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243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16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上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1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调资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医疗卫生支出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856.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18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上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基数变动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社会保障和就业支出（类）行政事业单位离退休（款）归口管理的事业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2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8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基数变动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农林水支出（类）水利（款）水资源节约管理与保护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6247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520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厉行节约，压减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592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9252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退休费、伤残抚恤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对个人和家庭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补助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668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会经费、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严格按照中央八项规定，三公经费只减不增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政水资源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6668.9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较上年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015.8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.7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厉行节约，经费压减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水政水资源办公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2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2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4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100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水政水资源办公室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bookmarkStart w:id="0" w:name="RANGE!A1%3AH45"/>
      <w:bookmarkEnd w:id="0"/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400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政水资源办公室</w:t>
      </w:r>
    </w:p>
    <w:p>
      <w:pPr>
        <w:pStyle w:val="Normal"/>
        <w:widowControl/>
        <w:spacing w:lineRule="exact" w:line="560"/>
        <w:jc w:val="both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1:00Z</dcterms:created>
  <dc:creator>Administrator</dc:creator>
  <dc:description/>
  <dc:language>en-US</dc:language>
  <cp:lastModifiedBy>caizhengju</cp:lastModifiedBy>
  <cp:lastPrinted>2021-05-23T19:19:00Z</cp:lastPrinted>
  <dcterms:modified xsi:type="dcterms:W3CDTF">2021-07-01T11:00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F6E91409B4DA89BF8E61BB75A2AA1</vt:lpwstr>
  </property>
  <property fmtid="{D5CDD505-2E9C-101B-9397-08002B2CF9AE}" pid="3" name="KSOProductBuildVer">
    <vt:lpwstr>2052-10.8.2.6870</vt:lpwstr>
  </property>
</Properties>
</file>