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宋体"/>
          <w:b/>
          <w:b/>
          <w:bCs/>
          <w:kern w:val="0"/>
          <w:sz w:val="52"/>
          <w:szCs w:val="52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</w:rPr>
        <w:t>吉木萨尔县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eastAsia="zh-CN"/>
        </w:rPr>
        <w:t>水利技术服务队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52"/>
          <w:szCs w:val="52"/>
        </w:rPr>
        <w:t>201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52"/>
          <w:szCs w:val="52"/>
          <w:lang w:val="en-US" w:eastAsia="zh-CN"/>
        </w:rPr>
        <w:t>9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利技术服务队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水利技术服务队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实施农村饮水安全工程建设管理工作；协调牧区水利工作；指导农村水利改革创新和社会化服务体系建设；监督管理水能资源开发、小水电改造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下属预算单位。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处室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利技术服务队编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 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水利技术服务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2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2283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5639.4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3267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83156.1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412062.7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水利技术服务队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单位： 元</w:t>
      </w:r>
    </w:p>
    <w:tbl>
      <w:tblPr>
        <w:tblW w:w="10273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0"/>
        <w:gridCol w:w="448"/>
        <w:gridCol w:w="2618"/>
        <w:gridCol w:w="1516"/>
        <w:gridCol w:w="1484"/>
        <w:gridCol w:w="404"/>
        <w:gridCol w:w="414"/>
        <w:gridCol w:w="360"/>
        <w:gridCol w:w="415"/>
        <w:gridCol w:w="392"/>
        <w:gridCol w:w="404"/>
        <w:gridCol w:w="695"/>
      </w:tblGrid>
      <w:tr>
        <w:trPr>
          <w:trHeight w:val="510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业务管理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水利技术服务队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44"/>
        <w:gridCol w:w="633"/>
        <w:gridCol w:w="3131"/>
        <w:gridCol w:w="1483"/>
        <w:gridCol w:w="1538"/>
        <w:gridCol w:w="1165"/>
      </w:tblGrid>
      <w:tr>
        <w:trPr>
          <w:trHeight w:val="345" w:hRule="atLeast"/>
        </w:trPr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业务管理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编制部门：吉木萨尔县水利技术服务队      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09"/>
        <w:gridCol w:w="2637"/>
        <w:gridCol w:w="1386"/>
        <w:gridCol w:w="1353"/>
        <w:gridCol w:w="924"/>
      </w:tblGrid>
      <w:tr>
        <w:trPr>
          <w:trHeight w:val="285" w:hRule="atLeast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5639.4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5639.4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3267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63267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83156.1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83156.1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40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4"/>
        <w:gridCol w:w="485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40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84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技术服务队 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563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离退休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4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5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62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3267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087.7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179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业务管理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83156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12062.7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基本支出情况表</w:t>
      </w:r>
    </w:p>
    <w:tbl>
      <w:tblPr>
        <w:tblW w:w="910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3"/>
        <w:gridCol w:w="2892"/>
        <w:gridCol w:w="5"/>
        <w:gridCol w:w="995"/>
        <w:gridCol w:w="695"/>
        <w:gridCol w:w="11"/>
        <w:gridCol w:w="976"/>
        <w:gridCol w:w="723"/>
        <w:gridCol w:w="2"/>
        <w:gridCol w:w="1701"/>
        <w:gridCol w:w="22"/>
      </w:tblGrid>
      <w:tr>
        <w:trPr>
          <w:trHeight w:val="405" w:hRule="atLeast"/>
        </w:trPr>
        <w:tc>
          <w:tcPr>
            <w:tcW w:w="4979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技术服务队 </w:t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37352.79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37352.7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176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176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740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740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705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705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4,864.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4,864.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,569.6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6,569.6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,627.8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,627.8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,087.7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8,087.7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,179.35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5,179.3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24.1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24.1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3,676.16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3,676.1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547.9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547.92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,000.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,000.00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,750.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,750.00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,627.6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,627.68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,170.2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,170.24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216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216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离休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4014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401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428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24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抚恤金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,120.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,120.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5,600.00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5,600.0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总计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: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,412,062.71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,359,514.7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,547.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水利技术服务队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备注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水利技术服务队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水利技术服务队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5639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3267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农林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3156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5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5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3156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人员及办公费用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5639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326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社会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22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职业年金财政部分未上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5639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8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3267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6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农林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3156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2.5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事业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644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0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与上年一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6569.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183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.6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调资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2627.8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2627.8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职业年金财政部分未上缴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8087.7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8642.7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2.5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调资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5179.3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5419.57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5.45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调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（类）水利（款）水利行业业务管理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3156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比上年执行数减少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370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.68%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，主要原因是厉行节约，压缩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206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59514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抚恤金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547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费、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技术服务队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2547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上年预算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762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.0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增加临聘人员，办公经费相应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水利技术服务队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0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利技术服务队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  <w:bookmarkStart w:id="0" w:name="RANGE!A1%3AH45"/>
      <w:bookmarkStart w:id="1" w:name="RANGE!A1%3AH45"/>
      <w:bookmarkEnd w:id="1"/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33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技术服务队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caizhengju</cp:lastModifiedBy>
  <dcterms:modified xsi:type="dcterms:W3CDTF">2021-07-01T11:24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E1FF6DFE94102BA75211884F4DFA9</vt:lpwstr>
  </property>
  <property fmtid="{D5CDD505-2E9C-101B-9397-08002B2CF9AE}" pid="3" name="KSOProductBuildVer">
    <vt:lpwstr>2052-10.8.2.6870</vt:lpwstr>
  </property>
</Properties>
</file>