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52"/>
          <w:szCs w:val="52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52"/>
          <w:szCs w:val="52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52"/>
          <w:szCs w:val="52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52"/>
          <w:szCs w:val="52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52"/>
          <w:szCs w:val="52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52"/>
          <w:szCs w:val="52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52"/>
          <w:szCs w:val="52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52"/>
          <w:szCs w:val="52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44"/>
          <w:szCs w:val="44"/>
          <w:lang w:eastAsia="zh-CN"/>
        </w:rPr>
        <w:t>昌吉州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44"/>
          <w:szCs w:val="44"/>
        </w:rPr>
        <w:t>吉木萨尔县政府投资项目管理局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44"/>
          <w:szCs w:val="44"/>
        </w:rPr>
        <w:t>201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政府投资项目管理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府投资项目管理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政府投资项目管理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协调发改、财政、审计、住建等部门，办理项目建设前期各项手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做好对项目建设的监督管理工作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负责设计、概算、预算、结算的审核，协助、指导项目业主单位组织工程施工、监理和设备、材料采购招标工作并签订合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计分析工程的进展情况，指导项目概算的执行，负责审查并报送项目结算和竣工财务决算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审查建设单位报送的设计变更、经济签证，控制项目投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审查并上报项目年度投资计划、年度基建支出预算及资金拨付申请，对阶段工程付款进行审核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根据县政府决定，代表县政府行使业主职能，负责县政府投资项目的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投资项目管理局无下属预算单位，下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处室，分别是：综合办、业务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投资项目管理局编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员额控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实有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 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lang w:val="en-US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编制部门：吉木萨尔县政府投资项目管理局               单位：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4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8109.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吉木萨尔县政府投资项目管理局       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65"/>
        <w:gridCol w:w="450"/>
        <w:gridCol w:w="1380"/>
        <w:gridCol w:w="1290"/>
        <w:gridCol w:w="1268"/>
        <w:gridCol w:w="382"/>
        <w:gridCol w:w="408"/>
        <w:gridCol w:w="500"/>
        <w:gridCol w:w="860"/>
        <w:gridCol w:w="460"/>
        <w:gridCol w:w="675"/>
        <w:gridCol w:w="903"/>
      </w:tblGrid>
      <w:tr>
        <w:trPr>
          <w:trHeight w:val="510" w:hRule="atLeast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总  计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一般公共预算拨款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政府性基金预算拨款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项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社会保障和就业支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养老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机关事业单位基本养老保险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缴费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5406.2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5406.2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机关事业单位职业年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缴费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382.5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382.5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卫生健康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医疗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事业单位医疗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400.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400.0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公务员医疗补助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709.7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709.7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城乡社区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城乡社区管理事物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其他城乡社区管理事务支出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合计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政府投资项目管理局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"/>
        <w:gridCol w:w="510"/>
        <w:gridCol w:w="3015"/>
        <w:gridCol w:w="1605"/>
        <w:gridCol w:w="1544"/>
        <w:gridCol w:w="1559"/>
      </w:tblGrid>
      <w:tr>
        <w:trPr>
          <w:trHeight w:val="345" w:hRule="atLeast"/>
        </w:trPr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项目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合计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项</w:t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社会保障和就业支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0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04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机关事业单位基本养老保险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5406.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5406.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机关事业单位职业年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382.5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9382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卫生健康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5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400.0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62400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公务员医疗补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709.7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709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城乡社区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城乡社区管理事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其他城乡社区管理事务支出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合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bCs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吉木萨尔县政府投资项目管理局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8"/>
        <w:gridCol w:w="2132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合计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0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8810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6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收 入 总 计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 xml:space="preserve">支 出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 xml:space="preserve">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"/>
        <w:gridCol w:w="436"/>
        <w:gridCol w:w="63"/>
        <w:gridCol w:w="478"/>
        <w:gridCol w:w="2289"/>
        <w:gridCol w:w="124"/>
        <w:gridCol w:w="1560"/>
        <w:gridCol w:w="216"/>
        <w:gridCol w:w="22"/>
        <w:gridCol w:w="879"/>
        <w:gridCol w:w="885"/>
        <w:gridCol w:w="303"/>
        <w:gridCol w:w="1238"/>
      </w:tblGrid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吉木萨尔县政府投资项目管理局</w:t>
            </w:r>
          </w:p>
        </w:tc>
        <w:tc>
          <w:tcPr>
            <w:tcW w:w="3327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3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4788.8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4788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4788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5406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5406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9382.5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9382.5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8109.8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8109.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8109.8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8109.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400.06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400.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709.74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709.7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管理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城乡社区管理事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79908.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67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1358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661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吉木萨尔县政府投资项目管理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515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5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20359.86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20359.8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6678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392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9728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972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494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49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绩效工资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372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47372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3456.4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5406.2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382.56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9382.5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400.06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2400.0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709.74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5709.7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890.98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890.98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808.24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3808.2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工资福利支出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724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2724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6847.58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36847.58</w:t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费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5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4500</w:t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91.82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291.82</w:t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55.76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55.76</w:t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商品和服务支出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00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0000</w:t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6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6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600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5600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32807.44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95959.86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6847.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政府投资项目管理局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政府投资项目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政府投资项目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政府投资项目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4788.8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卫生健康支出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8109.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城乡社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79908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政府投资项目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府投资项目管理局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695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增加，人员经费增加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政府投资项目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695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投资项目管理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预算包括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4788.8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09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主要用于在职在编人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医疗保险缴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乡社区管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79908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主要用于人员工资及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政府投资项目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882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2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原因是人员增加，人员经费增加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社会保障和就业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4788.8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卫生健康支出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8109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red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乡社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类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79908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35406.28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89468.01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上升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94.76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人员比例变动，新增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9382.56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9382.56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职业年金财政部分未上缴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62400.06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2510.69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上升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13.74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人员比例变动，新增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5709.74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9296.28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上升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56.64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人员比例变动，新增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乡社区支出（类）城乡社区管理事务（款）其他城乡管理事务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9908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5775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6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压缩运行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政府投资项目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2807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5959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包括：基本工资、津贴补贴、奖金、绩效工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其他工资福利支出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6847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会经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政府投资项目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政府投资项目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与上年相同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政府投资项目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府投资项目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政府投资项目管理局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6847.5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较上年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843.2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.9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厉行节约，压减办公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政府投资项目管理局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政府投资项目管理局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47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47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08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tbl>
      <w:tblPr>
        <w:tblW w:w="10060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政府投资项目管理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both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60"/>
        <w:ind w:firstLine="964"/>
        <w:jc w:val="left"/>
        <w:rPr>
          <w:rFonts w:ascii="黑体" w:hAnsi="黑体" w:eastAsia="楷体_GB2312" w:cs="黑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249"/>
        <w:jc w:val="both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财政拨款：</w:t>
      </w:r>
      <w:r>
        <w:rPr>
          <w:rFonts w:ascii="仿宋_GB2312" w:hAnsi="仿宋_GB2312" w:eastAsia="仿宋_GB2312"/>
          <w:color w:val="000000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一般公共预算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基本支出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“三公”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color w:val="000000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机关运行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32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府投资项目管理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Default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1:00Z</dcterms:created>
  <dc:creator>Administrator</dc:creator>
  <dc:description/>
  <dc:language>en-US</dc:language>
  <cp:lastModifiedBy>caizhengju</cp:lastModifiedBy>
  <cp:lastPrinted>2021-05-23T18:02:00Z</cp:lastPrinted>
  <dcterms:modified xsi:type="dcterms:W3CDTF">2021-07-01T08:41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40765DF544456A53EFBDC72D58A0C</vt:lpwstr>
  </property>
  <property fmtid="{D5CDD505-2E9C-101B-9397-08002B2CF9AE}" pid="3" name="KSOProductBuildVer">
    <vt:lpwstr>2052-10.8.2.6870</vt:lpwstr>
  </property>
</Properties>
</file>