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  <w:lang w:eastAsia="zh-CN"/>
        </w:rPr>
        <w:t>吉木萨尔县农村合作经济经营管理局</w:t>
      </w:r>
      <w:r>
        <w:rPr>
          <w:rFonts w:eastAsia="方正小标宋_GBK;Arial Unicode MS" w:cs="宋体" w:ascii="方正小标宋_GBK;Arial Unicode MS" w:hAnsi="方正小标宋_GBK;Arial Unicode MS"/>
          <w:b/>
          <w:bCs/>
          <w:kern w:val="0"/>
          <w:sz w:val="52"/>
          <w:szCs w:val="52"/>
          <w:lang w:eastAsia="zh-CN"/>
        </w:rPr>
        <w:t>2019</w:t>
      </w:r>
      <w:r>
        <w:rPr>
          <w:rFonts w:ascii="方正小标宋_GBK;Arial Unicode MS" w:hAnsi="方正小标宋_GBK;Arial Unicode MS" w:cs="宋体" w:eastAsia="方正小标宋_GBK;Arial Unicode MS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宣传和贯彻国家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有关涉农法规、法律、条例、各项政策等，监督和督促涉农单位执行和落实，贯彻国家和部门的涉农法律、法规、条例及各项政策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监督和管理全县农牧民负担情况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二轮土地承包的监督和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土地纠纷的调解、处理、仲裁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集体经济所有承包合同的签定、鉴证及管理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集体经济财务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村集体经济审计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集体经济资产监督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集体经济收益分配统计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产品成本核算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剩余劳动力转移情况统计调查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村经济态势信息调研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办县委、县政府和上级部门交办的其它工作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处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257.2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部门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单位： 元</w:t>
      </w:r>
    </w:p>
    <w:tbl>
      <w:tblPr>
        <w:tblW w:w="10321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18"/>
        <w:gridCol w:w="504"/>
        <w:gridCol w:w="2195"/>
        <w:gridCol w:w="1520"/>
        <w:gridCol w:w="1523"/>
        <w:gridCol w:w="327"/>
        <w:gridCol w:w="435"/>
        <w:gridCol w:w="396"/>
        <w:gridCol w:w="540"/>
        <w:gridCol w:w="516"/>
        <w:gridCol w:w="612"/>
        <w:gridCol w:w="648"/>
      </w:tblGrid>
      <w:tr>
        <w:trPr>
          <w:trHeight w:val="510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0"/>
        <w:gridCol w:w="564"/>
        <w:gridCol w:w="3240"/>
        <w:gridCol w:w="1620"/>
        <w:gridCol w:w="1524"/>
        <w:gridCol w:w="1071"/>
      </w:tblGrid>
      <w:tr>
        <w:trPr>
          <w:trHeight w:val="345" w:hRule="atLeast"/>
        </w:trPr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单位： 元</w:t>
      </w:r>
    </w:p>
    <w:tbl>
      <w:tblPr>
        <w:tblW w:w="9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22"/>
        <w:gridCol w:w="2040"/>
        <w:gridCol w:w="1584"/>
        <w:gridCol w:w="1530"/>
        <w:gridCol w:w="1072"/>
      </w:tblGrid>
      <w:tr>
        <w:trPr>
          <w:trHeight w:val="285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政拨款（补助）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探信息等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土资源气象等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粮油物资管理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备费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债务发行费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       计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           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收  入  总  计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  出  总  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0"/>
        <w:gridCol w:w="492"/>
        <w:gridCol w:w="2940"/>
        <w:gridCol w:w="1245"/>
        <w:gridCol w:w="279"/>
        <w:gridCol w:w="1584"/>
        <w:gridCol w:w="1454"/>
      </w:tblGrid>
      <w:tr>
        <w:trPr>
          <w:trHeight w:val="362" w:hRule="atLeast"/>
        </w:trPr>
        <w:tc>
          <w:tcPr>
            <w:tcW w:w="90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362" w:hRule="atLeast"/>
        </w:trPr>
        <w:tc>
          <w:tcPr>
            <w:tcW w:w="574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农村合作经济经营管理局</w:t>
            </w:r>
          </w:p>
        </w:tc>
        <w:tc>
          <w:tcPr>
            <w:tcW w:w="331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187" w:hRule="atLeast"/>
        </w:trPr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36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,897.0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024.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,161.7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,711.3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,257.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,273.8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,983.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3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1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8,928.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2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6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286,082.4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695325</wp:posOffset>
                </wp:positionV>
                <wp:extent cx="142875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2.65pt;mso-wrap-distance-left:9pt;mso-wrap-distance-right:9pt;mso-wrap-distance-top:0pt;mso-wrap-distance-bottom:0pt;margin-top:-54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5"/>
        <w:gridCol w:w="3003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农村合作经济经营管理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46527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46527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26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26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37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3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32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32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1161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1161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7,71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7,71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3273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3273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5983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598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791.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791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9613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9613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,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4810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4810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,031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,031.5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762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,762.4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,016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,016.5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8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47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47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5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5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286,082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131,271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4,810.4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农村合作经济经营管理局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89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257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78928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99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2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性基金预算未安排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99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减公用经费支出，控制三公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89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257.2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用于在职在编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78928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工资及办公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998.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人员减少，办公经费减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897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9257.2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78928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事业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9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人员变动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161.7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93.3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711.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增加 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711.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职业年金财政部分未上缴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273.8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80.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983.3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533.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br/>
        <w:t xml:space="preserve">    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农林水支出（类）农业（款）事业运行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8928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610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 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，主要原因是增加土地确权经费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608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1271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津贴补贴、奖金、绩效工资、机关事业单位基本养老保险缴费、职业年金缴费、职工基本医疗保险缴费、公务员医疗补助缴费、其他社会保障缴费、住房公积金、其他工资福利支出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481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培训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严格按照中央八项规定厉行节约，三公经费只减不增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4810.4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上年预算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597.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3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厉行节约，压减办公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1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农村合作经济经营管理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其他需要说明的事项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村合作经济经营管理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caizhengju</cp:lastModifiedBy>
  <dcterms:modified xsi:type="dcterms:W3CDTF">2021-07-01T11:01:5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63DC03CE34F53B83CEFDEBCEBCF63</vt:lpwstr>
  </property>
  <property fmtid="{D5CDD505-2E9C-101B-9397-08002B2CF9AE}" pid="3" name="KSOProductBuildVer">
    <vt:lpwstr>2052-10.8.2.6870</vt:lpwstr>
  </property>
</Properties>
</file>