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52"/>
          <w:szCs w:val="52"/>
        </w:rPr>
      </w:pPr>
      <w:r>
        <w:rPr>
          <w:rFonts w:ascii="方正小标宋_GBK;Arial Unicode MS" w:hAnsi="方正小标宋_GBK;Arial Unicode MS" w:cs="宋体" w:eastAsia="方正小标宋_GBK;Arial Unicode MS"/>
          <w:b/>
          <w:bCs/>
          <w:color w:val="000000"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;Arial Unicode MS" w:hAnsi="方正小标宋_GBK;Arial Unicode MS" w:cs="宋体" w:eastAsia="方正小标宋_GBK;Arial Unicode MS"/>
          <w:b/>
          <w:bCs/>
          <w:color w:val="000000"/>
          <w:kern w:val="0"/>
          <w:sz w:val="52"/>
          <w:szCs w:val="52"/>
          <w:lang w:eastAsia="zh-CN"/>
        </w:rPr>
        <w:t>吉木萨尔</w:t>
      </w:r>
      <w:r>
        <w:rPr>
          <w:rFonts w:ascii="方正小标宋_GBK;Arial Unicode MS" w:hAnsi="方正小标宋_GBK;Arial Unicode MS" w:cs="宋体" w:eastAsia="方正小标宋_GBK;Arial Unicode MS"/>
          <w:b/>
          <w:bCs/>
          <w:color w:val="000000"/>
          <w:kern w:val="0"/>
          <w:sz w:val="52"/>
          <w:szCs w:val="52"/>
        </w:rPr>
        <w:t>县农业技术推广站</w:t>
      </w:r>
      <w:r>
        <w:rPr>
          <w:rFonts w:eastAsia="方正小标宋_GBK;Arial Unicode MS" w:cs="宋体" w:ascii="方正小标宋_GBK;Arial Unicode MS" w:hAnsi="方正小标宋_GBK;Arial Unicode MS"/>
          <w:b/>
          <w:bCs/>
          <w:color w:val="000000"/>
          <w:kern w:val="0"/>
          <w:sz w:val="52"/>
          <w:szCs w:val="52"/>
          <w:lang w:val="en-US" w:eastAsia="zh-CN"/>
        </w:rPr>
        <w:t>2019</w:t>
      </w:r>
      <w:r>
        <w:rPr>
          <w:rFonts w:ascii="方正小标宋_GBK;Arial Unicode MS" w:hAnsi="方正小标宋_GBK;Arial Unicode MS" w:cs="宋体" w:eastAsia="方正小标宋_GBK;Arial Unicode MS"/>
          <w:b/>
          <w:bCs/>
          <w:color w:val="000000"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一部分吉木萨尔县农业技术推广站单位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/>
        </w:rPr>
        <w:t>2019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关于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关于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三、关于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五、关于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六、关于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七、关于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八、关于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九、关于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一部分 吉木萨尔县农业技术推广站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吉木萨尔县农业技术推广站的主要职能是推广农业技术，促进农业发展。农业试验示范、技术培训、技术服务、信息服务；农业新技术、新品种的选育、引进、推广；重大农业科研成果和先进技术的试验示范推广；植物检疫；农作物病虫草害、农田蝗虫和鼠害的监测与预防；土壤农化分析监测与土壤肥料测定、土壤肥料长期的长期定位监测；农牧民科技教育培训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机构设置及人员情况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吉木萨尔县农业技术推广站无下属预算单位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设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个处室，分别为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行政办公室、土肥室、植保室、综合办、财务室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吉木萨尔县农业技术推广站单位编制数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退休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；离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休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804"/>
        <w:gridCol w:w="1590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9716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/>
              </w:rPr>
              <w:t>.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编制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：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en-US" w:eastAsia="zh-CN"/>
        </w:rPr>
        <w:t>吉木萨尔县农业技术推广站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                       单位： 元</w:t>
      </w:r>
    </w:p>
    <w:tbl>
      <w:tblPr>
        <w:tblW w:w="10120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93"/>
        <w:gridCol w:w="557"/>
        <w:gridCol w:w="2443"/>
        <w:gridCol w:w="1368"/>
        <w:gridCol w:w="1332"/>
        <w:gridCol w:w="420"/>
        <w:gridCol w:w="456"/>
        <w:gridCol w:w="420"/>
        <w:gridCol w:w="408"/>
        <w:gridCol w:w="372"/>
        <w:gridCol w:w="506"/>
        <w:gridCol w:w="678"/>
      </w:tblGrid>
      <w:tr>
        <w:trPr>
          <w:trHeight w:val="51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社会保障和就业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离退休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单位离退休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8704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8704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机关事业单位基本养老保险缴费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936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936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机关事业单位职业年金缴费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5746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5746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医疗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单位医疗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79652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79652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公务员医疗补助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7507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7507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农林水支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农业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运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34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09"/>
        <w:gridCol w:w="464"/>
        <w:gridCol w:w="2378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8704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8704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936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936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5746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5746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79652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79652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7507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7507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农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>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单位： 元</w:t>
      </w:r>
    </w:p>
    <w:tbl>
      <w:tblPr>
        <w:tblW w:w="93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88"/>
        <w:gridCol w:w="2810"/>
        <w:gridCol w:w="1440"/>
        <w:gridCol w:w="1380"/>
        <w:gridCol w:w="735"/>
      </w:tblGrid>
      <w:tr>
        <w:trPr>
          <w:trHeight w:val="285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五：</w:t>
      </w:r>
    </w:p>
    <w:tbl>
      <w:tblPr>
        <w:tblW w:w="965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2"/>
        <w:gridCol w:w="298"/>
        <w:gridCol w:w="279"/>
        <w:gridCol w:w="257"/>
        <w:gridCol w:w="2510"/>
        <w:gridCol w:w="660"/>
        <w:gridCol w:w="388"/>
        <w:gridCol w:w="636"/>
        <w:gridCol w:w="216"/>
        <w:gridCol w:w="671"/>
        <w:gridCol w:w="230"/>
        <w:gridCol w:w="1188"/>
        <w:gridCol w:w="1434"/>
      </w:tblGrid>
      <w:tr>
        <w:trPr>
          <w:trHeight w:val="450" w:hRule="atLeast"/>
        </w:trPr>
        <w:tc>
          <w:tcPr>
            <w:tcW w:w="965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6132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吉木萨尔县农业技术推广站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523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230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社会保障和就业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579841.4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8704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8704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机关事业单位基本养老保险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936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93669.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机关事业单位职业年金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5746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57467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卫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生健康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497160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79652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79652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7507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7507.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农林水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农业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事业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  <w:t>3405606.7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482608.2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655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655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03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农业技术推广站</w:t>
            </w:r>
          </w:p>
        </w:tc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38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5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38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62143.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62143.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120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120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819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8197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991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991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绩效工资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8,14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8,140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93,66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93,669.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7,467.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7,467.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79,652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79,652.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7,50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7,507.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398.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398.6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75,139.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75,139.3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5320.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5320.82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取暖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,319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,319.00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,200.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,200.78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601.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,601.04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商品和服务支出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,20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,200.00</w:t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451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451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7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7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生活补助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,32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,320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1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,482,608.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107287.4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75,320.82</w:t>
            </w:r>
          </w:p>
        </w:tc>
      </w:tr>
      <w:tr>
        <w:trPr>
          <w:trHeight w:val="285" w:hRule="atLeast"/>
        </w:trPr>
        <w:tc>
          <w:tcPr>
            <w:tcW w:w="4232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2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农业技术推广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“三公”经费支出预算，此表没有数据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照全口径预算的原则，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所有收入和支出均纳入部门预算管理。收支总预算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4482608.23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预算包括：社会保障和就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579841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971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农林水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40560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二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收入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4482608.23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 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10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5396.3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财政压缩公用经费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三、关于吉木萨尔县农业技术推广站单位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393.3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财政压缩公用经费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四、关于吉木萨尔县农业技术推广站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预算包括：社会保障和就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/>
        </w:rPr>
        <w:t>579841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971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主要用于在职在编人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医疗保险缴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40560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主要用于人员工资及办公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五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9716.5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4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工资上调，社保基数上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社会保障和就业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79841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9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97160.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.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农林水支出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405606.7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5.9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保障和就业支出（类）行政事业单位离退休（款）事业单位离退休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70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4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8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人员变动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保障和就业支出（类）行政事业单位离退休（款）机关事业单位基本养老保险缴费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93669.6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239.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3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7467.8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 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7467.8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职业年金财政部分未上缴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类）行政事业单位医疗（款）事业单位医疗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79652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466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5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7507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029.5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5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原因是基数调整变动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br/>
        <w:t xml:space="preserve">    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农林水支出（类）农业（款）事业运行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405606.7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比上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3737.6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6 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，主要原因是增加土地确权经费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六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482608.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107287.4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退休费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生活补助、其他对个人和家庭的补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5320.8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取暖费、培训费、工会经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七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本单位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八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九、关于吉木萨尔县农业技术推广站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农业技术推广站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农业技术推广站本级及下属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5320.8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2734.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.4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财政压缩公用经费支出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底，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各预算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497.3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1083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223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1654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其他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577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97042.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2"/>
        </w:numPr>
        <w:spacing w:lineRule="exact" w:line="58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木萨尔县农业技术推广站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财政拨款：</w:t>
      </w:r>
      <w:r>
        <w:rPr>
          <w:rFonts w:ascii="仿宋_GB2312" w:hAnsi="仿宋_GB2312" w:eastAsia="仿宋_GB2312"/>
          <w:color w:val="000000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一般公共预算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基本支出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“三公”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color w:val="000000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机关运行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left="4470" w:hanging="640"/>
        <w:jc w:val="right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农业技术推广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caizhengju</cp:lastModifiedBy>
  <dcterms:modified xsi:type="dcterms:W3CDTF">2021-07-01T11:03:4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5E09946A241229FECC3992F30028C</vt:lpwstr>
  </property>
  <property fmtid="{D5CDD505-2E9C-101B-9397-08002B2CF9AE}" pid="3" name="KSOProductBuildVer">
    <vt:lpwstr>2052-10.8.2.6870</vt:lpwstr>
  </property>
</Properties>
</file>