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Heading1"/>
        <w:jc w:val="center"/>
        <w:rPr>
          <w:rFonts w:ascii="仿宋_GB2312" w:hAnsi="仿宋_GB2312" w:eastAsia="仿宋_GB2312" w:cs="仿宋_GB2312"/>
          <w:kern w:val="0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color w:val="000000"/>
          <w:kern w:val="0"/>
          <w:sz w:val="44"/>
          <w:szCs w:val="44"/>
          <w:lang w:val="en-US" w:eastAsia="zh-CN"/>
        </w:rPr>
        <w:t>昌吉州吉木萨尔县农业局</w:t>
      </w:r>
      <w:r>
        <w:rPr>
          <w:rFonts w:eastAsia="方正小标宋_GBK;微软雅黑" w:cs="宋体" w:ascii="方正小标宋_GBK;微软雅黑" w:hAnsi="方正小标宋_GBK;微软雅黑"/>
          <w:b/>
          <w:bCs/>
          <w:color w:val="000000"/>
          <w:kern w:val="0"/>
          <w:sz w:val="44"/>
          <w:szCs w:val="44"/>
          <w:lang w:val="en-US"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b/>
          <w:bCs/>
          <w:color w:val="000000"/>
          <w:kern w:val="0"/>
          <w:sz w:val="44"/>
          <w:szCs w:val="44"/>
          <w:lang w:val="en-US" w:eastAsia="zh-CN"/>
        </w:rPr>
        <w:t>年部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color w:val="000000"/>
          <w:kern w:val="0"/>
          <w:sz w:val="44"/>
          <w:szCs w:val="44"/>
          <w:lang w:val="en-US" w:eastAsia="zh-CN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  <w:lang w:eastAsia="zh-CN"/>
        </w:rPr>
      </w:pPr>
      <w:r>
        <w:rPr>
          <w:rFonts w:eastAsia="黑体" w:cs="黑体" w:ascii="黑体" w:hAnsi="黑体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农业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农业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县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农业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职能：贯彻执行国家、县、自治州有关农业和农村经济工作的方针、政策、法律、法规并监督实施。研究拟订本县农业产业，引导农业产业结构的合理调整、农业资源的合理配置和农产品品质的改善。管好用好农业专项资金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吉木萨尔县农业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无下属预算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内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个职能处室，即办公室、业务股（农业产业化办公室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农业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个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eastAsia="黑体" w:cs="黑体" w:ascii="黑体" w:hAnsi="黑体"/>
          <w:kern w:val="0"/>
          <w:sz w:val="32"/>
          <w:szCs w:val="32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农业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6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40256.7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填报部门：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农业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单位： 元</w:t>
      </w:r>
    </w:p>
    <w:tbl>
      <w:tblPr>
        <w:tblW w:w="10526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3"/>
        <w:gridCol w:w="520"/>
        <w:gridCol w:w="1785"/>
        <w:gridCol w:w="1324"/>
        <w:gridCol w:w="1410"/>
        <w:gridCol w:w="405"/>
        <w:gridCol w:w="591"/>
        <w:gridCol w:w="680"/>
        <w:gridCol w:w="647"/>
        <w:gridCol w:w="713"/>
        <w:gridCol w:w="647"/>
        <w:gridCol w:w="33"/>
        <w:gridCol w:w="645"/>
        <w:gridCol w:w="33"/>
      </w:tblGrid>
      <w:tr>
        <w:trPr>
          <w:trHeight w:val="1555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社会保障和就业支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养老支出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行政单位离退休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9176.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9176.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机关事业单位基本养老保险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8845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8845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机关事业单位职业年金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2627.8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2627.8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卫生健康支出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医疗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单位医疗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1898.6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1898.6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公务员医疗补助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6718.5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6718.5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农林水支出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农业农村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行政运行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农业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0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5"/>
        <w:gridCol w:w="495"/>
        <w:gridCol w:w="2277"/>
        <w:gridCol w:w="1855"/>
        <w:gridCol w:w="1856"/>
        <w:gridCol w:w="1572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社会保障和就业支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养老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9176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9176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机关事业单位基本养老保险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8845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8845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机关事业单位职业年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2627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2627.8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医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单位医疗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1898.6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1898.6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公务员医疗补助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6718.5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6718.5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农林水支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农业农村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64698.8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64698.8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吉木萨尔县农业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404"/>
        <w:gridCol w:w="1859"/>
        <w:gridCol w:w="1294"/>
        <w:gridCol w:w="1418"/>
        <w:gridCol w:w="1417"/>
      </w:tblGrid>
      <w:tr>
        <w:trPr>
          <w:trHeight w:val="285" w:hRule="atLeast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64698.8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64698.8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40256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40256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64698.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2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516"/>
        <w:gridCol w:w="97"/>
        <w:gridCol w:w="78"/>
        <w:gridCol w:w="387"/>
        <w:gridCol w:w="15"/>
        <w:gridCol w:w="450"/>
        <w:gridCol w:w="2317"/>
        <w:gridCol w:w="660"/>
        <w:gridCol w:w="454"/>
        <w:gridCol w:w="12"/>
        <w:gridCol w:w="558"/>
        <w:gridCol w:w="216"/>
        <w:gridCol w:w="506"/>
        <w:gridCol w:w="165"/>
        <w:gridCol w:w="917"/>
        <w:gridCol w:w="38"/>
        <w:gridCol w:w="463"/>
        <w:gridCol w:w="581"/>
        <w:gridCol w:w="657"/>
      </w:tblGrid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87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6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农业局</w:t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2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84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社会保障和就业支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养老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40256.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9176.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1917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机关事业单位基本养老保险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8845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auto" w:val="clear"/>
                <w:lang w:val="en-US" w:eastAsia="zh-CN"/>
              </w:rPr>
              <w:t>88452.9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auto" w:val="clear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机关事业单位职业年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2627.84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2627.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卫生健康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8617.2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eastAsia="zh-CN"/>
              </w:rPr>
              <w:t>行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1898.6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1898.6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6718.5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6718.5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农林水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农业农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45824.8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64698.8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64698.8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1" w:type="dxa"/>
            <w:gridSpan w:val="3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表六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2" w:type="dxa"/>
            <w:gridSpan w:val="3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887" w:type="dxa"/>
            <w:gridSpan w:val="12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预算基本支出况表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3" w:type="dxa"/>
            <w:gridSpan w:val="6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</w:t>
            </w:r>
          </w:p>
        </w:tc>
        <w:tc>
          <w:tcPr>
            <w:tcW w:w="3431" w:type="dxa"/>
            <w:gridSpan w:val="3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农业局</w:t>
            </w:r>
          </w:p>
        </w:tc>
        <w:tc>
          <w:tcPr>
            <w:tcW w:w="1292" w:type="dxa"/>
            <w:gridSpan w:val="4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2" w:type="dxa"/>
            <w:gridSpan w:val="2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2" w:type="dxa"/>
            <w:gridSpan w:val="3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单位：元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1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89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44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2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89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93633.7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93633.7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97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9792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3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434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391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3916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569.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569.6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627.8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627.84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8638.1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8638.16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6718.5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6718.57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7053.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7053.76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8977.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8977.82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8769.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8769.12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000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135.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135.5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842.9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842.98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790.6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790.64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0000</w:t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229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2296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2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5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576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3000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64698.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5929.75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8769.12</w:t>
            </w:r>
          </w:p>
        </w:tc>
      </w:tr>
      <w:tr>
        <w:trPr>
          <w:trHeight w:val="285" w:hRule="atLeast"/>
        </w:trPr>
        <w:tc>
          <w:tcPr>
            <w:tcW w:w="399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42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42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431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农业局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农业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农业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农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698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698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256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8617.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5824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农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698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698.8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389.3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农产品质量安全检测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。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农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698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698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0389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产品检测工作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农业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698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预算包括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（类）行政事业单位离退休（款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256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退休人员工资发放，机关事业单位基本养老保险、职业年金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（类）行政事业单位医疗（款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8617.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行政单位医疗、公务员医疗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（类）农业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5824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农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698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2785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1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产品检测工作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0256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卫生健康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8617.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农林水支出（类）农业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5824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.6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社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会保障和就业支出（类）行政事业单位离退休（款）归口管理的行政单位离退休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17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2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71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人员变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8452.9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846.5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.56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基数调整变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机关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627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2627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职业年金财政部分未上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（类）行政事业单位医疗（款）行政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1898.6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699.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52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基数调整变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6718.5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07.7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9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基数调整变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农林水支出（类）农业（款）行政运行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5824.8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9840.8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.42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减少农产品检测经费以及经费压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农业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698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75929.7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8769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取暖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培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相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相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严格按照中央八项规定厉行节约，三公经费只减不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农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农业局本级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8769.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75282.9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1.5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农产品质量安全检查经费以及公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经费减少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吉木萨尔县农业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83.5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65133.6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1965.3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1965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固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05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5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农业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农业局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cp:lastPrinted>2021-05-24T10:36:00Z</cp:lastPrinted>
  <dcterms:modified xsi:type="dcterms:W3CDTF">2023-12-12T07:00:0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5ADD879DE4BB19D909CCF75E585C4</vt:lpwstr>
  </property>
  <property fmtid="{D5CDD505-2E9C-101B-9397-08002B2CF9AE}" pid="3" name="KSOProductBuildVer">
    <vt:lpwstr>2052-11.8.2.11734</vt:lpwstr>
  </property>
</Properties>
</file>