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4"/>
          <w:szCs w:val="44"/>
          <w:lang w:eastAsia="zh-CN"/>
        </w:rPr>
        <w:t>吉木萨尔县供销社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44"/>
          <w:szCs w:val="44"/>
          <w:lang w:eastAsia="zh-CN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供销社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2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“三农”服务，促进农业增效、农民增收。引领、指导、规范农村合作经济组织发展，为“三农”提供综合服务，积极开展“新网工程”建设、农产品流通体体系建系建设、农村新型合作组织建设及“三社”示范创建及农业新型服务建设。</w:t>
      </w:r>
    </w:p>
    <w:p>
      <w:pPr>
        <w:pStyle w:val="Normal"/>
        <w:numPr>
          <w:ilvl w:val="0"/>
          <w:numId w:val="0"/>
        </w:numPr>
        <w:ind w:left="320" w:firstLine="32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机构设置及</w:t>
      </w:r>
      <w:r>
        <w:rPr>
          <w:rFonts w:ascii="黑体" w:hAnsi="黑体" w:cs="宋体" w:eastAsia="黑体"/>
          <w:bCs/>
          <w:kern w:val="0"/>
          <w:sz w:val="32"/>
          <w:szCs w:val="32"/>
        </w:rPr>
        <w:t>人员情况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供销社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处室，分别为；</w:t>
      </w:r>
      <w:r>
        <w:rPr>
          <w:rFonts w:ascii="仿宋_GB2312" w:hAnsi="仿宋_GB2312" w:cs="仿宋_GB2312" w:eastAsia="仿宋_GB2312"/>
          <w:sz w:val="32"/>
          <w:szCs w:val="32"/>
        </w:rPr>
        <w:t>行政办、合作经济指导办、项目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val="en-US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val="en-US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部门：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0"/>
        <w:gridCol w:w="1704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704.9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9773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19412.9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ind w:firstLine="257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部门： 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10024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0"/>
        <w:gridCol w:w="440"/>
        <w:gridCol w:w="2093"/>
        <w:gridCol w:w="1307"/>
        <w:gridCol w:w="1280"/>
        <w:gridCol w:w="466"/>
        <w:gridCol w:w="600"/>
        <w:gridCol w:w="374"/>
        <w:gridCol w:w="653"/>
        <w:gridCol w:w="426"/>
        <w:gridCol w:w="680"/>
        <w:gridCol w:w="678"/>
      </w:tblGrid>
      <w:tr>
        <w:trPr>
          <w:trHeight w:val="510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服务业等支出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流通事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20891.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20891.6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 单位： 元</w:t>
      </w:r>
    </w:p>
    <w:tbl>
      <w:tblPr>
        <w:tblW w:w="976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25"/>
        <w:gridCol w:w="673"/>
        <w:gridCol w:w="2325"/>
        <w:gridCol w:w="1852"/>
        <w:gridCol w:w="1852"/>
        <w:gridCol w:w="1710"/>
      </w:tblGrid>
      <w:tr>
        <w:trPr>
          <w:trHeight w:val="465" w:hRule="atLeast"/>
        </w:trPr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64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422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服务业等支出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流通事务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20891.6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820891.6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单位： 元</w:t>
      </w:r>
    </w:p>
    <w:tbl>
      <w:tblPr>
        <w:tblW w:w="962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75"/>
        <w:gridCol w:w="2364"/>
        <w:gridCol w:w="1536"/>
        <w:gridCol w:w="1425"/>
        <w:gridCol w:w="1168"/>
      </w:tblGrid>
      <w:tr>
        <w:trPr>
          <w:trHeight w:val="285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97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3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704.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704.9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9773.7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9773.7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7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19412.9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19412.9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0891.6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20891.6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20891.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7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5"/>
        <w:gridCol w:w="417"/>
        <w:gridCol w:w="160"/>
        <w:gridCol w:w="381"/>
        <w:gridCol w:w="2386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273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4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吉木萨尔县供销社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,704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3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77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,773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,24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526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服务业等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商业流通事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9,41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20891.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82089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273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eastAsia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7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吉木萨尔县供销社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6183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6183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6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6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0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0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32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432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72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77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47.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24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26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26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1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7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71.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771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96.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96.04</w:t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00.00</w:t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37.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37.16</w:t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9.5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39.52</w:t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19.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19.36</w:t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</w:tr>
      <w:tr>
        <w:trPr>
          <w:trHeight w:val="28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891.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1295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596.04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52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41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吉木萨尔县供销社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70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73.7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、商业服务业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941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448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事业单位工资普调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448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事业单位工资普调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70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73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在职在编人员医疗保险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商业服务业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941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人员经费及日常公用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4119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压缩办公经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704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8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73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5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商业服务业等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9412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.6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事业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无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77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77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员工职业年金年末未缴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47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16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原因是社保基数上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26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90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原因是社保基数上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商业服务业等支出（类）商业流通事务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运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941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17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原因是工资上调，社保基数上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089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295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津贴补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奖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绩效工资、机关事业单位基本养老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596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暖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严格按照中央八项规定厉行节约，三公经费只减不增，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供销社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9596.0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718.6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原因是人员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供销社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9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9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2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481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102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570"/>
              <w:jc w:val="both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9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供销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481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481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供销社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481" w:hanging="0"/>
      </w:pPr>
      <w:rPr/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caizhengju</cp:lastModifiedBy>
  <dcterms:modified xsi:type="dcterms:W3CDTF">2021-07-01T10:27:22Z</dcterms:modified>
  <cp:revision>2</cp:revision>
  <dc:subject/>
  <dc:title>吉木萨尔县供销社2018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F981B9C6F4889B2032EF40EB38664</vt:lpwstr>
  </property>
  <property fmtid="{D5CDD505-2E9C-101B-9397-08002B2CF9AE}" pid="3" name="KSOProductBuildVer">
    <vt:lpwstr>2052-10.8.2.6870</vt:lpwstr>
  </property>
</Properties>
</file>