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黑体" w:hAnsi="黑体" w:eastAsia="黑体" w:cs="黑体"/>
          <w:b/>
          <w:b/>
          <w:spacing w:val="20"/>
          <w:kern w:val="0"/>
          <w:sz w:val="44"/>
          <w:szCs w:val="44"/>
        </w:rPr>
      </w:pPr>
      <w:r>
        <w:rPr>
          <w:rFonts w:ascii="黑体" w:hAnsi="黑体" w:cs="黑体" w:eastAsia="黑体"/>
          <w:b/>
          <w:bCs/>
          <w:spacing w:val="20"/>
          <w:kern w:val="0"/>
          <w:sz w:val="44"/>
          <w:szCs w:val="44"/>
          <w:lang w:val="en-US" w:eastAsia="zh-CN"/>
        </w:rPr>
        <w:t>昌吉州</w:t>
      </w:r>
      <w:r>
        <w:rPr>
          <w:rFonts w:ascii="黑体" w:hAnsi="黑体" w:cs="黑体" w:eastAsia="黑体"/>
          <w:b/>
          <w:bCs/>
          <w:spacing w:val="20"/>
          <w:kern w:val="0"/>
          <w:sz w:val="44"/>
          <w:szCs w:val="44"/>
        </w:rPr>
        <w:t>吉木萨尔县动物疾病预防与控制中心</w:t>
      </w:r>
      <w:r>
        <w:rPr>
          <w:rFonts w:eastAsia="黑体" w:cs="黑体" w:ascii="黑体" w:hAnsi="黑体"/>
          <w:b/>
          <w:bCs/>
          <w:spacing w:val="20"/>
          <w:kern w:val="0"/>
          <w:sz w:val="44"/>
          <w:szCs w:val="44"/>
        </w:rPr>
        <w:t>20</w:t>
      </w:r>
      <w:r>
        <w:rPr>
          <w:rFonts w:eastAsia="黑体" w:cs="黑体" w:ascii="黑体" w:hAnsi="黑体"/>
          <w:b/>
          <w:bCs/>
          <w:spacing w:val="20"/>
          <w:kern w:val="0"/>
          <w:sz w:val="44"/>
          <w:szCs w:val="44"/>
          <w:lang w:val="en-US" w:eastAsia="zh-CN"/>
        </w:rPr>
        <w:t>19</w:t>
      </w:r>
      <w:r>
        <w:rPr>
          <w:rFonts w:ascii="黑体" w:hAnsi="黑体" w:cs="黑体" w:eastAsia="黑体"/>
          <w:b/>
          <w:bCs/>
          <w:spacing w:val="20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eastAsia="宋体" w:cs="宋体"/>
          <w:b/>
          <w:b/>
          <w:bCs/>
          <w:spacing w:val="20"/>
          <w:kern w:val="0"/>
          <w:sz w:val="52"/>
          <w:szCs w:val="52"/>
        </w:rPr>
      </w:pPr>
      <w:r>
        <w:rPr>
          <w:rFonts w:eastAsia="宋体" w:cs="宋体" w:ascii="宋体" w:hAnsi="宋体"/>
          <w:b/>
          <w:bCs/>
          <w:spacing w:val="20"/>
          <w:kern w:val="0"/>
          <w:sz w:val="52"/>
          <w:szCs w:val="5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8"/>
          <w:szCs w:val="48"/>
        </w:rPr>
      </w:pPr>
      <w:r>
        <w:rPr>
          <w:rFonts w:eastAsia="黑体" w:cs="黑体" w:ascii="黑体" w:hAnsi="黑体"/>
          <w:b/>
          <w:bCs/>
          <w:kern w:val="0"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1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1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目   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1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一部分 吉木萨尔县动物疾病预防与控制中心单位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关于吉木萨尔县动物疾病预防与控制中心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关于吉木萨尔县动物疾病预防与控制中心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关于吉木萨尔县动物疾病预防与控制中心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动物疾病预防与控制中心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关于吉木萨尔县动物疾病预防与控制中心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关于吉木萨尔县动物疾病预防与控制中心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关于吉木萨尔县动物疾病预防与控制中心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项目支出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关于吉木萨尔县动物疾病预防与控制中心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关于吉木萨尔县动物疾病预防与控制中心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0"/>
          <w:szCs w:val="30"/>
        </w:rPr>
        <w:t>第一部分   吉木萨尔</w:t>
      </w:r>
      <w:r>
        <w:rPr>
          <w:rFonts w:ascii="黑体" w:hAnsi="黑体" w:cs="黑体" w:eastAsia="黑体"/>
          <w:b/>
          <w:bCs/>
          <w:kern w:val="0"/>
          <w:sz w:val="30"/>
          <w:szCs w:val="30"/>
          <w:lang w:eastAsia="zh-CN"/>
        </w:rPr>
        <w:t>县</w:t>
      </w:r>
      <w:r>
        <w:rPr>
          <w:rFonts w:ascii="黑体" w:hAnsi="黑体" w:cs="黑体" w:eastAsia="黑体"/>
          <w:b/>
          <w:bCs/>
          <w:kern w:val="0"/>
          <w:sz w:val="30"/>
          <w:szCs w:val="30"/>
        </w:rPr>
        <w:t>动物疾病预防与控制中心单位概况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主要职能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负责动物疫病监测、预报、实验室诊断、流行病学调查、疫情报告、提出重大动物疫病防控技术方案、动物疫病预防的技术指导、技术培训、科普宣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动物产品安全相关技术检测工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3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机构设置及人员情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动物疾病预防与控制中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无下属预算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下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智能处室，分别为：</w:t>
      </w:r>
      <w:r>
        <w:rPr>
          <w:rFonts w:ascii="仿宋_GB2312" w:hAnsi="仿宋_GB2312" w:cs="仿宋_GB2312" w:eastAsia="仿宋_GB2312"/>
          <w:sz w:val="32"/>
          <w:szCs w:val="32"/>
        </w:rPr>
        <w:t>内设畜产品质量安全检测站，疫情监测实验室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动物疾病预防与控制中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编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，</w:t>
      </w:r>
      <w:r>
        <w:rPr>
          <w:rFonts w:ascii="仿宋_GB2312" w:hAnsi="仿宋_GB2312" w:cs="仿宋_GB2312" w:eastAsia="仿宋_GB2312"/>
          <w:sz w:val="32"/>
          <w:szCs w:val="32"/>
        </w:rPr>
        <w:t>实有人数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在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；离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退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部门：吉木萨尔动物疾病预防与控制中心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882"/>
        <w:gridCol w:w="1512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tbl>
            <w:tblPr>
              <w:tblW w:w="2803" w:type="dxa"/>
              <w:jc w:val="left"/>
              <w:tblInd w:w="-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3"/>
            </w:tblGrid>
            <w:tr>
              <w:trPr>
                <w:trHeight w:val="312" w:hRule="exact"/>
              </w:trPr>
              <w:tc>
                <w:tcPr>
                  <w:tcW w:w="2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3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公共安全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4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>204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tbl>
            <w:tblPr>
              <w:tblW w:w="2803" w:type="dxa"/>
              <w:jc w:val="left"/>
              <w:tblInd w:w="-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3"/>
            </w:tblGrid>
            <w:tr>
              <w:trPr>
                <w:trHeight w:val="312" w:hRule="exact"/>
              </w:trPr>
              <w:tc>
                <w:tcPr>
                  <w:tcW w:w="2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 xml:space="preserve">204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国防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4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>204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20558.0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23045.8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234220.1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63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</w:p>
        </w:tc>
        <w:tc>
          <w:tcPr>
            <w:tcW w:w="2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编制部门：吉木萨尔动物疾病预防与控制中心            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 单位： 元</w:t>
      </w:r>
    </w:p>
    <w:tbl>
      <w:tblPr>
        <w:tblW w:w="9872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27"/>
        <w:gridCol w:w="493"/>
        <w:gridCol w:w="1840"/>
        <w:gridCol w:w="1299"/>
        <w:gridCol w:w="1275"/>
        <w:gridCol w:w="420"/>
        <w:gridCol w:w="405"/>
        <w:gridCol w:w="387"/>
        <w:gridCol w:w="662"/>
        <w:gridCol w:w="460"/>
        <w:gridCol w:w="675"/>
        <w:gridCol w:w="903"/>
      </w:tblGrid>
      <w:tr>
        <w:trPr>
          <w:trHeight w:val="510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编码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名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总  计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一般公共预算拨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政府性基金预算拨款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财政专户管理资金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收入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单位经营收入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其他收入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用事业基金弥补收支差额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单位上年结余（不包括国库集中支付额度结余）</w:t>
            </w:r>
          </w:p>
        </w:tc>
      </w:tr>
      <w:tr>
        <w:trPr>
          <w:trHeight w:val="193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类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项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0558.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0558.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0558.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0558.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归口管理的事业单位离退休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4916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4916.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基本养老保险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46887.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46887.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职业年金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58754.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58754.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3045.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3045.8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3045.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3045.8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事业单位医疗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5463.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5463.2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公务员医疗补助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97582.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97582.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林水支出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业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业事业运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部门：吉木萨尔动物疾病预防与控制中心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5"/>
        <w:gridCol w:w="510"/>
        <w:gridCol w:w="3015"/>
        <w:gridCol w:w="1605"/>
        <w:gridCol w:w="1390"/>
        <w:gridCol w:w="1713"/>
      </w:tblGrid>
      <w:tr>
        <w:trPr>
          <w:trHeight w:val="345" w:hRule="atLeast"/>
        </w:trPr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3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3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0558.0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0558.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0558.0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0558.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归口管理的事业单位离退休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4916.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4916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基本养老保险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46887.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46887.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职业年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58754.8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58754.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3045.8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3045.8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3045.8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3045.8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事业单位医疗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5463.2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5463.2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公务员医疗补助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97582.5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97582.5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林水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业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业事业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编制部门：吉木萨尔动物疾病预防与控制中心      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419"/>
        <w:gridCol w:w="1440"/>
        <w:gridCol w:w="1270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71" w:type="dxa"/>
              <w:jc w:val="left"/>
              <w:tblInd w:w="-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1"/>
            </w:tblGrid>
            <w:tr>
              <w:trPr>
                <w:trHeight w:val="312" w:hRule="exact"/>
              </w:trPr>
              <w:tc>
                <w:tcPr>
                  <w:tcW w:w="21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3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国防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1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4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>204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71" w:type="dxa"/>
              <w:jc w:val="left"/>
              <w:tblInd w:w="-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1"/>
            </w:tblGrid>
            <w:tr>
              <w:trPr>
                <w:trHeight w:val="312" w:hRule="exact"/>
              </w:trPr>
              <w:tc>
                <w:tcPr>
                  <w:tcW w:w="21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>204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公共安全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1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4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>204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0558.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0558.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3045.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3045.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入 总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五：</w:t>
      </w:r>
    </w:p>
    <w:tbl>
      <w:tblPr>
        <w:tblW w:w="9458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06"/>
        <w:gridCol w:w="471"/>
        <w:gridCol w:w="9"/>
        <w:gridCol w:w="434"/>
        <w:gridCol w:w="2324"/>
        <w:gridCol w:w="124"/>
        <w:gridCol w:w="312"/>
        <w:gridCol w:w="224"/>
        <w:gridCol w:w="1165"/>
        <w:gridCol w:w="21"/>
        <w:gridCol w:w="54"/>
        <w:gridCol w:w="12"/>
        <w:gridCol w:w="889"/>
        <w:gridCol w:w="725"/>
        <w:gridCol w:w="1701"/>
        <w:gridCol w:w="12"/>
      </w:tblGrid>
      <w:tr>
        <w:trPr>
          <w:trHeight w:val="450" w:hRule="atLeast"/>
        </w:trPr>
        <w:tc>
          <w:tcPr>
            <w:tcW w:w="9446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6131" w:type="dxa"/>
            <w:gridSpan w:val="13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0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编制部门：吉木萨尔动物疾病预防与控制中心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4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7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4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6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7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0558.08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0558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0558.08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0558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归口管理的事业单位离退休　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4916.00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491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基本养老保险　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46887.20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46887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职业年金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58754.88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58754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3045.83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3045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3045.83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23045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事业单位医疗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5463.28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5463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公务员医疗补助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97582.55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97582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林水支出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业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业事业运行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234220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677824.05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9446" w:type="dxa"/>
            <w:gridSpan w:val="16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446" w:type="dxa"/>
            <w:gridSpan w:val="1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7020" w:type="dxa"/>
            <w:gridSpan w:val="1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0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编制部门：吉木萨尔动物疾病预防与控制中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编码</w:t>
            </w:r>
          </w:p>
        </w:tc>
        <w:tc>
          <w:tcPr>
            <w:tcW w:w="28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名称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70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28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2172.1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2172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9584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95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2384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23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奖金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032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0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7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796.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79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887.2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887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9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754.8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754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463.2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463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582.55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582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54.2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54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733.92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733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095.94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095.94</w:t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00.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00.00</w:t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44.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44.00</w:t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22.26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22.26</w:t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29.68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29.68</w:t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0.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0.00</w:t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个人和家庭的补助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556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5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16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80.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对个人和家庭的补助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76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7824.05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9728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095.94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1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吉木萨尔动物疾病预防与控制中心</w:t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编制单位： 吉木萨尔动物疾病预防与控制中心       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单位：吉木萨尔动物疾病预防与控制中心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 xml:space="preserve">第三部分 </w:t>
      </w:r>
      <w:r>
        <w:rPr>
          <w:rFonts w:eastAsia="仿宋_GB2312" w:cs="仿宋_GB2312" w:ascii="仿宋_GB2312" w:hAnsi="仿宋_GB2312"/>
          <w:b/>
          <w:kern w:val="0"/>
          <w:sz w:val="30"/>
          <w:szCs w:val="30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54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吉木萨尔县动物疾病预防与控制中心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吉木萨尔县动物疾病预防与控制中心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</w:t>
      </w:r>
      <w:r>
        <w:rPr>
          <w:rFonts w:ascii="仿宋_GB2312" w:hAnsi="仿宋_GB2312" w:cs="仿宋_GB2312" w:eastAsia="仿宋_GB2312"/>
          <w:sz w:val="32"/>
          <w:szCs w:val="32"/>
        </w:rPr>
        <w:t>收支总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77824.05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77824.0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20558.0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23045.8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农林水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34220.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吉木萨尔县动物疾病预防与控制中心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动物疾病预防与控制中心收入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77824.0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77824.05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比上年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36334.45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，主要原因是单位人员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各项费用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性基金预算未安排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吉木萨尔县动物疾病预防与控制中心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动物疾病预防与控制中心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677824.0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基本支出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677824.0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36334.45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.63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主要原因是单位人员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各项费用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吉木萨尔县动物疾病预防与控制中心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677824.0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77824.05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0558.0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主要用于在职人员养老保险缴费和职业年金缴费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3045.8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主要用于在职人员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医疗保险缴费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农林水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34220.1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畜牧系统人员工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及办公经费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吉木萨尔县动物疾病预防与控制中心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4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动物疾病预防与控制中心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77824.0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493050.36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2.71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主要原因是单位人员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，各项费用减少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社会保障和就业支出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0558.0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.15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卫生健康支出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3045.8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.29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农林水支出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34220.1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3.56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归口管理的行政单位离退休（项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9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18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.5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退休人员费用有变化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br/>
        <w:t xml:space="preserve">    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6887.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0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56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人员减少，社保缴费减少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br/>
        <w:t xml:space="preserve">    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项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8754.8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8754.8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职业年金财政部分未上缴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br/>
        <w:t xml:space="preserve">    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行政事业单位医疗（款）行政单位医疗（项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5463.2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41.3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27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人员工资有变动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br/>
        <w:t xml:space="preserve">    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行政事业单位医疗（款）公务员医疗补助（项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7582.5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5.4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27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主要原因是人员减少，社保缴费减少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br/>
        <w:t xml:space="preserve">    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农林水支出（类）农业（款）农业事业运行（项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34220.1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35215.0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.25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，主要原因是人员减少，费用减少。 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吉木萨尔县动物疾病预防与控制中心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动物疾病预防与控制中心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77824.0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79728.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机关事业单位基本养老保险缴费、职业年金缴费、职工基本医疗保险缴费、公务员医疗补助缴费、其他社会保障缴费、住房公积金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绩效工资、退休费、生活补助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对个人和家庭的补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8095.9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取暖费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培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费、工会经费、公务用车运行维护费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吉木萨尔县动物疾病预防与控制中心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吉木萨尔县动物疾病预防与控制中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4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吉木萨尔县动物疾病预防与控制中心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动物疾病预防与控制中心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未安排预算；公务用车购置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未安排预算。公务用车运行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，主要原因是严格按照中央八项规定厉行节约，三公经费只减不增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务接待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未安排预算。</w:t>
      </w:r>
    </w:p>
    <w:p>
      <w:pPr>
        <w:pStyle w:val="Normal"/>
        <w:widowControl/>
        <w:spacing w:lineRule="exact" w:line="54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吉木萨尔县动物疾病预防与控制中心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动物疾病预防与控制中心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numPr>
          <w:ilvl w:val="0"/>
          <w:numId w:val="2"/>
        </w:numPr>
        <w:spacing w:lineRule="exact" w:line="540"/>
        <w:ind w:left="0"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2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吉木萨尔县动物疾病预防与控制中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家事业单位的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8095.9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5815.4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.8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压减办公经费。</w:t>
      </w:r>
    </w:p>
    <w:p>
      <w:pPr>
        <w:pStyle w:val="Normal"/>
        <w:widowControl/>
        <w:spacing w:lineRule="exact" w:line="540"/>
        <w:ind w:firstLine="643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）政府采购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吉木萨尔县动物疾病预防与控制中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及下属单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4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）国有资产占用使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吉木萨尔县动物疾病预防与控制中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及下属各预算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建筑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4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3204.0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556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36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其他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2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92498.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吉木萨尔县动物疾病预防与控制中心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其他需说明的事项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285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无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财政拨款：</w:t>
      </w:r>
      <w:r>
        <w:rPr>
          <w:rFonts w:ascii="仿宋_GB2312" w:hAnsi="仿宋_GB2312" w:cs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一般公共预算：</w:t>
      </w:r>
      <w:r>
        <w:rPr>
          <w:rFonts w:ascii="仿宋_GB2312" w:hAnsi="仿宋_GB2312" w:cs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基本支出：</w:t>
      </w:r>
      <w:r>
        <w:rPr>
          <w:rFonts w:ascii="仿宋_GB2312" w:hAnsi="仿宋_GB2312" w:cs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“三公”经费：</w:t>
      </w:r>
      <w:r>
        <w:rPr>
          <w:rFonts w:ascii="仿宋_GB2312" w:hAnsi="仿宋_GB2312" w:cs="仿宋_GB2312" w:eastAsia="仿宋_GB2312"/>
          <w:sz w:val="32"/>
          <w:szCs w:val="32"/>
        </w:rPr>
        <w:t>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机关运行经费：</w:t>
      </w:r>
      <w:r>
        <w:rPr>
          <w:rFonts w:ascii="仿宋_GB2312" w:hAnsi="仿宋_GB2312" w:cs="仿宋_GB2312" w:eastAsia="仿宋_GB2312"/>
          <w:sz w:val="32"/>
          <w:szCs w:val="32"/>
        </w:rPr>
        <w:t>指各部门的公用经费，包括办公及印刷费、邮电费、差旅费、会议费、福利费、日常维修费、劳务费及一般办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50"/>
        <w:ind w:firstLine="28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吉木萨尔县动物疾病预防与控制中心</w:t>
      </w:r>
    </w:p>
    <w:p>
      <w:pPr>
        <w:pStyle w:val="Normal"/>
        <w:spacing w:lineRule="exact" w:line="550"/>
        <w:ind w:firstLine="642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17:00Z</dcterms:created>
  <dc:creator>Administrator</dc:creator>
  <dc:description/>
  <dc:language>en-US</dc:language>
  <cp:lastModifiedBy>18421</cp:lastModifiedBy>
  <dcterms:modified xsi:type="dcterms:W3CDTF">2023-12-12T06:47:15Z</dcterms:modified>
  <cp:revision>4</cp:revision>
  <dc:subject/>
  <dc:title>吉木萨尔县畜牧兽医局2018年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437F3448224A198E9838F51D61E7C2</vt:lpwstr>
  </property>
  <property fmtid="{D5CDD505-2E9C-101B-9397-08002B2CF9AE}" pid="3" name="KSOProductBuildVer">
    <vt:lpwstr>2052-11.8.2.11734</vt:lpwstr>
  </property>
</Properties>
</file>