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ind w:left="354" w:hanging="77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52"/>
          <w:szCs w:val="5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8"/>
          <w:szCs w:val="48"/>
          <w:lang w:val="en-US" w:eastAsia="zh-CN"/>
        </w:rPr>
        <w:t>昌吉州吉木萨尔县社会福利管理中心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kern w:val="0"/>
          <w:sz w:val="48"/>
          <w:szCs w:val="48"/>
          <w:lang w:val="en-US" w:eastAsia="zh-CN"/>
        </w:rPr>
        <w:t>2019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8"/>
          <w:szCs w:val="48"/>
          <w:lang w:val="en-US" w:eastAsia="zh-CN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3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社会福利管理中心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3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3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社会福利管理中心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　  </w:t>
      </w:r>
      <w:r>
        <w:rPr>
          <w:rFonts w:ascii="黑体" w:hAnsi="黑体" w:cs="黑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社会福利管理中心是根据《农村五保供养条例》，对全县自愿入住的农村五保人员及城镇“三无”人员，孤儿进行集中供养，对残疾人进行托养服务。为入住对象提供膳食服务，后勤保障，康复娱乐，生活护理，医疗保健，按照国家政策规定，妥善办理院民的丧葬事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黑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吉木萨尔县社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福利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中心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5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办公室，医务室，卫生组，饮食组，后勤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吉木萨尔县社会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福利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吉木萨尔县社会</w:t>
      </w:r>
      <w:r>
        <w:rPr>
          <w:rFonts w:ascii="仿宋_GB2312" w:hAnsi="仿宋_GB2312" w:cs="仿宋_GB2312" w:eastAsia="仿宋_GB2312"/>
          <w:kern w:val="0"/>
          <w:sz w:val="24"/>
        </w:rPr>
        <w:t>福利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管理</w:t>
      </w:r>
      <w:r>
        <w:rPr>
          <w:rFonts w:ascii="仿宋_GB2312" w:hAnsi="仿宋_GB2312" w:cs="仿宋_GB2312" w:eastAsia="仿宋_GB2312"/>
          <w:kern w:val="0"/>
          <w:sz w:val="24"/>
        </w:rPr>
        <w:t>中心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46989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01343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45646.3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46989.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46989.7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46989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446989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填报部门：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社会福利管理中心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           单位： 元</w:t>
      </w:r>
    </w:p>
    <w:tbl>
      <w:tblPr>
        <w:tblW w:w="10644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"/>
        <w:gridCol w:w="570"/>
        <w:gridCol w:w="1890"/>
        <w:gridCol w:w="1320"/>
        <w:gridCol w:w="1290"/>
        <w:gridCol w:w="518"/>
        <w:gridCol w:w="676"/>
        <w:gridCol w:w="675"/>
        <w:gridCol w:w="676"/>
        <w:gridCol w:w="675"/>
        <w:gridCol w:w="675"/>
        <w:gridCol w:w="674"/>
      </w:tblGrid>
      <w:tr>
        <w:trPr>
          <w:trHeight w:val="335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301343.4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301343.4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民政管理事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民政管理事物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社会保障和就业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事业单位离退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8903.9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8903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3041.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3041.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484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484.9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5161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5161.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吉木萨尔县社会</w:t>
      </w:r>
      <w:r>
        <w:rPr>
          <w:rFonts w:ascii="仿宋_GB2312" w:hAnsi="仿宋_GB2312" w:cs="仿宋_GB2312" w:eastAsia="仿宋_GB2312"/>
          <w:kern w:val="0"/>
          <w:sz w:val="24"/>
        </w:rPr>
        <w:t>福利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管理</w:t>
      </w:r>
      <w:r>
        <w:rPr>
          <w:rFonts w:ascii="仿宋_GB2312" w:hAnsi="仿宋_GB2312" w:cs="仿宋_GB2312" w:eastAsia="仿宋_GB2312"/>
          <w:kern w:val="0"/>
          <w:sz w:val="24"/>
        </w:rPr>
        <w:t>中心                       单位： 元</w:t>
      </w:r>
    </w:p>
    <w:tbl>
      <w:tblPr>
        <w:tblW w:w="92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0"/>
        <w:gridCol w:w="570"/>
        <w:gridCol w:w="2138"/>
        <w:gridCol w:w="48"/>
        <w:gridCol w:w="1807"/>
        <w:gridCol w:w="48"/>
        <w:gridCol w:w="1808"/>
        <w:gridCol w:w="48"/>
        <w:gridCol w:w="1665"/>
        <w:gridCol w:w="48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301343.4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301343.4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民政管理事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其他民政管理事物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39397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61945.5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61945.5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98903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98903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3041.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63041.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0484.9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90484.3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5161.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55161.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吉木萨尔县社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福利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管理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中心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38"/>
        <w:gridCol w:w="2042"/>
        <w:gridCol w:w="1436"/>
        <w:gridCol w:w="1559"/>
        <w:gridCol w:w="1134"/>
      </w:tblGrid>
      <w:tr>
        <w:trPr>
          <w:trHeight w:val="285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301343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301343.44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145646.32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1"/>
        <w:gridCol w:w="420"/>
        <w:gridCol w:w="2750"/>
        <w:gridCol w:w="24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社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福利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心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2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301343.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30134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民政管理事务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其他民政管理事物支出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3939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1945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8903.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8903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3041.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304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564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484.9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0484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5161.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5161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446989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1701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吉木萨尔县社会福利管理中心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3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216893.9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2216893.9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86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86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552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55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7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7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,4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,4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03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03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041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,041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84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84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161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161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48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4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,653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,653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5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5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5455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455.8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338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338.2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117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117.6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6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64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46,989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81,53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,455.8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31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吉木萨尔县社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福利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管理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中心</w:t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</w:rPr>
      </w:pPr>
      <w:r>
        <w:rPr>
          <w:rFonts w:eastAsia="仿宋_GB2312" w:cs="仿宋_GB2312" w:ascii="仿宋_GB2312" w:hAnsi="仿宋_GB2312"/>
          <w:sz w:val="20"/>
          <w:szCs w:val="20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吉木萨尔县社会福利管理中心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年未安排“三公”经费预算，此表没有数据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</w:rPr>
      </w:pPr>
      <w:r>
        <w:rPr>
          <w:rFonts w:eastAsia="仿宋_GB2312" w:cs="仿宋_GB2312" w:ascii="仿宋_GB2312" w:hAnsi="仿宋_GB2312"/>
          <w:b/>
          <w:bCs/>
          <w:color w:val="000000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>吉木萨尔县社会福利管理中心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24"/>
        </w:rPr>
        <w:t>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备注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未安排政府性基金预算，此表没有数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01343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5646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吉木萨尔县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部门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528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资上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政府性基金预算未安排。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0528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政府购买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（类）民政事务管理（款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01343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工资福利、公用经费、机关事业单位基本养老保险、职业年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5646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基本医疗保险、公务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756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56%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资调整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01343.4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4.0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5646.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9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社会保障和就业（类）民政管理事务（款）其他民政管理事务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39397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比上年执行数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783256.4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62.35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资调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临聘人员增加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社会保障和就业支出（类）行政事业单位离退休（款）机关事业单位基本养老保险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8903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198903.9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36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：工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调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缴费基数提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社会保障和就业支出（类）行政事业单位离退休（款）机关事业单位职业年金缴费支出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041.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041.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职业年金财政未兑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事业单位医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484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；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629.3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类）行政事业单位医疗（款）公务员医疗补助（项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161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442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.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46989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81533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，机关事业单位基本养老保险缴费，职业年金缴费，事业单位医疗支出，公务员医疗补助缴费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购买岗工资，医疗保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455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培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费、工会经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关于吉木萨尔县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安排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其中：因公出国（境）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，主要原因是未安排预算；公务用车运行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吉木萨尔县社会福利管理中心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社会福利管理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及下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行政单位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5455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621.0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降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.0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主要原因是厉行节约，压减办公经费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社会福利管理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会福利管理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24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681774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其他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622656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10060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吉木萨尔县社会福利管理中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其他需说明的事项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财政拨款：</w:t>
      </w:r>
      <w:r>
        <w:rPr>
          <w:rFonts w:ascii="仿宋_GB2312" w:hAnsi="仿宋_GB2312" w:cs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一般公共预算：</w:t>
      </w:r>
      <w:r>
        <w:rPr>
          <w:rFonts w:ascii="仿宋_GB2312" w:hAnsi="仿宋_GB2312" w:cs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基本支出：</w:t>
      </w:r>
      <w:r>
        <w:rPr>
          <w:rFonts w:ascii="仿宋_GB2312" w:hAnsi="仿宋_GB2312" w:cs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三公”经费</w:t>
      </w:r>
      <w:r>
        <w:rPr>
          <w:rFonts w:ascii="仿宋_GB2312" w:hAnsi="仿宋_GB2312" w:cs="仿宋_GB2312" w:eastAsia="仿宋_GB2312"/>
          <w:sz w:val="32"/>
          <w:szCs w:val="32"/>
        </w:rPr>
        <w:t>：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机关运行经费</w:t>
      </w:r>
      <w:r>
        <w:rPr>
          <w:rFonts w:ascii="仿宋_GB2312" w:hAnsi="仿宋_GB2312" w:cs="仿宋_GB2312" w:eastAsia="仿宋_GB2312"/>
          <w:sz w:val="32"/>
          <w:szCs w:val="32"/>
        </w:rPr>
        <w:t>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福利管理中心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2T06:42:07Z</dcterms:modified>
  <cp:revision>4</cp:revision>
  <dc:subject/>
  <dc:title>吉木萨尔县社会福利管理中心2019年及“三公”经费预算信息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6598C3B2C4A129B5542EAFF3CE47C</vt:lpwstr>
  </property>
  <property fmtid="{D5CDD505-2E9C-101B-9397-08002B2CF9AE}" pid="3" name="KSOProductBuildVer">
    <vt:lpwstr>2052-11.8.2.11734</vt:lpwstr>
  </property>
</Properties>
</file>