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  <w:lang w:eastAsia="zh-CN"/>
        </w:rPr>
        <w:t>昌吉州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中共吉木萨尔县委员会机构编制委员会办公室</w:t>
      </w: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</w:rPr>
        <w:t>2019</w:t>
      </w:r>
      <w:r>
        <w:rPr>
          <w:rFonts w:ascii="方正小标宋_GBK" w:hAnsi="方正小标宋_GBK" w:cs="宋体" w:eastAsia="方正小标宋_GBK"/>
          <w:b/>
          <w:bCs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中共吉木萨尔县委员会机构编制委员会办公室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中共吉木萨尔县委员会机构编制委员会办公室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的主要职能是：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贯彻执行党和国家以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" w:eastAsia="仿宋_GB2312"/>
          <w:sz w:val="32"/>
          <w:szCs w:val="32"/>
        </w:rPr>
        <w:t>、自治州关于行政管理体制改革、机构改革和机构编制管理的法规、政策，研究拟定吉木萨尔县行政管理体制改革、机构改革和机构编制管理的规定和办法，并组织实施。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统一管理全县各级党政机关，人大机关、政协机关、法院机关、检察院机关、人民团体机关和群众团体机关及事业单位的机构编制工作。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研究拟定全县行政管理体制与机构改革的总体方案，审核县党政机关各部门，人大和政协机关，法院和检察院机关，各民主党派、人民团体和群众团体机关的“三定”规定（方案）和机构改革方案；审核各乡（镇）机构改革方案和机构改革实施意见。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负责县直机关各部门的职能配置和调整工作；协调县直机关各部门之间以及县直机关各部门与乡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镇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之间的职责分工。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审核县直机关、直属事业单位和各乡镇的机构设置、人员编制、领导职数；审核县直机关各部门所属事业单位的机构设置、职责任务、人员编制、领导职数和经费形式。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审核县人大机关、政协机关、法院机关、检察院机关及人民团体机关和群众团体机关的机构设置、人员编制、领导职数。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负责全县事业单位登记管理工作；依法保护核准登记事业单位有关登记事项的合法权益，依法处理违反登记管理条例和细则的行为。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加强机构编制管理督查工作，监督检查全县行政管理体制改革、机构改革、事业单位分类改革和机构编制执行情况，及时向县机构编制委员会和县委、人民政府报告工作；查处违反机构编制法规和规定的行为。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负责全县行政管理体制改革、机构改革和机构编制管理的理论研究和信息收集工作；负责全县机构编制的统计汇总、上报工作；配合县财政、人事部门做好全县财政统一发放工资的有关工作。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负责联系、协调双重领导、以条管理为主的单位的有关机构编制事宜。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完成县党委、县人民政府和县机构编制委员会交办的其它工作。</w:t>
      </w:r>
    </w:p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，下设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个处室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中共吉木萨尔县委员会机构编制委员会办公室编制数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实有人数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人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  <w:shd w:fill="auto" w:val="clear"/>
        </w:rPr>
        <w:t>编制部门</w:t>
      </w:r>
      <w:r>
        <w:rPr>
          <w:rFonts w:eastAsia="仿宋_GB2312" w:cs="仿宋_GB2312" w:ascii="仿宋_GB2312" w:hAnsi="仿宋_GB2312"/>
          <w:kern w:val="0"/>
          <w:sz w:val="24"/>
          <w:szCs w:val="24"/>
          <w:shd w:fill="auto" w:val="clear"/>
        </w:rPr>
        <w:t>:</w:t>
      </w:r>
      <w:r>
        <w:rPr>
          <w:rFonts w:ascii="仿宋_GB2312" w:hAnsi="仿宋_GB2312" w:cs="仿宋_GB2312" w:eastAsia="仿宋_GB2312"/>
          <w:kern w:val="0"/>
          <w:sz w:val="24"/>
          <w:szCs w:val="24"/>
          <w:shd w:fill="auto" w:val="clear"/>
          <w:lang w:eastAsia="zh-CN"/>
        </w:rPr>
        <w:t>中共吉木萨尔县委员会机构编制委员会办公室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934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808684.31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1550.95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7046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95819.8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</w:p>
        </w:tc>
      </w:tr>
      <w:tr>
        <w:trPr>
          <w:trHeight w:val="360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填报部门：中共吉木萨尔县委员会机构编制委员会办公室  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单位： 元                              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35"/>
        <w:gridCol w:w="418"/>
        <w:gridCol w:w="2140"/>
        <w:gridCol w:w="1455"/>
        <w:gridCol w:w="1455"/>
        <w:gridCol w:w="480"/>
        <w:gridCol w:w="360"/>
        <w:gridCol w:w="360"/>
        <w:gridCol w:w="292"/>
        <w:gridCol w:w="405"/>
        <w:gridCol w:w="623"/>
        <w:gridCol w:w="678"/>
      </w:tblGrid>
      <w:tr>
        <w:trPr>
          <w:trHeight w:val="510" w:hRule="atLeas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8,684.3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8,684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事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8,684.3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8,684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8,684.3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808,684.3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,819.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,819.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,819.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,819.8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824.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,824.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,888.8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,888.8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,109.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,109.9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,046.7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,046.7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958.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958.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,007.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,007.8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,156.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,156.4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1550.9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1550.9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表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5"/>
        <w:gridCol w:w="435"/>
        <w:gridCol w:w="3443"/>
        <w:gridCol w:w="1395"/>
        <w:gridCol w:w="1560"/>
        <w:gridCol w:w="1273"/>
      </w:tblGrid>
      <w:tr>
        <w:trPr>
          <w:trHeight w:val="345" w:hRule="atLeast"/>
        </w:trPr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功能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分类科目编码</w:t>
            </w:r>
          </w:p>
        </w:tc>
        <w:tc>
          <w:tcPr>
            <w:tcW w:w="3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一般公共服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8684.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8684.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人力资源事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8684.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8684.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8684.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808684.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5819.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5819.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5819.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95819.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71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183.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183.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0520.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0520.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046.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046.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046.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7046.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行政事业单位医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7890.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7890.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9156.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89156.4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11550.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311550.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中共吉木萨尔县委员会机构编制委员会办公室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8"/>
        <w:gridCol w:w="2132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808684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808684.31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95819.8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95819.88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7046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7046.76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71259.262071259.2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311550.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0"/>
        <w:gridCol w:w="465"/>
        <w:gridCol w:w="3427"/>
        <w:gridCol w:w="1404"/>
        <w:gridCol w:w="14"/>
        <w:gridCol w:w="1677"/>
        <w:gridCol w:w="1067"/>
      </w:tblGrid>
      <w:tr>
        <w:trPr>
          <w:trHeight w:val="45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共吉木萨尔县委员会机构编制委员会办公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808684.3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808684.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力资源事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808684.3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808684.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808684.3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808684.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95819.8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95819.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95819.8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95819.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711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71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8183.7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8183.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0520.1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0520.1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7046.7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7046.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7046.76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207046.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7890.2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117890.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9156.4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89156.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11550.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095"/>
        <w:gridCol w:w="1497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661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共吉木萨尔县委员会机构编制委员会办公室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/>
              </w:rPr>
              <w:t>工资福利支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44951.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944951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,648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,64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,73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,73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,65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,65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,024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,02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,183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,183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,520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,52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,890.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,89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,156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,156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险缴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84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84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,493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,493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购买服务岗工资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3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,3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29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2723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82723.4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,000.00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452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452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270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270.5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,00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0,000.00</w:t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支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8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8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116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11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对个人和家庭的补助支出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760.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11,550.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128,827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,72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0"/>
          <w:szCs w:val="20"/>
          <w:lang w:eastAsia="zh-CN"/>
        </w:rPr>
      </w:pPr>
      <w:r>
        <w:rPr>
          <w:rFonts w:eastAsia="仿宋_GB2312" w:cs="仿宋_GB2312" w:ascii="仿宋_GB2312" w:hAnsi="仿宋_GB2312"/>
          <w:sz w:val="20"/>
          <w:szCs w:val="20"/>
          <w:lang w:eastAsia="zh-CN"/>
        </w:rPr>
      </w:r>
    </w:p>
    <w:p>
      <w:pPr>
        <w:pStyle w:val="Normal"/>
        <w:rPr>
          <w:rFonts w:ascii="仿宋_GB2312" w:hAnsi="仿宋_GB2312" w:eastAsia="宋体" w:cs="仿宋_GB2312"/>
          <w:sz w:val="20"/>
          <w:szCs w:val="20"/>
          <w:lang w:eastAsia="zh-CN"/>
        </w:rPr>
      </w:pPr>
      <w:r>
        <w:rPr>
          <w:rFonts w:eastAsia="宋体" w:cs="仿宋_GB2312" w:ascii="仿宋_GB2312" w:hAnsi="仿宋_GB2312"/>
          <w:sz w:val="20"/>
          <w:szCs w:val="2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中共吉木萨尔县委员会机构编制委员会办公室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项目支出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 w:val="24"/>
          <w:szCs w:val="24"/>
        </w:rPr>
        <w:t xml:space="preserve">  单位： 元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311550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15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8684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819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046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15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15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0291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增加及工资普调。    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15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15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0291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能增加及工资普调，人员工资总额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311550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（类）人力资源管理事务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8684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人员工资和办公费。社会保障和就业支出（类）行政事业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819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主要用于职工养老保险、职业年金、退休费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046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基本医疗保险、公务员医疗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311550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6253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工资普调，各项缴费基数提高 。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 xml:space="preserve">（二）一般公共预算当年拨款结构情况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8684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819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3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046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4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力资源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08684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888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，人员工资总额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归口管理的行政单位离退休（项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）：</w:t>
      </w:r>
      <w:r>
        <w:rPr>
          <w:rFonts w:eastAsia="楷体_GB2312" w:cs="宋体" w:ascii="楷体_GB2312" w:hAnsi="楷体_GB2312"/>
          <w:kern w:val="0"/>
          <w:sz w:val="32"/>
          <w:szCs w:val="32"/>
        </w:rPr>
        <w:t>7116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人员未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基本养老保险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183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381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，缴费基数提高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520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520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职业年金财政未兑现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行政单位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919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74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事业单位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97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24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公务员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156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463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15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28827.4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，机关事业单位基本养老保险缴费，职业年金缴费，行政单位医疗支出，事业单位医疗支出，公务员医疗补助缴费，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2723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00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原因：根据上级部门要求“三公”经费较上年只减不增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与上年持平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严格按照中央八项规定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及下属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 xml:space="preserve">家行政单位、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参公管理事业单位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家事业单位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82723.4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预算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9666.3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3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97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厉行节约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压缩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办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经费。          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2"/>
        </w:rPr>
        <w:t>元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向中小微企业预留政府采购项目预算金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中共吉木萨尔县委员会机构编制委员会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65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tbl>
      <w:tblPr>
        <w:tblW w:w="10060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3"/>
        <w:gridCol w:w="232"/>
        <w:gridCol w:w="1386"/>
        <w:gridCol w:w="179"/>
        <w:gridCol w:w="1"/>
        <w:gridCol w:w="814"/>
        <w:gridCol w:w="1543"/>
        <w:gridCol w:w="180"/>
        <w:gridCol w:w="179"/>
      </w:tblGrid>
      <w:tr>
        <w:trPr>
          <w:trHeight w:val="570" w:hRule="atLeast"/>
        </w:trPr>
        <w:tc>
          <w:tcPr>
            <w:tcW w:w="10060" w:type="dxa"/>
            <w:gridSpan w:val="14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eastAsia="zh-CN"/>
              </w:rPr>
              <w:t>中共吉木萨尔县委员会机构编制委员会办公室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48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1606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中共吉木萨尔县委员会机构编制委员会办公室                                              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1-07-01T08:55:06Z</dcterms:modified>
  <cp:revision>3</cp:revision>
  <dc:subject/>
  <dc:title>中共吉木萨尔县委员会机构编制委员会办公室2018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1C7173B43466A8C6200A37E748F61</vt:lpwstr>
  </property>
  <property fmtid="{D5CDD505-2E9C-101B-9397-08002B2CF9AE}" pid="3" name="KSOProductBuildVer">
    <vt:lpwstr>2052-10.8.2.6870</vt:lpwstr>
  </property>
  <property fmtid="{D5CDD505-2E9C-101B-9397-08002B2CF9AE}" pid="4" name="KSOSaveFontToCloudKey">
    <vt:lpwstr>457234747_btnclosed</vt:lpwstr>
  </property>
</Properties>
</file>