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kern w:val="0"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kern w:val="0"/>
          <w:sz w:val="52"/>
          <w:szCs w:val="52"/>
          <w:lang w:eastAsia="zh-CN"/>
        </w:rPr>
        <w:t>昌吉州吉木萨尔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kern w:val="0"/>
          <w:sz w:val="52"/>
          <w:szCs w:val="52"/>
        </w:rPr>
        <w:t>县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kern w:val="0"/>
          <w:sz w:val="52"/>
          <w:szCs w:val="52"/>
          <w:lang w:eastAsia="zh-CN"/>
        </w:rPr>
        <w:t>审计局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color w:val="000000"/>
          <w:kern w:val="0"/>
          <w:sz w:val="52"/>
          <w:szCs w:val="52"/>
          <w:lang w:val="en-US" w:eastAsia="zh-CN"/>
        </w:rPr>
        <w:t>2019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kern w:val="0"/>
          <w:sz w:val="52"/>
          <w:szCs w:val="52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kern w:val="0"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kern w:val="0"/>
          <w:sz w:val="52"/>
          <w:szCs w:val="52"/>
        </w:rPr>
        <w:t>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第一部分吉木萨尔县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eastAsia="zh-CN"/>
        </w:rPr>
        <w:t>审计局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单位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/>
        </w:rPr>
        <w:t>2019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年部门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、部门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二、部门收入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部门支出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项目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九、政府性基金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项目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outlineLvl w:val="1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13" w:leader="none"/>
          <w:tab w:val="left" w:pos="6731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第一部分 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吉木萨尔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审计局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单位概况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textAlignment w:val="auto"/>
        <w:rPr>
          <w:rFonts w:ascii="仿宋_GB2312" w:hAnsi="仿宋_GB2312" w:eastAsia="仿宋_GB2312" w:cs="仿宋_GB2312"/>
          <w:bCs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吉木萨尔县审计局的主要职能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加强对经济责任，关系国计民生的资源能源、环境保护和社会保障资金、财政资金使用效益的审计职责及审计决定的监督检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3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机构设置及人员情况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无下属预算单位，下设五个股室，分别是：行政办公室、行政事业审计股、固定资产投资审计股、经济责任审计股和综合审计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23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实有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：行政人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全额拨款事业单位人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或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退休人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离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6" w:after="0"/>
        <w:ind w:right="0" w:hanging="0"/>
        <w:jc w:val="center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6" w:after="0"/>
        <w:ind w:right="0" w:hanging="0"/>
        <w:jc w:val="center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6" w:after="0"/>
        <w:ind w:right="0" w:hanging="0"/>
        <w:jc w:val="center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6" w:after="0"/>
        <w:ind w:right="0" w:hanging="0"/>
        <w:jc w:val="center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6" w:after="0"/>
        <w:ind w:right="0" w:hanging="0"/>
        <w:jc w:val="center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审计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824597.5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4" w:leader="none"/>
                <w:tab w:val="right" w:pos="1785" w:leader="none"/>
              </w:tabs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954693.54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824597.5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515356.1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54547.8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824597.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824597.5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824597.5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3824597.5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kern w:val="0"/>
          <w:sz w:val="24"/>
          <w:szCs w:val="24"/>
        </w:rPr>
        <w:t xml:space="preserve">填报部门： </w:t>
      </w:r>
      <w:r>
        <w:rPr>
          <w:rFonts w:ascii="仿宋_GB2312" w:hAnsi="仿宋_GB2312" w:cs="仿宋_GB2312" w:eastAsia="仿宋_GB2312"/>
          <w:b/>
          <w:kern w:val="0"/>
          <w:sz w:val="24"/>
          <w:szCs w:val="24"/>
          <w:lang w:eastAsia="zh-CN"/>
        </w:rPr>
        <w:t>吉木萨尔县审计局</w:t>
      </w:r>
      <w:r>
        <w:rPr>
          <w:rFonts w:ascii="仿宋_GB2312" w:hAnsi="仿宋_GB2312" w:cs="仿宋_GB2312" w:eastAsia="仿宋_GB2312"/>
          <w:b/>
          <w:kern w:val="0"/>
          <w:sz w:val="24"/>
          <w:szCs w:val="24"/>
        </w:rPr>
        <w:t xml:space="preserve">                       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50"/>
        <w:gridCol w:w="488"/>
        <w:gridCol w:w="1862"/>
        <w:gridCol w:w="225"/>
        <w:gridCol w:w="1119"/>
        <w:gridCol w:w="1238"/>
        <w:gridCol w:w="431"/>
        <w:gridCol w:w="506"/>
        <w:gridCol w:w="469"/>
        <w:gridCol w:w="600"/>
        <w:gridCol w:w="387"/>
        <w:gridCol w:w="680"/>
        <w:gridCol w:w="678"/>
      </w:tblGrid>
      <w:tr>
        <w:trPr>
          <w:trHeight w:val="510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一般公共服务支出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954693.5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954693.5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审计事务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954693.5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954693.5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954693.5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954693.5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社会保障和就业支出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离退休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单位离退休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98.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98.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机关事业单位基本养老保险　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63902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63902.8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0054.4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0054.4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7" w:leader="none"/>
              </w:tabs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医疗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行政单位医疗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448.1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448.1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837.9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837.9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2261.7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2261.7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824597.5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824597.5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吉木萨尔县审计局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5"/>
        <w:gridCol w:w="450"/>
        <w:gridCol w:w="2593"/>
        <w:gridCol w:w="1516"/>
        <w:gridCol w:w="1856"/>
        <w:gridCol w:w="1713"/>
      </w:tblGrid>
      <w:tr>
        <w:trPr>
          <w:trHeight w:val="345" w:hRule="atLeast"/>
        </w:trPr>
        <w:tc>
          <w:tcPr>
            <w:tcW w:w="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一般公共服务支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审计事务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行政运行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社会保障和就业支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离退休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事业单位离退休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398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398.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机关事业单位基本养老保险缴费支出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63902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363902.8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机关事业单位职业年金缴费支出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40054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40054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医疗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行政单位医疗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103448.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103448.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8837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8837.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公务员医疗补助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52261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52261.7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824597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824597.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6" w:after="0"/>
        <w:ind w:left="0" w:right="0" w:hanging="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6" w:after="0"/>
        <w:ind w:left="0" w:right="0" w:hanging="0"/>
        <w:jc w:val="center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吉木萨尔县审计局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76"/>
        <w:gridCol w:w="2104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824597.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39" w:leader="none"/>
                <w:tab w:val="right" w:pos="1408" w:leader="none"/>
              </w:tabs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eastAsia="zh-CN"/>
              </w:rPr>
              <w:tab/>
              <w:t>2954693.54</w:t>
              <w:tab/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954693.5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824597.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15356.1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15356.1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54547.8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54547.89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824597.5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824597.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824597.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收  入  总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计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 计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81" w:leader="none"/>
                <w:tab w:val="right" w:pos="1490" w:leader="none"/>
              </w:tabs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824597.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824597.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824597.5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5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88"/>
        <w:gridCol w:w="112"/>
        <w:gridCol w:w="538"/>
        <w:gridCol w:w="1807"/>
        <w:gridCol w:w="318"/>
        <w:gridCol w:w="342"/>
        <w:gridCol w:w="1024"/>
        <w:gridCol w:w="124"/>
        <w:gridCol w:w="92"/>
        <w:gridCol w:w="1626"/>
        <w:gridCol w:w="1117"/>
        <w:gridCol w:w="90"/>
      </w:tblGrid>
      <w:tr>
        <w:trPr>
          <w:trHeight w:val="450" w:hRule="atLeast"/>
        </w:trPr>
        <w:tc>
          <w:tcPr>
            <w:tcW w:w="8593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吉木萨尔县审计局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2833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7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一般公共服务支出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审计事务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行政运行　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954693.5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社会保障和就业支出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离退休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15356.12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事业单位离退休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398.8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398.8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机关事业单位基本养老保险缴费支出　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63902.84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363902.8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机关事业单位职业年金缴费支出　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40054.48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40054.48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/>
              </w:rPr>
              <w:t>行政事业单位医疗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4547.89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行政单位医疗　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103448.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103448.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8837.98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98837.98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公务员医疗补助　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52261.75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52261.75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824597.55</w:t>
            </w:r>
          </w:p>
        </w:tc>
        <w:tc>
          <w:tcPr>
            <w:tcW w:w="1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824597.55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850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66"/>
        <w:gridCol w:w="2724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审计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162353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162353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8994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8994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07505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07505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889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889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663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663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363902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75301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40054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40054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2286.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2286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52261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52261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8040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18040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47396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247396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515144.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  <w:t>515144.14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805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80500.00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15931.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15931.50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25162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25162.56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33550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</w:rPr>
              <w:t>33550.08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2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20000</w:t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19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19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4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7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824,597.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309,453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5,144.14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57"/>
        <w:gridCol w:w="349"/>
        <w:gridCol w:w="484"/>
        <w:gridCol w:w="800"/>
        <w:gridCol w:w="1311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吉木萨尔县审计局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sz w:val="24"/>
          <w:szCs w:val="24"/>
        </w:rPr>
        <w:t>2019</w:t>
      </w:r>
      <w:r>
        <w:rPr>
          <w:rFonts w:ascii="仿宋_GB2312" w:hAnsi="仿宋_GB2312" w:cs="仿宋_GB2312" w:eastAsia="仿宋_GB2312"/>
          <w:sz w:val="24"/>
          <w:szCs w:val="24"/>
        </w:rPr>
        <w:t>年未安排项目支出预算，此表没有数据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编制单位：  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吉木萨尔县审计局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编制单位：  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吉木萨尔县审计局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审计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before="156" w:after="0"/>
        <w:ind w:left="0" w:hanging="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审计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吉木萨尔审计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24597.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24597.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支出预算包括：一般公共服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954693.5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；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5356.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54547.8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24597.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24597.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减少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9161.3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厉行节约，压缩公用开支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性基金预算未安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吉木萨尔县审计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24597.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3824597.55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比上年预算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9161.3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主要原因是厉行节约，压缩公用开支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项目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与上年持平，主要原因是无项目支出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年财政拨款收支总预算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3824597.55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支出预算包括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般公共服务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31991.86</w:t>
        <w:tab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主要用于基本工资、津贴补贴、行政事业基本医疗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SY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保险、失业保险、工伤保险、奖金、公积金、其他对个人和家庭的补助、商品和服务支出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21838.7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主要用于行政事业单位离退休、机关事业单位基本养老保险缴费支出、机关事业单位职业年金缴费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210183907.8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主要用于行政单位医疗、事业单位医疗、公务员医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）一般公用预算当年拨款规模变化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吉木萨尔县审计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年一般公共预算拨款基本支出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824597.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1305.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.7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主要原因是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年追加了综合治理奖和绩效考核奖。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2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一般公共服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54693.5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7.2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15356.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.48%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4547.8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26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2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般公共服务支出（类）审计事务（项）行政运行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954693.5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14314.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.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下降主要原因是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年追加了综合治理奖和绩效考核奖。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社会保障和就业支出（类）行政事业单位离退休（款）机关事业单位基本养老保险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63902.8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比上年执行数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6520.4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.66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增长主要原因是人员工资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社会保障和就业支出（类）行政事业单位离退休（款）机关事业单位职业年金缴费支出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0054.4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比上年执行数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0054.4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增长主要原因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预算安排未执行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健康支出（类）行政事业单位医疗（款）行政单位医疗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3448.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比上年执行数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8161.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.4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下降主要原因是人员工资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健康支出（类）行政事业单位医疗（款）公务员医疗补助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52261.7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比上年执行数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129.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.89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增长原因是人员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健康支出（类）行政事业单位医疗（款）行政单位单位离退休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398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56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下降原因是人员变动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398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56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下降原因是人员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健康支出（类）行政事业单位医疗（款）事业单位医疗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8837.9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比上年执行数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8991.7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8.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增长原因是人员变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吉木萨尔审计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年一般公共预算基本支出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3824597.55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员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309453.4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抚恤金、生活补助、医疗费补助、奖励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公用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5144.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主要包括：办公费、取暖费、会议费、培训费、公务接待费、劳务费、工会经费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福利费、公务用车运行维护费、其他商品和服务支出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2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审计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吉木萨尔县审计局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年“三公”经费财政拨款预算数为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000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元，其中：因公出国（境）费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元，公务用车购置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元，公务用车运行费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40000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，公务接待费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“三公”经费财政拨款预算比上年增加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，其中：因公出国（境）费增加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，主要原因是 未安排预算  ；公务用车购置费为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，未安排预算。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[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或公务用车运行维护费增加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元，主要原因是严格按照中央八项规定，三公经费只减不增 ；公务接待费增加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，主要原因严格执行中央八项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审计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吉木萨尔县审计局年没有使用政府性基金预算拨款安排的支出，政府性基金预算支出情况表为空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2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019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年，吉木萨尔县审计局及下属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家行政单位、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家参公管理事业单位和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家事业单位的机关运行经费财政拨款预算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15144.14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，比上年预算数减少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62855.19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4 %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。主要原因是厉行节约，压缩公用开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2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，吉木萨尔县审计局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其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面向中小微企业预留政府采购项目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底，吉木萨尔县审计局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房屋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1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车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03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03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元；执法执勤用车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辆，价值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万元；其他车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辆，价值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2219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年部门预算未安排购置车辆经费（或安排购置车辆经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台（套）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预算绩效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具体情况见下表（按项目分别填报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52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吉木萨尔县审计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（五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6" w:after="0"/>
        <w:ind w:left="0" w:right="0" w:hanging="0"/>
        <w:jc w:val="center"/>
        <w:textAlignment w:val="auto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名词解释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财政拨款</w:t>
      </w:r>
      <w:r>
        <w:rPr>
          <w:rFonts w:ascii="仿宋_GB2312" w:hAnsi="仿宋_GB2312" w:cs="仿宋_GB2312" w:eastAsia="仿宋_GB2312"/>
          <w:sz w:val="32"/>
          <w:szCs w:val="32"/>
        </w:rPr>
        <w:t>：指由一般公共预算、政府性基金预算安排的财政拨款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一般公共预算</w:t>
      </w:r>
      <w:r>
        <w:rPr>
          <w:rFonts w:ascii="仿宋_GB2312" w:hAnsi="仿宋_GB2312" w:cs="仿宋_GB2312" w:eastAsia="仿宋_GB2312"/>
          <w:sz w:val="32"/>
          <w:szCs w:val="32"/>
        </w:rPr>
        <w:t>：包括公共财政拨款（补助）资金、专项收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基本支出：</w:t>
      </w:r>
      <w:r>
        <w:rPr>
          <w:rFonts w:ascii="仿宋_GB2312" w:hAnsi="仿宋_GB2312" w:cs="仿宋_GB2312" w:eastAsia="仿宋_GB2312"/>
          <w:sz w:val="32"/>
          <w:szCs w:val="32"/>
        </w:rPr>
        <w:t>包</w:t>
      </w:r>
      <w:r>
        <w:rPr>
          <w:rFonts w:ascii="仿宋_GB2312" w:hAnsi="仿宋_GB2312" w:eastAsia="仿宋_GB2312"/>
          <w:color w:val="000000"/>
          <w:sz w:val="32"/>
          <w:szCs w:val="32"/>
        </w:rPr>
        <w:t>括人员经费、商品和服务支出（定额）。其中，人员经费包括工资福利支出、对个人和家庭的补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项目支出</w:t>
      </w:r>
      <w:r>
        <w:rPr>
          <w:rFonts w:ascii="仿宋_GB2312" w:hAnsi="仿宋_GB2312" w:cs="仿宋_GB2312" w:eastAsia="仿宋_GB2312"/>
          <w:sz w:val="32"/>
          <w:szCs w:val="32"/>
        </w:rPr>
        <w:t>：部门支出预算的组成部分，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本级部门为完成其特定的行政任务或事业发展目标，在基本支出预算之外编制的年度项目支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“三公”经费</w:t>
      </w:r>
      <w:r>
        <w:rPr>
          <w:rFonts w:ascii="仿宋_GB2312" w:hAnsi="仿宋_GB2312" w:cs="仿宋_GB2312" w:eastAsia="仿宋_GB2312"/>
          <w:sz w:val="32"/>
          <w:szCs w:val="32"/>
        </w:rPr>
        <w:t>：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、机关运行经费</w:t>
      </w:r>
      <w:r>
        <w:rPr>
          <w:rFonts w:ascii="仿宋_GB2312" w:hAnsi="仿宋_GB2312" w:cs="仿宋_GB2312" w:eastAsia="仿宋_GB2312"/>
          <w:sz w:val="32"/>
          <w:szCs w:val="32"/>
        </w:rPr>
        <w:t>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审计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dcterms:modified xsi:type="dcterms:W3CDTF">2023-12-12T06:56:15Z</dcterms:modified>
  <cp:revision>134</cp:revision>
  <dc:subject/>
  <dc:title>吉木萨尔县审计局2019年部门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58EA7D7AF4B68BF720E08EB4295A9</vt:lpwstr>
  </property>
  <property fmtid="{D5CDD505-2E9C-101B-9397-08002B2CF9AE}" pid="3" name="KSOProductBuildVer">
    <vt:lpwstr>2052-11.8.2.11734</vt:lpwstr>
  </property>
</Properties>
</file>