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52"/>
          <w:szCs w:val="52"/>
        </w:rPr>
      </w:pP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  <w:lang w:val="en-US" w:eastAsia="zh-CN"/>
        </w:rPr>
        <w:t>昌吉州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吉木萨尔县动物卫生监督所</w:t>
      </w: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52"/>
          <w:szCs w:val="52"/>
        </w:rPr>
        <w:t>201</w:t>
      </w: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52"/>
          <w:szCs w:val="52"/>
          <w:lang w:val="en-US" w:eastAsia="zh-CN"/>
        </w:rPr>
        <w:t>9</w:t>
      </w:r>
      <w:r>
        <w:rPr>
          <w:rFonts w:ascii="方正小标宋_GBK;微软雅黑" w:hAnsi="方正小标宋_GBK;微软雅黑" w:cs="宋体" w:eastAsia="方正小标宋_GBK;微软雅黑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动物卫生监督所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动物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动物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动物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动物卫生监督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动物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动物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动物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动物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动物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112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县</w:t>
      </w:r>
      <w:r>
        <w:rPr>
          <w:rFonts w:ascii="黑体" w:hAnsi="黑体" w:cs="黑体" w:eastAsia="黑体"/>
          <w:kern w:val="0"/>
          <w:sz w:val="32"/>
          <w:szCs w:val="32"/>
        </w:rPr>
        <w:t>动物卫生监督所单位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主要职能：实施动物，动物产品的检疫监督。培训，科普宣传，承担动物产品安全相关技术监测，监督工作。加强《动物防疫法》及重大动物疫病知识的培训，宣传工作，完善应急预案，加强村级动物防疫员队伍建设，做好规模化养殖场（区），的防疫监督工作，做好畜禽强制免疫监督工作，畜产品质量安全监管工作，完善防疫监督机制，加强动物疫病监督检查工作，动物卫生监督机构依照动物防疫法规定，对动物饲养，屠宰，经营，隔离，运输及动物产品生产，经营，加工，贮藏，运输等活动中的单位防疫实施监督管理，兽药，饲料经验场所的监督管理工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吉木萨尔县动物卫生监督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无下属预算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下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个职能处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动物卫生监督所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编制部门： 吉木萨尔县动物卫生监督所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822"/>
        <w:gridCol w:w="3024"/>
        <w:gridCol w:w="1536"/>
      </w:tblGrid>
      <w:tr>
        <w:trPr>
          <w:trHeight w:val="360" w:hRule="atLeast"/>
        </w:trPr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tbl>
            <w:tblPr>
              <w:tblW w:w="2945" w:type="dxa"/>
              <w:jc w:val="left"/>
              <w:tblInd w:w="-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5"/>
            </w:tblGrid>
            <w:tr>
              <w:trPr>
                <w:trHeight w:val="312" w:hRule="exact"/>
              </w:trPr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3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国防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4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>204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tbl>
            <w:tblPr>
              <w:tblW w:w="2945" w:type="dxa"/>
              <w:jc w:val="left"/>
              <w:tblInd w:w="-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5"/>
            </w:tblGrid>
            <w:tr>
              <w:trPr>
                <w:trHeight w:val="312" w:hRule="exact"/>
              </w:trPr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20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>4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公共安全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9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4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>204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98907.7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53676.9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778504.2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331088.8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</w:p>
        </w:tc>
        <w:tc>
          <w:tcPr>
            <w:tcW w:w="3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编制部门： 吉木萨尔县动物卫生监督所                     单位： 元</w:t>
      </w:r>
    </w:p>
    <w:tbl>
      <w:tblPr>
        <w:tblW w:w="984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53"/>
        <w:gridCol w:w="440"/>
        <w:gridCol w:w="1430"/>
        <w:gridCol w:w="1275"/>
        <w:gridCol w:w="1282"/>
        <w:gridCol w:w="398"/>
        <w:gridCol w:w="550"/>
        <w:gridCol w:w="500"/>
        <w:gridCol w:w="860"/>
        <w:gridCol w:w="460"/>
        <w:gridCol w:w="675"/>
        <w:gridCol w:w="903"/>
      </w:tblGrid>
      <w:tr>
        <w:trPr>
          <w:trHeight w:val="510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编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名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总  计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一般公共预算拨款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政府性基金预算拨款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财政专户管理资金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收入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单位经营收入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用事业基金弥补收支差额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项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关事业单位基本养老保险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7438.8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7438.8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关事业单位职业年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1468.8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1468.88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607.7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607.77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938.4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938.4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8130.6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8130.69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林水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执法监管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31088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31088.8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吉木萨尔县动物卫生监督所   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5"/>
        <w:gridCol w:w="510"/>
        <w:gridCol w:w="3015"/>
        <w:gridCol w:w="1605"/>
        <w:gridCol w:w="1390"/>
        <w:gridCol w:w="1713"/>
      </w:tblGrid>
      <w:tr>
        <w:trPr>
          <w:trHeight w:val="345" w:hRule="atLeast"/>
        </w:trPr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3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3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关事业单位基本养老保险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7438.8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7438.8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关事业单位职业年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1468.8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1468.88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607.7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607.7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938.4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938.4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8130.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8130.6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林水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执法监管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31088.8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31088.8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吉木萨尔县动物卫生监督所            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44"/>
        <w:gridCol w:w="1736"/>
        <w:gridCol w:w="1455"/>
        <w:gridCol w:w="1257"/>
        <w:gridCol w:w="1417"/>
      </w:tblGrid>
      <w:tr>
        <w:trPr>
          <w:trHeight w:val="285" w:hRule="atLeast"/>
        </w:trPr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5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17" w:type="dxa"/>
              <w:jc w:val="left"/>
              <w:tblInd w:w="-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7"/>
            </w:tblGrid>
            <w:tr>
              <w:trPr>
                <w:trHeight w:val="312" w:hRule="exact"/>
              </w:trPr>
              <w:tc>
                <w:tcPr>
                  <w:tcW w:w="21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3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国防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1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4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>204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117" w:type="dxa"/>
              <w:jc w:val="left"/>
              <w:tblInd w:w="-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7"/>
            </w:tblGrid>
            <w:tr>
              <w:trPr>
                <w:trHeight w:val="312" w:hRule="exact"/>
              </w:trPr>
              <w:tc>
                <w:tcPr>
                  <w:tcW w:w="21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>20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>4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公共安全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312" w:hRule="exact"/>
              </w:trPr>
              <w:tc>
                <w:tcPr>
                  <w:tcW w:w="21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</w:rPr>
                    <w:t xml:space="preserve">204  </w:t>
                  </w: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  <w:t>204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1"/>
                      <w:szCs w:val="21"/>
                      <w:lang w:val="en-US" w:eastAsia="zh-CN"/>
                    </w:rPr>
                    <w:t>支出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仿宋_GB2312" w:hAnsi="仿宋_GB2312" w:eastAsia="仿宋_GB2312" w:cs="仿宋_GB2312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卫生健康支出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1778504.2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小      计     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0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收  入 总 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  <w:lang w:val="en-US" w:eastAsia="zh-CN"/>
              </w:rPr>
              <w:t>2331088.84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825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484"/>
        <w:gridCol w:w="648"/>
        <w:gridCol w:w="2327"/>
        <w:gridCol w:w="1555"/>
        <w:gridCol w:w="1230"/>
        <w:gridCol w:w="1418"/>
      </w:tblGrid>
      <w:tr>
        <w:trPr>
          <w:trHeight w:val="336" w:hRule="atLeast"/>
        </w:trPr>
        <w:tc>
          <w:tcPr>
            <w:tcW w:w="1078" w:type="dxa"/>
            <w:gridSpan w:val="2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五：</w:t>
            </w:r>
          </w:p>
        </w:tc>
        <w:tc>
          <w:tcPr>
            <w:tcW w:w="648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2327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56" w:after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825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宋体" w:hAnsi="Default;宋体" w:eastAsia="Default;宋体" w:cs="Default;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Default;宋体" w:hAnsi="Default;宋体" w:cs="Default;宋体" w:eastAsia="Default;宋体"/>
                <w:b/>
                <w:color w:val="000000"/>
                <w:kern w:val="0"/>
                <w:sz w:val="36"/>
                <w:szCs w:val="36"/>
                <w:lang w:bidi="ar"/>
              </w:rPr>
              <w:t>一般公共预算支出情况表</w:t>
            </w:r>
          </w:p>
        </w:tc>
      </w:tr>
      <w:tr>
        <w:trPr>
          <w:trHeight w:val="336" w:hRule="atLeast"/>
        </w:trPr>
        <w:tc>
          <w:tcPr>
            <w:tcW w:w="5608" w:type="dxa"/>
            <w:gridSpan w:val="5"/>
            <w:tcBorders/>
            <w:shd w:fill="FFFFFF" w:val="clear"/>
          </w:tcPr>
          <w:p>
            <w:pPr>
              <w:pStyle w:val="Normal"/>
              <w:jc w:val="left"/>
              <w:rPr>
                <w:rFonts w:ascii="Default;宋体" w:hAnsi="Default;宋体" w:eastAsia="Default;宋体" w:cs="Default;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编制部门： </w:t>
            </w: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吉木萨尔县动物卫生监督所 </w:t>
            </w:r>
          </w:p>
        </w:tc>
        <w:tc>
          <w:tcPr>
            <w:tcW w:w="123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宋体" w:hAnsi="Default;宋体" w:eastAsia="Default;宋体" w:cs="Default;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宋体" w:cs="Default;宋体" w:ascii="Default;宋体" w:hAnsi="Default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Default;宋体" w:hAnsi="Default;宋体" w:eastAsia="Default;宋体" w:cs="Default;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Default;宋体" w:hAnsi="Default;宋体" w:cs="Default;宋体" w:eastAsia="Default;宋体"/>
                <w:b/>
                <w:color w:val="000000"/>
                <w:kern w:val="0"/>
                <w:sz w:val="20"/>
                <w:szCs w:val="20"/>
                <w:lang w:bidi="ar"/>
              </w:rPr>
              <w:t>单位：元</w:t>
            </w:r>
          </w:p>
        </w:tc>
      </w:tr>
      <w:tr>
        <w:trPr>
          <w:trHeight w:val="336" w:hRule="atLeast"/>
        </w:trPr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预算单位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功能科目名称</w:t>
            </w:r>
          </w:p>
        </w:tc>
      </w:tr>
      <w:tr>
        <w:trPr>
          <w:trHeight w:val="336" w:hRule="atLeast"/>
        </w:trPr>
        <w:tc>
          <w:tcPr>
            <w:tcW w:w="1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3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功能科目名称</w:t>
            </w:r>
          </w:p>
        </w:tc>
        <w:tc>
          <w:tcPr>
            <w:tcW w:w="15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小计</w:t>
            </w:r>
          </w:p>
        </w:tc>
        <w:tc>
          <w:tcPr>
            <w:tcW w:w="12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类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项</w:t>
            </w:r>
          </w:p>
        </w:tc>
        <w:tc>
          <w:tcPr>
            <w:tcW w:w="23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98907.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关事业单位基本养老保险　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7438.8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7438.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6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关事业单位职业年金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1468.8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81468.88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行政事业单位医疗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53676.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607.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1607.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938.4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43938.4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8130.6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8130.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林水支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农业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执法监管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778504.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31088.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331088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77"/>
        <w:gridCol w:w="2767"/>
        <w:gridCol w:w="124"/>
        <w:gridCol w:w="536"/>
        <w:gridCol w:w="1240"/>
        <w:gridCol w:w="901"/>
        <w:gridCol w:w="725"/>
        <w:gridCol w:w="1701"/>
      </w:tblGrid>
      <w:tr>
        <w:trPr>
          <w:trHeight w:val="927" w:hRule="atLeast"/>
        </w:trPr>
        <w:tc>
          <w:tcPr>
            <w:tcW w:w="9286" w:type="dxa"/>
            <w:gridSpan w:val="9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86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编制部门： </w:t>
            </w: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吉木萨尔县动物卫生监督所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2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7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工资福利支出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33012.1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33012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51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5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津贴补贴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19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1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奖金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7757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77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7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708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7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7438.8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7438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468.88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468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025.18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025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缴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651.7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651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社会保障缴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31.95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31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294.52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294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工资福利支出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72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060.7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060.74</w:t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00</w:t>
            </w:r>
          </w:p>
        </w:tc>
      </w:tr>
      <w:tr>
        <w:trPr>
          <w:trHeight w:val="3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97.4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97.46</w:t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463.28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463.28</w:t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</w:t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01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0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退休费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1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4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对个人和家庭的补助支出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16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31088.8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2028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060.74</w:t>
            </w:r>
          </w:p>
        </w:tc>
      </w:tr>
      <w:tr>
        <w:trPr>
          <w:trHeight w:val="285" w:hRule="atLeast"/>
        </w:trPr>
        <w:tc>
          <w:tcPr>
            <w:tcW w:w="4059" w:type="dxa"/>
            <w:gridSpan w:val="3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编制部门： </w:t>
            </w: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吉木萨尔县动物卫生监督所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吉木萨尔县动物卫生监督所 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吉木萨尔县动物卫生监督所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吉木萨尔县动物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吉木萨尔县动物卫生监督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31088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31088.8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8907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3676.9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农林水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78504.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吉木萨尔县动物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卫生监督所收入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31088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31088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9705.2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员工资及社保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吉木萨尔县动物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卫生监督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31088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31088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9705.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增加人员工资及社保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动物卫生监督所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31088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31088.8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8907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主要用于在职人员养老保险缴费和职业年金缴费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3676.9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用于在职人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医疗保险缴费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农林水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78504.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畜牧系统人员工资及办公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吉木萨尔县动物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卫生监督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31088.8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48726.4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16.14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公用经费减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社会保障和就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8907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.8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3676.9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.88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农林水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78504.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76.29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7438.8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581.5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.7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是人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1468.8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1468.8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是人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工资变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行政单位医疗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1607.7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3683.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5.56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是人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工资变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事业单位医疗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3938.4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200.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.7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是人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类）行政事业单位医疗（款）公务员医疗补助（项）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8130.6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执行数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525.0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39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是人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工资变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农林水支出（类）农业（款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执法监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78504.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69456.9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.88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是人员工资、公用经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吉木萨尔县动物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吉木萨尔县动物卫生监督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331088.8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52028.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工资福利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退休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生活补助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对个人和家庭的补助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9060.7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主要包括：办公费、工会经费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培训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吉木萨尔县动物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卫生监督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项目支出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吉木萨尔县动物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卫生监督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其中：因公出国（境）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未安排预算 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未安排预算。公务用车运行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严格按照中央八项规定厉行节约，三公经费只减不增，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吉木萨尔县动物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动物卫生监督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吉木萨尔县动物卫生监督所本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为机关运行经费财政拨款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9060.7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5464.6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.2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主要原因是人员经费、办公费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。             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吉木萨尔县动物卫生监督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及下属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吉木萨尔县动物卫生监督所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及下属各预算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3204.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3524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3524.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0503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。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tbl>
      <w:tblPr>
        <w:tblW w:w="10060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木萨尔县动物卫生监督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1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动物卫生监督所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宋体"/>
    <w:charset w:val="00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8421</cp:lastModifiedBy>
  <cp:lastPrinted>2019-05-14T19:31:00Z</cp:lastPrinted>
  <dcterms:modified xsi:type="dcterms:W3CDTF">2023-12-12T06:48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5DA28473F4D83A91CAE370AFB6478</vt:lpwstr>
  </property>
  <property fmtid="{D5CDD505-2E9C-101B-9397-08002B2CF9AE}" pid="3" name="KSOProductBuildVer">
    <vt:lpwstr>2052-11.8.2.11734</vt:lpwstr>
  </property>
</Properties>
</file>