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Arial Unicode MS" w:hAnsi="方正小标宋_GBK;Arial Unicode MS" w:eastAsia="方正小标宋_GBK;Arial Unicode MS" w:cs="宋体"/>
          <w:kern w:val="0"/>
          <w:sz w:val="44"/>
          <w:szCs w:val="44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44"/>
          <w:szCs w:val="44"/>
          <w:lang w:eastAsia="zh-CN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昌吉州吉木萨尔</w:t>
      </w:r>
      <w:r>
        <w:rPr>
          <w:rFonts w:ascii="黑体" w:hAnsi="黑体" w:cs="黑体" w:eastAsia="黑体"/>
        </w:rPr>
        <w:t>县</w:t>
      </w:r>
      <w:r>
        <w:rPr>
          <w:rFonts w:ascii="黑体" w:hAnsi="黑体" w:cs="黑体" w:eastAsia="黑体"/>
          <w:lang w:val="en-US" w:eastAsia="zh-CN"/>
        </w:rPr>
        <w:t>住房和城乡建设局</w:t>
      </w:r>
      <w:r>
        <w:rPr>
          <w:rFonts w:eastAsia="黑体" w:cs="黑体" w:ascii="黑体" w:hAnsi="黑体"/>
          <w:lang w:val="en-US" w:eastAsia="zh-CN"/>
        </w:rPr>
        <w:t>2019</w:t>
      </w:r>
      <w:r>
        <w:rPr>
          <w:rFonts w:ascii="黑体" w:hAnsi="黑体" w:cs="黑体" w:eastAsia="黑体"/>
          <w:lang w:val="en-US" w:eastAsia="zh-CN"/>
        </w:rPr>
        <w:t>年</w:t>
      </w:r>
      <w:r>
        <w:rPr>
          <w:rFonts w:ascii="黑体" w:hAnsi="黑体" w:cs="黑体" w:eastAsia="黑体"/>
        </w:rPr>
        <w:t>部门预算公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住房和城乡建设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住建局主要职责：贯彻落实执行国家、县方针政策和法律法规，研究拟定全县城市建设发展的战略和中长期规划，并组织实施；对全县的建设工程开工许可证的审核发放，对全县房地产业开发进行监督检查，对县城的环境卫生进行打扫保洁，对全县工程质量、安全进行检查；对居民供热、供气进行行业监督管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对全县的城市公共设施进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行政办、招投标站、造价站、燃气供热站、市政服务中心、环卫服务中心、园林服务中心、城建档案室、城建监察大队、房产管理所、质监站、安检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6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,452,082.5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,056.2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,151,180.0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单位： 元        </w:t>
      </w:r>
    </w:p>
    <w:tbl>
      <w:tblPr>
        <w:tblW w:w="96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"/>
        <w:gridCol w:w="454"/>
        <w:gridCol w:w="1935"/>
        <w:gridCol w:w="1605"/>
        <w:gridCol w:w="1613"/>
        <w:gridCol w:w="405"/>
        <w:gridCol w:w="345"/>
        <w:gridCol w:w="435"/>
        <w:gridCol w:w="405"/>
        <w:gridCol w:w="412"/>
        <w:gridCol w:w="420"/>
        <w:gridCol w:w="599"/>
        <w:gridCol w:w="11"/>
      </w:tblGrid>
      <w:tr>
        <w:trPr>
          <w:trHeight w:val="9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单位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医疗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管理支出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管执法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城乡社区管理事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环境卫生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</w:rPr>
        <w:t xml:space="preserve">   单位： 元                                   </w:t>
      </w:r>
    </w:p>
    <w:tbl>
      <w:tblPr>
        <w:tblW w:w="88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80"/>
        <w:gridCol w:w="585"/>
        <w:gridCol w:w="2131"/>
        <w:gridCol w:w="1855"/>
        <w:gridCol w:w="1856"/>
        <w:gridCol w:w="1321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管理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管执法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城乡社区管理事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环境卫生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单位： 元</w:t>
      </w:r>
    </w:p>
    <w:tbl>
      <w:tblPr>
        <w:tblW w:w="922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2"/>
        <w:gridCol w:w="2130"/>
        <w:gridCol w:w="1470"/>
        <w:gridCol w:w="1425"/>
        <w:gridCol w:w="932"/>
      </w:tblGrid>
      <w:tr>
        <w:trPr>
          <w:trHeight w:val="285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52082.5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452082.5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与计划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SY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85056.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85056.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7151180.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7151180.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计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总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0"/>
        <w:gridCol w:w="435"/>
        <w:gridCol w:w="2389"/>
        <w:gridCol w:w="168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57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住房和城乡建设局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社会保障和就业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208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行政事业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5056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单位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15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医疗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304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/>
              </w:rPr>
              <w:t>公务员医疗补助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管理支出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15118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,759,61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管执法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29860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其他城乡社区管理事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15575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城乡社区环境卫生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46133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9588318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227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住房和城乡建设局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2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57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87746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154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03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03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65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65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07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1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7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7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1177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624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461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461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594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21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21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6770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6770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707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162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57451.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257451.9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7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275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2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28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电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0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99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994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2574.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2574.3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3432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3432.5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631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6312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43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43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退休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2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2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生活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其他对个人家庭补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6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6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588,318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330,866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257,451.9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住房和城乡建设局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元   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预算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2082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5056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151180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4784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、社保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4784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人员工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2082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在职人员养老保险缴费和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5056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在职在编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151180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在职人员工资及公用经费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33692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预算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2082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5056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；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3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151180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.7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2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74.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退休职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死亡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71177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2336.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职工工资增加，养老金增加，新增职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8624.6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8624.6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缴纳职业年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行政单位医疗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7157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2841.9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2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职工工资增加，养老金增加，新增职工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事业单位医疗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8304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456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名职工退休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行政事业单位医疗（款）公务员医疗补助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89594.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2190.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：职工工资增加，公务员医疗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城乡社区支出（类）城乡社区管理事务（款）城乡行政运行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759610.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05621.9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人员调配，工资差异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城乡社区支出（类）城乡社区管理事务（款）其他城乡社区管理事务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15575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611507.7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2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：压缩经费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公园保安工资调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2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款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城乡社区支出（类）城乡社区管理事务（款）城乡社区环境卫生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746133.3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；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0083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公园保安工资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2019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款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调整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2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款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城乡社区支出（类）城乡社区管理事务（款）城管执法（项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29860.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963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：压缩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8831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30866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退休费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生活补助、其他对个人和家庭的补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57451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水费、电费、取暖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57451.9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62843.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增加，绿化水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住建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8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64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59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tbl>
      <w:tblPr>
        <w:tblW w:w="1006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住建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会议费、办公用房水电费、办公用房取暖费、公务用车运行维护费及其他费用。</w:t>
      </w:r>
    </w:p>
    <w:p>
      <w:pPr>
        <w:pStyle w:val="Normal"/>
        <w:widowControl/>
        <w:spacing w:lineRule="exact" w:line="560"/>
        <w:ind w:firstLine="3520"/>
        <w:jc w:val="both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352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住房和城乡建设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60"/>
        <w:ind w:left="5440" w:hanging="544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caizhengju</cp:lastModifiedBy>
  <cp:lastPrinted>2021-05-23T18:51:00Z</cp:lastPrinted>
  <dcterms:modified xsi:type="dcterms:W3CDTF">2021-07-01T05:23:0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A255B933143F9B7792037A754C5BD</vt:lpwstr>
  </property>
  <property fmtid="{D5CDD505-2E9C-101B-9397-08002B2CF9AE}" pid="3" name="KSOProductBuildVer">
    <vt:lpwstr>2052-10.8.2.6870</vt:lpwstr>
  </property>
</Properties>
</file>