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</w:rPr>
        <w:t>吉木萨尔县城乡规划管理局</w:t>
      </w:r>
      <w:r>
        <w:rPr>
          <w:rFonts w:eastAsia="方正小标宋_GBK" w:cs="宋体" w:ascii="方正小标宋_GBK" w:hAnsi="方正小标宋_GBK"/>
          <w:b/>
          <w:bCs/>
          <w:kern w:val="0"/>
          <w:sz w:val="48"/>
          <w:szCs w:val="48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县城乡规划管理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9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贯彻执行国家、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县</w:t>
      </w:r>
      <w:r>
        <w:rPr>
          <w:rFonts w:ascii="仿宋_GB2312" w:hAnsi="仿宋_GB2312" w:cs="宋体" w:eastAsia="仿宋_GB2312"/>
          <w:bCs/>
          <w:sz w:val="32"/>
          <w:szCs w:val="32"/>
        </w:rPr>
        <w:t>、自治州有关城乡发展及城乡规划的方针、政策和法律、法规；研究拟定地方性实施办法，并组织实施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负责组织编制城乡总体规划、分区规划、控制性详细规划、修建性详细规划、村镇规划以及各类专业、专项规划；负责县辖行政区内的村镇规划的编制、审查和报批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、负责权限内建设项目选址意见书的审批，核发建设用地规划许可证和建设工程规划许可证；参与建设工程的竣工验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sz w:val="32"/>
          <w:szCs w:val="32"/>
        </w:rPr>
        <w:t>、负责城市规划管理地理信息系统建设和规划档案资料的管理，为城市规划、管理提供地理信息数据资料和各类档案资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sz w:val="32"/>
          <w:szCs w:val="32"/>
        </w:rPr>
        <w:t>、负责组织各项规划实施情况的检查；负责各类建设项目的规划监督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sz w:val="32"/>
          <w:szCs w:val="32"/>
        </w:rPr>
        <w:t>、承办县人民政府交办的其他事项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城乡规划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，分别为：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技术规划服务中心、吉木萨尔县城乡规划执法大队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离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Calibri" w:eastAsia="仿宋_GB2312"/>
          <w:sz w:val="30"/>
          <w:szCs w:val="30"/>
        </w:rPr>
        <w:t>减少</w:t>
      </w:r>
      <w:r>
        <w:rPr>
          <w:rFonts w:eastAsia="仿宋_GB2312" w:cs="Calibri" w:ascii="仿宋_GB2312" w:hAnsi="仿宋_GB2312"/>
          <w:sz w:val="30"/>
          <w:szCs w:val="30"/>
        </w:rPr>
        <w:t>0</w:t>
      </w:r>
      <w:r>
        <w:rPr>
          <w:rFonts w:ascii="仿宋_GB2312" w:hAnsi="仿宋_GB2312" w:cs="Calibri" w:eastAsia="仿宋_GB2312"/>
          <w:sz w:val="30"/>
          <w:szCs w:val="30"/>
        </w:rPr>
        <w:t>人</w:t>
      </w:r>
      <w:r>
        <w:rPr>
          <w:rFonts w:ascii="仿宋_GB2312" w:hAnsi="仿宋_GB2312" w:cs="Calibri" w:eastAsia="仿宋_GB2312"/>
          <w:sz w:val="30"/>
          <w:szCs w:val="30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</w:t>
      </w:r>
      <w:r>
        <w:rPr>
          <w:rFonts w:ascii="仿宋_GB2312" w:hAnsi="仿宋_GB2312" w:cs="Calibri" w:eastAsia="仿宋_GB2312"/>
          <w:sz w:val="30"/>
          <w:szCs w:val="30"/>
        </w:rPr>
        <w:t>减少</w:t>
      </w:r>
      <w:r>
        <w:rPr>
          <w:rFonts w:eastAsia="仿宋_GB2312" w:cs="Calibri" w:ascii="仿宋_GB2312" w:hAnsi="仿宋_GB2312"/>
          <w:sz w:val="30"/>
          <w:szCs w:val="30"/>
        </w:rPr>
        <w:t>0</w:t>
      </w:r>
      <w:r>
        <w:rPr>
          <w:rFonts w:ascii="仿宋_GB2312" w:hAnsi="仿宋_GB2312" w:cs="Calibri" w:eastAsia="仿宋_GB2312"/>
          <w:sz w:val="30"/>
          <w:szCs w:val="30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城乡规划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： 元</w:t>
      </w:r>
    </w:p>
    <w:tbl>
      <w:tblPr>
        <w:tblW w:w="878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70"/>
        <w:gridCol w:w="2693"/>
        <w:gridCol w:w="1701"/>
      </w:tblGrid>
      <w:tr>
        <w:trPr>
          <w:trHeight w:val="360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69435.8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69435.8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46555.08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58278.52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664602.27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69435.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69435.87</w:t>
            </w:r>
          </w:p>
        </w:tc>
      </w:tr>
      <w:tr>
        <w:trPr>
          <w:trHeight w:val="7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69435.8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69435.8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城乡规划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 元</w:t>
      </w:r>
    </w:p>
    <w:tbl>
      <w:tblPr>
        <w:tblW w:w="1013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0"/>
        <w:gridCol w:w="453"/>
        <w:gridCol w:w="2267"/>
        <w:gridCol w:w="1302"/>
        <w:gridCol w:w="1338"/>
        <w:gridCol w:w="402"/>
        <w:gridCol w:w="552"/>
        <w:gridCol w:w="408"/>
        <w:gridCol w:w="588"/>
        <w:gridCol w:w="312"/>
        <w:gridCol w:w="686"/>
        <w:gridCol w:w="787"/>
      </w:tblGrid>
      <w:tr>
        <w:trPr>
          <w:trHeight w:val="510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6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,20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,200.0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9010.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9010.7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3344.3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3344.3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388.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388.1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922.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922.9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967.4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967.4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支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规划与管理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规划与管理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69435.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69435.8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部门：吉木萨尔县城乡规划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 元</w:t>
      </w:r>
    </w:p>
    <w:tbl>
      <w:tblPr>
        <w:tblW w:w="927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97"/>
        <w:gridCol w:w="435"/>
        <w:gridCol w:w="2472"/>
        <w:gridCol w:w="1855"/>
        <w:gridCol w:w="1856"/>
        <w:gridCol w:w="1557"/>
      </w:tblGrid>
      <w:tr>
        <w:trPr>
          <w:trHeight w:val="345" w:hRule="atLeast"/>
        </w:trPr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,200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,200.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9010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9010.7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3344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3344.3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388.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388.1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922.9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922.9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967.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967.4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规划与管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规划与管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69435.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69435.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编制部门：吉木萨尔县城乡规划管理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单位： 元</w:t>
      </w:r>
    </w:p>
    <w:tbl>
      <w:tblPr>
        <w:tblW w:w="935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63"/>
        <w:gridCol w:w="2117"/>
        <w:gridCol w:w="1294"/>
        <w:gridCol w:w="1476"/>
        <w:gridCol w:w="1359"/>
      </w:tblGrid>
      <w:tr>
        <w:trPr>
          <w:trHeight w:val="285" w:hRule="atLeast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46555.0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46555.0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8278.5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58278.5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664602.2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664602.2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2155182.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1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92"/>
        <w:gridCol w:w="505"/>
        <w:gridCol w:w="2422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19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86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编制部门：吉木萨尔县城乡规划管理局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46555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归口管理的行政单位离退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,200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,2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9010.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7901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3344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3344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8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8278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388.1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0388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922.9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2922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967.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64967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2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规划与管理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规划与管理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64602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69435.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tbl>
      <w:tblPr>
        <w:tblW w:w="926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57"/>
        <w:gridCol w:w="3050"/>
        <w:gridCol w:w="656"/>
        <w:gridCol w:w="760"/>
        <w:gridCol w:w="922"/>
        <w:gridCol w:w="725"/>
        <w:gridCol w:w="1701"/>
      </w:tblGrid>
      <w:tr>
        <w:trPr>
          <w:trHeight w:val="516" w:hRule="atLeast"/>
        </w:trPr>
        <w:tc>
          <w:tcPr>
            <w:tcW w:w="9269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 xml:space="preserve">表六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240" w:hRule="atLeast"/>
        </w:trPr>
        <w:tc>
          <w:tcPr>
            <w:tcW w:w="450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编制部门：吉木萨尔县城乡规划管理局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 元</w:t>
            </w:r>
          </w:p>
        </w:tc>
      </w:tr>
      <w:tr>
        <w:trPr>
          <w:trHeight w:val="266" w:hRule="atLeast"/>
        </w:trPr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项目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52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92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3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16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类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款</w:t>
            </w:r>
          </w:p>
        </w:tc>
        <w:tc>
          <w:tcPr>
            <w:tcW w:w="3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6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54237.01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54237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69276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692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42252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422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37848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378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绩效工资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8908.00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890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9010.76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901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3344.32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3344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3311.1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331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4967.42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64967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974.13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974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4485.2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4485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其他工资福利支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886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8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9078.8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9078.86</w:t>
            </w:r>
          </w:p>
        </w:tc>
      </w:tr>
      <w:tr>
        <w:trPr>
          <w:trHeight w:val="2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办公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2500.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2500.00</w:t>
            </w:r>
          </w:p>
        </w:tc>
      </w:tr>
      <w:tr>
        <w:trPr>
          <w:trHeight w:val="2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390.9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1390.94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187.9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187.92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务用车运行维护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,000.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其他商品和服务支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0,000.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0,000.00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3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612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2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3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192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1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2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1"/>
                <w:szCs w:val="21"/>
                <w:lang w:bidi="ar"/>
              </w:rPr>
              <w:t>合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2069435.8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181035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bidi="ar"/>
              </w:rPr>
              <w:t>259078.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吉木萨尔县城乡规划管理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单位：吉木萨尔县城乡规划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单位：吉木萨尔县城乡规划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一般公共预算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6555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278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64602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746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减少 ；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746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6555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278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在职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险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64602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及办公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8397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职业年金财政部分未上缴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社保基数上调</w:t>
      </w:r>
      <w:r>
        <w:rPr>
          <w:rFonts w:ascii="仿宋_GB2312" w:hAnsi="仿宋_GB2312" w:cs="宋体" w:eastAsia="仿宋_GB2312"/>
          <w:color w:val="0000FF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6555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8278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城乡社区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64602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4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80"/>
        <w:ind w:firstLine="321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2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离退休人员无变化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79010.7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345.9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2.82</w:t>
      </w:r>
      <w:r>
        <w:rPr>
          <w:rFonts w:eastAsia="仿宋_GB2312" w:cs="宋体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社保基数上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3344.3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3344.3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职业年金财政部分未上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0388.1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115.8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7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人员减少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2922.9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3272.5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47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社保基数上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64967.4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91.7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0.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社保基数上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乡社区支出（类）城乡社区规划与管理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城乡社区规划与管理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64602.2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557098.9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33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安排规划编制费用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9435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10357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9078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运行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严格按照中央八项规定厉行节约，三公经费只减不增，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城乡规划管理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城乡规划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59078.8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比上年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7312.2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8.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为人员减少，相关经费减少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城乡规划管理局及下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城乡规划管理局及下属各预算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5015.7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98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98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；执法执勤用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；其他车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辆，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136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9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tbl>
      <w:tblPr>
        <w:tblW w:w="1006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城乡规划管理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384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规划管理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准东精诚科技</cp:lastModifiedBy>
  <dcterms:modified xsi:type="dcterms:W3CDTF">2023-12-27T04:19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FF57C36604B2584F90AB40C1C5109</vt:lpwstr>
  </property>
  <property fmtid="{D5CDD505-2E9C-101B-9397-08002B2CF9AE}" pid="3" name="KSOProductBuildVer">
    <vt:lpwstr>2052-11.8.2.8696</vt:lpwstr>
  </property>
</Properties>
</file>