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工商联</w:t>
      </w: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联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团结、服务、引导、教育非公经济人士爱国、敬业、诚信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守法、贡献，培养拥护党的领导、走中国特色社会主义道路的非公有制经济人士队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做好非公有制经济代表人士政治安排的推荐工作。参与政治协商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发挥民主监督作用，积极参政议政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参与政府相关的经济活动，广泛联系各地工商界人士，开展民间外交，推动经贸交流和协作，促进经济社会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反映非公有制企业和非公有制经济人士利益诉求，维护其合法权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积极引导非公有制企业及其非公有制经济人士承担社会责任，大力支持慈善公益事业发展，积极投身光彩事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完成县委、县人民政府交办的其他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</w:t>
      </w:r>
      <w:r>
        <w:rPr>
          <w:rFonts w:ascii="仿宋" w:hAnsi="仿宋" w:cs="仿宋" w:eastAsia="仿宋"/>
          <w:sz w:val="32"/>
          <w:szCs w:val="32"/>
          <w:lang w:eastAsia="zh-CN"/>
        </w:rPr>
        <w:t>。　</w:t>
      </w:r>
    </w:p>
    <w:p>
      <w:pPr>
        <w:pStyle w:val="Normal"/>
        <w:spacing w:lineRule="exact" w:line="540"/>
        <w:ind w:firstLine="62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　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      832897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　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　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5"/>
        <w:gridCol w:w="615"/>
        <w:gridCol w:w="1485"/>
        <w:gridCol w:w="1260"/>
        <w:gridCol w:w="1260"/>
        <w:gridCol w:w="660"/>
        <w:gridCol w:w="555"/>
        <w:gridCol w:w="495"/>
        <w:gridCol w:w="522"/>
        <w:gridCol w:w="469"/>
        <w:gridCol w:w="614"/>
        <w:gridCol w:w="678"/>
      </w:tblGrid>
      <w:tr>
        <w:trPr>
          <w:trHeight w:val="1464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款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民主党派及工商联事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运行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与就业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离退休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养老保险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机关职业年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55"/>
        <w:gridCol w:w="750"/>
        <w:gridCol w:w="2130"/>
        <w:gridCol w:w="1395"/>
        <w:gridCol w:w="1465"/>
        <w:gridCol w:w="1644"/>
      </w:tblGrid>
      <w:tr>
        <w:trPr>
          <w:trHeight w:val="341" w:hRule="atLeast"/>
        </w:trPr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出预算</w:t>
            </w:r>
          </w:p>
        </w:tc>
      </w:tr>
      <w:tr>
        <w:trPr>
          <w:trHeight w:val="671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功能分类科目编码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功能分类科目名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合计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本支出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支出</w:t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</w:t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民主党派及工商联事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运行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与就业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离退休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养老保险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机关职业年金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>编制部门：吉木萨尔县工商联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8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0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4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5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6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7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29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 xml:space="preserve">230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00"/>
        <w:gridCol w:w="690"/>
        <w:gridCol w:w="2580"/>
        <w:gridCol w:w="236"/>
        <w:gridCol w:w="1144"/>
        <w:gridCol w:w="23"/>
        <w:gridCol w:w="1717"/>
        <w:gridCol w:w="806"/>
        <w:gridCol w:w="608"/>
      </w:tblGrid>
      <w:tr>
        <w:trPr>
          <w:trHeight w:val="598" w:hRule="atLeast"/>
        </w:trPr>
        <w:tc>
          <w:tcPr>
            <w:tcW w:w="855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462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工商联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131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8" w:hRule="atLeast"/>
        </w:trPr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民主党派及工商联事务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运行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0057.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与就业支出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2955.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离退休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养老保险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机关职业年金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997.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7401.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　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186.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413.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05" w:hRule="atLeast"/>
        </w:trPr>
        <w:tc>
          <w:tcPr>
            <w:tcW w:w="855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工商联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225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622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44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44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87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87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0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0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1877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,997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,99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6214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,186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1,186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09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09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3,108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3,10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6,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,048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,048.3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,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,377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,377.8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,170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,170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14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30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总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20,413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30,36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0,048.3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微软雅黑" w:cs="Default;微软雅黑" w:ascii="Default;微软雅黑" w:hAnsi="Default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10057.4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955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401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　</w:t>
      </w: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年吉木萨尔县工商业联合会（商会）单位收入预算为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其中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516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基本工资的调整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政府购买岗社保和工资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516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基本工资的调整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政府购买岗社保和工资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ind w:firstLine="640"/>
        <w:rPr>
          <w:rFonts w:ascii="Default;微软雅黑" w:hAnsi="Default;微软雅黑" w:cs="Arial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包括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民主党派及工商联事务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710057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公用经费、车辆运行费、会议费用等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Default;微软雅黑" w:hAnsi="Default;微软雅黑" w:cs="Arial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2955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其他个人和家庭补助、政府购买岗、职业年金等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9740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在职、退休人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54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基本工资的调整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政府购买岗社保和工资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　　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710057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2955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9740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　（三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共预算当年拨款具体使用情况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类）民主党派及工商联事务（款）行政运行（项）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710057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486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基本工资的调整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政府购买岗社保和工资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.9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执行数中有追加精神文明奖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81877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6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变动及缴费基数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56214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13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及缴费基数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41186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41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变动及缴费基数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职业年金缴费支出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9997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9997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职业年金预算未执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　　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工商联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920413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0365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津贴补贴、奖金、机关事业单位基本养老保险缴费、职业年金缴费、职工基本医疗保险缴费、公务员医疗补助缴费、其他社会保障缴费、住房公积金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048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工会经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严格按照中央八项规定厉行节约，三公经费只降不增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工商联本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048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41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厉行节约，压缩公用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-1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工商联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792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792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4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64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四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9551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9551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07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吉木萨尔县工商联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63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五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64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工商联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5:31:4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413BF34F749B4A46FE83FC12ADB67</vt:lpwstr>
  </property>
  <property fmtid="{D5CDD505-2E9C-101B-9397-08002B2CF9AE}" pid="3" name="KSOProductBuildVer">
    <vt:lpwstr>2052-10.8.2.6870</vt:lpwstr>
  </property>
</Properties>
</file>