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1"/>
        <w:rPr>
          <w:rFonts w:ascii="方正小标宋_GBK" w:hAnsi="方正小标宋_GBK" w:eastAsia="方正小标宋_GBK" w:cs="方正小标宋_GBK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  <w:lang w:val="en-US" w:eastAsia="zh-CN"/>
        </w:rPr>
        <w:t>昌吉州</w:t>
      </w: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</w:rPr>
        <w:t>吉木萨尔县</w:t>
      </w: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  <w:lang w:eastAsia="zh-CN"/>
        </w:rPr>
        <w:t>二工河水库建设管理处</w:t>
      </w:r>
      <w:r>
        <w:rPr>
          <w:rFonts w:eastAsia="方正小标宋_GBK" w:cs="方正小标宋_GBK" w:ascii="方正小标宋_GBK" w:hAnsi="方正小标宋_GBK"/>
          <w:b/>
          <w:bCs/>
          <w:kern w:val="0"/>
          <w:sz w:val="44"/>
          <w:szCs w:val="44"/>
        </w:rPr>
        <w:t>201</w:t>
      </w:r>
      <w:r>
        <w:rPr>
          <w:rFonts w:eastAsia="方正小标宋_GBK" w:cs="方正小标宋_GBK" w:ascii="方正小标宋_GBK" w:hAnsi="方正小标宋_GBK"/>
          <w:b/>
          <w:bCs/>
          <w:kern w:val="0"/>
          <w:sz w:val="44"/>
          <w:szCs w:val="44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县二工河水库建设管理处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优化配置和节约保护。坚持节水优先，从增加供给转向更加重视需求管理，严格控制用水总量和提高用水效率。坚持保护优先，加强水资源、水域和水利工程的管理保护，维护河湖健康美丽。坚持统筹兼顾，保障合理用水需求和水资源的可持续利用，为经济社会发展提供水安全保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下属预算单位，下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处室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实有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其中：在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 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；离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吉木萨尔县二工河水库建设管理处 </w:t>
      </w:r>
      <w:r>
        <w:rPr>
          <w:rFonts w:ascii="仿宋_GB2312" w:hAnsi="仿宋_GB2312" w:cs="宋体" w:eastAsia="仿宋_GB2312"/>
          <w:kern w:val="0"/>
          <w:sz w:val="24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65140.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65140.5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 xml:space="preserve">编制部门：吉木萨尔县二工河水库建设管理处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单位： 元</w:t>
      </w:r>
    </w:p>
    <w:tbl>
      <w:tblPr>
        <w:tblW w:w="10189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7"/>
        <w:gridCol w:w="440"/>
        <w:gridCol w:w="1720"/>
        <w:gridCol w:w="1166"/>
        <w:gridCol w:w="1200"/>
        <w:gridCol w:w="660"/>
        <w:gridCol w:w="705"/>
        <w:gridCol w:w="527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编码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功能分类科目名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总  计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一般公共预算拨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政府性基金预算拨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财政专户管理资金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类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1"/>
                <w:szCs w:val="21"/>
              </w:rPr>
              <w:t>项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6172.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6172.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468.8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468.8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支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支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277.4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277.4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660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660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利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资源节约管理与保护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吉木萨尔县二工河水库建设管理处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10"/>
        <w:gridCol w:w="630"/>
        <w:gridCol w:w="2121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社会保障和就业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6172.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6172.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468.8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4468.8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行政事业单位医疗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277.4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6277.4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660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2660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农林水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水资源节约管理与保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65140.5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365140.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 xml:space="preserve">编制部门：吉木萨尔县二工河水库建设管理处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45"/>
        <w:gridCol w:w="1164"/>
        <w:gridCol w:w="1253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3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国防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公共安全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0641.0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8937.76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85561.7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65140.56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65140.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tbl>
      <w:tblPr>
        <w:tblW w:w="848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2"/>
        <w:gridCol w:w="632"/>
        <w:gridCol w:w="507"/>
        <w:gridCol w:w="2187"/>
        <w:gridCol w:w="1416"/>
        <w:gridCol w:w="1604"/>
        <w:gridCol w:w="1504"/>
      </w:tblGrid>
      <w:tr>
        <w:trPr>
          <w:trHeight w:val="345" w:hRule="atLeast"/>
        </w:trPr>
        <w:tc>
          <w:tcPr>
            <w:tcW w:w="1771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表五：</w:t>
            </w:r>
          </w:p>
        </w:tc>
        <w:tc>
          <w:tcPr>
            <w:tcW w:w="218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48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Default;Courier New" w:hAnsi="Default;Courier New" w:cs="Default;Courier New" w:eastAsia="Default;Courier New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一般公共预算支出情况表</w:t>
            </w:r>
          </w:p>
        </w:tc>
      </w:tr>
      <w:tr>
        <w:trPr>
          <w:trHeight w:val="345" w:hRule="atLeast"/>
        </w:trPr>
        <w:tc>
          <w:tcPr>
            <w:tcW w:w="5374" w:type="dxa"/>
            <w:gridSpan w:val="5"/>
            <w:tcBorders/>
            <w:shd w:fill="FFFFFF" w:val="clear"/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二工河水库建设管理处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310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color w:val="000000"/>
                <w:sz w:val="20"/>
                <w:szCs w:val="20"/>
              </w:rPr>
            </w:pP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330" w:hRule="atLeast"/>
        </w:trPr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目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支出预算</w:t>
            </w:r>
          </w:p>
        </w:tc>
      </w:tr>
      <w:tr>
        <w:trPr>
          <w:trHeight w:val="345" w:hRule="atLeas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科目编码</w:t>
            </w:r>
          </w:p>
        </w:tc>
        <w:tc>
          <w:tcPr>
            <w:tcW w:w="21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功能科目名称</w:t>
            </w:r>
          </w:p>
        </w:tc>
        <w:tc>
          <w:tcPr>
            <w:tcW w:w="1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小计</w:t>
            </w:r>
          </w:p>
        </w:tc>
        <w:tc>
          <w:tcPr>
            <w:tcW w:w="1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基本支出</w:t>
            </w:r>
          </w:p>
        </w:tc>
        <w:tc>
          <w:tcPr>
            <w:tcW w:w="15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目支出</w:t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类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项</w:t>
            </w:r>
          </w:p>
        </w:tc>
        <w:tc>
          <w:tcPr>
            <w:tcW w:w="21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社会保障和就业支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离退休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641.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基本养老保险缴费支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6172.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6172.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468.8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4468.8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支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事业单位医疗支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937.7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事业单位医疗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277.4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6277.4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60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660.2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农林水支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利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资源节约管理与保护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85561.7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　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: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365,140.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365,140.5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64"/>
        <w:gridCol w:w="2789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97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二工河水库建设管理处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编码</w:t>
            </w:r>
          </w:p>
        </w:tc>
        <w:tc>
          <w:tcPr>
            <w:tcW w:w="2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2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4904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4904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1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1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6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6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172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172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68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68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77.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77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60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60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36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3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948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948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.24</w:t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0.00</w:t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86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86.96</w:t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49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49.28</w:t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00.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00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2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：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140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104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36.2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 xml:space="preserve">吉木萨尔县二工河水库建设管理处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吉木萨尔县二工河水库建设管理处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“三公”经费预算，此表没有数据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 xml:space="preserve">编制部门：吉木萨尔县二工河水库建设管理处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未安排政府性基金预算，此表没有数据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农林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5561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64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937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3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3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5561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人员及办公费用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64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用于在职人员养老保险缴费和职业年金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黑体" w:hAnsi="黑体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937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在职人员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险缴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558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7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职业年金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641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87 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937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93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5561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.2%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0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行政事业单位离退休（款）机关事业单位基本养老保险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6172.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581.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.5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调资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社会保障和就业支出（类）行政事业单位离退休（款）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缴费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468.8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468.8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职业年金财政部分未上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（类）行政事业单位医疗（款）事业单位医疗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277.4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61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.5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保险基数调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（类）行政事业单位医疗（款）公务员医疗补助（项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2660.2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603.5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4.5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基数调整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（类）水利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水资源节约管理与保护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85561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2842.6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.71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办公费开支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14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0104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对个人和家庭的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36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培训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工会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 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。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二工河水库建设管理处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二工河水库建设管理处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为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5036.2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比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963.7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4.6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厉行节约，压减办公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吉木萨尔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二工河水库建设管理处及下属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：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64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640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木萨尔县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工河水库建设管理处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firstLine="336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工河水库建设管理处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3" w:right="1803" w:gutter="0" w:header="0" w:top="1463" w:footer="992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1:00Z</dcterms:created>
  <dc:creator>Administrator</dc:creator>
  <dc:description/>
  <dc:language>en-US</dc:language>
  <cp:lastModifiedBy>Administrator</cp:lastModifiedBy>
  <dcterms:modified xsi:type="dcterms:W3CDTF">2021-07-01T08:59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7622C772C41C0BAA067D5BD91EBFB</vt:lpwstr>
  </property>
  <property fmtid="{D5CDD505-2E9C-101B-9397-08002B2CF9AE}" pid="3" name="KSOProductBuildVer">
    <vt:lpwstr>2052-10.8.2.6870</vt:lpwstr>
  </property>
</Properties>
</file>