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both"/>
        <w:outlineLvl w:val="1"/>
        <w:rPr>
          <w:rFonts w:ascii="方正小标宋_GBK;微软雅黑" w:hAnsi="方正小标宋_GBK;微软雅黑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4"/>
          <w:szCs w:val="44"/>
          <w:lang w:eastAsia="zh-CN"/>
        </w:rPr>
        <w:t>昌吉州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4"/>
          <w:szCs w:val="44"/>
        </w:rPr>
        <w:t>吉木萨尔县妇幼保健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4"/>
          <w:szCs w:val="44"/>
          <w:lang w:val="en-US" w:eastAsia="zh-CN"/>
        </w:rPr>
        <w:t>计划生育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4"/>
          <w:szCs w:val="44"/>
        </w:rPr>
        <w:t>服务中心</w:t>
      </w:r>
      <w:r>
        <w:rPr>
          <w:rFonts w:eastAsia="方正小标宋_GBK;微软雅黑" w:cs="宋体" w:ascii="方正小标宋_GBK;微软雅黑" w:hAnsi="方正小标宋_GBK;微软雅黑"/>
          <w:b/>
          <w:kern w:val="0"/>
          <w:sz w:val="44"/>
          <w:szCs w:val="44"/>
        </w:rPr>
        <w:t>2019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 吉木萨尔县妇幼保健服务中心单位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妇幼保健服务中心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96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吉木萨尔县妇幼</w:t>
      </w:r>
      <w:r>
        <w:rPr>
          <w:rFonts w:ascii="黑体" w:hAnsi="黑体" w:cs="Times New Roman" w:eastAsia="黑体"/>
          <w:kern w:val="0"/>
          <w:sz w:val="32"/>
          <w:szCs w:val="32"/>
        </w:rPr>
        <w:t>保健服务</w:t>
      </w:r>
      <w:r>
        <w:rPr>
          <w:rFonts w:ascii="黑体" w:hAnsi="黑体" w:cs="黑体" w:eastAsia="黑体"/>
          <w:kern w:val="0"/>
          <w:sz w:val="32"/>
          <w:szCs w:val="32"/>
        </w:rPr>
        <w:t>中心单位概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妇女儿童、孕产妇保健、妇女病普查、遗传病筛查、产前筛查诊断与接生、儿童疾病防治、妇幼卫生监测、技术服务、国免孕优、妇幼保健咨询、婚前医学检查、保健技术人员培训、避孕方法使用咨询与知情选择、科学研究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服务中心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儿童保健部、妇女保健部、孕产保健部、技术服务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58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58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58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58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158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8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ind w:left="7680" w:hanging="76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妇幼保健服务中心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76"/>
        <w:gridCol w:w="3260"/>
        <w:gridCol w:w="1701"/>
      </w:tblGrid>
      <w:tr>
        <w:trPr>
          <w:trHeight w:val="505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收费（财政专户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799.00</w:t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041744.37</w:t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</w:tr>
      <w:tr>
        <w:trPr>
          <w:trHeight w:val="5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单位上年结余（不包括国库集中支付额度结余）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　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7680" w:hanging="76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妇幼保健服务中心                  单位： 元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"/>
        <w:gridCol w:w="493"/>
        <w:gridCol w:w="1417"/>
        <w:gridCol w:w="1418"/>
        <w:gridCol w:w="1417"/>
        <w:gridCol w:w="333"/>
        <w:gridCol w:w="397"/>
        <w:gridCol w:w="18"/>
        <w:gridCol w:w="582"/>
        <w:gridCol w:w="18"/>
        <w:gridCol w:w="597"/>
        <w:gridCol w:w="18"/>
        <w:gridCol w:w="305"/>
        <w:gridCol w:w="567"/>
        <w:gridCol w:w="1134"/>
      </w:tblGrid>
      <w:tr>
        <w:trPr>
          <w:trHeight w:val="2678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单位上年结余（不包括国库集中支付额度结余）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,788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,788.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7,865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7,865.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1,146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1,146.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妇幼保健机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32,161.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32,161.7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5,590.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5,590.9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员医疗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6,570.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6,570.7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200"/>
        <w:jc w:val="center"/>
        <w:rPr>
          <w:rFonts w:ascii="仿宋_GB2312" w:hAnsi="仿宋_GB2312" w:eastAsia="仿宋_GB2312" w:cs="宋体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 xml:space="preserve">             </w:t>
      </w:r>
    </w:p>
    <w:p>
      <w:pPr>
        <w:pStyle w:val="Normal"/>
        <w:widowControl/>
        <w:numPr>
          <w:ilvl w:val="0"/>
          <w:numId w:val="0"/>
        </w:numPr>
        <w:spacing w:lineRule="exact" w:line="36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ind w:left="7680" w:hanging="76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妇幼保健服务中心                  单位： 元</w:t>
      </w:r>
    </w:p>
    <w:tbl>
      <w:tblPr>
        <w:tblW w:w="93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80"/>
        <w:gridCol w:w="502"/>
        <w:gridCol w:w="2338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,78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,78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7,865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7,865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1,146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1,146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妇幼保健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32,161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32,161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5,590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5,590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员医疗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6,570.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6,570.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20"/>
        <w:jc w:val="center"/>
        <w:rPr>
          <w:rFonts w:ascii="仿宋_GB2312" w:hAnsi="仿宋_GB2312" w:eastAsia="仿宋_GB2312" w:cs="宋体"/>
          <w:kern w:val="0"/>
          <w:sz w:val="20"/>
          <w:szCs w:val="20"/>
        </w:rPr>
      </w:pPr>
      <w:r>
        <w:rPr>
          <w:rFonts w:eastAsia="仿宋_GB2312" w:cs="宋体" w:ascii="仿宋_GB2312" w:hAnsi="仿宋_GB2312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ind w:left="7680" w:hanging="768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妇幼保健服务中心                  单位： 元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1824"/>
        <w:gridCol w:w="1436"/>
        <w:gridCol w:w="1417"/>
        <w:gridCol w:w="1276"/>
      </w:tblGrid>
      <w:tr>
        <w:trPr>
          <w:trHeight w:val="28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财政拨款（补助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外交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7" w:charSpace="409"/>
        </w:sectPr>
      </w:pP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1824"/>
        <w:gridCol w:w="1436"/>
        <w:gridCol w:w="1417"/>
        <w:gridCol w:w="1276"/>
      </w:tblGrid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防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7" w:charSpace="409"/>
        </w:sectPr>
      </w:pP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1824"/>
        <w:gridCol w:w="1436"/>
        <w:gridCol w:w="1417"/>
        <w:gridCol w:w="1276"/>
      </w:tblGrid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公共安全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教育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科学技术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文化体育与传媒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799.00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799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险基金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041744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041744.37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节能环保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城乡社区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农林水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交通运输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资源勘探信息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业服务业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金融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援助其他地区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国土资源气象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粮油物资管理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国有资本经营预算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预备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还本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付息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债务发行费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计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73737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73737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818543.3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3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475"/>
        <w:gridCol w:w="567"/>
        <w:gridCol w:w="568"/>
        <w:gridCol w:w="2212"/>
        <w:gridCol w:w="154"/>
        <w:gridCol w:w="515"/>
        <w:gridCol w:w="1038"/>
        <w:gridCol w:w="219"/>
        <w:gridCol w:w="259"/>
        <w:gridCol w:w="1390"/>
        <w:gridCol w:w="213"/>
        <w:gridCol w:w="1512"/>
        <w:gridCol w:w="93"/>
      </w:tblGrid>
      <w:tr>
        <w:trPr>
          <w:trHeight w:val="450" w:hRule="atLeast"/>
        </w:trPr>
        <w:tc>
          <w:tcPr>
            <w:tcW w:w="9214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914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妇幼保健服务中心</w:t>
            </w:r>
          </w:p>
        </w:tc>
        <w:tc>
          <w:tcPr>
            <w:tcW w:w="66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</w:p>
        </w:tc>
        <w:tc>
          <w:tcPr>
            <w:tcW w:w="12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     </w:t>
            </w:r>
          </w:p>
        </w:tc>
        <w:tc>
          <w:tcPr>
            <w:tcW w:w="3374" w:type="dxa"/>
            <w:gridSpan w:val="4"/>
            <w:tcBorders/>
            <w:vAlign w:val="center"/>
          </w:tcPr>
          <w:p>
            <w:pPr>
              <w:pStyle w:val="Normal"/>
              <w:widowControl/>
              <w:ind w:right="480" w:firstLine="120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776,799.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,788.00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,788.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7,865.00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27,865.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1,146.00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1,146.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  <w:lang w:val="en-US" w:eastAsia="zh-CN"/>
              </w:rPr>
              <w:t>卫生健康支出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41,744.37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妇幼保健机构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卫生健康支出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,409,582.6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32,161.76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32,161.76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5,590.99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55,590.99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员医疗支出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6,570.77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76,570.77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6" w:type="dxa"/>
            <w:gridSpan w:val="5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1" w:type="dxa"/>
            <w:gridSpan w:val="4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微软雅黑" w:hAnsi="Default;微软雅黑" w:eastAsia="Default;微软雅黑" w:cs="Default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ascii="Default;微软雅黑" w:hAnsi="Default;微软雅黑" w:eastAsia="Default;微软雅黑" w:cs="Default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微软雅黑" w:cs="Default;微软雅黑" w:ascii="Default;微软雅黑" w:hAnsi="Default;微软雅黑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77"/>
        <w:gridCol w:w="3458"/>
        <w:gridCol w:w="1880"/>
        <w:gridCol w:w="230"/>
        <w:gridCol w:w="1188"/>
        <w:gridCol w:w="1238"/>
      </w:tblGrid>
      <w:tr>
        <w:trPr>
          <w:trHeight w:val="375" w:hRule="atLeast"/>
        </w:trPr>
        <w:tc>
          <w:tcPr>
            <w:tcW w:w="9221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713" w:hRule="atLeast"/>
        </w:trPr>
        <w:tc>
          <w:tcPr>
            <w:tcW w:w="679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县妇幼保健服务中心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57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33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款</w:t>
            </w:r>
          </w:p>
        </w:tc>
        <w:tc>
          <w:tcPr>
            <w:tcW w:w="3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,006,560.7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006560.7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0514.63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,386,036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,386,036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93,218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893,218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奖金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689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66894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68404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68404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8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27,865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27,865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9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1,146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1,146.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5,590.9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55,590.9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76,570.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76,570.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0" w:hanging="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0147.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0,147.18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68635.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68635.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0514.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0514.63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2,00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02000.00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8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0,377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0377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,773.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,773.27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28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0,364.3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0,364.36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1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20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120000</w:t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对个人和家庭的补助支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414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414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78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7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对个人和家庭的补助支出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03680.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4036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818543.3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5448028.7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370514.6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妇幼保健计划育服务中心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项目支出预算，此表没有数据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ind w:firstLine="1446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ind w:firstLine="1446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36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吉木萨尔县妇幼保健服务中心       单位：元      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吉木萨尔县妇幼保健服务中心          单位：元             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政府性基金预算，此表没有数据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ind w:firstLine="1124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妇幼保健服务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543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543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41744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67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妇幼保健服务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服务中心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543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543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544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退休人员增加，我中心都是卫生专业人员，职称普遍较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妇幼保健服务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818543.3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543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544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退休人员增加，我单位都是卫生专业人员，职称普遍较高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无项目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妇幼保健服务中心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543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67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机关事业单位基本养老保险缴费、职业年金缴费、退休费；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公共卫生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41744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基本工资及办公经费、基本医疗保险</w:t>
      </w:r>
      <w:r>
        <w:rPr>
          <w:rFonts w:ascii="仿宋" w:hAnsi="仿宋" w:cs="Arial" w:eastAsia="仿宋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妇幼保健服务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543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544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9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退休人员增加，我中心都是卫生专业人员，职称普遍较高。    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67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41744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事业单位离退休（项）：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778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" w:ascii="仿宋_GB2312" w:hAnsi="仿宋_GB2312"/>
          <w:kern w:val="0"/>
          <w:sz w:val="32"/>
          <w:szCs w:val="32"/>
        </w:rPr>
        <w:t>414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，增长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.12%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，主要原因是：退休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机关事业单位基本养老保险缴费支出（项）：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2786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6470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0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有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退休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职业年金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11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11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职业年金预算安排，财政未兑付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事业单位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5590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490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0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退休人员增加，我中心都是卫生专业人员，职称普遍较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事业单位医疗（款）公务员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6570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270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0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退休人员增加，我中心都是卫生专业人员，职称普遍较高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公共卫生（款）妇幼保健机构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09582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504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9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退休人员增加，我中心都是卫生专业人员，职称普遍较高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妇幼保健服务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8543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48028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其他工资福利支出、退休费、奖励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0514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妇幼保健服务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9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妇幼保健服务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：根据上级要求，三公经费只减不增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增加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预算未安排；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严格按照中央八项规定厉行节约，与上年只减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妇幼保健服务中心</w:t>
      </w:r>
      <w:r>
        <w:rPr>
          <w:rFonts w:eastAsia="黑体" w:cs="宋体" w:ascii="黑体" w:hAnsi="黑体"/>
          <w:b/>
          <w:kern w:val="0"/>
          <w:sz w:val="32"/>
          <w:szCs w:val="32"/>
        </w:rPr>
        <w:t>2019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预算拨款</w:t>
      </w:r>
      <w:r>
        <w:rPr>
          <w:rFonts w:ascii="黑体" w:hAnsi="黑体" w:cs="宋体" w:eastAsia="黑体"/>
          <w:b/>
          <w:kern w:val="0"/>
          <w:sz w:val="32"/>
          <w:szCs w:val="32"/>
        </w:rPr>
        <w:t>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服务中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吉木萨尔县妇幼保健服务中心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0514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相比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085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8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财政压缩公用经费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妇幼保健服务中心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向中小微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妇幼保健服务中心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22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3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3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5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185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023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37"/>
        <w:gridCol w:w="1198"/>
        <w:gridCol w:w="360"/>
        <w:gridCol w:w="838"/>
        <w:gridCol w:w="236"/>
        <w:gridCol w:w="236"/>
        <w:gridCol w:w="1386"/>
        <w:gridCol w:w="236"/>
        <w:gridCol w:w="814"/>
        <w:gridCol w:w="1543"/>
        <w:gridCol w:w="236"/>
        <w:gridCol w:w="236"/>
      </w:tblGrid>
      <w:tr>
        <w:trPr>
          <w:trHeight w:val="570" w:hRule="atLeast"/>
        </w:trPr>
        <w:tc>
          <w:tcPr>
            <w:tcW w:w="10236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8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吉木萨尔县妇幼保健中心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6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项目总体目标</w:t>
            </w:r>
          </w:p>
        </w:tc>
        <w:tc>
          <w:tcPr>
            <w:tcW w:w="86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0"/>
                <w:szCs w:val="20"/>
              </w:rPr>
              <w:t>指标值（包含数字及文字描述）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项目效益指标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4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：</w:t>
      </w:r>
    </w:p>
    <w:p>
      <w:pPr>
        <w:pStyle w:val="Normal"/>
        <w:widowControl/>
        <w:spacing w:lineRule="exact" w:line="560"/>
        <w:ind w:firstLine="1108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8" w:after="0"/>
        <w:ind w:firstLine="157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“三公”经费：</w:t>
      </w:r>
      <w:r>
        <w:rPr>
          <w:rFonts w:ascii="仿宋_GB2312" w:hAnsi="仿宋_GB2312" w:eastAsia="仿宋_GB2312"/>
          <w:sz w:val="32"/>
          <w:szCs w:val="32"/>
        </w:rPr>
        <w:t>指县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服务中心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Default">
    <w:altName w:val="微软雅黑"/>
    <w:charset w:val="00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(%1）"/>
      <w:lvlJc w:val="left"/>
      <w:pPr>
        <w:tabs>
          <w:tab w:val="num" w:pos="0"/>
        </w:tabs>
        <w:ind w:left="780" w:hanging="780"/>
      </w:pPr>
      <w:rPr>
        <w:rFonts w:ascii="仿宋_GB2312" w:hAnsi="仿宋_GB2312"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6-13T03:50:1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B5AAFAF4F4536869BFE1F38874EA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