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昌吉州吉木萨尔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县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工商局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  <w:t>201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</w:t>
      </w:r>
      <w:r>
        <w:rPr>
          <w:rFonts w:ascii="黑体" w:hAnsi="黑体" w:cs="黑体" w:eastAsia="黑体"/>
          <w:kern w:val="0"/>
          <w:sz w:val="32"/>
          <w:szCs w:val="32"/>
        </w:rPr>
        <w:t>县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工商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贯彻执行国家和区、州有关工商行政管理的方针、政策及法律、法规，拟定本县有关工商行政管理规范性文件、具体措施并组织实施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组织管理工商企业和从事经营活动的单位、个人的注册，核定注册单位名称，审定、批准、颁发有关证照并实行监督管理；管理证照档案，提供档案查询服务。积极推进企业档案电子化工作，将电子档案应用纳入日常登记业务流程。积极推进网上申请、受理、审核、公示、发照等全程电子化登记管理方式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组织监督市场竞争行为，查处垄断、不正当竞争、走私贩私、传销和变相传销等经济违法行为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组织监督市场交易行为，按规定组织监督检查流通领域商品质量，组织查处假冒伪劣等违法行为，保护经营者、消费者的合法权益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组织实施各类市场经营秩序的规范管理和监督，并对开办各类交易市场及商品展销会进行登记管理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组织监管经纪人、经纪机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组织管理经济合同，组织查处合同欺诈行为，组织管理动产抵押物登记，组织监管拍卖行为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负责组织驰著名商标的推荐，保护商标专用权，组织查处商标侵权行为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组织管理广告发布和广告经营活动，查处违法行为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组织管理个体工商户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仿宋_GB2312"/>
          <w:color w:val="333333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承办县人民政府交办的其他事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工商局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分别是行政</w:t>
      </w:r>
      <w:r>
        <w:rPr>
          <w:rFonts w:ascii="仿宋_GB2312" w:hAnsi="仿宋_GB2312" w:cs="仿宋_GB2312" w:eastAsia="仿宋_GB2312"/>
          <w:sz w:val="30"/>
          <w:szCs w:val="30"/>
        </w:rPr>
        <w:t>办公室、法规科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注册登记监督管理科、商标广告监督管理科、</w:t>
      </w:r>
      <w:r>
        <w:rPr>
          <w:rFonts w:ascii="仿宋_GB2312" w:hAnsi="仿宋_GB2312" w:cs="仿宋_GB2312" w:eastAsia="仿宋_GB2312"/>
          <w:sz w:val="30"/>
          <w:szCs w:val="30"/>
        </w:rPr>
        <w:t>合同消保监督管理科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市场经济检查队、纪检监察室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；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个派出机构，分别为吉木萨尔县城镇工商所、三台工商所、大有工商所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实有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 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离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tbl>
      <w:tblPr>
        <w:tblW w:w="859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5"/>
        <w:gridCol w:w="1541"/>
        <w:gridCol w:w="2867"/>
        <w:gridCol w:w="1800"/>
      </w:tblGrid>
      <w:tr>
        <w:trPr>
          <w:trHeight w:val="315" w:hRule="atLeast"/>
        </w:trPr>
        <w:tc>
          <w:tcPr>
            <w:tcW w:w="238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一：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5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部门收支总体情况表</w:t>
            </w:r>
          </w:p>
        </w:tc>
      </w:tr>
      <w:tr>
        <w:trPr>
          <w:trHeight w:val="345" w:hRule="atLeast"/>
        </w:trPr>
        <w:tc>
          <w:tcPr>
            <w:tcW w:w="392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：吉木萨尔县工商局</w:t>
            </w:r>
          </w:p>
        </w:tc>
        <w:tc>
          <w:tcPr>
            <w:tcW w:w="28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45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入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585,079.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585,079.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卫生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健康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0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1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12" w:hRule="exac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585,079.4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小          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585,079.43</w:t>
            </w:r>
          </w:p>
        </w:tc>
      </w:tr>
      <w:tr>
        <w:trPr>
          <w:trHeight w:val="49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585,079.4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585,079.43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　</w:t>
            </w:r>
          </w:p>
        </w:tc>
      </w:tr>
    </w:tbl>
    <w:tbl>
      <w:tblPr>
        <w:tblW w:w="10072" w:type="dxa"/>
        <w:jc w:val="left"/>
        <w:tblInd w:w="-7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"/>
        <w:gridCol w:w="466"/>
        <w:gridCol w:w="467"/>
        <w:gridCol w:w="2283"/>
        <w:gridCol w:w="1329"/>
        <w:gridCol w:w="1680"/>
        <w:gridCol w:w="468"/>
        <w:gridCol w:w="468"/>
        <w:gridCol w:w="468"/>
        <w:gridCol w:w="468"/>
        <w:gridCol w:w="468"/>
        <w:gridCol w:w="468"/>
        <w:gridCol w:w="489"/>
      </w:tblGrid>
      <w:tr>
        <w:trPr>
          <w:trHeight w:val="360" w:hRule="atLeast"/>
        </w:trPr>
        <w:tc>
          <w:tcPr>
            <w:tcW w:w="3766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二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0072" w:type="dxa"/>
            <w:gridSpan w:val="13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部门收入总体情况表</w:t>
            </w:r>
          </w:p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3766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：吉木萨尔县工商局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3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lang w:val="en-US" w:eastAsia="zh-CN"/>
              </w:rPr>
              <w:t>单位：元</w:t>
            </w:r>
          </w:p>
        </w:tc>
      </w:tr>
      <w:tr>
        <w:trPr>
          <w:trHeight w:val="1601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计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拨款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事业基金弥补收支差额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余（不包括国库集中支付额度结余）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一般公共服务</w:t>
            </w: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支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市场监督管理事务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社会保障和就业支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行政事业单位离退休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734.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734.3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940.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940.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卫生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健康支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行政事业单位医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920.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920.7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069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069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合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tbl>
      <w:tblPr>
        <w:tblW w:w="8883" w:type="dxa"/>
        <w:jc w:val="left"/>
        <w:tblInd w:w="-30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6"/>
        <w:gridCol w:w="434"/>
        <w:gridCol w:w="450"/>
        <w:gridCol w:w="2654"/>
        <w:gridCol w:w="1729"/>
        <w:gridCol w:w="1567"/>
        <w:gridCol w:w="1483"/>
      </w:tblGrid>
      <w:tr>
        <w:trPr>
          <w:trHeight w:val="375" w:hRule="atLeast"/>
        </w:trPr>
        <w:tc>
          <w:tcPr>
            <w:tcW w:w="1000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表三：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5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888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部门支出总体情况表</w:t>
            </w:r>
          </w:p>
        </w:tc>
      </w:tr>
      <w:tr>
        <w:trPr>
          <w:trHeight w:val="345" w:hRule="atLeast"/>
        </w:trPr>
        <w:tc>
          <w:tcPr>
            <w:tcW w:w="4104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：吉木萨尔县工商局</w:t>
            </w:r>
          </w:p>
        </w:tc>
        <w:tc>
          <w:tcPr>
            <w:tcW w:w="172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单位：元</w:t>
            </w:r>
          </w:p>
        </w:tc>
      </w:tr>
      <w:tr>
        <w:trPr>
          <w:trHeight w:val="345" w:hRule="atLeast"/>
        </w:trPr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6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7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6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一般公共服务</w:t>
            </w: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支出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市场监督管理事务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社会保障和就业支出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行政事业单位离退休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734.3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734.3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940.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940.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卫生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健康支出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行政事业单位医疗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920.7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920.7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069.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069.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合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" w:hAnsi="仿宋" w:eastAsia="仿宋" w:cs="仿宋"/>
          <w:kern w:val="0"/>
          <w:sz w:val="22"/>
          <w:szCs w:val="22"/>
        </w:rPr>
      </w:pPr>
      <w:r>
        <w:rPr>
          <w:rFonts w:ascii="仿宋" w:hAnsi="仿宋" w:cs="仿宋" w:eastAsia="仿宋"/>
          <w:kern w:val="0"/>
          <w:sz w:val="22"/>
          <w:szCs w:val="22"/>
        </w:rPr>
        <w:t>编制部门：</w:t>
      </w:r>
      <w:r>
        <w:rPr>
          <w:rFonts w:ascii="仿宋" w:hAnsi="仿宋" w:cs="仿宋" w:eastAsia="仿宋"/>
          <w:kern w:val="0"/>
          <w:sz w:val="22"/>
          <w:szCs w:val="22"/>
          <w:lang w:eastAsia="zh-CN"/>
        </w:rPr>
        <w:t>吉木萨尔县工商局</w:t>
      </w:r>
      <w:r>
        <w:rPr>
          <w:rFonts w:ascii="仿宋" w:hAnsi="仿宋" w:cs="仿宋" w:eastAsia="仿宋"/>
          <w:kern w:val="0"/>
          <w:sz w:val="22"/>
          <w:szCs w:val="22"/>
        </w:rPr>
        <w:t xml:space="preserve">                                </w:t>
      </w:r>
      <w:r>
        <w:rPr>
          <w:rFonts w:ascii="仿宋" w:hAnsi="仿宋" w:cs="仿宋" w:eastAsia="仿宋"/>
          <w:kern w:val="0"/>
          <w:sz w:val="22"/>
          <w:szCs w:val="22"/>
          <w:lang w:val="en-US" w:eastAsia="zh-CN"/>
        </w:rPr>
        <w:t xml:space="preserve">     </w:t>
      </w:r>
      <w:r>
        <w:rPr>
          <w:rFonts w:ascii="仿宋" w:hAnsi="仿宋" w:cs="仿宋" w:eastAsia="仿宋"/>
          <w:kern w:val="0"/>
          <w:sz w:val="22"/>
          <w:szCs w:val="22"/>
        </w:rPr>
        <w:t xml:space="preserve">     单位：元</w:t>
      </w:r>
    </w:p>
    <w:tbl>
      <w:tblPr>
        <w:tblW w:w="977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91"/>
        <w:gridCol w:w="2250"/>
        <w:gridCol w:w="1576"/>
        <w:gridCol w:w="1683"/>
        <w:gridCol w:w="870"/>
      </w:tblGrid>
      <w:tr>
        <w:trPr>
          <w:trHeight w:val="285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国防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 xml:space="preserve">21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卫生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健康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5"/>
                <w:szCs w:val="15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  <w:t xml:space="preserve">23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5"/>
                <w:szCs w:val="15"/>
              </w:rPr>
              <w:t>国有资本经营预算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 xml:space="preserve">31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 xml:space="preserve">32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3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" w:hAnsi="仿宋" w:eastAsia="仿宋" w:cs="仿宋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表五   </w:t>
      </w:r>
    </w:p>
    <w:tbl>
      <w:tblPr>
        <w:tblW w:w="8800" w:type="dxa"/>
        <w:jc w:val="left"/>
        <w:tblInd w:w="-29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"/>
        <w:gridCol w:w="533"/>
        <w:gridCol w:w="450"/>
        <w:gridCol w:w="2867"/>
        <w:gridCol w:w="1432"/>
        <w:gridCol w:w="1450"/>
        <w:gridCol w:w="1451"/>
      </w:tblGrid>
      <w:tr>
        <w:trPr>
          <w:trHeight w:val="767" w:hRule="atLeast"/>
        </w:trPr>
        <w:tc>
          <w:tcPr>
            <w:tcW w:w="88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开预算支出情况表</w:t>
            </w:r>
          </w:p>
        </w:tc>
      </w:tr>
      <w:tr>
        <w:trPr>
          <w:trHeight w:val="439" w:hRule="atLeast"/>
        </w:trPr>
        <w:tc>
          <w:tcPr>
            <w:tcW w:w="4467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 xml:space="preserve">：吉木萨尔县工商局 </w:t>
            </w:r>
          </w:p>
        </w:tc>
        <w:tc>
          <w:tcPr>
            <w:tcW w:w="143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1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单位：元</w:t>
            </w:r>
          </w:p>
        </w:tc>
      </w:tr>
      <w:tr>
        <w:trPr>
          <w:trHeight w:val="461" w:hRule="atLeast"/>
        </w:trPr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sz w:val="20"/>
                <w:szCs w:val="20"/>
                <w:u w:val="none"/>
              </w:rPr>
              <w:t>一般公共预算支出</w:t>
            </w:r>
          </w:p>
        </w:tc>
      </w:tr>
      <w:tr>
        <w:trPr>
          <w:trHeight w:val="461" w:hRule="atLeast"/>
        </w:trPr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8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4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8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一般公共服务</w:t>
            </w: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支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市场监督管理事务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4414.8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社会保障和就业支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行政事业单位离退休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674.7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734.3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734.3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4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940.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940.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卫生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健康支出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</w:rPr>
              <w:t>行政事业单位医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5989.8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920.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920.7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069.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069.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合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5079.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40"/>
        <w:jc w:val="left"/>
        <w:outlineLvl w:val="1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left"/>
        <w:outlineLvl w:val="1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left"/>
        <w:outlineLvl w:val="1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表六：</w:t>
      </w:r>
    </w:p>
    <w:tbl>
      <w:tblPr>
        <w:tblW w:w="921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00"/>
        <w:gridCol w:w="30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211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0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 xml:space="preserve">吉木萨尔县工商局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39805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39805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42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42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6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6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47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47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734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734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940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940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920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920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069.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069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31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31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8694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8694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3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4,712.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4,712.2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0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,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,500.0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0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93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,932.0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,405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,405.8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874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874.4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,000.0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,000.00</w:t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对个人和家庭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5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5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0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离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1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5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5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</w:rPr>
              <w:t>27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</w:rPr>
              <w:t>27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1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585,079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90,367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4,712.2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工商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工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8507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8507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eastAsia="仿宋_GB2312" w:ascii="仿宋_GB2312" w:hAnsi="仿宋_GB2312"/>
          <w:sz w:val="32"/>
          <w:szCs w:val="32"/>
        </w:rPr>
        <w:t>4994414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734674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支出</w:t>
      </w:r>
      <w:r>
        <w:rPr>
          <w:rFonts w:eastAsia="仿宋_GB2312" w:ascii="仿宋_GB2312" w:hAnsi="仿宋_GB2312"/>
          <w:sz w:val="32"/>
          <w:szCs w:val="32"/>
        </w:rPr>
        <w:t>855989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工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8507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8507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6392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财政公共经费缩减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工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8507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85079.4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6392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财政公共经费缩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工商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8507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94414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福利支出，办公经费支出，对个人和家庭补助支出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4674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养老保险、职业年金缴费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卫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5989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工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8507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4516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8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财政公共经费缩减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</w:rPr>
        <w:t>4994414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.8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6"/>
          <w:szCs w:val="36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</w:rPr>
        <w:t>734674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6"/>
          <w:szCs w:val="36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</w:rPr>
        <w:t>855989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（类）市场监督管理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94414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58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财政公共经费缩减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6734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125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要原因是：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新录用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名公务员。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行政事业单位离退休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（款）机关事业单位职业年金缴费支出（项）：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7940.4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7940.4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年预算未执行。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支出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（类）行政事业单位医疗（款）行政单位医疗（项）：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482920.79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9792.3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.57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新录用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名公务员。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健康支出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（类）行政事业单位医疗（款）公务员医疗补助（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3069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63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录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公务员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工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8507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90367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其他工资福利支出、离休费、退休费、生活补助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4712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、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工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工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按照中央八项规定厉行节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三公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工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4712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318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5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压缩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本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116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151203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2733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2733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14406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工商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　　　　　　　　　　　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Default">
    <w:altName w:val="Courier New"/>
    <w:charset w:val="00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cp:lastPrinted>2018-06-20T12:20:00Z</cp:lastPrinted>
  <dcterms:modified xsi:type="dcterms:W3CDTF">2021-07-01T05:19:52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65138F08F46719D3F4E2BCDD2921E</vt:lpwstr>
  </property>
  <property fmtid="{D5CDD505-2E9C-101B-9397-08002B2CF9AE}" pid="3" name="KSOProductBuildVer">
    <vt:lpwstr>2052-10.8.2.6870</vt:lpwstr>
  </property>
</Properties>
</file>