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u w:val="none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u w:val="none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u w:val="none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u w:val="none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52"/>
          <w:szCs w:val="52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val="en-US" w:eastAsia="zh-CN"/>
        </w:rPr>
        <w:t>昌吉州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  <w:lang w:eastAsia="zh-CN"/>
        </w:rPr>
        <w:t>吉木萨尔县公安局森林派出所</w:t>
      </w:r>
      <w:r>
        <w:rPr>
          <w:rFonts w:eastAsia="方正小标宋_GBK" w:cs="宋体" w:ascii="方正小标宋_GBK" w:hAnsi="方正小标宋_GBK"/>
          <w:b/>
          <w:bCs/>
          <w:kern w:val="0"/>
          <w:sz w:val="52"/>
          <w:szCs w:val="52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52"/>
          <w:szCs w:val="52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公安局森林派出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公安局森林派出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660"/>
        <w:ind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查处一般森林刑事案件；协助侦察部门处理重大和特大森林刑事案件；查出森林治安案件，查处受权处理的林业行政处罚案件；开展法制宣传教育，发动、组织林区群众爱林护林，增强群众的保护意识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法治观念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做好各项预防工作，提高控制能力；协助森林防火部门开展护林防火工作，认真贯彻“预防为主，积极消灭”的方针，落实各项防火措施，保护森林资源安全；开展各项森林保卫基础工作建设，切实掌握山情、林情，社情，提高发现、打击和预防毁林犯罪活动能力；保卫林业生产建设，对要害部位加强安全防范工作；管理全县林业内部的社会治安工作，查处一般刑事案件和查处治安案件，维护林区社会治安秩序。 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640" w:hanging="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机构设置及人员情况</w:t>
      </w:r>
    </w:p>
    <w:p>
      <w:pPr>
        <w:pStyle w:val="Normal"/>
        <w:spacing w:lineRule="exact" w:line="660"/>
        <w:ind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处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分别是：行政办公室、财务室、外勤室。</w:t>
      </w:r>
    </w:p>
    <w:p>
      <w:pPr>
        <w:pStyle w:val="Normal"/>
        <w:spacing w:lineRule="exact" w:line="660"/>
        <w:ind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</w:t>
      </w:r>
    </w:p>
    <w:p>
      <w:pPr>
        <w:pStyle w:val="Normal"/>
        <w:spacing w:lineRule="exact" w:line="660"/>
        <w:ind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编制部门：吉木萨尔县公安局森林派出所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690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43645.83      2143645.8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43645.8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3124.7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31620.64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798900.4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0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43645.8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　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43645.832143645.8321436452143645.83  2143645.832143645.832143645.832143645.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43645.8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　   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92.21</w:t>
            </w:r>
          </w:p>
        </w:tc>
      </w:tr>
      <w:tr>
        <w:trPr>
          <w:trHeight w:val="61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43645.8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43645.8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       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</w:r>
    </w:p>
    <w:tbl>
      <w:tblPr>
        <w:tblW w:w="9851" w:type="dxa"/>
        <w:jc w:val="left"/>
        <w:tblInd w:w="-51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"/>
        <w:gridCol w:w="382"/>
        <w:gridCol w:w="469"/>
        <w:gridCol w:w="2695"/>
        <w:gridCol w:w="1287"/>
        <w:gridCol w:w="1254"/>
        <w:gridCol w:w="459"/>
        <w:gridCol w:w="436"/>
        <w:gridCol w:w="458"/>
        <w:gridCol w:w="371"/>
        <w:gridCol w:w="436"/>
        <w:gridCol w:w="567"/>
        <w:gridCol w:w="568"/>
      </w:tblGrid>
      <w:tr>
        <w:trPr>
          <w:trHeight w:val="345" w:hRule="atLeast"/>
        </w:trPr>
        <w:tc>
          <w:tcPr>
            <w:tcW w:w="6556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 xml:space="preserve">编制部门：吉木萨尔县公安局森林派出所 </w:t>
            </w:r>
          </w:p>
        </w:tc>
        <w:tc>
          <w:tcPr>
            <w:tcW w:w="4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5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单位：元</w:t>
            </w:r>
          </w:p>
        </w:tc>
      </w:tr>
      <w:tr>
        <w:trPr>
          <w:trHeight w:val="675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功能分类科目编码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功能科目名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总  计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一般公共预算拨款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政府性基金预算拨款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财政专户管理资金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事业收入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事业单位经营收入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其他收入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用事业基金弥补收支差额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1"/>
                <w:szCs w:val="21"/>
              </w:rPr>
              <w:t>单位上年结余（不包括国库集中支付额度结余）</w:t>
            </w:r>
          </w:p>
        </w:tc>
      </w:tr>
      <w:tr>
        <w:trPr>
          <w:trHeight w:val="78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类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款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项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社会保障和就业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124.7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124.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行政事业单位离退休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124.7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124.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归口管理的行政单位离退休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0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机关事业单位基本养老保险缴费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51503.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51503.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机关事业单位职业年金缴费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60601.3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60601.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31620.6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31620.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行政事业单位医疗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31620.6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31620.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行政单位医疗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74036.6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74036.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公务员医疗补助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57584.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57584.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农林水支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农业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林业执法与监督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 w:bidi="ar"/>
              </w:rPr>
              <w:t>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: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43645.8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43645.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bidi w:val="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表三：</w:t>
      </w:r>
    </w:p>
    <w:tbl>
      <w:tblPr>
        <w:tblW w:w="856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"/>
        <w:gridCol w:w="517"/>
        <w:gridCol w:w="438"/>
        <w:gridCol w:w="3041"/>
        <w:gridCol w:w="1365"/>
        <w:gridCol w:w="1080"/>
        <w:gridCol w:w="1500"/>
      </w:tblGrid>
      <w:tr>
        <w:trPr>
          <w:trHeight w:val="555" w:hRule="atLeast"/>
        </w:trPr>
        <w:tc>
          <w:tcPr>
            <w:tcW w:w="856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部门支出总体情况表</w:t>
            </w:r>
          </w:p>
        </w:tc>
      </w:tr>
      <w:tr>
        <w:trPr>
          <w:trHeight w:val="345" w:hRule="atLeast"/>
        </w:trPr>
        <w:tc>
          <w:tcPr>
            <w:tcW w:w="4618" w:type="dxa"/>
            <w:gridSpan w:val="4"/>
            <w:tcBorders/>
            <w:shd w:fill="FFFFFF" w:val="clea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>编制部门：吉木萨尔县公安局森林派出所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位：元</w:t>
            </w:r>
          </w:p>
        </w:tc>
      </w:tr>
      <w:tr>
        <w:trPr>
          <w:trHeight w:val="345" w:hRule="atLeast"/>
        </w:trPr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项目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1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科目编码</w:t>
            </w:r>
          </w:p>
        </w:tc>
        <w:tc>
          <w:tcPr>
            <w:tcW w:w="30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功能科目名称</w:t>
            </w:r>
          </w:p>
        </w:tc>
        <w:tc>
          <w:tcPr>
            <w:tcW w:w="13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合计</w:t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基本支出</w:t>
            </w:r>
          </w:p>
        </w:tc>
        <w:tc>
          <w:tcPr>
            <w:tcW w:w="15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项目支出</w:t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款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项</w:t>
            </w:r>
          </w:p>
        </w:tc>
        <w:tc>
          <w:tcPr>
            <w:tcW w:w="30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社会保障和就业支出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124.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124.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行政事业单位离退休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124.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124.7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归口管理的行政单位离退休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5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机关事业单位基本养老保险缴费支出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51503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51503.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6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机关事业单位职业年金缴费支出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60601.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60601.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支出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31620.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31620.6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行政事业单位医疗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31620.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31620.6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行政单位医疗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74036.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74036.6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3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公务员医疗补助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57584.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57584.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农林水支出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农业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林业执法与监督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 w:bidi="ar"/>
              </w:rPr>
              <w:t>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: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43645.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43645.8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编制部门：吉木萨尔县公安局森林派出所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404"/>
        <w:gridCol w:w="2350"/>
        <w:gridCol w:w="1309"/>
        <w:gridCol w:w="1233"/>
        <w:gridCol w:w="1096"/>
      </w:tblGrid>
      <w:tr>
        <w:trPr>
          <w:trHeight w:val="285" w:hRule="atLeast"/>
        </w:trPr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43645.8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43645.8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13124.7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13124.7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9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1620.6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1620.6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98900.4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798900.4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43645.83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43645.8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43645.8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43645.8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43645.8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43645.8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表五：</w:t>
      </w:r>
    </w:p>
    <w:tbl>
      <w:tblPr>
        <w:tblW w:w="87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"/>
        <w:gridCol w:w="511"/>
        <w:gridCol w:w="611"/>
        <w:gridCol w:w="2791"/>
        <w:gridCol w:w="1274"/>
        <w:gridCol w:w="1350"/>
        <w:gridCol w:w="1575"/>
      </w:tblGrid>
      <w:tr>
        <w:trPr>
          <w:trHeight w:val="585" w:hRule="atLeast"/>
        </w:trPr>
        <w:tc>
          <w:tcPr>
            <w:tcW w:w="8741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一般公共预算支出情况表</w:t>
            </w:r>
          </w:p>
        </w:tc>
      </w:tr>
      <w:tr>
        <w:trPr>
          <w:trHeight w:val="345" w:hRule="atLeast"/>
        </w:trPr>
        <w:tc>
          <w:tcPr>
            <w:tcW w:w="4542" w:type="dxa"/>
            <w:gridSpan w:val="4"/>
            <w:tcBorders/>
            <w:shd w:fill="FFFFFF" w:val="clea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>编制部门：吉木萨尔县公安局森林派出所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127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单位：元</w:t>
            </w:r>
          </w:p>
        </w:tc>
      </w:tr>
      <w:tr>
        <w:trPr>
          <w:trHeight w:val="345" w:hRule="atLeast"/>
        </w:trPr>
        <w:tc>
          <w:tcPr>
            <w:tcW w:w="4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支出</w:t>
            </w:r>
          </w:p>
        </w:tc>
      </w:tr>
      <w:tr>
        <w:trPr>
          <w:trHeight w:val="345" w:hRule="atLeast"/>
        </w:trPr>
        <w:tc>
          <w:tcPr>
            <w:tcW w:w="17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功能分类科目编码</w:t>
            </w:r>
          </w:p>
        </w:tc>
        <w:tc>
          <w:tcPr>
            <w:tcW w:w="27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功能科目名称</w:t>
            </w:r>
          </w:p>
        </w:tc>
        <w:tc>
          <w:tcPr>
            <w:tcW w:w="12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小计</w:t>
            </w:r>
          </w:p>
        </w:tc>
        <w:tc>
          <w:tcPr>
            <w:tcW w:w="13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基本支出</w:t>
            </w:r>
          </w:p>
        </w:tc>
        <w:tc>
          <w:tcPr>
            <w:tcW w:w="15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项目支出</w:t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类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款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项</w:t>
            </w:r>
          </w:p>
        </w:tc>
        <w:tc>
          <w:tcPr>
            <w:tcW w:w="27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社会保障和就业支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124.7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124.7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行政事业单位离退休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124.7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124.7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归口管理的行政单位离退休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0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0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5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机关事业单位基本养老保险缴费支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51503.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51503.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0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6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机关事业单位职业年金缴费支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60601.3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60601.3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支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31620.6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31620.6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行政事业单位医疗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31620.6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31620.6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行政单位医疗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74036.6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74036.6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3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公务员医疗补助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57584.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57584.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农林水支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农业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0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林业执法与监督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798900.4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 w:bidi="ar"/>
              </w:rPr>
              <w:t>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43645.8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143645.8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26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77"/>
        <w:gridCol w:w="2891"/>
        <w:gridCol w:w="1701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6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90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公安局森林派出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08565.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08565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129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1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607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607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187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18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1,503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1,503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职业年金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,601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0,601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4,036.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4,036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公务员医疗补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7,584.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7,584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,787.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,787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5,503.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5,503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商品和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20540.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20540.2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7,372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7,372.00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培训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,945.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,945.80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4,594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4,594.40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77,628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77,628.00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对个人和家庭的补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45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4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退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其他对个人和家庭的补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35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3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,143,645.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,623,105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20,540.2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1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>吉木萨尔县公安局森林派出所</w:t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公安局森林派出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“三公”经费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公安局森林派出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3645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3645.8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124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1620.6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；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98900.4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3645.8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3645.8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45.8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主要原因是调整工资及社保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3645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3645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1545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新宋体" w:hAnsi="新宋体" w:cs="新宋体" w:eastAsia="新宋体"/>
          <w:sz w:val="30"/>
          <w:szCs w:val="30"/>
        </w:rPr>
        <w:t>调整工资及社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3645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3645.8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预算包括：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124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养老保险、职业年金及离退休人员经费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1620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单位医疗保险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98900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在职人员工资及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3645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09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3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调整工资及社保。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124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94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1620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1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农林水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98900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.9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归口管理的行政单位离退休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保持一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缴费（项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1503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050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缴费基数增加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601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601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在职人员职业年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付未执行。</w:t>
      </w:r>
    </w:p>
    <w:p>
      <w:pPr>
        <w:pStyle w:val="Normal"/>
        <w:widowControl/>
        <w:spacing w:lineRule="exact" w:line="580"/>
        <w:ind w:first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新宋体" w:cs="新宋体" w:ascii="新宋体" w:hAnsi="新宋体"/>
          <w:sz w:val="30"/>
          <w:szCs w:val="30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行政单位医疗（项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4036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29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缴费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584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3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8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缴费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（类）林业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林业执法与监督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98900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5272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5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压缩运行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43645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23105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机关事业单位基本养老保险缴费、职业年金缴费、职工基本医疗保险缴费、公务员医疗补助缴费、其他社会保障缴费、住房公积金、退休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对个人和家庭的补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0540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取暖费、工会经费、培训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因是未安排预算 ；公务用车购置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因未安排预算；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因是该单位属于经费包干单位，不在另行安排经费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20540.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比上年预算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6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.08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原因是厉行节约，压缩办公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吉木萨尔县公安局森林派出所及下属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及下属各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04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04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7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numPr>
          <w:ilvl w:val="0"/>
          <w:numId w:val="2"/>
        </w:numPr>
        <w:spacing w:lineRule="exact" w:line="580"/>
        <w:ind w:left="0"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  <w:bookmarkStart w:id="0" w:name="RANGE!A1%3AH45"/>
      <w:bookmarkStart w:id="1" w:name="RANGE!A1%3AH45"/>
      <w:bookmarkEnd w:id="1"/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吉木萨尔县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公安局森林派出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五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606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公安局森林派出所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user</cp:lastModifiedBy>
  <dcterms:modified xsi:type="dcterms:W3CDTF">2023-11-28T03:15:0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CC37E3F8F481FAB1DC193DCB577BA</vt:lpwstr>
  </property>
  <property fmtid="{D5CDD505-2E9C-101B-9397-08002B2CF9AE}" pid="3" name="KSOProductBuildVer">
    <vt:lpwstr>2052-11.8.2.8696</vt:lpwstr>
  </property>
</Properties>
</file>