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吉木萨尔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县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eastAsia="zh-CN"/>
        </w:rPr>
        <w:t>环境保护局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</w:rPr>
        <w:t>201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执行国家环境保护方针、政策和法律、法规，参与全县环境与发展综合决策，协同有关部门拟定与环境保护相关的经济、技术、资源配置和产业政策；组织协调对全县重大经济和技术政策、发展规划以及重大经济开发计划进行环境影响评价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负责编制全县环境保护规划、计划，组织推行环境保护各项制度，制订地方性环境管理办法，并督促检查执行情况。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参与制订全县经济和社会中长期规划和年度计划、国土开发整治规划、县域开发规划、产业发展规划及资源节约和综合利用规划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根据建设项目分级管理原则，负责审批全县建设项目、技术改造项目的环境影响报告书（表），登记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三同时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"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制度的执行，实施全过程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负责组织协调、指导全县各种污染防治、环境监测及污染源调查工作，提出污染防治措施；推进循环经济和生态环境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制订全县污染物排放总量控制指标和主要污染物控制指标；负责组织排污申报登记和排污许可证发放，负责全县环境监理工作，依照法律、法规征收排污费；负责全县环境污染事故、污染纠纷处理和信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组织全县环境保护宣传教育工作，推动公众和非政府组织参与环境保护；组织全县环境保护人员的岗位培训和继续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组织全县环境保护领域的对外交流与合作；推动环保科技和环保产业建设；管理、指导全县环境保护合作或援建项目的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负责组织县域环境管理体系运行；指导帮助企业实施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ISO1400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标准；管理全县环境标志认证和环境保护运行资质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0﹑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承办县委、县政府和上级环境保护部门交办的其它工作。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环境监察大队和环境监测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实有人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   单位：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60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5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588071.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588071.93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28.2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4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63756.8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7651.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36663.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 xml:space="preserve">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24"/>
        </w:rPr>
        <w:t xml:space="preserve">  单位： 元</w:t>
      </w:r>
    </w:p>
    <w:tbl>
      <w:tblPr>
        <w:tblW w:w="10444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33"/>
        <w:gridCol w:w="534"/>
        <w:gridCol w:w="2278"/>
        <w:gridCol w:w="1296"/>
        <w:gridCol w:w="1584"/>
        <w:gridCol w:w="516"/>
        <w:gridCol w:w="612"/>
        <w:gridCol w:w="396"/>
        <w:gridCol w:w="408"/>
        <w:gridCol w:w="324"/>
        <w:gridCol w:w="684"/>
        <w:gridCol w:w="732"/>
      </w:tblGrid>
      <w:tr>
        <w:trPr>
          <w:trHeight w:val="2193" w:hRule="atLeast"/>
        </w:trPr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行政单位离退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单位医疗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节能环保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环境保护管理事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8"/>
        <w:gridCol w:w="504"/>
        <w:gridCol w:w="2676"/>
        <w:gridCol w:w="1776"/>
        <w:gridCol w:w="1530"/>
        <w:gridCol w:w="1713"/>
      </w:tblGrid>
      <w:tr>
        <w:trPr>
          <w:trHeight w:val="345" w:hRule="atLeast"/>
        </w:trPr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行政单位离退休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单位医疗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　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节能环保支出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环境保护管理事务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单位：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03"/>
        <w:gridCol w:w="2259"/>
        <w:gridCol w:w="1491"/>
        <w:gridCol w:w="1650"/>
        <w:gridCol w:w="606"/>
      </w:tblGrid>
      <w:tr>
        <w:trPr>
          <w:trHeight w:val="285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6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,588,071.9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,588,071.9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3,756.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3,756.8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7,651.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7,651.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,836,663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,836,663.9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入 总 计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0"/>
        <w:gridCol w:w="492"/>
        <w:gridCol w:w="2556"/>
        <w:gridCol w:w="430"/>
        <w:gridCol w:w="1240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32" w:hRule="atLeast"/>
        </w:trPr>
        <w:tc>
          <w:tcPr>
            <w:tcW w:w="409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环境保护局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405" w:hRule="atLeast"/>
        </w:trPr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375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行政单位离退休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　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765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单位医疗　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8578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84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　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节能环保支出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环境保护管理事务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行政运行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3666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27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27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环境保护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71486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71486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139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713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741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74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23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22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67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67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034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9618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0362.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0362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7288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39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8139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498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498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81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81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633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633.77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65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6500.0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999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6999.0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486.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486.33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648.4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648.44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000.0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000.0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29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729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7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4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47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64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588071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344438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3633.77</w:t>
            </w:r>
          </w:p>
        </w:tc>
      </w:tr>
    </w:tbl>
    <w:p>
      <w:pPr>
        <w:pStyle w:val="Normal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环境保护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756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、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7651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36663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538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、社保缴费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538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、社保缴费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756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在职人员养老保险缴费和职业年金缴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7651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val="en-US" w:eastAsia="zh-CN"/>
        </w:rPr>
        <w:t>主要用于在职在编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;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36663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环保系统人员工资及办公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0093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费用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756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7651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节能环保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36663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79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7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2.58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离退休人员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 xml:space="preserve">人，独生子女费。  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40346.3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74890.3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8.21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工工资增加，社保基数上调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19618.5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19618.5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业年金财政部分未上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18578.3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6203.6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8.49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工工资增加社保基数上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1784.29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4597.9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9.62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工工资增加社保基数上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17288.50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3274.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2.69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社保基数上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节能环保支出（类）环境保护管理事务（款）行政运行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836663.9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80835.9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.94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工工资增加社保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88071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44438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生活补助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3633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按照中央八项规定厉行节约，三公经费只减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环境保护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43633.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566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.7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主要原因是厉行节约，严格压办公经费，减少福利费拨款，减少生态文明建设经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环境保护局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1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03034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4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5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7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特种专业技术用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辆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63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129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中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8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环境保护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仿宋_GB2312" w:hAnsi="仿宋_GB2312" w:eastAsia="楷体_GB2312" w:cs="宋体"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57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环境保护局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Default;微软雅黑" w:hAnsi="Default;微软雅黑" w:eastAsia="Default;微软雅黑" w:cs="Default;微软雅黑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2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49:2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F20842B3A4B80A988B9453084F41E</vt:lpwstr>
  </property>
  <property fmtid="{D5CDD505-2E9C-101B-9397-08002B2CF9AE}" pid="3" name="KSOProductBuildVer">
    <vt:lpwstr>2052-11.8.2.11734</vt:lpwstr>
  </property>
</Properties>
</file>