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政法委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政法委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政法委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中共吉木萨尔县委员会政法委员会，位于吉木萨尔县文明西路党校宾馆院内，隶属党委管理。吉木萨尔县政法委员会是吉木萨尔县委领导、管理政法工作的职能部门。吉木萨尔县综治办是协助县委、县人民政府领导全县社会治安综合治理工作常设议事机构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政法委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综治办，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1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法委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政法委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/>
              <w:t>1980742.8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923.0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9335.5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0484.2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980742.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980742.8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980742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980742.81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政法委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79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17"/>
        <w:gridCol w:w="417"/>
        <w:gridCol w:w="1913"/>
        <w:gridCol w:w="1052"/>
        <w:gridCol w:w="1120"/>
        <w:gridCol w:w="24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6"/>
                <w:szCs w:val="16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/>
              <w:t>行政运行（其他共产党事务支出）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/>
              <w:t>1655427.06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/>
              <w:t>1655427.06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归口管理的行政单位离退休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54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5496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机关事业单位基本养老保险缴费支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/>
              <w:t>128096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/>
              <w:t>128096.8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公务员医疗补助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/>
              <w:t>61461.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/>
              <w:t>61461.85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机关事业单位职业年金缴费支出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51238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51238.7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行政单位医疗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79022.3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79022.3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1980742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/>
              <w:t>1980742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政法委                                            单位： 元</w:t>
      </w:r>
    </w:p>
    <w:tbl>
      <w:tblPr>
        <w:tblW w:w="941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行政运行（其他共产党事务支出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5427.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5427.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归口管理的行政单位离退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128096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128096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61461.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61461.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 xml:space="preserve"> 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238.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238.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 xml:space="preserve"> 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022.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022.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/>
              <w:t>1980742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/>
              <w:t>1980742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政法委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753"/>
        <w:gridCol w:w="1515"/>
        <w:gridCol w:w="861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eastAsia="黑体" w:cs="宋体" w:ascii="黑体" w:hAnsi="黑体"/>
                <w:kern w:val="0"/>
                <w:szCs w:val="21"/>
              </w:rPr>
              <w:t>111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/>
              <w:t>1980742.8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166</w:t>
            </w:r>
            <w:r>
              <w:rPr/>
              <w:t>　</w:t>
            </w:r>
            <w:r>
              <w:rPr/>
              <w:t>0923.06</w:t>
            </w:r>
            <w:r>
              <w:rPr/>
              <w:t>　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166</w:t>
            </w:r>
            <w:r>
              <w:rPr/>
              <w:t>　</w:t>
            </w:r>
            <w:r>
              <w:rPr/>
              <w:t>0923.06</w:t>
            </w:r>
            <w:r>
              <w:rPr/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179335.52</w:t>
            </w:r>
            <w:r>
              <w:rPr/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179335.52</w:t>
            </w:r>
            <w:r>
              <w:rPr/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140484.23</w:t>
            </w:r>
            <w:r>
              <w:rPr/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/>
              <w:t>140484.23</w:t>
            </w:r>
            <w:r>
              <w:rPr/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1980742.8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1980742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43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58"/>
        <w:gridCol w:w="327"/>
        <w:gridCol w:w="124"/>
        <w:gridCol w:w="202"/>
        <w:gridCol w:w="1962"/>
        <w:gridCol w:w="96"/>
        <w:gridCol w:w="420"/>
        <w:gridCol w:w="358"/>
        <w:gridCol w:w="442"/>
        <w:gridCol w:w="109"/>
        <w:gridCol w:w="60"/>
        <w:gridCol w:w="703"/>
        <w:gridCol w:w="568"/>
        <w:gridCol w:w="1329"/>
        <w:gridCol w:w="1329"/>
      </w:tblGrid>
      <w:tr>
        <w:trPr>
          <w:trHeight w:val="450" w:hRule="atLeast"/>
        </w:trPr>
        <w:tc>
          <w:tcPr>
            <w:tcW w:w="7103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018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政法委</w:t>
            </w:r>
          </w:p>
        </w:tc>
        <w:tc>
          <w:tcPr>
            <w:tcW w:w="51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6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600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0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1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1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行政运行（其他共产党事务支出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5427.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55427.0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8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1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归口管理的行政单位离退休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9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4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128096.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128096.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公务员医疗补助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61461.8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sz w:val="18"/>
                <w:szCs w:val="18"/>
              </w:rPr>
              <w:t>61461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0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 xml:space="preserve"> 机关事业单位职业年金缴费支出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238.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51238.7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  <w:r>
              <w:rPr>
                <w:rFonts w:ascii="宋体" w:hAnsi="宋体" w:cs="宋体"/>
                <w:sz w:val="18"/>
                <w:szCs w:val="18"/>
              </w:rPr>
              <w:t xml:space="preserve"> 行政单位医疗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022.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022.3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3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1980742.81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1980742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103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7103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11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政法委</w:t>
            </w:r>
          </w:p>
        </w:tc>
        <w:tc>
          <w:tcPr>
            <w:tcW w:w="77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31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1897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39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2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32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33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2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3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10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职务工资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岗位工资</w:t>
            </w:r>
            <w:r>
              <w:rPr>
                <w:rFonts w:cs="宋体" w:ascii="Default;宋体" w:hAnsi="Default;宋体"/>
                <w:color w:val="000000"/>
                <w:sz w:val="20"/>
                <w:shd w:fill="FFFFFF" w:val="clear"/>
              </w:rPr>
              <w:t>)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1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102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级别工资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薪级工资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)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764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76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0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高定工资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2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5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02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保留地区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64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04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艰苦边远地区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16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18"/>
                <w:szCs w:val="18"/>
              </w:rPr>
              <w:t>53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10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岗位津贴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8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8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12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地方津贴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04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1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16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冬季取暖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299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其他津贴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0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00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30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年终一次性奖金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32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703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305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考核优秀奖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8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机关事业单位基本养老保险缴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096.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8096.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09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职业年金缴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238.72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1238.7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0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100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基本医疗保险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022.3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022.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9903</w:t>
            </w:r>
            <w:r>
              <w:rPr>
                <w:rFonts w:cs="宋体" w:ascii="Default;宋体" w:hAnsi="Default;宋体"/>
                <w:color w:val="000000"/>
                <w:sz w:val="20"/>
                <w:shd w:fill="FFFFFF" w:val="clear"/>
              </w:rPr>
              <w:t>-</w:t>
            </w:r>
            <w:r>
              <w:rPr>
                <w:rFonts w:ascii="Default;宋体" w:hAnsi="Default;宋体" w:cs="宋体"/>
                <w:color w:val="000000"/>
                <w:sz w:val="20"/>
                <w:shd w:fill="FFFFFF" w:val="clear"/>
                <w:lang w:eastAsia="zh-CN"/>
              </w:rPr>
              <w:t>人员</w:t>
            </w:r>
            <w:r>
              <w:rPr>
                <w:rFonts w:ascii="Default;宋体" w:hAnsi="Default;宋体" w:cs="宋体"/>
                <w:color w:val="000000"/>
                <w:sz w:val="20"/>
                <w:shd w:fill="FFFFFF" w:val="clear"/>
              </w:rPr>
              <w:t>补助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4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30111-</w:t>
            </w:r>
            <w:r>
              <w:rPr/>
              <w:t>公务员医疗补助缴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461.85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1461.8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2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1203-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保险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2.42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202.4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3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13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住房公积金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1459.68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257.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9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199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其他工资福利支出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0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2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0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办公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</w:t>
            </w:r>
          </w:p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28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28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工会经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269.04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470.8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2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29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福利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42.14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42.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3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公务用车运行维护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9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299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其他商品和服务支出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40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4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01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2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退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休人员工资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6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0203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退休人员福利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1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0107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冬季取暖补贴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99</w:t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3039901-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独生子女费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合计</w:t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1980742.81</w:t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</w:rPr>
              <w:t>1980742.8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4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4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2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</w:r>
          </w:p>
        </w:tc>
        <w:tc>
          <w:tcPr>
            <w:tcW w:w="1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政法委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政法委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政法委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险基金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法委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808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机构职能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政法委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法委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808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同比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 机构职能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政法委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款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5427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和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4831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经费，养老保险，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48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在职和退休人员医疗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8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机构职能增加，临聘人员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预算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5427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4831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3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484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2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074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5221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，经费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461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去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8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人员工资提高，缴费基数增大，经费增加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款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去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1531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.4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退休人员移交社保局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096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去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6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社保清算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 20805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23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去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238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上年预算未安排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 210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022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去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14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9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人员工资提高，缴费基数增大，经费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20136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55427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去年执行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197250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5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变动，各项社保，养老保险，职业年金基数上调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980742.8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 其中：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52729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801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预算未安排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预算未安排 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/>
          <w:sz w:val="32"/>
          <w:szCs w:val="32"/>
        </w:rPr>
        <w:t>严格执行中央八项规定，“三公”经费只降不增；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 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政法委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法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政法委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8012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6944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4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机构职能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政法委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政法委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4874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4874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6283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</w:rPr>
        <w:t xml:space="preserve">   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政法委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法委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宋体"/>
    <w:charset w:val="01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2:15:00Z</dcterms:created>
  <dc:creator>Administrator</dc:creator>
  <dc:description/>
  <dc:language>en-US</dc:language>
  <cp:lastModifiedBy>WPS_1527827274</cp:lastModifiedBy>
  <dcterms:modified xsi:type="dcterms:W3CDTF">2019-03-02T04:36:01Z</dcterms:modified>
  <cp:revision>8</cp:revision>
  <dc:subject/>
  <dc:title>吉木萨尔县政法委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