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司法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一、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二、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三、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0"/>
          <w:szCs w:val="30"/>
        </w:rPr>
      </w:pP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四、关于司法局部门</w:t>
      </w:r>
      <w:r>
        <w:rPr>
          <w:rFonts w:eastAsia="仿宋_GB2312" w:cs="宋体" w:ascii="仿宋_GB2312" w:hAnsi="仿宋_GB2312"/>
          <w:bCs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0"/>
          <w:szCs w:val="30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五、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六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七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八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九、</w:t>
      </w:r>
      <w:r>
        <w:rPr>
          <w:rFonts w:ascii="仿宋_GB2312" w:hAnsi="仿宋_GB2312" w:cs="宋体" w:eastAsia="仿宋_GB2312"/>
          <w:kern w:val="0"/>
          <w:sz w:val="30"/>
          <w:szCs w:val="30"/>
          <w:lang w:eastAsia="zh-CN"/>
        </w:rPr>
        <w:t>关于</w:t>
      </w:r>
      <w:r>
        <w:rPr>
          <w:rFonts w:ascii="仿宋_GB2312" w:hAnsi="仿宋_GB2312" w:cs="宋体" w:eastAsia="仿宋_GB2312"/>
          <w:kern w:val="0"/>
          <w:sz w:val="30"/>
          <w:szCs w:val="30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门</w:t>
      </w:r>
      <w:r>
        <w:rPr>
          <w:rFonts w:eastAsia="仿宋_GB2312" w:cs="宋体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520"/>
        <w:ind w:firstLine="627"/>
        <w:textAlignment w:val="auto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进行刑事、民事、行政、非诉讼案件的代理及担任法律顾问、代书、解答法律咨询，为有困难的公民、法人和其他组织提供法律援助服务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br/>
        <w:t xml:space="preserve">       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监督和指导并开展全县公证业务活动，依法办理有关公证事项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br/>
        <w:t xml:space="preserve">      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负责普法、依法治理、法制宣传工作。制定全县法制宣传教育、普法和依法治县规划并组织实施，组织全县各单位争创普法依法治理先进单位活动的开展。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br/>
        <w:t xml:space="preserve">    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监督和指导各乡镇司法所的全面工作，负责人民调解工作、安置帮教工作、乡镇法律服务工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20"/>
        <w:ind w:left="640" w:hanging="0"/>
        <w:jc w:val="left"/>
        <w:textAlignment w:val="auto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20"/>
        <w:ind w:left="480" w:hanging="0"/>
        <w:jc w:val="left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5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办公室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法律援助中心（新疆旭达律师事务所、吉木萨尔县城市法律服务所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吉木萨尔县公证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val="en-US" w:eastAsia="zh-CN"/>
        </w:rPr>
        <w:t>宣传科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</w:rPr>
        <w:t>基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eastAsia="zh-CN"/>
        </w:rPr>
        <w:t>科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F3F3F"/>
          <w:spacing w:val="0"/>
          <w:sz w:val="32"/>
          <w:szCs w:val="32"/>
          <w:lang w:val="en-US" w:eastAsia="zh-CN"/>
        </w:rPr>
        <w:t>社区矫正科、九个乡镇司法所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司法局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87" w:type="dxa"/>
              <w:jc w:val="left"/>
              <w:tblInd w:w="-1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87"/>
            </w:tblGrid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4D79B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both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  <w:t>5624459.5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  <w:lang w:val="en-US" w:eastAsia="zh-CN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D79B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5,890,656.0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4D79B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5,890,656.00 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6"/>
            </w:tblGrid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top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/>
                    <w:t>4,654,575.38.38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583,496.00 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sz w:val="20"/>
                      <w:szCs w:val="20"/>
                      <w:u w:val="none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right"/>
                    <w:textAlignment w:val="center"/>
                    <w:rPr>
                      <w:rFonts w:ascii="宋体" w:hAnsi="宋体" w:eastAsia="宋体" w:cs="宋体"/>
                      <w:i w:val="false"/>
                      <w:i w:val="false"/>
                      <w:color w:val="000000"/>
                      <w:sz w:val="20"/>
                      <w:szCs w:val="20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i w:val="false"/>
                      <w:color w:val="000000"/>
                      <w:kern w:val="0"/>
                      <w:sz w:val="20"/>
                      <w:szCs w:val="20"/>
                      <w:u w:val="none"/>
                      <w:lang w:val="en-US" w:eastAsia="zh-CN" w:bidi="ar"/>
                    </w:rPr>
                    <w:t xml:space="preserve">416,496.00 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9399.0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30485.09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   司法局                                               单位： 元</w:t>
      </w:r>
    </w:p>
    <w:tbl>
      <w:tblPr>
        <w:tblW w:w="101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1"/>
        <w:gridCol w:w="485"/>
        <w:gridCol w:w="1438"/>
        <w:gridCol w:w="1255"/>
        <w:gridCol w:w="1152"/>
        <w:gridCol w:w="685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2301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6"/>
                <w:szCs w:val="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8,337.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11"/>
                <w:szCs w:val="1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8,337.23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4"/>
                <w:szCs w:val="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6"/>
                <w:szCs w:val="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,338.4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11"/>
                <w:szCs w:val="1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,338.4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4"/>
                <w:szCs w:val="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6"/>
                <w:szCs w:val="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2,186.2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11"/>
                <w:szCs w:val="1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2,186.2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0"/>
                <w:szCs w:val="1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4"/>
                <w:szCs w:val="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6"/>
                <w:szCs w:val="6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8,874.4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11"/>
                <w:szCs w:val="1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8,874.4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2,147.8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2,147.86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sz w:val="13"/>
                <w:szCs w:val="13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,654,575.38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,654,575.38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color w:val="000000"/>
                <w:sz w:val="16"/>
                <w:szCs w:val="16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,624,459.55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15"/>
                <w:szCs w:val="15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,624,459.55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司法局                                               单位： 元</w:t>
      </w:r>
    </w:p>
    <w:tbl>
      <w:tblPr>
        <w:tblW w:w="7844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855"/>
        <w:gridCol w:w="1856"/>
        <w:gridCol w:w="1713"/>
      </w:tblGrid>
      <w:tr>
        <w:trPr>
          <w:trHeight w:val="48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12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8,337.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8,337.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,338.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,338.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2,186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2,186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8,874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8,874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2,147.8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2,147.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,654,575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,654,575.3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,624,459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5,624,459.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司法局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37"/>
        <w:gridCol w:w="2043"/>
        <w:gridCol w:w="1294"/>
        <w:gridCol w:w="1418"/>
        <w:gridCol w:w="1417"/>
      </w:tblGrid>
      <w:tr>
        <w:trPr>
          <w:trHeight w:val="285" w:hRule="atLeast"/>
        </w:trPr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54575.38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9399.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0485.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774" w:type="dxa"/>
        <w:jc w:val="left"/>
        <w:tblInd w:w="-5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41"/>
        <w:gridCol w:w="492"/>
        <w:gridCol w:w="417"/>
        <w:gridCol w:w="1172"/>
        <w:gridCol w:w="3"/>
        <w:gridCol w:w="1335"/>
        <w:gridCol w:w="331"/>
        <w:gridCol w:w="25"/>
        <w:gridCol w:w="304"/>
        <w:gridCol w:w="1024"/>
        <w:gridCol w:w="75"/>
        <w:gridCol w:w="2"/>
        <w:gridCol w:w="139"/>
        <w:gridCol w:w="1626"/>
        <w:gridCol w:w="924"/>
        <w:gridCol w:w="777"/>
      </w:tblGrid>
      <w:tr>
        <w:trPr>
          <w:trHeight w:val="450" w:hRule="atLeast"/>
        </w:trPr>
        <w:tc>
          <w:tcPr>
            <w:tcW w:w="9774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547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司法局</w:t>
            </w:r>
          </w:p>
        </w:tc>
        <w:tc>
          <w:tcPr>
            <w:tcW w:w="66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2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3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8,337.2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8,337.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,338.4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8,338.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2,186.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372,186.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8,874.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148,874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2,147.8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242,147.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1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,654,575.3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5"/>
                <w:szCs w:val="15"/>
                <w:u w:val="none"/>
                <w:lang w:val="en-US" w:eastAsia="zh-CN" w:bidi="ar"/>
              </w:rPr>
              <w:t>4,654,575.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624459.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774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310" w:type="dxa"/>
            <w:gridSpan w:val="15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一般公共预算基本支出情况表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36"/>
                <w:szCs w:val="36"/>
                <w:u w:val="none"/>
              </w:rPr>
            </w:r>
          </w:p>
        </w:tc>
        <w:tc>
          <w:tcPr>
            <w:tcW w:w="25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司法局</w:t>
            </w:r>
          </w:p>
        </w:tc>
        <w:tc>
          <w:tcPr>
            <w:tcW w:w="1669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</w:t>
            </w:r>
          </w:p>
        </w:tc>
        <w:tc>
          <w:tcPr>
            <w:tcW w:w="578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669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计</w:t>
            </w:r>
          </w:p>
        </w:tc>
        <w:tc>
          <w:tcPr>
            <w:tcW w:w="1428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69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69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,624,459.55</w:t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2,14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4,24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,472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,228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8,92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,76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0,46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,80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,00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644,216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,131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,00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,00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,50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,500.00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SY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,304.66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3,871.72</w:t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,568.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404,332.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补助</w:t>
            </w:r>
          </w:p>
        </w:tc>
        <w:tc>
          <w:tcPr>
            <w:tcW w:w="16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28" w:type="dxa"/>
            <w:gridSpan w:val="4"/>
            <w:tcBorders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8,016.17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" w:hAnsi="仿宋" w:eastAsia="仿宋" w:cs="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5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总计</w:t>
            </w:r>
            <w:r>
              <w:rPr>
                <w:rFonts w:eastAsia="仿宋" w:cs="仿宋" w:ascii="仿宋" w:hAnsi="仿宋"/>
                <w:lang w:val="en-US" w:eastAsia="zh-CN"/>
              </w:rPr>
              <w:t>:</w:t>
            </w:r>
          </w:p>
        </w:tc>
        <w:tc>
          <w:tcPr>
            <w:tcW w:w="16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5,624,459.55</w:t>
            </w:r>
          </w:p>
        </w:tc>
        <w:tc>
          <w:tcPr>
            <w:tcW w:w="14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4,169,559.55</w:t>
            </w:r>
          </w:p>
        </w:tc>
        <w:tc>
          <w:tcPr>
            <w:tcW w:w="26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lang w:val="en-US" w:eastAsia="zh-CN"/>
              </w:rPr>
              <w:t>1,454,900.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司法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</w:t>
      </w:r>
      <w:r>
        <w:rPr>
          <w:rFonts w:ascii="仿宋_GB2312" w:hAnsi="仿宋_GB2312" w:cs="宋体" w:eastAsia="仿宋_GB2312"/>
          <w:kern w:val="0"/>
          <w:sz w:val="24"/>
          <w:szCs w:val="28"/>
        </w:rPr>
        <w:t>司法局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单位： 元</w:t>
      </w:r>
    </w:p>
    <w:tbl>
      <w:tblPr>
        <w:tblW w:w="75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司法局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24459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公共安全支出、社会保障和就业支出、医疗卫生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24459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24459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6296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原因是人员减少，预算经费相应减少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比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黑体" w:cs="宋体" w:ascii="黑体" w:hAnsi="黑体"/>
          <w:kern w:val="0"/>
          <w:szCs w:val="21"/>
          <w:lang w:val="en-US" w:eastAsia="zh-CN"/>
        </w:rPr>
        <w:t>5624459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24459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6296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减少，预算经费相应减少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24459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6296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</w:t>
        <w:tab/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0485.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职工医疗保险支出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9399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退休人员生活补助、职工基本养老保险支出、职业年金缴费支出等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ab/>
        <w:t>4,654,575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单位人员工资、津贴奖金，单位公用支出等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,624,459.5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,998,697.8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4238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6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减少，预算经费相应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numPr>
          <w:ilvl w:val="0"/>
          <w:numId w:val="3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80"/>
        <w:ind w:left="642" w:hanging="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,624,459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0485.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6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9399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ab/>
        <w:t>4,654,575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例：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,624,459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,998,697.8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4238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6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减少，预算经费相应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补助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8,337.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2063.5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73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3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基数调整，预算数相应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,338.4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9453.5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1115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5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因为退休人员工资全部交由社保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基本养老保险缴费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2,186.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2265.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9920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8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基数调整，预算数相应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8,874.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8,874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上年度财政未拨付职业年金额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  <w:tab/>
        <w:t>11</w:t>
        <w:tab/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ab/>
        <w:t>242,147.8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4081.7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6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3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基数调整，预算数相应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06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运行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ab/>
        <w:t>4,654,575.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00419.3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155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基数调整，预算数相应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,624,459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69559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49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印刷费、水费、电费、邮电费、取暖费、差旅费、培训费、公务接待费、劳务费、工会经费、福利费、公务用车运行维护费、其他商品和服务支出、办公设备购置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 元，主要原因是 </w:t>
      </w:r>
      <w:r>
        <w:rPr>
          <w:rFonts w:ascii="仿宋_GB2312" w:hAnsi="仿宋_GB2312" w:eastAsia="仿宋_GB2312"/>
          <w:b/>
          <w:color w:val="FF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；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color w:val="FF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  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/>
          <w:color w:val="FF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司法局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49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3970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5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6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业务工作量加大，相应办公经费有所提高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决算报表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866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66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   万元；执法执勤用车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辆，价值   万元；其他车辆  辆，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212,351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ind w:left="5120" w:hanging="5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司法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2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cp:lastPrinted>2018-12-21T15:01:00Z</cp:lastPrinted>
  <dcterms:modified xsi:type="dcterms:W3CDTF">2023-12-14T02:55:2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A70FAC4FC44BBAA86FC23CB467B39</vt:lpwstr>
  </property>
  <property fmtid="{D5CDD505-2E9C-101B-9397-08002B2CF9AE}" pid="3" name="KSOProductBuildVer">
    <vt:lpwstr>2052-11.8.2.11734</vt:lpwstr>
  </property>
</Properties>
</file>