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  <w:lang w:val="en-US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第一小学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 xml:space="preserve"> 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  <w:lang w:val="en-US"/>
        </w:rPr>
      </w:pPr>
      <w:r>
        <w:rPr>
          <w:rFonts w:eastAsia="黑体" w:cs="黑体" w:ascii="黑体" w:hAnsi="黑体"/>
          <w:kern w:val="0"/>
          <w:sz w:val="44"/>
          <w:szCs w:val="44"/>
          <w:lang w:val="en-US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  <w:r>
        <w:rPr>
          <w:sz w:val="32"/>
          <w:szCs w:val="32"/>
        </w:rPr>
        <w:t>小学教育及相关社会服务</w:t>
      </w:r>
      <w:r>
        <w:rPr>
          <w:rFonts w:ascii="仿宋_GB2312" w:hAnsi="仿宋_GB2312" w:cs="宋体" w:eastAsia="仿宋_GB2312"/>
          <w:b/>
          <w:sz w:val="32"/>
          <w:szCs w:val="32"/>
        </w:rPr>
        <w:t>高中学历教育、基础教育、相关社会服务</w:t>
      </w:r>
    </w:p>
    <w:p>
      <w:pPr>
        <w:pStyle w:val="Normal"/>
        <w:widowControl/>
        <w:numPr>
          <w:ilvl w:val="0"/>
          <w:numId w:val="1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64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德育处、教务处、总务处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二部分  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第一小学单位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详细介绍本部门单位工作职能。 </w:t>
      </w:r>
      <w:r>
        <w:rPr>
          <w:sz w:val="32"/>
          <w:szCs w:val="32"/>
        </w:rPr>
        <w:t>小学教育及相关社会服务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务处、思政处、安全办公室、总务室、财务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编制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第一小学                                                单位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444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44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4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4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44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44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44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填报部门： 吉木萨尔县第一小学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小学教育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44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44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44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吉木萨尔县第一小学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小学教育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444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444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44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单位： 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44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44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44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44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44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44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44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44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44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44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363"/>
        <w:gridCol w:w="54"/>
        <w:gridCol w:w="2510"/>
        <w:gridCol w:w="660"/>
        <w:gridCol w:w="91"/>
        <w:gridCol w:w="368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吉木萨尔县第一小学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05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小学教育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144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14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4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611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吉木萨尔县第一小学</w:t>
            </w:r>
          </w:p>
        </w:tc>
        <w:tc>
          <w:tcPr>
            <w:tcW w:w="3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4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331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07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331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总计</w:t>
            </w: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 w:eastAsia="zh-CN"/>
              </w:rPr>
              <w:t>144</w:t>
            </w:r>
            <w:r>
              <w:rPr>
                <w:i/>
                <w:iCs/>
                <w:lang w:val="en-US" w:eastAsia="zh-CN"/>
              </w:rPr>
              <w:t>4</w:t>
            </w:r>
            <w:r>
              <w:rPr>
                <w:i/>
                <w:iCs/>
                <w:lang w:val="en-US" w:eastAsia="zh-CN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3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37</w:t>
            </w:r>
            <w:r>
              <w:rPr>
                <w:lang w:val="en-US" w:eastAsia="zh-CN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工资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 w:eastAsia="zh-CN"/>
              </w:rPr>
              <w:t>20</w:t>
            </w:r>
            <w:r>
              <w:rPr>
                <w:i/>
                <w:iCs/>
                <w:lang w:val="en-US" w:eastAsia="zh-CN"/>
              </w:rPr>
              <w:t>0</w:t>
            </w:r>
            <w:r>
              <w:rPr>
                <w:i/>
                <w:iCs/>
                <w:lang w:val="en-US" w:eastAsia="zh-CN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0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79" w:hanging="0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02</w:t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1651" w:leader="none"/>
              </w:tabs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工资薪级工资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 w:eastAsia="zh-CN"/>
              </w:rPr>
              <w:t>1</w:t>
            </w:r>
            <w:r>
              <w:rPr>
                <w:i/>
                <w:iCs/>
                <w:lang w:val="en-US" w:eastAsia="zh-CN"/>
              </w:rPr>
              <w:t>15</w:t>
            </w:r>
            <w:r>
              <w:rPr>
                <w:i/>
                <w:iCs/>
                <w:lang w:val="en-US" w:eastAsia="zh-CN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27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定工资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lang w:val="en-US" w:eastAsia="zh-CN"/>
              </w:rPr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留地区补贴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30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3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艰苦边远地区津贴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5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绩效工资的活工资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津贴补贴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2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2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补贴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4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津贴补贴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一次性奖金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5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核优秀奖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考核奖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7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7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神文明奖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7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70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治理奖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74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7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14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3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6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95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9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9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/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3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7"/>
              <w:rPr>
                <w:lang w:val="en-US" w:eastAsia="zh-CN"/>
              </w:rPr>
            </w:pPr>
            <w:r>
              <w:rPr>
                <w:lang w:val="en-US" w:eastAsia="zh-CN"/>
              </w:rPr>
              <w:t>1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8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2" w:leader="none"/>
              </w:tabs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ab/>
              <w:t>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车运行维护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/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休人员工资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离休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福利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福利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 </w:t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 </w:t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补贴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 </w:t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独生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 </w:t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遗属生活补助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老人员补助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仿宋_GB2312" w:hAnsi="Default;仿宋_GB2312" w:eastAsia="Default;仿宋_GB2312" w:cs="Default;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生子女费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 </w:t>
            </w:r>
          </w:p>
        </w:tc>
      </w:tr>
      <w:tr>
        <w:trPr>
          <w:trHeight w:val="285" w:hRule="atLeast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/>
            </w:pP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员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助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9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90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0 </w:t>
            </w:r>
          </w:p>
        </w:tc>
      </w:tr>
      <w:tr>
        <w:trPr>
          <w:trHeight w:val="285" w:hRule="atLeast"/>
        </w:trPr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吉木萨尔县第一小学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szCs w:val="24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县一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预算包括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服务支出，教育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教育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占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变动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万元，主要原因是人员变动。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支出预算包括：一般公共服务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人员经费，业务开支，学校房屋维修等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eastAsia="zh-CN"/>
        </w:rPr>
        <w:t>上年决算数，从决算报表财决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color w:val="FF0000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color w:val="FF0000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用经费，人员经费增加了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教育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4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50202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（上年决算数，从决算报表财决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表第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列取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公用经费，人员经费增加了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黑体" w:eastAsia="黑体"/>
          <w:b/>
          <w:bCs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黑体" w:cs="黑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      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元，主要包括：基本工资、津贴补贴、奖金、伙食补助费、绩效工资、机关事业单位基本养老保险缴费、职业年金缴费、职工基本医疗保险缴费、公务员医疗补助缴费、其他社会保障缴费、住房公积金、医疗费、其他工资福利支出、离休费、退休费、退职（役）费、抚恤金、生活补助、救济费、医疗费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元，主要包括：办公费、取暖费、会议费、培训费、公务接待费、劳务费、工会经费、福利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    元，其中：因公出国（境）费     元，公务用车购置    元，公务用车运行费    元，公务接待费    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元，其中：因公出国（境）费增加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（减少）  元，主要原因是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预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；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预算未安排   ；公务接待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元，主要原因是预算未安排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级及下属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  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增长（下降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学生公用经费列入预算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一小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4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  辆，价值 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填报单位：吉木萨尔县第一小学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第小中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3-02T04:29:26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