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吉木萨尔县林业局</w:t>
      </w:r>
      <w:r>
        <w:rPr>
          <w:rFonts w:eastAsia="仿宋;宋体" w:cs="仿宋;宋体" w:ascii="仿宋;宋体" w:hAnsi="仿宋;宋体"/>
          <w:kern w:val="0"/>
          <w:sz w:val="44"/>
          <w:szCs w:val="44"/>
        </w:rPr>
        <w:t>2017</w:t>
      </w:r>
      <w:r>
        <w:rPr>
          <w:rFonts w:ascii="仿宋;宋体" w:hAnsi="仿宋;宋体" w:cs="仿宋;宋体" w:eastAsia="仿宋;宋体"/>
          <w:kern w:val="0"/>
          <w:sz w:val="44"/>
          <w:szCs w:val="44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一部分  林业局部门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二部分  林业局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三部分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关于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关于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关于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四、关于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关于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关于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关于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关于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关于林业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第一部分  林业局单位概况</w:t>
      </w:r>
    </w:p>
    <w:p>
      <w:pPr>
        <w:pStyle w:val="Normal"/>
        <w:widowControl/>
        <w:spacing w:lineRule="exact" w:line="560"/>
        <w:ind w:firstLine="47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一）贯彻执行国家关于森林生态环境建设、森林资源保护和国土绿化的方针、政策、法律、法规；研究拟定本县有关林业方面的政策措施并监督实施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二）拟定县林业发展战略、中长期规划和年度计划，并组织实施和监督检查；负责全县各类林业基金的筹集管理和监督使用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三）组织、指导森林资源（含经济林、薪炭林、用材林、防护林及其他特种用途林在内的天然林、人工林、次生林）的管理培育；组织指导全县森林资源调查、规划、设计、监测和统计；组织实施天然林保护工程和生态建设工程；依法对森林资源保护、利用、更新实行管理和监督；组织编制、审核全县森林采伐限额并监督执行；负责林政执法工作；监督、审核林木、木材的凭证采伐；负责对全县木材经营、加工和运输活动进行管理监督；负责林地、林权管理并对征用、占用林地依法进行初审；负责森林资源有偿使用并监督林地合理开发利用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四）组织指导本县植树造林、国土绿化和平原天然林及河谷次生林的恢复、保护、发展工作；指导以植树、种草等生物措施防治水土流失和防沙治沙工作；组织指导各类林业基地及工程项目的建设和林木种苗管理工作；指导国有苗圃、林场、森林公园和花卉、风景林自然景点及林业工作站、护林站等基层林业工作机构的建设和管理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五）组织和监督、指导全县陆生野生动植物资源的保护和合理开发利用；在国家级、自治区级、自治州级自然保护区的区划、规划原则的指导下，指导森林和陆生野生动植物及湿地类型自然保护区的建设和管理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六）制定全县森林防火工作规划并组织协调、指导、监督全县森林防火工作；指导全县林业公安工作，管理林业公安队伍，负责协调、监督查处破坏森林资源和野生动植物资源的重大案件；组织、指导全县森林病虫鼠害的防治、检疫工作；负责林业案件行政复议工作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七）研究提出全县林业发展的经济调节意见；监管国有林业资产；负责审报重点林业建设项目；指导林业基础设施建设；负责林业基本建设和技术改造项目的审核上报；负责林业资金的管理和监督；会同有关部门负责林业工业产品质量、标准的监督管理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八）负责拟定全县特色林果业基地建设规划，指导林果业生产、管理、加工和销售工作，负责林果业发展的指导、协调服务和督促检查工作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九）指导各类商品林（包括用材林、经济林、薪炭林、木本药草、特种用途林）和风景林、花卉的培育。</w:t>
      </w:r>
    </w:p>
    <w:p>
      <w:pPr>
        <w:pStyle w:val="Normal"/>
        <w:spacing w:lineRule="auto" w:line="360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十）组织指导全县林业队伍建设和林业系统专业技术人员培训管理工作；协调地方与山区林场的关系；负责林业科技教育宣传工作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　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 xml:space="preserve">  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从预算单位构成看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的部门预算包括：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本级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下设   个处室，分别是：</w:t>
      </w:r>
      <w:r>
        <w:rPr>
          <w:rFonts w:ascii="仿宋;宋体" w:hAnsi="仿宋;宋体" w:cs="宋体" w:eastAsia="仿宋;宋体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本部门中，行政单位  家，参公管理事业单位  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事业单位  家，纳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x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情况二：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林业局单位无下属预算单位，下设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5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个处室，分别是：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行政办、项目办、生产办、资源办、财务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业局单位编制数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实有人数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9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其中：在职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8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增加或减少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2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； 退休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1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增加或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；离休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增加或减少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285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二部分 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林业局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吉木萨尔县林业局                                单位： 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533.4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7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68.14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与</w:t>
            </w:r>
            <w:r>
              <w:rPr>
                <w:rFonts w:eastAsia="仿宋;宋体" w:cs="宋体" w:ascii="仿宋;宋体" w:hAnsi="仿宋;宋体"/>
                <w:kern w:val="0"/>
                <w:szCs w:val="21"/>
                <w:lang w:eastAsia="zh-CN"/>
              </w:rPr>
              <w:t>JHSY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7.6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17.72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533.4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533.48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533.4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533.48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填报部门：吉木萨尔县林业局                             单位： 万元                      </w:t>
      </w:r>
    </w:p>
    <w:tbl>
      <w:tblPr>
        <w:tblW w:w="998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80"/>
        <w:gridCol w:w="555"/>
        <w:gridCol w:w="2297"/>
        <w:gridCol w:w="1080"/>
        <w:gridCol w:w="748"/>
        <w:gridCol w:w="240"/>
        <w:gridCol w:w="92"/>
        <w:gridCol w:w="236"/>
        <w:gridCol w:w="122"/>
        <w:gridCol w:w="328"/>
        <w:gridCol w:w="115"/>
        <w:gridCol w:w="328"/>
        <w:gridCol w:w="352"/>
        <w:gridCol w:w="328"/>
        <w:gridCol w:w="352"/>
        <w:gridCol w:w="328"/>
        <w:gridCol w:w="352"/>
        <w:gridCol w:w="328"/>
        <w:gridCol w:w="611"/>
        <w:gridCol w:w="67"/>
      </w:tblGrid>
      <w:tr>
        <w:trPr>
          <w:trHeight w:val="51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0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</w:rPr>
              <w:t>公务员医疗补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.7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5.7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行政单位离退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0.8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0.80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基本养老保险缴费支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9.8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9.8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0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18"/>
                <w:szCs w:val="18"/>
              </w:rPr>
              <w:t>职业年金缴费支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3.9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3.9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</w:rPr>
              <w:t>行政单位医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7.43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</w:rPr>
              <w:t>7.43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行政运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92.69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92.69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.1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.1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9.44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9.44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职业年金缴费支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.78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.78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4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林业事业机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38.1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38.1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事业单位离退休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75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75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事业单位医疗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5.6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5.6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.9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.9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基本养老保险缴费支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.3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.31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职业年金缴费支出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.3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.3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林业检疫检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6.92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6.92</w:t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43" w:type="dxa"/>
            <w:tcBorders/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80" w:type="dxa"/>
            <w:tcBorders/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555" w:type="dxa"/>
            <w:tcBorders/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297" w:type="dxa"/>
            <w:tcBorders/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.74</w:t>
            </w:r>
          </w:p>
        </w:tc>
        <w:tc>
          <w:tcPr>
            <w:tcW w:w="748" w:type="dxa"/>
            <w:tcBorders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3.74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Default;Courier New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Default;Courier New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55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Default;Courier New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29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Default;Courier New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合计</w:t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Default;Courier New"/>
                <w:color w:val="000000"/>
                <w:kern w:val="0"/>
                <w:sz w:val="16"/>
                <w:szCs w:val="16"/>
                <w:lang w:bidi="ar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533.48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16"/>
                <w:szCs w:val="16"/>
              </w:rPr>
              <w:t>533.48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color w:val="000000"/>
                <w:sz w:val="16"/>
                <w:szCs w:val="16"/>
              </w:rPr>
            </w:r>
          </w:p>
        </w:tc>
        <w:tc>
          <w:tcPr>
            <w:tcW w:w="4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color w:val="00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color w:val="000000"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16"/>
                <w:szCs w:val="16"/>
              </w:rPr>
            </w:pPr>
            <w:r>
              <w:rPr>
                <w:rFonts w:eastAsia="仿宋;宋体" w:cs="宋体" w:ascii="仿宋;宋体" w:hAnsi="仿宋;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16"/>
          <w:szCs w:val="16"/>
        </w:rPr>
      </w:pPr>
      <w:r>
        <w:rPr>
          <w:rFonts w:eastAsia="仿宋;宋体" w:cs="仿宋;宋体" w:ascii="仿宋;宋体" w:hAnsi="仿宋;宋体"/>
          <w:b/>
          <w:kern w:val="0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吉木萨尔县林业局                 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0"/>
        <w:gridCol w:w="465"/>
        <w:gridCol w:w="2925"/>
        <w:gridCol w:w="1342"/>
        <w:gridCol w:w="1856"/>
        <w:gridCol w:w="570"/>
        <w:gridCol w:w="1143"/>
      </w:tblGrid>
      <w:tr>
        <w:trPr>
          <w:trHeight w:val="345" w:hRule="atLeast"/>
        </w:trPr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9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3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9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3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5.7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5.78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黑体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1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sz w:val="20"/>
                <w:szCs w:val="20"/>
                <w:lang w:bidi="ar"/>
              </w:rPr>
              <w:t>归口管理的行政单位离退休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.8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.80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16"/>
                <w:szCs w:val="16"/>
                <w:lang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5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9.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9.8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16"/>
                <w:szCs w:val="16"/>
                <w:lang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6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3.9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3.93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16"/>
                <w:szCs w:val="16"/>
                <w:lang w:bidi="ar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1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7.4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7.43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16"/>
                <w:szCs w:val="16"/>
                <w:lang w:bidi="ar"/>
              </w:rPr>
              <w:t>21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行政运行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92.6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92.69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16"/>
                <w:szCs w:val="16"/>
                <w:lang w:bidi="ar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.1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.1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16"/>
                <w:szCs w:val="16"/>
                <w:lang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9.4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9.44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16"/>
                <w:szCs w:val="16"/>
                <w:lang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.7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.78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16"/>
                <w:szCs w:val="16"/>
                <w:lang w:bidi="ar"/>
              </w:rPr>
              <w:t>21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4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林业事业机构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38.1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38.1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事业单位离退休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7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75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事业单位医疗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5.6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5.6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.9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.9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.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.31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.3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林业检疫检测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6.9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6.92</w:t>
            </w:r>
          </w:p>
        </w:tc>
        <w:tc>
          <w:tcPr>
            <w:tcW w:w="17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.74</w:t>
            </w:r>
          </w:p>
        </w:tc>
        <w:tc>
          <w:tcPr>
            <w:tcW w:w="24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  <w:lang w:bidi="ar"/>
              </w:rPr>
              <w:t>3.7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  <w:lang w:bidi="ar"/>
              </w:rPr>
              <w:t>合计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lang w:bidi="ar"/>
              </w:rPr>
              <w:t>533.48</w:t>
            </w:r>
          </w:p>
        </w:tc>
        <w:tc>
          <w:tcPr>
            <w:tcW w:w="2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lang w:bidi="ar"/>
              </w:rPr>
              <w:t>533.4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部门：吉木萨尔县林业局  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533.48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68.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与</w:t>
            </w:r>
            <w:r>
              <w:rPr>
                <w:rFonts w:eastAsia="仿宋;宋体" w:cs="宋体" w:ascii="仿宋;宋体" w:hAnsi="仿宋;宋体"/>
                <w:kern w:val="0"/>
                <w:szCs w:val="21"/>
                <w:lang w:eastAsia="zh-CN"/>
              </w:rPr>
              <w:t>JHSY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7.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17.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3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533.48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533.48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533.48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>533.48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五：</w:t>
      </w:r>
    </w:p>
    <w:tbl>
      <w:tblPr>
        <w:tblW w:w="915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8"/>
        <w:gridCol w:w="417"/>
        <w:gridCol w:w="160"/>
        <w:gridCol w:w="257"/>
        <w:gridCol w:w="2634"/>
        <w:gridCol w:w="364"/>
        <w:gridCol w:w="236"/>
        <w:gridCol w:w="395"/>
        <w:gridCol w:w="565"/>
        <w:gridCol w:w="141"/>
        <w:gridCol w:w="139"/>
        <w:gridCol w:w="837"/>
        <w:gridCol w:w="725"/>
        <w:gridCol w:w="1701"/>
        <w:gridCol w:w="64"/>
      </w:tblGrid>
      <w:tr>
        <w:trPr>
          <w:trHeight w:val="462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434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吉木萨尔县林业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4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405" w:hRule="atLeast"/>
        </w:trPr>
        <w:tc>
          <w:tcPr>
            <w:tcW w:w="4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47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1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210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3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5.7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5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黑体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208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1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sz w:val="20"/>
                <w:szCs w:val="20"/>
                <w:lang w:bidi="ar"/>
              </w:rPr>
              <w:t>归口管理的行政单位离退休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.8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208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5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9.8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9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208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6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3.9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3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210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01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7.4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sz w:val="20"/>
                <w:szCs w:val="20"/>
                <w:lang w:bidi="ar"/>
              </w:rPr>
              <w:t>7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16"/>
                <w:szCs w:val="16"/>
                <w:lang w:bidi="ar"/>
              </w:rPr>
              <w:t>213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行政运行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92.6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92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16"/>
                <w:szCs w:val="16"/>
                <w:lang w:bidi="ar"/>
              </w:rPr>
              <w:t>210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.1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2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9.4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9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.7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4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林业事业机构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38.1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38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事业单位离退休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7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事业单位医疗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5.6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5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.9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.3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.3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林业检疫检测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6.9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6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仿宋_GB2312" w:eastAsia="仿宋;宋体"/>
                <w:color w:val="000000"/>
                <w:sz w:val="20"/>
                <w:szCs w:val="20"/>
                <w:lang w:bidi="ar"/>
              </w:rPr>
              <w:t>　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Default;Courier New" w:eastAsia="仿宋;宋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.7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  <w:lang w:bidi="ar"/>
              </w:rPr>
              <w:t>3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  <w:lang w:bidi="ar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  <w:lang w:bidi="ar"/>
              </w:rPr>
              <w:t>合计</w:t>
            </w:r>
          </w:p>
        </w:tc>
        <w:tc>
          <w:tcPr>
            <w:tcW w:w="11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lang w:bidi="ar"/>
              </w:rPr>
              <w:t>533.4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lang w:bidi="ar"/>
              </w:rPr>
              <w:t>533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吉木萨尔县林业局</w:t>
            </w:r>
          </w:p>
        </w:tc>
        <w:tc>
          <w:tcPr>
            <w:tcW w:w="99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万元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0.4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0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3.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3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</w:rPr>
              <w:t>…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.7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.7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.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4.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4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5.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5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6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.2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.08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0.0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6,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6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5.2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6.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6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2.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0.2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0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4.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4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1.8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1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9.2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9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2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7.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7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34.31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234.3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.4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4.2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.3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4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10.0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7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9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8.5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8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6.7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8.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8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4.8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4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地方津贴补贴（离休）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.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护理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00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02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09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0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1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1.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1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47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01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eastAsia="zh-CN" w:bidi="ar"/>
              </w:rPr>
              <w:t>伙食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8.8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8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5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4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0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  <w:tr>
        <w:trPr>
          <w:trHeight w:val="28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</w:rPr>
              <w:t>533.4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Default;Courier New" w:ascii="仿宋;宋体" w:hAnsi="仿宋;宋体"/>
                <w:color w:val="000000"/>
                <w:kern w:val="0"/>
                <w:sz w:val="20"/>
                <w:szCs w:val="20"/>
              </w:rPr>
              <w:t>466.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  <w:t>66.71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;宋体" w:hAnsi="仿宋;宋体" w:eastAsia="仿宋;宋体" w:cs="仿宋;宋体"/>
              </w:rPr>
            </w:pPr>
            <w:r>
              <w:rPr>
                <w:rFonts w:eastAsia="仿宋;宋体" w:cs="仿宋;宋体" w:ascii="仿宋;宋体" w:hAnsi="仿宋;宋体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 xml:space="preserve">吉木萨尔县林业局  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 吉木萨尔县林业局    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8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8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8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编制单位：  吉木萨尔县林业局 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三部分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;宋体" w:hAnsi="仿宋;宋体" w:eastAsia="仿宋;宋体" w:cs="仿宋;宋体"/>
          <w:b/>
          <w:b/>
          <w:kern w:val="0"/>
          <w:sz w:val="36"/>
          <w:szCs w:val="36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b/>
          <w:kern w:val="0"/>
          <w:sz w:val="36"/>
          <w:szCs w:val="36"/>
        </w:rPr>
        <w:t xml:space="preserve">  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一、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关于林业局部门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按照全口径预算的原则，林业局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所有收入和支出均纳入部门预算管理。收支总预算</w:t>
      </w:r>
      <w:r>
        <w:rPr>
          <w:rFonts w:eastAsia="仿宋;宋体" w:cs="仿宋_GB2312" w:ascii="仿宋;宋体" w:hAnsi="仿宋;宋体"/>
          <w:kern w:val="0"/>
          <w:sz w:val="32"/>
          <w:szCs w:val="32"/>
        </w:rPr>
        <w:t>533.48</w:t>
      </w:r>
      <w:r>
        <w:rPr>
          <w:rFonts w:ascii="仿宋;宋体" w:hAnsi="仿宋;宋体" w:cs="仿宋_GB2312" w:eastAsia="仿宋;宋体"/>
          <w:kern w:val="0"/>
          <w:sz w:val="32"/>
          <w:szCs w:val="32"/>
        </w:rPr>
        <w:t>万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社会保障和就业支出、医疗卫生与</w:t>
      </w:r>
      <w:r>
        <w:rPr>
          <w:rFonts w:eastAsia="仿宋;宋体" w:cs="宋体" w:ascii="仿宋;宋体" w:hAnsi="仿宋;宋体"/>
          <w:kern w:val="0"/>
          <w:sz w:val="32"/>
          <w:szCs w:val="32"/>
          <w:lang w:eastAsia="zh-CN"/>
        </w:rPr>
        <w:t>JHSY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、农林水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二、关于林业局部门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业局部门收入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533.48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一般公共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33.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13.72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，主要原因是园林绿化队撤离林业局以及退休人员工资由社保局发放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政府性基金预算未安排。或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财政专户管理资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单位经营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其他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用事业基金弥补收支差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上年结余（不包括国库集中支付额度结余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三、关于林业局部门单位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业局部门单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支出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33.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33.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13.7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原因是园林绿化队撤离林业局以及退休人员工资由社保局发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项目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四、关于林业局部门</w:t>
      </w:r>
      <w:r>
        <w:rPr>
          <w:rFonts w:eastAsia="仿宋;宋体" w:cs="宋体" w:ascii="仿宋;宋体" w:hAnsi="仿宋;宋体"/>
          <w:b/>
          <w:bCs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财政拨款收支总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33.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社会保障和就业支出为</w:t>
      </w:r>
      <w:r>
        <w:rPr>
          <w:rFonts w:eastAsia="仿宋;宋体" w:cs="仿宋;宋体" w:ascii="仿宋;宋体" w:hAnsi="仿宋;宋体"/>
          <w:sz w:val="28"/>
          <w:szCs w:val="28"/>
        </w:rPr>
        <w:t>68.1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用于发放离退休人员离退休费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医疗卫生和</w:t>
      </w:r>
      <w:r>
        <w:rPr>
          <w:rFonts w:eastAsia="仿宋;宋体" w:cs="宋体" w:ascii="仿宋;宋体" w:hAnsi="仿宋;宋体"/>
          <w:kern w:val="0"/>
          <w:sz w:val="32"/>
          <w:szCs w:val="32"/>
          <w:lang w:eastAsia="zh-CN"/>
        </w:rPr>
        <w:t>JHSY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为</w:t>
      </w:r>
      <w:r>
        <w:rPr>
          <w:rFonts w:eastAsia="仿宋;宋体" w:cs="仿宋;宋体" w:ascii="仿宋;宋体" w:hAnsi="仿宋;宋体"/>
          <w:sz w:val="28"/>
          <w:szCs w:val="28"/>
        </w:rPr>
        <w:t>47.6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用于在职在编人员医疗人员缴费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农林水支出为</w:t>
      </w:r>
      <w:r>
        <w:rPr>
          <w:rFonts w:eastAsia="仿宋;宋体" w:cs="仿宋;宋体" w:ascii="仿宋;宋体" w:hAnsi="仿宋;宋体"/>
          <w:sz w:val="28"/>
          <w:szCs w:val="28"/>
        </w:rPr>
        <w:t>417.7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用于在编人员经费及日常公用经费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五、关于林业局部门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业局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拨款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33.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50.75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，下降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5.8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。主要原因是：园林绿化队撤离林业局以及退休人员工资由社保局发放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社会保障和就业支出为</w:t>
      </w:r>
      <w:r>
        <w:rPr>
          <w:rFonts w:eastAsia="仿宋;宋体" w:cs="仿宋;宋体" w:ascii="仿宋;宋体" w:hAnsi="仿宋;宋体"/>
          <w:sz w:val="28"/>
          <w:szCs w:val="28"/>
        </w:rPr>
        <w:t>68.1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</w:t>
      </w:r>
      <w:r>
        <w:rPr>
          <w:rFonts w:eastAsia="仿宋;宋体" w:cs="宋体" w:ascii="仿宋;宋体" w:hAnsi="仿宋;宋体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2.77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医疗卫生和</w:t>
      </w:r>
      <w:r>
        <w:rPr>
          <w:rFonts w:eastAsia="仿宋;宋体" w:cs="宋体" w:ascii="仿宋;宋体" w:hAnsi="仿宋;宋体"/>
          <w:kern w:val="0"/>
          <w:sz w:val="32"/>
          <w:szCs w:val="32"/>
          <w:lang w:eastAsia="zh-CN"/>
        </w:rPr>
        <w:t>JHSY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为</w:t>
      </w:r>
      <w:r>
        <w:rPr>
          <w:rFonts w:eastAsia="仿宋;宋体" w:cs="仿宋;宋体" w:ascii="仿宋;宋体" w:hAnsi="仿宋;宋体"/>
          <w:sz w:val="28"/>
          <w:szCs w:val="28"/>
        </w:rPr>
        <w:t>47.6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</w:t>
      </w:r>
      <w:r>
        <w:rPr>
          <w:rFonts w:eastAsia="仿宋;宋体" w:cs="宋体" w:ascii="仿宋;宋体" w:hAnsi="仿宋;宋体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.92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农林水支出为</w:t>
      </w:r>
      <w:r>
        <w:rPr>
          <w:rFonts w:eastAsia="仿宋;宋体" w:cs="仿宋;宋体" w:ascii="仿宋;宋体" w:hAnsi="仿宋;宋体"/>
          <w:sz w:val="28"/>
          <w:szCs w:val="28"/>
        </w:rPr>
        <w:t>417.7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</w:t>
      </w:r>
      <w:r>
        <w:rPr>
          <w:rFonts w:eastAsia="仿宋;宋体" w:cs="宋体" w:ascii="仿宋;宋体" w:hAnsi="仿宋;宋体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8.31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行政事业单位离退休支出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.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5.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6.9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退休人员工资由社保局发放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事业单位离退休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.7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8.2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6.05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退休人员工资由社保局发放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行政单位医疗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.4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9.5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4.12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人员减少，缴纳医疗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事业单位医疗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2.0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5.6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3.65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园林绿化队撤离林业局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公务员医疗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.8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3.3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77.73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新增人员，需要缴纳医疗费就相应增加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行政运行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92.6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4.2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8.78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园林绿化队转至住建局，日常公用经费相应减少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事业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38.1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96.3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2.47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园林绿化队转至住建局，日常公用经费相应减少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color w:val="FF0000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、检疫检测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6.92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.6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.90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林业检疫检测项目工作经费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六、关于林业局部门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业局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一般公共预算基本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33.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人员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66.7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包括：基本工资、津贴补贴、奖金、绩效工资、机关事业单位基本养老保险缴费、职业年金缴费、职工基本医疗保险缴费、公务员医疗补助缴费、其他社会保障缴费、住房公积金、医疗费、其他工资福利支出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公用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6.7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包括：办公费、水费、电费、取暖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七、关于林业局部门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本单位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八、关于林业局部门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业局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“三公”经费财政拨款预算数为    元，其中：因公出国（境）费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用车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公务用车运行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公务接待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“三公”经费财政拨款预算比上年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其中：因公出国（境）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   ；公务用车购置费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未安排预算。</w:t>
      </w:r>
      <w:r>
        <w:rPr>
          <w:rFonts w:eastAsia="仿宋;宋体" w:cs="宋体" w:ascii="仿宋;宋体" w:hAnsi="仿宋;宋体"/>
          <w:kern w:val="0"/>
          <w:sz w:val="32"/>
          <w:szCs w:val="32"/>
        </w:rPr>
        <w:t>[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或公务用车购置费增加（减少）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 未安排预算   ；公务用车运行费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原因是 与上年持平，严格执行中央八项规定，“三公”经费只降不增 ；公务接待费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主要原因是未安排预算 。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九、关于林业局部门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林业局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机关运行经费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，林业局本级机关运行经费财政拨款预算    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6.7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预算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86.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1.09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园林绿化队转至住建局，日常公用经费相应减少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林业局部门及下属单位政府采购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政府采购货物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工程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服务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>2017</w:t>
      </w:r>
      <w:r>
        <w:rPr>
          <w:rFonts w:ascii="仿宋;宋体" w:hAnsi="仿宋;宋体" w:cs="仿宋;宋体" w:eastAsia="仿宋;宋体"/>
          <w:sz w:val="32"/>
        </w:rPr>
        <w:t>年度本部门面向中小企业预留政府采购项目预算金额</w:t>
      </w:r>
      <w:r>
        <w:rPr>
          <w:rFonts w:eastAsia="仿宋;宋体" w:cs="仿宋;宋体" w:ascii="仿宋;宋体" w:hAnsi="仿宋;宋体"/>
          <w:sz w:val="32"/>
        </w:rPr>
        <w:t xml:space="preserve">0 </w:t>
      </w:r>
      <w:r>
        <w:rPr>
          <w:rFonts w:ascii="仿宋;宋体" w:hAnsi="仿宋;宋体" w:cs="仿宋;宋体" w:eastAsia="仿宋;宋体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截至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底，林业局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房屋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7927.16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平方米，价值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63.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车辆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2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辆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99.24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其中：一般公务用车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64.28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执法执勤用车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3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44.98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其他车辆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6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89.98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办公家具价值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其他资产价值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34.91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），安排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度，本年度实行绩效管理的项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个，涉及预算金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ascii="仿宋;宋体" w:hAnsi="仿宋;宋体" w:cs="宋体" w:eastAsia="仿宋;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kern w:val="0"/>
          <w:sz w:val="36"/>
          <w:szCs w:val="36"/>
        </w:rPr>
      </w:pPr>
      <w:r>
        <w:rPr>
          <w:rFonts w:ascii="仿宋;宋体" w:hAnsi="仿宋;宋体" w:cs="宋体" w:eastAsia="仿宋;宋体"/>
          <w:kern w:val="0"/>
          <w:sz w:val="36"/>
          <w:szCs w:val="36"/>
        </w:rPr>
        <w:t>（</w:t>
      </w:r>
      <w:r>
        <w:rPr>
          <w:rFonts w:eastAsia="仿宋;宋体" w:cs="宋体" w:ascii="仿宋;宋体" w:hAnsi="仿宋;宋体"/>
          <w:kern w:val="0"/>
          <w:sz w:val="36"/>
          <w:szCs w:val="36"/>
        </w:rPr>
        <w:t>xxx</w:t>
      </w:r>
      <w:r>
        <w:rPr>
          <w:rFonts w:ascii="仿宋;宋体" w:hAnsi="仿宋;宋体" w:cs="宋体" w:eastAsia="仿宋;宋体"/>
          <w:kern w:val="0"/>
          <w:sz w:val="36"/>
          <w:szCs w:val="36"/>
        </w:rPr>
        <w:t>年度）</w:t>
      </w:r>
    </w:p>
    <w:p>
      <w:pPr>
        <w:pStyle w:val="Normal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宋体"/>
                <w:sz w:val="24"/>
              </w:rPr>
            </w:pPr>
            <w:r>
              <w:rPr>
                <w:rFonts w:eastAsia="仿宋;宋体" w:cs="宋体" w:ascii="仿宋;宋体" w:hAnsi="仿宋;宋体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2891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;宋体" w:hAnsi="仿宋;宋体" w:eastAsia="仿宋;宋体" w:cs="仿宋;宋体"/>
          <w:b/>
          <w:b/>
          <w:szCs w:val="20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righ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吉木萨尔县林业局部门</w:t>
      </w:r>
    </w:p>
    <w:p>
      <w:pPr>
        <w:pStyle w:val="Normal"/>
        <w:widowControl/>
        <w:spacing w:lineRule="exact" w:line="560"/>
        <w:jc w:val="righ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月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日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3:53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