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督查室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 xml:space="preserve">     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吉木萨尔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督查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年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eastAsia="黑体" w:cs="黑体" w:ascii="黑体" w:hAnsi="黑体"/>
          <w:kern w:val="0"/>
          <w:sz w:val="32"/>
          <w:szCs w:val="32"/>
        </w:rPr>
        <w:t>*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县督查室是县督查工作领导小组的常设办事机构，具体承担县委、县人民政府重大决策和重要工作的督查落实工作。新增职能：负责县委、县人民政府综合目标管理工作考核领导小组办公室的工作。组织召集领导小组成员会议，研究解决综合目标管理工作相关事宜；协调有关部门做好综合目标考核有关工作；审核确定各乡镇、各部门考核目标，组织督查考核，综合汇总评定，提出考核定等意见，提交领导小组审定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督查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43862.8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867.7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5"/>
        <w:gridCol w:w="510"/>
        <w:gridCol w:w="1823"/>
        <w:gridCol w:w="820"/>
        <w:gridCol w:w="897"/>
        <w:gridCol w:w="46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（其他共产党事务支出）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843862.8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843862.8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9245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9245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24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24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7212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7212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4885.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4885.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5730.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5730.5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55"/>
        <w:gridCol w:w="525"/>
        <w:gridCol w:w="2142"/>
        <w:gridCol w:w="23"/>
        <w:gridCol w:w="1832"/>
        <w:gridCol w:w="23"/>
        <w:gridCol w:w="1833"/>
        <w:gridCol w:w="23"/>
        <w:gridCol w:w="1690"/>
        <w:gridCol w:w="2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（其他共产党事务支出）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843862.8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843862.8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9245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9245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24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24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7212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7212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4885.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4885.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5730.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35730.5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48"/>
        <w:gridCol w:w="2132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49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43862.8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43862.8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867.7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1867.7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35730.5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行政运行（其他共产党事务支出）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843862.8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843862.8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9245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9245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24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0524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7212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7212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4885.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4885.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5730.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035730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基本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94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9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7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7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47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4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机关事业单位基本养老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212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212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885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885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245.6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245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24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24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其他社会保障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0.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80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061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2061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7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1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46.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346.2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771.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771.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35730.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226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3117.54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573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548DD4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cs="宋体" w:ascii="宋体" w:hAnsi="宋体"/>
          <w:color w:val="000000"/>
          <w:kern w:val="0"/>
          <w:sz w:val="32"/>
          <w:szCs w:val="32"/>
        </w:rPr>
        <w:t>103573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cs="宋体" w:ascii="宋体" w:hAnsi="宋体"/>
          <w:color w:val="000000"/>
          <w:kern w:val="0"/>
          <w:sz w:val="32"/>
          <w:szCs w:val="32"/>
        </w:rPr>
        <w:t>103573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3126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机关事业单位养老保险及职业年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cs="宋体" w:ascii="宋体" w:hAnsi="宋体"/>
          <w:color w:val="000000"/>
          <w:kern w:val="0"/>
          <w:sz w:val="32"/>
          <w:szCs w:val="32"/>
        </w:rPr>
        <w:t>103573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cs="宋体" w:ascii="宋体" w:hAnsi="宋体"/>
          <w:color w:val="000000"/>
          <w:kern w:val="0"/>
          <w:sz w:val="32"/>
          <w:szCs w:val="32"/>
        </w:rPr>
        <w:t>103573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3126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机关事业单位养老保险及职业年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督查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cs="宋体" w:ascii="宋体" w:hAnsi="宋体"/>
          <w:color w:val="000000"/>
          <w:kern w:val="0"/>
          <w:sz w:val="32"/>
          <w:szCs w:val="32"/>
        </w:rPr>
        <w:t>103573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黑体" w:cs="宋体"/>
          <w:color w:val="FF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84386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工资福利支出及其他商品和服务支出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770.0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主要用于社会保障和医疗卫生支出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2097.6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机关事业单位养老保险及职业年金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cs="宋体" w:ascii="宋体" w:hAnsi="宋体"/>
          <w:color w:val="000000"/>
          <w:kern w:val="0"/>
          <w:sz w:val="32"/>
          <w:szCs w:val="32"/>
        </w:rPr>
        <w:t>103573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4579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5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出一人及绩效考核服务费减少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84386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1.4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支出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770.08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7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22097.64,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3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行政运行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color w:val="000000"/>
          <w:sz w:val="28"/>
          <w:szCs w:val="28"/>
        </w:rPr>
        <w:t>84386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1758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7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出一人及绩效考核服务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医疗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245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12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1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资后基数增加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补助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524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71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4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资后基数增加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基本养老保险缴费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21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0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2.8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补缴以前年度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基本养老保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96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职业年金缴费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885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885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职业年金未列入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cs="宋体" w:ascii="宋体" w:hAnsi="宋体"/>
          <w:color w:val="000000"/>
          <w:kern w:val="0"/>
          <w:sz w:val="28"/>
          <w:szCs w:val="28"/>
        </w:rPr>
        <w:t>1035730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226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其他工资福利支出、救济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3117.5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办公费、劳务费、福利费、公务用车运行维护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 ；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公务用车运行费增加（减少）  元，主要原因是 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  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督查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117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643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均办公经费、教育经费及工会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督查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督查室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2T10:48:43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