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文物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文物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县文物局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文物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(1)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贯彻执行党和国家关于文物工作的方针、政策，研究和起草文物保护地方性法规、规章草案，拟订文物和博物馆事业发展规划，组织文物资源调查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指导协调文物保护工作，履行文物行政执法督察职责，依法组织查处文物违法案件，协同有关部门查处文物犯罪案件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负责推动完善文物和博物馆公共服务体系建设，组织拟定文物和博物馆公共资源共享规划并推动实施，指导全省文物和博物馆的业务工作，协调博物馆间的交流与协作，指导社会文物的管理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组织指导文物保护宣传工作，拟订文物和博物馆有关人才队伍建设规划。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负责指导、协调文物保护和藏品管理的科技、信息化工作，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）承办县政府及省级文物部门交办的其他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文物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行政办、文物保护、文物执法、博物馆、项目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一名正科级领导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文物局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148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4419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665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。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吉木萨尔县文物局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580.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580.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57,416.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57,416.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文物局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580.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580.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57,416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57,416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吉木萨尔县文物局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395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14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614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42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442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6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467</w:t>
            </w:r>
            <w:r>
              <w:rPr>
                <w:rFonts w:eastAsia="黑体" w:cs="宋体" w:ascii="黑体" w:hAnsi="黑体"/>
                <w:kern w:val="0"/>
                <w:szCs w:val="21"/>
              </w:rPr>
              <w:t>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文物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580.4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580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57,416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57,416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35737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文物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职务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岗位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58,1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58,1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级别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薪级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92,44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92,44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,97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,97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46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46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2,2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2,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5,89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5,8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87,36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87,36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1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,1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9,3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9,3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,96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,96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3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3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5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5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6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6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6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6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0,750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6,30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6,013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4,677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,037.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,037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81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81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  <w:lang w:eastAsia="zh-CN"/>
              </w:rPr>
              <w:t>SY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18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18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2,296.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2,296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0,7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0,7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,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455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455.7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,110.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,110.1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,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color w:val="FF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0,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0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0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,44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,4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7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360.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360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sz w:val="20"/>
                <w:szCs w:val="20"/>
              </w:rPr>
              <w:t>2035737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70008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35657.66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文物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文物局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文物局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社会保险基金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82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人员变动。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文物局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826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文物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0690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和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63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用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退休人员工资发放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7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7416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和人员经费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734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工资提高，经费增加。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补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0690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630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物行政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7416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4,677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3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提高，缴费基数增大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/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eastAsia="仿宋_GB2312" w:cs="宋体" w:ascii="仿宋_GB2312" w:hAnsi="仿宋_GB2312"/>
          <w:kern w:val="0"/>
          <w:sz w:val="32"/>
          <w:szCs w:val="32"/>
        </w:rPr>
        <w:t>140750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1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社保清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0805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300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300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上年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210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013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519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3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提高，缴费基数增大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2070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7416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2892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.6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提高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 208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80.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024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.2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退休人员工资移交社保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5737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0080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工资福利支出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5657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文物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文物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5657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442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2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厉行节约，压缩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文物局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文物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文物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06:00Z</dcterms:created>
  <dc:creator>Administrator</dc:creator>
  <dc:description/>
  <dc:language>en-US</dc:language>
  <cp:lastModifiedBy>WPS_1527827274</cp:lastModifiedBy>
  <dcterms:modified xsi:type="dcterms:W3CDTF">2019-03-02T02:57:15Z</dcterms:modified>
  <cp:revision>35</cp:revision>
  <dc:subject/>
  <dc:title>吉木萨尔县xxx单位xxx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