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农业技术推广站单位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7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农业技术推广站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农业技术推广站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第一部分   农业技术推广站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hd w:fill="FFFFFF" w:val="clear"/>
        <w:spacing w:lineRule="exact" w:line="560" w:before="280" w:after="240"/>
        <w:jc w:val="left"/>
        <w:textAlignment w:val="top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Cs/>
          <w:kern w:val="0"/>
          <w:sz w:val="32"/>
          <w:szCs w:val="32"/>
        </w:rPr>
        <w:t xml:space="preserve"> 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贯彻执行《中华人民共和国农业法》、《中华人民共和国农业技术推广法》、《植物检疫条例》等法律法规和国务院、省、市、区、州有关农业的方针政策，协助制定本县农业产业政策，大力发展优质高效农业。</w:t>
      </w:r>
    </w:p>
    <w:p>
      <w:pPr>
        <w:pStyle w:val="Normal"/>
        <w:widowControl/>
        <w:shd w:fill="FFFFFF" w:val="clear"/>
        <w:spacing w:lineRule="exact" w:line="560" w:before="280" w:after="240"/>
        <w:ind w:firstLine="640"/>
        <w:jc w:val="left"/>
        <w:textAlignment w:val="top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参与制定农业技术推广规划、计划和技术标准，组织实施本县农业技术推广计划，承担和组织实施农业技术推广项目。</w:t>
      </w:r>
    </w:p>
    <w:p>
      <w:pPr>
        <w:pStyle w:val="Normal"/>
        <w:widowControl/>
        <w:shd w:fill="FFFFFF" w:val="clear"/>
        <w:spacing w:lineRule="exact" w:line="560" w:before="280" w:after="240"/>
        <w:ind w:firstLine="640"/>
        <w:jc w:val="left"/>
        <w:textAlignment w:val="top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负责本县农业新品种、新技术的引进、试验、示范、推广，加速农业科技成果的转化。</w:t>
      </w:r>
    </w:p>
    <w:p>
      <w:pPr>
        <w:pStyle w:val="Normal"/>
        <w:widowControl/>
        <w:shd w:fill="FFFFFF" w:val="clear"/>
        <w:spacing w:lineRule="exact" w:line="560" w:before="280" w:after="240"/>
        <w:ind w:firstLine="800"/>
        <w:jc w:val="left"/>
        <w:textAlignment w:val="top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负责宣传普及农业科技知识、科技示范户及其他组织的农业技术推广活动。</w:t>
      </w:r>
    </w:p>
    <w:p>
      <w:pPr>
        <w:pStyle w:val="Normal"/>
        <w:widowControl/>
        <w:shd w:fill="FFFFFF" w:val="clear"/>
        <w:spacing w:lineRule="exact" w:line="560" w:before="280" w:after="240"/>
        <w:ind w:firstLine="640"/>
        <w:jc w:val="left"/>
        <w:textAlignment w:val="top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指导各乡镇农业技术推广机构、科技示范户及其他组织的农业技术推广活动。</w:t>
      </w:r>
    </w:p>
    <w:p>
      <w:pPr>
        <w:pStyle w:val="Normal"/>
        <w:widowControl/>
        <w:shd w:fill="FFFFFF" w:val="clear"/>
        <w:spacing w:lineRule="exact" w:line="560" w:before="280" w:after="240"/>
        <w:ind w:firstLine="640"/>
        <w:jc w:val="left"/>
        <w:textAlignment w:val="top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引进和推广实用的农业科学技术、引导农民发展安全、高产、优质高效的农业。</w:t>
      </w:r>
    </w:p>
    <w:p>
      <w:pPr>
        <w:pStyle w:val="Normal"/>
        <w:widowControl/>
        <w:shd w:fill="FFFFFF" w:val="clear"/>
        <w:spacing w:lineRule="exact" w:line="560" w:before="280" w:after="240"/>
        <w:ind w:firstLine="640"/>
        <w:jc w:val="left"/>
        <w:textAlignment w:val="top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、开展作物栽培、植保、土壤肥料技术等方面的技术指导、信息、咨询服务。</w:t>
      </w:r>
    </w:p>
    <w:p>
      <w:pPr>
        <w:pStyle w:val="Normal"/>
        <w:widowControl/>
        <w:shd w:fill="FFFFFF" w:val="clear"/>
        <w:spacing w:lineRule="exact" w:line="560" w:before="280" w:after="240"/>
        <w:ind w:firstLine="640"/>
        <w:jc w:val="left"/>
        <w:textAlignment w:val="top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>8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承办县委、县人民政府及上级业务部门交办的其他事项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auto" w:line="360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吉木萨尔县农业技术推广站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内设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个行政办公室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吉木萨尔县农业技术推广站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编制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实有人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46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其中：在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； 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离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减少原因：按照机构改革方案，乡镇农科站下沉，归乡镇人民政府管理，减少在职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退休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767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农业技术推广站 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 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4295976.21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 xml:space="preserve">　       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0533463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       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10533463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105" w:hanging="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295976.21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59297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80741.28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3255937.93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 xml:space="preserve">　    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4295976.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 xml:space="preserve">　  </w:t>
            </w: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295976.21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4295976.21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295976.21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吉木萨尔县农业技术推广站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97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80"/>
        <w:gridCol w:w="279"/>
        <w:gridCol w:w="417"/>
        <w:gridCol w:w="2145"/>
        <w:gridCol w:w="820"/>
        <w:gridCol w:w="1199"/>
        <w:gridCol w:w="540"/>
        <w:gridCol w:w="376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78,995.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78,995.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151,598.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151,598.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1"/>
              </w:rPr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Cs w:val="21"/>
              </w:rPr>
            </w:pPr>
            <w:r>
              <w:rPr>
                <w:rFonts w:ascii="仿宋;宋体" w:hAnsi="仿宋;宋体" w:cs="仿宋;宋体" w:eastAsia="仿宋;宋体"/>
                <w:color w:val="00000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8,704.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8,704.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事业单位医疗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70416.97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70416.97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324.3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324.3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3255937.9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3255937.9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4295976.2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4295976.2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农业技术推广站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78,995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78,995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151,59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151,59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8,704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8,704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事业单位医疗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70416.97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70416.97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324.3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324.3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3255937.9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3255937.9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295976.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295976.2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编制部门：吉木萨尔县农业技术推广站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55"/>
        <w:gridCol w:w="2025"/>
        <w:gridCol w:w="1575"/>
        <w:gridCol w:w="1440"/>
        <w:gridCol w:w="1114"/>
      </w:tblGrid>
      <w:tr>
        <w:trPr>
          <w:trHeight w:val="285" w:hRule="atLeast"/>
        </w:trPr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1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295976.2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295976.2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5929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5929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80741.2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80741.2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3255937.93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3255937.93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295976.2121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22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105334631053346310533463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295976.2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295976.2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295976.2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295976.2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4295976.21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0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430"/>
        <w:gridCol w:w="80"/>
        <w:gridCol w:w="124"/>
        <w:gridCol w:w="536"/>
        <w:gridCol w:w="1024"/>
        <w:gridCol w:w="141"/>
        <w:gridCol w:w="75"/>
        <w:gridCol w:w="20"/>
        <w:gridCol w:w="1600"/>
        <w:gridCol w:w="15"/>
        <w:gridCol w:w="1530"/>
        <w:gridCol w:w="35"/>
        <w:gridCol w:w="112"/>
        <w:gridCol w:w="9"/>
      </w:tblGrid>
      <w:tr>
        <w:trPr>
          <w:trHeight w:val="450" w:hRule="atLeast"/>
        </w:trPr>
        <w:tc>
          <w:tcPr>
            <w:tcW w:w="9072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吉木萨尔县农业技术推广站 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12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3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78,995.00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378,995.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6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151,598.00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151,598.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02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Arial" w:eastAsia="仿宋;宋体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8,704.00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Arial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sz w:val="20"/>
                <w:szCs w:val="20"/>
              </w:rPr>
              <w:t>28,704.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0" w:hanging="0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事业单位医疗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70416.97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70416.97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公务员医疗补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324.3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0324.3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21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04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事业运行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3255937.9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3255937.93</w:t>
            </w: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295976.21</w:t>
            </w:r>
          </w:p>
        </w:tc>
        <w:tc>
          <w:tcPr>
            <w:tcW w:w="18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4295976.2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3312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20"/>
                <w:szCs w:val="20"/>
              </w:rPr>
              <w:t>表六：</w:t>
            </w:r>
          </w:p>
        </w:tc>
        <w:tc>
          <w:tcPr>
            <w:tcW w:w="6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2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3312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8925" w:type="dxa"/>
            <w:gridSpan w:val="16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36"/>
                <w:szCs w:val="36"/>
              </w:rPr>
              <w:t>一般公共预算基本支出情况表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;宋体" w:cs="Arial" w:ascii="仿宋;宋体" w:hAnsi="仿宋;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00" w:type="dxa"/>
            <w:gridSpan w:val="7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0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b/>
                <w:bCs/>
                <w:kern w:val="0"/>
                <w:sz w:val="20"/>
                <w:szCs w:val="20"/>
              </w:rPr>
              <w:t>单位：万元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项目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一般公共预算基本支出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经济分类科目名称</w:t>
            </w:r>
          </w:p>
        </w:tc>
        <w:tc>
          <w:tcPr>
            <w:tcW w:w="2000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小计</w:t>
            </w:r>
          </w:p>
        </w:tc>
        <w:tc>
          <w:tcPr>
            <w:tcW w:w="161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人员经费</w:t>
            </w:r>
          </w:p>
        </w:tc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公用经费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200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61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总计</w:t>
            </w: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: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4295976.21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821657.21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474319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10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职务工资</w:t>
            </w: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(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岗位工资</w:t>
            </w: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57048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57048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102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级别工资</w:t>
            </w: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(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薪级工资</w:t>
            </w: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555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555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0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高定工资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438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438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02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保留地区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1244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1244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04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艰苦边远地区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6032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6032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08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纳入绩效工资的活工资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09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绩效工资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22168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22168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10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岗位津贴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12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地方津贴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49452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49452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13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基层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16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392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392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299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其他津贴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30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年终一次性奖金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80815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80815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305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考核优秀奖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12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12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306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绩效考核奖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30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30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307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精神文明奖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9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9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308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综合治理奖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9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9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8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机关事业单位基本养老保险缴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78995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78995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09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职业年金缴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51598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51598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100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基本医疗保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70416.97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70416.97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1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公务员医疗补助缴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10324.31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10324.31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120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失业保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8949.75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8949.75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1202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工伤保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7579.9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7579.9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1203-</w:t>
            </w: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  <w:lang w:eastAsia="zh-CN"/>
              </w:rPr>
              <w:t>SY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保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9474.88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9474.88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13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住房公积金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69579.4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269579.4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199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其他工资福利支出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0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办公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91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91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08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取暖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4319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4319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15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会议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16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培训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26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劳务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28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工会经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29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3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公务用车运行维护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299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其他商品和服务支出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69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690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102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地方津贴补贴</w:t>
            </w: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(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离休</w:t>
            </w: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)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105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106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107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203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退休人员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工资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福利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800</w:t>
            </w: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800</w:t>
            </w: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204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480</w:t>
            </w: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480</w:t>
            </w: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205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656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656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207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退休人员独生子女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6864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6864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506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7760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177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0509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四老人员补助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color w:val="FF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9901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独生子女费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66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66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7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039903-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  <w:lang w:eastAsia="zh-CN"/>
              </w:rPr>
              <w:t>伙食补助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补助</w:t>
            </w:r>
          </w:p>
        </w:tc>
        <w:tc>
          <w:tcPr>
            <w:tcW w:w="20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276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  <w:t>327600</w:t>
            </w: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ascii="仿宋;宋体" w:hAnsi="仿宋;宋体" w:cs="Arial" w:eastAsia="仿宋;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Arial"/>
                <w:kern w:val="0"/>
                <w:sz w:val="20"/>
                <w:szCs w:val="20"/>
              </w:rPr>
            </w:pPr>
            <w:r>
              <w:rPr>
                <w:rFonts w:eastAsia="仿宋;宋体" w:cs="Arial" w:ascii="仿宋;宋体" w:hAnsi="仿宋;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吉木萨尔县农业技术推广站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预算无安排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吉木萨尔县农业技术推广站 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预算无安排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吉木萨尔县农业技术推广站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预算无安排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803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446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吉木萨尔县农业技术推广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95976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医疗卫生与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农业技术推广站收入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95976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一般公共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95976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37486.7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按照机构改革方案，乡镇农科站下沉，归乡镇人民政府管理，减少在职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退休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相应减少人员工资和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农业技术推广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95976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95976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37486.7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按照机构改革方案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乡镇农科站下沉，归乡镇人民政府管理，减少在职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退休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相应减少人员工资和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95976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5929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事业单位基本养老保险缴费、事业单位职业年金缴费支出、退休人员退休交通费；医疗卫生与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0741.2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事业单位基本医疗保险费、公务员医疗补助费；农林水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255937.9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工资福利支出、单位经费支出以及对个人和家庭的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农业技术推广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95976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727905.7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2.3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按照机构改革方案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乡镇农科站下沉，归乡镇人民政府管理，减少在职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退休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相应减少人员工资和费用。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5929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.02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.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医疗卫生与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0741.2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.1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农林水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255937.9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5.7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 208050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款机关事业单位基本养老保险缴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899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1759.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3.6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补缴以前年度职工基本养老保险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 208050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款机关事业单位职业年金缴费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159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159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财政未拨付职业年金。   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 208050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款退休人员退休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70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88037.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7.9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退休人员工资由社保发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 210110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款事业单位医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70416.9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94103.0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2.0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按照机构改革方案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乡镇农科站下沉，归乡镇人民政府管理，减少在职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退休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相应减少单位医疗保险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5. 210110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款公务员医疗补助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0324.3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0324.3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未拨付公务员医疗补助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6. 2130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款农林水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255937.9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499447.4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.8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是：按照机构改革方案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乡镇农科站下沉，归乡镇人民政府管理，减少在职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相应减少相关费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农业技术推广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95976.21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其中：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21657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基本工资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2598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津贴补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8818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奖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919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机关事业单位基本养老保险缴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899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职工基本医疗保险缴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80741.2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职业年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159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其他社会保障缴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6004.5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住房公积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69579.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其他工资福利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退休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70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遗属生活补助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776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冬季取暖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39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独生子女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6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伙食补助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补助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276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743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办公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1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取暖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43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、其他商品和服务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69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吉木萨尔县农业技术推广站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吉木萨尔县农业技术推广站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因公出国（境）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运行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接待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因公出国（境）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；公务接待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未安排预算。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吉木萨尔县农业技术推广站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农业技术推广站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吉木萨尔县农业技术推广站的机关运行经费财政拨款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743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878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.84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按照机构改革方案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乡镇农科站下沉，归乡镇人民政府管理，减少在职人员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相应减少相关费用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吉木萨尔县农业技术推广站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7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吉木萨尔县农业技术推广站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房屋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497.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平方米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.0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2.2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其中：一般公务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1.6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执法执勤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其他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.5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办公家具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其他资产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35.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6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吉木萨尔县农业技术推广站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160" w:hanging="41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吉木萨尔县农业技术推广站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3:06:51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