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泉子街镇人民政府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仿宋_GB2312" w:cs="宋体" w:ascii="仿宋_GB2312" w:hAnsi="仿宋_GB2312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泉子街镇人民政府</w:t>
      </w:r>
      <w:r>
        <w:rPr>
          <w:rFonts w:ascii="黑体" w:hAnsi="黑体" w:cs="黑体" w:eastAsia="黑体"/>
          <w:kern w:val="0"/>
          <w:sz w:val="32"/>
          <w:szCs w:val="32"/>
        </w:rPr>
        <w:t>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执行本级人民代表大会的决议和上级国家行政机关的决定和命令，发布决定和命令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执行本行政区域内的经济和社会发展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、预算，管理本行政区域内的经济、教育、科学、文化、卫生、体育事业和财政、民政、公安、司法行政、</w:t>
      </w:r>
      <w:r>
        <w:rPr>
          <w:rFonts w:eastAsia="仿宋_GB2312" w:ascii="仿宋_GB2312" w:hAnsi="仿宋_GB2312"/>
          <w:sz w:val="32"/>
          <w:szCs w:val="32"/>
          <w:lang w:eastAsia="zh-CN"/>
        </w:rPr>
        <w:t>JHSY</w:t>
      </w:r>
      <w:r>
        <w:rPr>
          <w:rFonts w:ascii="仿宋_GB2312" w:hAnsi="仿宋_GB2312" w:eastAsia="仿宋_GB2312"/>
          <w:sz w:val="32"/>
          <w:szCs w:val="32"/>
        </w:rPr>
        <w:t>等行政工作；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维护社会主义的全民所有的财产和劳动群众集体所有财产，保护公民私有的合法财产，维护社会秩序，保障公民的人身权利、民主权利和其他权利；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保障农村集体经济组织应有的自主权；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保障少数民族的权利和尊重少数民族的风俗习惯；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保障宪法和法律赋予妇女的男女平等、同工同酬和婚姻自由等各项权利；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办理上级人民政府交办的其它事项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泉子街镇人民政府无下属预算单位，下设  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 xml:space="preserve">12 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党政综合办、民政办、农经站、党政办公室、农机站、兽医站、农科站、文化站、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指导站、财政所、林业站、劳动保障所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泉子街镇人民政府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 ，实有人数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9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其中：在职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8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减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 退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；离休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，增加或减少 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both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</w:t>
      </w: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吉木萨尔县泉子街镇人民政府</w:t>
      </w:r>
      <w:r>
        <w:rPr>
          <w:rFonts w:ascii="黑体" w:hAnsi="黑体" w:cs="黑体" w:eastAsia="黑体"/>
          <w:kern w:val="0"/>
          <w:sz w:val="32"/>
          <w:szCs w:val="32"/>
        </w:rPr>
        <w:t>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部门：               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41.69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7.03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41.6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/>
              <w:t>21.25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0.77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10.56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8.79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3.28 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041.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41.69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41.6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41.69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报部门：                                                  单位： 元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tbl>
      <w:tblPr>
        <w:tblW w:w="965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417"/>
        <w:gridCol w:w="417"/>
        <w:gridCol w:w="2145"/>
        <w:gridCol w:w="820"/>
        <w:gridCol w:w="762"/>
        <w:gridCol w:w="598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02740409001001-</w:t>
            </w: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泉子街镇人民政府办公室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401.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401.4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2.8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2.8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1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1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1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1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.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.1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19.8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19.8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2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人大常务委员会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9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9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7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71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5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5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3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党委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97.1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97.1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.8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.8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7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7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其他组织事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6.9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6.9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3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4.1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4.1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4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农村经营管理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3.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3.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7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7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0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2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2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3.3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3.3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5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大学生基层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8.1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8.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777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对高校毕业生到基层任职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9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9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8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8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6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文化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9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9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5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5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群众文化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2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2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2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2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7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办公室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7.5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7.5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2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2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8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8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9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9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8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社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6.3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6.3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其他城乡社区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8.7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8.7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9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财政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2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2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7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7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7.5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7.5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10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兽医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7.8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7.8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9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9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3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3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7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7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2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2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0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5.4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5.4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11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农机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.6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.6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0.9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0.9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12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农科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7.1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7.1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7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7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2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2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9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4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4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5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5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3.1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3.1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13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林业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2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2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9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9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林业事业机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4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4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41.6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  <w:t>1041.69</w:t>
            </w: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400"/>
        <w:gridCol w:w="337"/>
        <w:gridCol w:w="2667"/>
        <w:gridCol w:w="1855"/>
        <w:gridCol w:w="1856"/>
        <w:gridCol w:w="1713"/>
      </w:tblGrid>
      <w:tr>
        <w:trPr>
          <w:trHeight w:val="345" w:hRule="atLeast"/>
        </w:trPr>
        <w:tc>
          <w:tcPr>
            <w:tcW w:w="3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02740409001001-</w:t>
            </w: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泉子街镇人民政府办公室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401.4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401.4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2.8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2.8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1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1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.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.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19.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19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2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人大常务委员会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9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9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7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7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5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5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3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党委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97.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97.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.8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.8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7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7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其他组织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6.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6.9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3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3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4.1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4.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4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农村经营管理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3.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3.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2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3.3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3.3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6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文化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9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9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5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5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群众文化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2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2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2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7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办公室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7.5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7.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2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2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8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8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9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8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社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6.3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6.3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其他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8.7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8.7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9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财政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2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7.5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7.5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10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兽医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7.8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7.8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9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7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7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0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5.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5.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11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农机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.6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.6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0.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0.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12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农科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7.1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7.1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2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2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4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4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5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5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3.1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3.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13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林业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9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林业事业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4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4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41.69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041.69</w:t>
            </w:r>
          </w:p>
        </w:tc>
        <w:tc>
          <w:tcPr>
            <w:tcW w:w="17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编制部门：                                   单位：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41.6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27.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28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41.6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.2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0.77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10.56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8.79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13.28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41.69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41.6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41.6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041.69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五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元</w:t>
            </w:r>
          </w:p>
        </w:tc>
      </w:tr>
      <w:tr>
        <w:trPr>
          <w:trHeight w:val="405" w:hRule="atLeast"/>
        </w:trPr>
        <w:tc>
          <w:tcPr>
            <w:tcW w:w="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002740409001001-</w:t>
            </w:r>
            <w:r>
              <w:rPr>
                <w:rFonts w:ascii="黑体" w:hAnsi="黑体" w:cs="宋体" w:eastAsia="黑体"/>
                <w:color w:val="000000"/>
                <w:sz w:val="20"/>
                <w:szCs w:val="20"/>
              </w:rPr>
              <w:t>泉子街镇人民政府办公室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401.4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  <w:t>401.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2.8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2.8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归口管理的行政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1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1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6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.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19.8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19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2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人大常务委员会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9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7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5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3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党委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97.1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97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.8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7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其他组织事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6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6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3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4.1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4.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4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农村经营管理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3.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3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7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2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3.3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3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5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大学生基层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8.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8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对高校毕业生到基层任职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9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8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6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文化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9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5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群众文化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2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2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7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办公室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7.5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7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2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构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8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8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社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6.3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6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其他城乡社区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8.7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8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09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财政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2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7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7.5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7.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10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兽医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7.8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7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9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3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7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2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5.4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5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11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农机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.6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.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0.9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0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12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农科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7.1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7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7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2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4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5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3.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3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409001013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泉子街镇林业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2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9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林业事业机构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4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1.6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41.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3984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90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101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职务工资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岗位工资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87.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eastAsia="黑体" w:cs="宋体" w:ascii="黑体" w:hAnsi="黑体"/>
                <w:b/>
                <w:color w:val="000000"/>
                <w:kern w:val="0"/>
                <w:sz w:val="20"/>
                <w:szCs w:val="20"/>
                <w:lang w:val="en-US" w:eastAsia="zh-CN"/>
              </w:rPr>
              <w:t>87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102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级别工资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薪级工资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3.3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3.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201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.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202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.8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204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.7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4.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209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210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212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.2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5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213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.8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216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5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299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301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.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305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306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307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308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8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9.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9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09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1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1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1001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8.6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8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11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3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1201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1202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1203-SY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9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13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7.2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7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199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.6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3.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201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.1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2.1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208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.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215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216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9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.95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226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.6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8.61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228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.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.6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229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8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.84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231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299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0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0204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.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0203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0101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离休人员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0102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地方津贴补贴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离休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0105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离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0106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0107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0204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2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0205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2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0207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0506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8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.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0509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.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6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9901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2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3039903-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伙食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.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0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41.6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03.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38.16</w:t>
            </w:r>
          </w:p>
        </w:tc>
      </w:tr>
      <w:tr>
        <w:trPr>
          <w:trHeight w:val="285" w:hRule="atLeast"/>
        </w:trPr>
        <w:tc>
          <w:tcPr>
            <w:tcW w:w="3860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</w:t>
      </w:r>
      <w:r>
        <w:rPr>
          <w:rFonts w:ascii="仿宋_GB2312" w:hAnsi="仿宋_GB2312" w:cs="宋体" w:eastAsia="仿宋_GB2312"/>
          <w:kern w:val="0"/>
          <w:sz w:val="24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1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1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11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>0.0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 xml:space="preserve">第三部分 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1.6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文化体育与传媒支出、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、城乡社区支出、农林水支出、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1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1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0.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、工资调资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color w:val="FF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1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1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0.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、工资调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            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1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7.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大、政府、党委等工资、办公费、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2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文化站的工资、办公费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.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离退休人员工资、机关养老保险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计生站工资、办公费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.7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社区工资、办公费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3.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农经站、农科站、农机站、兽医站、林业站等的工资、办公费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1.6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33.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.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普调，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eastAsia="仿宋_GB2312"/>
          <w:sz w:val="32"/>
          <w:szCs w:val="32"/>
        </w:rPr>
        <w:t>一般公共服务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7.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0.5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2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.7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5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0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6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.7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3.2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.4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大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5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 xml:space="preserve">8.5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是人员调动工资变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政府办公厅（室）及相关机构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9.8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2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原因是工资调整</w:t>
      </w:r>
      <w:r>
        <w:rPr>
          <w:rFonts w:ascii="仿宋" w:hAnsi="仿宋" w:cs="宋体" w:eastAsia="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5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5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财政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党委办公厅（室）及相关机构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.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9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组织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组织事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6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项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群众文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1.2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8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.9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归口管理的行政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.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6.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之前离退休人员工资由乡镇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7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.5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6.5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之前离退休人员工资由乡镇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养老保险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基本养老保险缴费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9.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9.2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拨付养老保险清算补缴资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职业年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职业年金缴费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根据相关政策财政未拨付单位部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6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6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7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保基数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9.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保基数调整，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务员医疗补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3.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2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9.4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开始要求缴纳事业编制人员公务员医疗补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5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eastAsia="仿宋_GB2312"/>
          <w:sz w:val="32"/>
          <w:szCs w:val="32"/>
        </w:rPr>
        <w:t>城乡社区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2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8.7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.6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务工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2.8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3.3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52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兽医站、农科站、农机站等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对高校毕业生到基层任职补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8.9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.8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9.9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学生村官任职到期人员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林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林业事业机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4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.4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林业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41.69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03.5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包括：基本工资、津贴补贴、奖金、机关事业单位基本养老保险缴费、职业年金缴费、职工基本医疗保险缴费、公务员医疗补助缴费、其他社会保障缴费、住房公积金、其他工资福利支出、退休费、生活补助、奖励金、其他对个人和家庭的补助等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8.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主要包括：办公费、取暖费、会议费、培训费、劳务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FF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“三公”经费财政拨款预算数为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兽医站公务用车指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8.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8.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.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，办公经费增加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机关运行经</w:t>
      </w:r>
      <w:r>
        <w:rPr>
          <w:rFonts w:ascii="仿宋_GB2312" w:hAnsi="仿宋_GB2312" w:eastAsia="仿宋_GB2312"/>
          <w:b/>
          <w:color w:val="000000"/>
          <w:sz w:val="32"/>
          <w:szCs w:val="32"/>
          <w:lang w:eastAsia="zh-CN"/>
        </w:rPr>
        <w:t>费是指预算报表里的商品服务支出，不允许删除，必须与上年作对比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政府采购情况</w:t>
      </w:r>
      <w:r>
        <w:rPr>
          <w:rFonts w:ascii="仿宋_GB2312" w:hAnsi="仿宋_GB2312" w:eastAsia="仿宋_GB2312"/>
          <w:b/>
          <w:color w:val="000000"/>
          <w:sz w:val="32"/>
          <w:szCs w:val="32"/>
          <w:lang w:eastAsia="zh-CN"/>
        </w:rPr>
        <w:t>内容不允许删除，没有数据必须以</w:t>
      </w:r>
      <w:r>
        <w:rPr>
          <w:rFonts w:eastAsia="仿宋_GB2312" w:ascii="仿宋_GB2312" w:hAnsi="仿宋_GB2312"/>
          <w:b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eastAsia="仿宋_GB2312"/>
          <w:b/>
          <w:color w:val="000000"/>
          <w:sz w:val="32"/>
          <w:szCs w:val="32"/>
          <w:lang w:eastAsia="zh-CN"/>
        </w:rPr>
        <w:t>填报</w:t>
      </w:r>
      <w:r>
        <w:rPr>
          <w:rFonts w:ascii="仿宋_GB2312" w:hAnsi="仿宋_GB2312" w:cs="宋体" w:eastAsia="仿宋_GB2312"/>
          <w:b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泉子街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83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6.2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4.6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  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；其他车辆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辆，价值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1.89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7.42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年部门预算未安排购置车辆经费（或安排购置车辆经费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）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万元以上大型设备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</w:t>
      </w:r>
    </w:p>
    <w:p>
      <w:pPr>
        <w:pStyle w:val="Normal"/>
        <w:widowControl/>
        <w:spacing w:lineRule="exact" w:line="58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spacing w:lineRule="exact" w:line="560"/>
        <w:ind w:firstLine="64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财政专户管理资金：</w:t>
      </w:r>
      <w:r>
        <w:rPr>
          <w:rFonts w:ascii="仿宋_GB2312" w:hAnsi="仿宋_GB2312" w:eastAsia="仿宋_GB2312"/>
          <w:sz w:val="32"/>
          <w:szCs w:val="32"/>
        </w:rPr>
        <w:t>包括专户管理行政事业性收费（主要是教育收费）、其他非税收入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项目支出：</w:t>
      </w:r>
      <w:r>
        <w:rPr>
          <w:rFonts w:ascii="仿宋_GB2312" w:hAnsi="仿宋_GB2312" w:eastAsia="仿宋_GB2312"/>
          <w:sz w:val="32"/>
          <w:szCs w:val="32"/>
        </w:rPr>
        <w:t>部门支出预算的组成部分，是自治区本级部门为完成其特定的行政任务或事业发展目标，在基本支出预算之外编制的年度项目支出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spacing w:lineRule="exact" w:line="55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八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b/>
          <w:b/>
          <w:szCs w:val="20"/>
        </w:rPr>
      </w:pPr>
      <w:r>
        <w:rPr>
          <w:rFonts w:ascii="仿宋_GB2312" w:hAnsi="仿宋_GB2312" w:eastAsia="仿宋_GB2312"/>
          <w:b/>
          <w:sz w:val="32"/>
          <w:szCs w:val="32"/>
        </w:rPr>
        <w:t>（各部门单位应根据部门预算公开表中对应的经费情况进行名词解释，对未涉及的名词应删除）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left="4800" w:hanging="4800"/>
        <w:jc w:val="lef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泉子街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13's</cp:lastModifiedBy>
  <dcterms:modified xsi:type="dcterms:W3CDTF">2025-02-05T12:39:04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EEAE08A37A42DF8DAA7C4FE1BBF7B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zgyMzRkNzgwMDNjNjBkYjk0NzFkYjk0NjkxZjY2ZmIiLCJ1c2VySWQiOiI3MzY0NzkyNzAifQ==</vt:lpwstr>
  </property>
</Properties>
</file>