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_GB2312" w:hAnsi="仿宋_GB2312" w:eastAsia="仿宋_GB2312" w:cs="仿宋_GB2312"/>
          <w:kern w:val="0"/>
          <w:sz w:val="44"/>
          <w:szCs w:val="44"/>
        </w:rPr>
      </w:pPr>
      <w:r>
        <w:rPr>
          <w:rFonts w:ascii="仿宋_GB2312" w:hAnsi="仿宋_GB2312" w:cs="仿宋_GB2312" w:eastAsia="仿宋_GB2312"/>
          <w:kern w:val="0"/>
          <w:sz w:val="44"/>
          <w:szCs w:val="44"/>
          <w:lang w:eastAsia="zh-CN"/>
        </w:rPr>
        <w:t>吉木萨尔</w:t>
      </w:r>
      <w:r>
        <w:rPr>
          <w:rFonts w:ascii="仿宋_GB2312" w:hAnsi="仿宋_GB2312" w:cs="仿宋_GB2312" w:eastAsia="仿宋_GB2312"/>
          <w:kern w:val="0"/>
          <w:sz w:val="44"/>
          <w:szCs w:val="44"/>
        </w:rPr>
        <w:t>县</w:t>
      </w:r>
      <w:r>
        <w:rPr>
          <w:rFonts w:ascii="仿宋_GB2312" w:hAnsi="仿宋_GB2312" w:cs="仿宋_GB2312" w:eastAsia="仿宋_GB2312"/>
          <w:kern w:val="0"/>
          <w:sz w:val="44"/>
          <w:szCs w:val="44"/>
          <w:lang w:eastAsia="zh-CN"/>
        </w:rPr>
        <w:t>政府投资项目管理局</w:t>
      </w:r>
      <w:r>
        <w:rPr>
          <w:rFonts w:eastAsia="仿宋_GB2312" w:cs="仿宋_GB2312" w:ascii="仿宋_GB2312" w:hAnsi="仿宋_GB2312"/>
          <w:kern w:val="0"/>
          <w:sz w:val="44"/>
          <w:szCs w:val="44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44"/>
          <w:szCs w:val="44"/>
        </w:rPr>
        <w:t>年部门预算公开</w:t>
      </w:r>
      <w:r>
        <w:rPr>
          <w:rFonts w:ascii="仿宋_GB2312" w:hAnsi="仿宋_GB2312" w:cs="仿宋_GB2312" w:eastAsia="仿宋_GB2312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_GB2312" w:hAnsi="仿宋_GB2312" w:eastAsia="仿宋_GB2312" w:cs="仿宋_GB2312"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_GB2312" w:hAnsi="仿宋_GB2312" w:eastAsia="仿宋_GB2312" w:cs="仿宋_GB2312"/>
          <w:kern w:val="0"/>
          <w:sz w:val="44"/>
          <w:szCs w:val="44"/>
        </w:rPr>
      </w:pPr>
      <w:r>
        <w:rPr>
          <w:rFonts w:ascii="仿宋_GB2312" w:hAnsi="仿宋_GB2312" w:cs="仿宋_GB2312" w:eastAsia="仿宋_GB2312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一部分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政府投资项目管理局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一、主要职能</w:t>
      </w:r>
    </w:p>
    <w:p>
      <w:pPr>
        <w:pStyle w:val="Normal"/>
        <w:widowControl/>
        <w:numPr>
          <w:ilvl w:val="0"/>
          <w:numId w:val="1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七、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政府投资项目管理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政府投资项目管理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三、关于政府投资项目管理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四、关于政府投资项目管理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五、关于政府投资项目管理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六、关于政府投资项目管理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七、关于政府投资项目管理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八、关于政府投资项目管理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九、关于政府投资项目管理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 xml:space="preserve">第一部分 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政府投资项目管理局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单位概况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　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 xml:space="preserve">  一、主要职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协调发改、财政、审计、住建等部门，办理项目建设前期各项手续。做好对项目建设的监督管理工作；负责设计、概算、预算、结算的审核，协助、指导项目业主单位组织工程施工、监理和设备、材料采购招标工作并签订合同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  <w:r>
        <w:rPr>
          <w:rFonts w:ascii="仿宋_GB2312" w:hAnsi="仿宋_GB2312" w:cs="仿宋_GB2312" w:eastAsia="仿宋_GB2312"/>
          <w:sz w:val="32"/>
          <w:szCs w:val="32"/>
        </w:rPr>
        <w:t>统计分析工程的进展情况，指导项目概算的执行，负责审查并报送项目结算和竣工财务决算，审查建设单位报送的设计变更、经济签证，控制项目投资；审查并上报项目年度投资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JH</w:t>
      </w:r>
      <w:r>
        <w:rPr>
          <w:rFonts w:ascii="仿宋_GB2312" w:hAnsi="仿宋_GB2312" w:cs="仿宋_GB2312" w:eastAsia="仿宋_GB2312"/>
          <w:sz w:val="32"/>
          <w:szCs w:val="32"/>
        </w:rPr>
        <w:t>、年度基建支出预算及资金拨付申请，对阶段工程付款进行审核；根据县政府决定，代表县政府行使业主职能，负责县政府投资项目的实施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　  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从预算单位构成看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政府投资项目管理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的部门预算包括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政府投资项目管理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级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政府投资项目管理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级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 xml:space="preserve">下设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个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科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室，分别是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综合办公室、业务科室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本部门中，行政单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家，参公管理事业单位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事业单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，纳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部门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无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政府投资项目管理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编制数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个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，实有人数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其中：在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人，增加或减少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人； 退休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增加或减少   人；离休  人，增加或减少 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政府投资项目管理局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个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科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室，分别是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综合办公室和业务科室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政府投资项目管理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编制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，实有人数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其中：在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人； 退休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人，增加或减少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；离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增加或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第二部分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编制部门：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吉木萨尔县政投局</w:t>
      </w:r>
      <w:r>
        <w:rPr>
          <w:rFonts w:ascii="仿宋_GB2312" w:hAnsi="仿宋_GB2312" w:cs="仿宋_GB2312" w:eastAsia="仿宋_GB2312"/>
          <w:kern w:val="0"/>
          <w:sz w:val="24"/>
        </w:rPr>
        <w:t xml:space="preserve">                                   单位： 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812909.47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1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812909.47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67154.08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医疗卫生与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  <w:t>JHSY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38373.76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707381.63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　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812909.4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812909.47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812909.47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812909.47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填报部门：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政投局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 xml:space="preserve">                               单位： 元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00"/>
        <w:gridCol w:w="536"/>
        <w:gridCol w:w="1673"/>
        <w:gridCol w:w="727"/>
        <w:gridCol w:w="1300"/>
        <w:gridCol w:w="414"/>
        <w:gridCol w:w="574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5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,967.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,967.20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5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6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,186.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,186.88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99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城乡社区管理事务支出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7,381.6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7,381.63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2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,585.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,585.24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3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,788.5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,788.52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12909.47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编制部门：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吉木萨尔县政投局</w:t>
      </w:r>
      <w:r>
        <w:rPr>
          <w:rFonts w:ascii="仿宋_GB2312" w:hAnsi="仿宋_GB2312" w:cs="仿宋_GB2312" w:eastAsia="仿宋_GB2312"/>
          <w:kern w:val="0"/>
          <w:sz w:val="24"/>
        </w:rPr>
        <w:t xml:space="preserve">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91"/>
        <w:gridCol w:w="409"/>
        <w:gridCol w:w="2537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08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5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5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,967.2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,967.2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08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5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6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,186.8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,186.8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12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99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城乡社区管理事务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7,381.6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7,381.6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1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1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2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,585.2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,585.2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210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1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  <w:lang w:val="en-US" w:eastAsia="zh-CN"/>
              </w:rPr>
              <w:t>03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,788.5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,788.5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12909.47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12909.4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编制部门：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吉木萨尔县政投局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12909.47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12909.47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67154.08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医疗卫生与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  <w:t>JHSY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38373.76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707381.6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12909.47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12909.47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12909.47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812909.47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72"/>
        <w:gridCol w:w="537"/>
        <w:gridCol w:w="2228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吉木萨尔县政投局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,788.5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,788.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,967.2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,967.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职业年金缴费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,186.8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,186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2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城乡社区管理事务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7,381.6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7,381.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事业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,585.24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,585.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2,909.4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2,909.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9"/>
            <w:tcBorders/>
            <w:vAlign w:val="center"/>
          </w:tcPr>
          <w:tbl>
            <w:tblPr>
              <w:tblW w:w="8550" w:type="dxa"/>
              <w:jc w:val="left"/>
              <w:tblInd w:w="0" w:type="dxa"/>
              <w:tblLayout w:type="fixed"/>
              <w:tblCellMar>
                <w:top w:w="15" w:type="dxa"/>
                <w:left w:w="108" w:type="dxa"/>
                <w:bottom w:w="15" w:type="dxa"/>
                <w:right w:w="108" w:type="dxa"/>
              </w:tblCellMar>
            </w:tblPr>
            <w:tblGrid>
              <w:gridCol w:w="2745"/>
              <w:gridCol w:w="1641"/>
              <w:gridCol w:w="1366"/>
              <w:gridCol w:w="2793"/>
            </w:tblGrid>
            <w:tr>
              <w:trPr>
                <w:trHeight w:val="336" w:hRule="atLeast"/>
              </w:trPr>
              <w:tc>
                <w:tcPr>
                  <w:tcW w:w="2745" w:type="dxa"/>
                  <w:tcBorders/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b/>
                      <w:b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color w:val="000000"/>
                      <w:kern w:val="0"/>
                      <w:sz w:val="28"/>
                      <w:szCs w:val="28"/>
                      <w:lang w:val="en-US" w:eastAsia="zh-CN" w:bidi="ar"/>
                    </w:rPr>
                    <w:t>表六：</w:t>
                  </w:r>
                </w:p>
              </w:tc>
              <w:tc>
                <w:tcPr>
                  <w:tcW w:w="1641" w:type="dxa"/>
                  <w:tcBorders/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b/>
                      <w:b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366" w:type="dxa"/>
                  <w:tcBorders/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b/>
                      <w:b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793" w:type="dxa"/>
                  <w:tcBorders/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b/>
                      <w:b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8545" w:type="dxa"/>
                  <w:gridSpan w:val="4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color w:val="000000"/>
                      <w:kern w:val="0"/>
                      <w:sz w:val="36"/>
                      <w:szCs w:val="36"/>
                      <w:lang w:val="en-US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color w:val="000000"/>
                      <w:kern w:val="0"/>
                      <w:sz w:val="36"/>
                      <w:szCs w:val="36"/>
                      <w:lang w:val="en-US" w:eastAsia="zh-CN" w:bidi="ar"/>
                    </w:rPr>
                    <w:t>一般公共预算基本支出情况表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/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b/>
                      <w:b/>
                      <w:color w:val="000000"/>
                      <w:kern w:val="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color w:val="000000"/>
                      <w:kern w:val="0"/>
                      <w:sz w:val="20"/>
                      <w:szCs w:val="20"/>
                      <w:lang w:val="en-US" w:eastAsia="zh-CN"/>
                    </w:rPr>
                    <w:t>编制单位：</w:t>
                  </w:r>
                  <w:r>
                    <w:rPr>
                      <w:rFonts w:ascii="仿宋_GB2312" w:hAnsi="仿宋_GB2312" w:cs="仿宋_GB2312" w:eastAsia="仿宋_GB2312"/>
                      <w:kern w:val="0"/>
                      <w:sz w:val="24"/>
                      <w:lang w:eastAsia="zh-CN"/>
                    </w:rPr>
                    <w:t>吉木萨尔县政投局</w:t>
                  </w:r>
                </w:p>
              </w:tc>
              <w:tc>
                <w:tcPr>
                  <w:tcW w:w="1641" w:type="dxa"/>
                  <w:tcBorders/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b/>
                      <w:b/>
                      <w:color w:val="000000"/>
                      <w:kern w:val="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0"/>
                      <w:szCs w:val="20"/>
                      <w:lang w:val="en-US" w:eastAsia="zh-CN"/>
                    </w:rPr>
                  </w:r>
                </w:p>
              </w:tc>
              <w:tc>
                <w:tcPr>
                  <w:tcW w:w="1366" w:type="dxa"/>
                  <w:tcBorders/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b/>
                      <w:b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793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b/>
                      <w:b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ascii="仿宋_GB2312" w:hAnsi="仿宋_GB2312" w:cs="仿宋_GB2312" w:eastAsia="仿宋_GB2312"/>
                      <w:b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单位：元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项目</w:t>
                  </w:r>
                </w:p>
              </w:tc>
              <w:tc>
                <w:tcPr>
                  <w:tcW w:w="58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一般公共预算基本支出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经济分类科目名称</w:t>
                  </w:r>
                </w:p>
              </w:tc>
              <w:tc>
                <w:tcPr>
                  <w:tcW w:w="16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小计</w:t>
                  </w:r>
                </w:p>
              </w:tc>
              <w:tc>
                <w:tcPr>
                  <w:tcW w:w="13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人员经费</w:t>
                  </w:r>
                </w:p>
              </w:tc>
              <w:tc>
                <w:tcPr>
                  <w:tcW w:w="27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公用经费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6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仿宋_GB2312"/>
                      <w:sz w:val="20"/>
                      <w:szCs w:val="20"/>
                    </w:rPr>
                  </w:pPr>
                  <w:r>
                    <w:rPr>
                      <w:rFonts w:eastAsia="仿宋_GB2312" w:cs="仿宋_GB2312" w:ascii="仿宋_GB2312" w:hAnsi="仿宋_GB2312"/>
                      <w:sz w:val="20"/>
                      <w:szCs w:val="20"/>
                    </w:rPr>
                  </w:r>
                </w:p>
              </w:tc>
              <w:tc>
                <w:tcPr>
                  <w:tcW w:w="13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仿宋_GB2312"/>
                      <w:sz w:val="20"/>
                      <w:szCs w:val="20"/>
                    </w:rPr>
                  </w:pPr>
                  <w:r>
                    <w:rPr>
                      <w:rFonts w:eastAsia="仿宋_GB2312" w:cs="仿宋_GB2312" w:ascii="仿宋_GB2312" w:hAnsi="仿宋_GB2312"/>
                      <w:sz w:val="20"/>
                      <w:szCs w:val="20"/>
                    </w:rPr>
                  </w:r>
                </w:p>
              </w:tc>
              <w:tc>
                <w:tcPr>
                  <w:tcW w:w="27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仿宋_GB2312"/>
                      <w:sz w:val="20"/>
                      <w:szCs w:val="20"/>
                    </w:rPr>
                  </w:pPr>
                  <w:r>
                    <w:rPr>
                      <w:rFonts w:eastAsia="仿宋_GB2312" w:cs="仿宋_GB2312" w:ascii="仿宋_GB2312" w:hAnsi="仿宋_GB2312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总计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: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>
                      <w:rFonts w:ascii="仿宋_GB2312" w:hAnsi="仿宋_GB2312" w:eastAsia="仿宋_GB2312" w:cs="仿宋_GB2312"/>
                      <w:b/>
                      <w:b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b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812909.47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656,190.64</w:t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156,718.83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10101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职务工资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(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岗位工资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)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74,760.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74,760.00</w:t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10102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级别工资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(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薪级工资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)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1,572.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1,572.00</w:t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10201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高定工资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5,172.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5,172.00</w:t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10202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保留地区补贴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15,060.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15,060.00</w:t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10204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艰苦边远地区津贴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23,040.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23,040.00</w:t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10208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纳入绩效工资的活工资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10209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绩效工资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,984.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,984.00</w:t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10210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岗位津贴补贴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10212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地方津贴补贴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49,956.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49,956.00</w:t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10213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基层补贴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10216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冬季取暖补贴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10299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其他津贴补贴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10301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年终一次性奖金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9,292.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9,292.00</w:t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10305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考核优秀奖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480.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480.00</w:t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10306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绩效考核奖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20,000.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20,000.00</w:t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10307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精神文明奖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6,000.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6,000.00</w:t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10308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综合治理奖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6,000.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6,000.00</w:t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108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机关事业单位基本养老保险缴费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47,967.2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47,967.20</w:t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109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职业年金缴费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19,186.88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19,186.88</w:t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11001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基本医疗保险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21,585.24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21,585.24</w:t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111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公务员医疗补助缴费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16,788.52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16,788.52</w:t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11201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失业保险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2,398.36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2,398.36</w:t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11202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工伤保险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959.34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959.34</w:t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11203-SY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保险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1,199.18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1,199.18</w:t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113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住房公积金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5,269.92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5,269.92</w:t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199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其他工资福利支出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184,320.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184,320.00</w:t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201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办公费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24,500.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24,500.00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208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取暖费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215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会议费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216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培训费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226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4"/>
                      <w:lang w:val="en-US" w:eastAsia="zh-CN" w:bidi="ar"/>
                    </w:rPr>
                    <w:t>职工教育经费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,458.16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,458.16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228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工会经费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4,610.88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4,610.88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229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福利费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4,149.79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4,149.79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231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公务用车运行维护费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299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其他商品和服务支出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120,000.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120,000.00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30101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离休人员工资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30102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地方津贴补贴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(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离休</w:t>
                  </w: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)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30105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离休人员福利费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30106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交通费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30107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冬季取暖补贴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30203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退休人员福利费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30204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交通费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30205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冬季取暖补贴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,680.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,680.00</w:t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30207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退休人员独生子女费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30506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遗属生活补助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30509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四老人员补助费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39901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独生子女费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120.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120.00</w:t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lef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3039903-</w:t>
                  </w:r>
                  <w:r>
                    <w:rPr>
                      <w:rFonts w:ascii="仿宋_GB2312" w:hAnsi="仿宋_GB2312" w:cs="仿宋_GB2312" w:eastAsia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伙食补助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50,400.00</w:t>
                  </w:r>
                </w:p>
              </w:tc>
              <w:tc>
                <w:tcPr>
                  <w:tcW w:w="1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50,400.00</w:t>
                  </w:r>
                </w:p>
              </w:tc>
              <w:tc>
                <w:tcPr>
                  <w:tcW w:w="2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spacing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000000"/>
                      <w:kern w:val="0"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吉木萨尔县政投局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 xml:space="preserve">编制单位： 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吉木萨尔县政投局</w:t>
      </w:r>
      <w:r>
        <w:rPr>
          <w:rFonts w:ascii="仿宋_GB2312" w:hAnsi="仿宋_GB2312" w:cs="仿宋_GB2312" w:eastAsia="仿宋_GB2312"/>
          <w:kern w:val="0"/>
          <w:sz w:val="24"/>
        </w:rPr>
        <w:t xml:space="preserve">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编制单位：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吉木萨尔县政投局</w:t>
      </w:r>
      <w:r>
        <w:rPr>
          <w:rFonts w:ascii="仿宋_GB2312" w:hAnsi="仿宋_GB2312" w:cs="仿宋_GB2312" w:eastAsia="仿宋_GB2312"/>
          <w:kern w:val="0"/>
          <w:sz w:val="24"/>
        </w:rPr>
        <w:t xml:space="preserve">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 xml:space="preserve">第三部分 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643"/>
        <w:jc w:val="both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一、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政府投资项目管理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政府投资项目管理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12909.4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社会保障和就业支出、社会保险基金支出、医疗卫生与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出、城乡社区支出等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二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政府投资项目管理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政府投资项目管理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12909.4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般公共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12909.4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12909.4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主要原因是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政府投资项目管理局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成立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未安排部门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财政专户管理资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事业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事业单位经营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其他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三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政府投资项目管理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政府投资项目管理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支出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12909.4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基本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12909.4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12909.47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政府投资项目管理局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成立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未安排部门预算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四、关于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政府投资项目管理局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财政拨款收支总预算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12909.47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b/>
          <w:b/>
          <w:color w:val="FF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城乡社区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07381.6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用于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政投局人员及办公费用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社会保障和就业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7154.0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.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医疗卫生与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8373.7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用于社会保障和就业支出、医疗卫生与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出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五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政府投资项目管理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政府投资项目管理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12909.4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58854.9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6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政府投资项目管理局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成立，人员经费与公用经费是半年的支出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是全年支出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行政事业单位离退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7154.0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.2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行政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事业单位医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8373.7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.7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其他城乡社区管理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0738106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7.02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机关事业单位基本养老保险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47967.2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，比上年执行数减少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33027.2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，增长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21%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主要原因是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政府投资项目管理局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成立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未安排部门预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right="0" w:firstLine="600"/>
        <w:jc w:val="left"/>
        <w:textAlignment w:val="auto"/>
        <w:rPr>
          <w:rFonts w:ascii="仿宋_GB2312" w:hAnsi="仿宋_GB2312" w:eastAsia="仿宋_GB2312" w:cs="仿宋_GB2312"/>
          <w:kern w:val="0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机关事业单位职业年金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9186.88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9186.88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，增长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，主要原因是职业年金财政部分未上缴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事业单位医疗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1585.24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，比上年执行数减少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1243.2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，增长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08%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政府投资项目管理局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成立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未安排部门预算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/>
        <w:ind w:right="0" w:firstLine="600"/>
        <w:jc w:val="left"/>
        <w:textAlignment w:val="auto"/>
        <w:rPr>
          <w:rFonts w:ascii="仿宋_GB2312" w:hAnsi="仿宋_GB2312" w:eastAsia="仿宋_GB2312" w:cs="仿宋_GB2312"/>
          <w:kern w:val="0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、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公务员医疗补助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6788.52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6788.52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，增加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，主要原因是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财政未安排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公务员医疗补助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、其他城乡管理事务支出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707381.63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78609.08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，增加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33.7%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政府投资项目管理局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成立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未安排部门预算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六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政府投资项目管理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政府投资项目管理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12909.4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 ， 其中：人员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56190.6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基本工资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633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津贴补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421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奖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177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机关事业单位基本养老保险缴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7967.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职业年金缴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9196.8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职工基本医疗保险缴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1585.2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公务员医疗补助缴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6788.5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其他社会保障缴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556.8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（其中失业保险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398.3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工伤保险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59.3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SY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保险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99.1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住房公积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5269.9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冬季取暖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68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其他工资福利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843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其他对个人和家庭的补助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052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公用经费</w:t>
      </w:r>
      <w:r>
        <w:rPr>
          <w:rFonts w:eastAsia="仿宋_GB2312" w:cs="仿宋_GB2312" w:ascii="仿宋_GB2312" w:hAnsi="仿宋_GB2312"/>
          <w:b w:val="false"/>
          <w:bCs/>
          <w:color w:val="000000"/>
          <w:kern w:val="0"/>
          <w:sz w:val="32"/>
          <w:szCs w:val="32"/>
          <w:lang w:val="en-US" w:eastAsia="zh-CN"/>
        </w:rPr>
        <w:t>156718.8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办公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45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工会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610.8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福利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149.7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职工教育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458.1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其他商品和服务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00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七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政府投资项目管理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单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八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政府投资项目管理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政府投资项目管理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公务用车购置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公务用车运行费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接待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因公出国（境）费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未安排预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；公务用车购置费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未安排预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或公务用车购置费增加（减少）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公务接待费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未安排预算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九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政府投资项目管理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政府投资项目管理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政府投资项目管理局本级为机关运行经费财政拨款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56718.8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较上年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56718.8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加了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政府投资项目管理局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月成立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未安排机关运行经预算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政府投资项目管理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政府采购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截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政府投资项目管理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平方米，价值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车辆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.117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万元；其中：一般公务用车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.117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执法执勤用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万元；其他车辆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办公家具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他资产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.6166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），安排购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涉及预算金额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b/>
          <w:b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kern w:val="0"/>
          <w:sz w:val="36"/>
          <w:szCs w:val="36"/>
        </w:rPr>
        <w:t>（</w:t>
      </w:r>
      <w:r>
        <w:rPr>
          <w:rFonts w:eastAsia="仿宋_GB2312" w:cs="仿宋_GB2312" w:ascii="仿宋_GB2312" w:hAnsi="仿宋_GB2312"/>
          <w:kern w:val="0"/>
          <w:sz w:val="36"/>
          <w:szCs w:val="36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填报单位：吉木萨尔县政投局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实施进度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eastAsia="zh-CN"/>
              </w:rPr>
              <w:t>JH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财政拨款：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一般公共预算：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财政专户管理资金：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其他资金：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基本支出：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项目支出：部门支出预算的组成部分，是自治区本级部门为完成其特定的行政任务或事业发展目标，在基本支出预算之外编制的年度项目支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JH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“三公”经费：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机关运行经费：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b/>
          <w:b/>
          <w:szCs w:val="20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ind w:left="5120" w:hanging="512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政府投资项目管理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cp:lastPrinted>2018-12-21T21:31:00Z</cp:lastPrinted>
  <dcterms:modified xsi:type="dcterms:W3CDTF">2019-02-21T04:41:57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