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北庭工业园区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北庭工业园区管理委员会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北庭工业园区管理委员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b/>
          <w:kern w:val="0"/>
          <w:sz w:val="32"/>
          <w:szCs w:val="32"/>
        </w:rPr>
        <w:t>吉木萨尔北庭工业园区管理委员会部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本单位主要负责编制园区产业发展规划、制定招商引资优惠政策、提供投资服务、建设和管理园区基础设施，营造投资软环境。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北庭工业园区管理委员会部门预算包括：北庭工业园区管理委员会本级预算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工业园区管理委员会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科室，分别是：党政综合办公室、产业发展科、规划建设环保科、社会发展科、安全监督科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参公管理事业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北庭工业园区管理委员会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北庭工业园区管理委员会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科室，分别是：党政综合办公室、产业发展科、规划建设环保科、社会发展科、安全监督科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工业园区管理委员会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。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北庭工业园区管理委员会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900262.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,616,424.00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36670.2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900262.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13.04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68578.8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900262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900262.2</w:t>
            </w:r>
            <w:r>
              <w:rPr>
                <w:sz w:val="20"/>
                <w:szCs w:val="20"/>
              </w:rPr>
              <w:t xml:space="preserve">0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6,819.00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900262.2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900262.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填报部门：吉木萨尔北庭工业园区管理委员会          单位： 元                                     </w:t>
      </w:r>
    </w:p>
    <w:tbl>
      <w:tblPr>
        <w:tblW w:w="9933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1646"/>
        <w:gridCol w:w="1275"/>
        <w:gridCol w:w="1384"/>
        <w:gridCol w:w="743"/>
        <w:gridCol w:w="425"/>
        <w:gridCol w:w="491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合计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900262.20</w:t>
            </w: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900262.20</w:t>
            </w:r>
            <w:r>
              <w:rPr>
                <w:rFonts w:ascii="黑体" w:hAnsi="黑体" w:eastAsia="黑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99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其他政府办公厅（室）及相关机构事物支出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36670.2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36670.28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基本养老保险支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10723.6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10723.6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职业年金支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4289.4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4289.4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事业单位医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94825.62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94825.6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3753.2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3753.2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20"/>
              </w:rPr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900262.20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900262.20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吉木萨尔北庭工业园区管理委员会          单位： 元                                          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25"/>
        <w:gridCol w:w="425"/>
        <w:gridCol w:w="251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合计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900262.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900262.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99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其他政府办公厅（室）及相关机构事物支出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36670.2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36670.28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基本养老保险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10723.6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10723.6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6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职业年金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4289.4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4289.4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94825.62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94825.6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3753.2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3753.2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79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900262.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900262.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北庭工业园区管理委员会     单位： 元</w:t>
      </w:r>
      <w:r>
        <w:rPr>
          <w:rFonts w:ascii="仿宋_GB2312" w:hAnsi="仿宋_GB2312" w:cs="宋体" w:eastAsia="仿宋_GB2312"/>
          <w:kern w:val="0"/>
          <w:sz w:val="24"/>
          <w:szCs w:val="28"/>
        </w:rPr>
        <w:t xml:space="preserve">                          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72"/>
        <w:gridCol w:w="2108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900262.20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,616,424.00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36670.2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36670.2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900262.20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13.04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13.04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68578.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68578.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900262.20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9</w:t>
            </w: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900262.202900262.20</w:t>
            </w:r>
            <w:r>
              <w:rPr>
                <w:rFonts w:eastAsia="黑体" w:cs="宋体" w:ascii="黑体" w:hAnsi="黑体"/>
                <w:kern w:val="0"/>
                <w:szCs w:val="21"/>
              </w:rPr>
              <w:t>889015.00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881881889015.001881889</w:t>
            </w:r>
            <w:r>
              <w:rPr>
                <w:rFonts w:eastAsia="黑体" w:cs="宋体" w:ascii="黑体" w:hAnsi="黑体"/>
                <w:kern w:val="0"/>
                <w:szCs w:val="21"/>
              </w:rPr>
              <w:t>115889015.001889015.001889015.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900262.20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900262.20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900262.20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900262.20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900262.20</w:t>
            </w:r>
          </w:p>
          <w:p>
            <w:pPr>
              <w:pStyle w:val="Normal"/>
              <w:widowControl/>
              <w:ind w:right="105" w:hanging="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1560"/>
        <w:gridCol w:w="141"/>
        <w:gridCol w:w="1701"/>
        <w:gridCol w:w="1701"/>
      </w:tblGrid>
      <w:tr>
        <w:trPr>
          <w:trHeight w:val="450" w:hRule="atLeast"/>
        </w:trPr>
        <w:tc>
          <w:tcPr>
            <w:tcW w:w="9087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部门：吉木萨尔北庭工业园区管理委员会     单位： 元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3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小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00262.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00262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99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其他政府办公厅（室）及相关机构事物支出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36670.2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436670.28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基本养老保险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10723.6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210723.6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职业年金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4289.4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84289.4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94825.62</w:t>
            </w: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18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20"/>
              </w:rPr>
              <w:t>94825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13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16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3753.2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3753.2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13"/>
                <w:szCs w:val="20"/>
              </w:rPr>
            </w:pPr>
            <w:r>
              <w:rPr>
                <w:rFonts w:ascii="黑体" w:hAnsi="黑体" w:eastAsia="黑体"/>
                <w:color w:val="000000"/>
                <w:sz w:val="13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6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6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18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00262.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00262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1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部门：吉木萨尔北庭工业园区管理委员会     单位： 元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小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0262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598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076663.3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20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99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99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504D"/>
                <w:sz w:val="22"/>
                <w:szCs w:val="22"/>
              </w:rPr>
            </w:pPr>
            <w:r>
              <w:rPr>
                <w:color w:val="C0504D"/>
                <w:sz w:val="22"/>
                <w:szCs w:val="22"/>
              </w:rPr>
              <w:t>13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504D"/>
                <w:sz w:val="22"/>
                <w:szCs w:val="22"/>
              </w:rPr>
            </w:pPr>
            <w:r>
              <w:rPr>
                <w:color w:val="C0504D"/>
                <w:sz w:val="22"/>
                <w:szCs w:val="22"/>
              </w:rPr>
              <w:t>13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504D"/>
                <w:sz w:val="22"/>
                <w:szCs w:val="22"/>
              </w:rPr>
            </w:pPr>
            <w:r>
              <w:rPr>
                <w:color w:val="C0504D"/>
                <w:sz w:val="22"/>
                <w:szCs w:val="22"/>
              </w:rPr>
              <w:t>445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504D"/>
                <w:sz w:val="22"/>
                <w:szCs w:val="22"/>
              </w:rPr>
            </w:pPr>
            <w:r>
              <w:rPr>
                <w:color w:val="C0504D"/>
                <w:sz w:val="22"/>
                <w:szCs w:val="22"/>
              </w:rPr>
              <w:t>445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504D"/>
                <w:sz w:val="22"/>
                <w:szCs w:val="22"/>
              </w:rPr>
            </w:pPr>
            <w:r>
              <w:rPr>
                <w:color w:val="C0504D"/>
                <w:sz w:val="22"/>
                <w:szCs w:val="22"/>
              </w:rPr>
              <w:t>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504D"/>
                <w:sz w:val="22"/>
                <w:szCs w:val="22"/>
              </w:rPr>
            </w:pPr>
            <w:r>
              <w:rPr>
                <w:color w:val="C0504D"/>
                <w:sz w:val="22"/>
                <w:szCs w:val="22"/>
              </w:rPr>
              <w:t>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504D"/>
                <w:sz w:val="22"/>
                <w:szCs w:val="22"/>
              </w:rPr>
            </w:pPr>
            <w:r>
              <w:rPr>
                <w:color w:val="C0504D"/>
                <w:sz w:val="22"/>
                <w:szCs w:val="22"/>
              </w:rPr>
              <w:t>7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504D"/>
                <w:sz w:val="22"/>
                <w:szCs w:val="22"/>
              </w:rPr>
            </w:pPr>
            <w:r>
              <w:rPr>
                <w:color w:val="C0504D"/>
                <w:sz w:val="22"/>
                <w:szCs w:val="22"/>
              </w:rPr>
              <w:t>7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504D"/>
                <w:sz w:val="22"/>
                <w:szCs w:val="22"/>
              </w:rPr>
            </w:pPr>
            <w:r>
              <w:rPr>
                <w:color w:val="C0504D"/>
                <w:sz w:val="22"/>
                <w:szCs w:val="22"/>
              </w:rPr>
              <w:t>22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504D"/>
                <w:sz w:val="22"/>
                <w:szCs w:val="22"/>
              </w:rPr>
            </w:pPr>
            <w:r>
              <w:rPr>
                <w:color w:val="C0504D"/>
                <w:sz w:val="22"/>
                <w:szCs w:val="22"/>
              </w:rPr>
              <w:t>22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504D"/>
                <w:sz w:val="22"/>
                <w:szCs w:val="22"/>
              </w:rPr>
            </w:pPr>
            <w:r>
              <w:rPr>
                <w:color w:val="C0504D"/>
                <w:sz w:val="22"/>
                <w:szCs w:val="22"/>
              </w:rPr>
              <w:t>22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C0504D"/>
                <w:sz w:val="22"/>
                <w:szCs w:val="22"/>
              </w:rPr>
            </w:pPr>
            <w:r>
              <w:rPr>
                <w:color w:val="C0504D"/>
                <w:sz w:val="22"/>
                <w:szCs w:val="22"/>
              </w:rPr>
              <w:t>22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23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23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9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89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25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25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53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53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8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8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70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70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6000 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20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5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1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1.5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6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6.3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1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1.8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3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3.66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eastAsia="zh-CN" w:bidi="ar"/>
              </w:rPr>
              <w:t>伙食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00262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23598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76663.3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652"/>
        <w:gridCol w:w="652"/>
        <w:gridCol w:w="578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编制部门：吉木萨尔北庭工业园区管理委员会     单位： 元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   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北庭工业园区管理委员会     单位： 元</w:t>
      </w:r>
      <w:r>
        <w:rPr>
          <w:rFonts w:ascii="仿宋_GB2312" w:hAnsi="仿宋_GB2312" w:cs="宋体" w:eastAsia="仿宋_GB2312"/>
          <w:kern w:val="0"/>
          <w:sz w:val="24"/>
          <w:szCs w:val="28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   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北庭工业园区管理委员会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北庭工业园区管理委员会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业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00262.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00262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36670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013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68578.8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北庭工业园区管理委员会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工业园区管理委员会部门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900262.2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900262.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11247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工资上涨、社保和住房公积金基数调整相比去年同期上涨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北庭工业园区管理委员会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工业园区管理委员会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00262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900262.2.0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11247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工资上涨、社保和住房公积金基数调整相比去年同期上涨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北庭工业园区管理委员会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900262.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03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36670.28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工资、公用经费、车辆运行经费及其他商品和服务支出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10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8578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医疗保险等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013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是用于人员养老保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北庭工业园区管理委员会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工业园区管理委员会部门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00262.2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82052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81790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其他商品服务支出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1003</w:t>
      </w:r>
      <w:r>
        <w:rPr>
          <w:rFonts w:ascii="仿宋_GB2312" w:hAnsi="仿宋_GB2312" w:eastAsia="仿宋_GB2312"/>
          <w:sz w:val="32"/>
          <w:szCs w:val="32"/>
        </w:rPr>
        <w:t>一般公共服务（类）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36670.28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职业年金、养老保险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5013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2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101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医疗、公务员补助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8578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8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highlight w:val="yellow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eastAsia="仿宋_GB2312" w:ascii="仿宋_GB2312" w:hAnsi="仿宋_GB2312"/>
          <w:sz w:val="32"/>
          <w:szCs w:val="32"/>
        </w:rPr>
        <w:t>2010399</w:t>
      </w:r>
      <w:r>
        <w:rPr>
          <w:rFonts w:ascii="仿宋_GB2312" w:hAnsi="仿宋_GB2312" w:eastAsia="仿宋_GB2312"/>
          <w:sz w:val="32"/>
          <w:szCs w:val="32"/>
        </w:rPr>
        <w:t>一般公共服务（类）</w:t>
      </w:r>
      <w:r>
        <w:rPr>
          <w:rFonts w:ascii="仿宋_GB2312" w:hAnsi="仿宋_GB2312" w:eastAsia="仿宋_GB2312"/>
          <w:sz w:val="32"/>
          <w:szCs w:val="32"/>
          <w:lang w:eastAsia="zh-CN"/>
        </w:rPr>
        <w:t>政府办公厅（室）及相关机构事务支出（款）其他</w:t>
      </w:r>
      <w:r>
        <w:rPr>
          <w:rFonts w:ascii="仿宋_GB2312" w:hAnsi="仿宋_GB2312" w:eastAsia="仿宋_GB2312"/>
          <w:sz w:val="32"/>
          <w:szCs w:val="32"/>
        </w:rPr>
        <w:t>政府办公厅（室）及相关机构事务支出（</w:t>
      </w:r>
      <w:r>
        <w:rPr>
          <w:rFonts w:ascii="仿宋_GB2312" w:hAnsi="仿宋_GB2312" w:eastAsia="仿宋_GB2312"/>
          <w:sz w:val="32"/>
          <w:szCs w:val="32"/>
          <w:lang w:eastAsia="zh-CN"/>
        </w:rPr>
        <w:t>项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2436670.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8617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.9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上年追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员、社保、其他商品支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（类）行政事业单位离退休（款）机关事业单位基本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养老保险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缴费支出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723.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4697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6.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%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的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基数上调，全部纳入养老保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0805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会保障和就业支出（类）行政事业单位离退休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职业年金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289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289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00%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的原因是上年未单独核算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11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（类）行政事业单位医疗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医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4825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844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2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%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的原因是社保上长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11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公务员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医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补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3753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3753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、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%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的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上年事业单位未实行缴纳公务员医疗补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北庭工业园区管理委员会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工业园区管理委员会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900262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23598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其他社会保障缴费、住房公积金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76663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水费、劳务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北庭工业园区管理委员会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北庭工业园区管理委员会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工业园区管理委员会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000.0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公务用车运行费增加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严格执行中央八项规定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“三公”经费只降不增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北庭工业园区管理委员会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北庭工业园区管理委员会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北庭工业园区管理委员会本级及下属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76663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0153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园区绿化水费增加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北庭工业园区管理委员会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北庭工业园区管理委员会部门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6.34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  辆，价值 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吉木萨尔北庭工业园区管理委员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北庭工业园区管理委员会部门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5:41:00Z</dcterms:created>
  <dc:creator>Administrator</dc:creator>
  <dc:description/>
  <dc:language>en-US</dc:language>
  <cp:lastModifiedBy>18421</cp:lastModifiedBy>
  <dcterms:modified xsi:type="dcterms:W3CDTF">2023-12-14T02:44:0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4A7929B8234E5D8A3BAF9214EA5F28</vt:lpwstr>
  </property>
  <property fmtid="{D5CDD505-2E9C-101B-9397-08002B2CF9AE}" pid="3" name="KSOProductBuildVer">
    <vt:lpwstr>2052-11.8.2.11734</vt:lpwstr>
  </property>
</Properties>
</file>