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第一双语幼儿园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 第一双语幼儿园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三部分  </w:t>
      </w:r>
      <w:r>
        <w:rPr>
          <w:rFonts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第一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第一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第一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第一双语幼儿园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第一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第一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第一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第一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第一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b/>
          <w:kern w:val="0"/>
          <w:sz w:val="32"/>
          <w:szCs w:val="32"/>
        </w:rPr>
        <w:t>第一双语幼儿园单位概</w:t>
      </w:r>
      <w:r>
        <w:rPr>
          <w:rFonts w:ascii="黑体" w:hAnsi="黑体" w:cs="黑体" w:eastAsia="黑体"/>
          <w:kern w:val="0"/>
          <w:sz w:val="32"/>
          <w:szCs w:val="32"/>
        </w:rPr>
        <w:t>况</w:t>
      </w:r>
    </w:p>
    <w:p>
      <w:pPr>
        <w:pStyle w:val="Normal"/>
        <w:spacing w:lineRule="auto" w:line="360"/>
        <w:ind w:firstLine="640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新修订的《中华人民共和国预算法》有关规定和《财政部关于深入推进地方预决算公开工作的通知》（财预〔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6</w:t>
      </w:r>
      <w:r>
        <w:rPr>
          <w:rFonts w:ascii="仿宋_GB2312" w:hAnsi="仿宋_GB2312" w:eastAsia="仿宋_GB2312"/>
          <w:sz w:val="32"/>
          <w:szCs w:val="32"/>
        </w:rPr>
        <w:t>号）文件精神，</w:t>
      </w:r>
      <w:r>
        <w:rPr>
          <w:rFonts w:ascii="仿宋_GB2312" w:hAnsi="仿宋_GB2312" w:cs="宋体" w:eastAsia="仿宋_GB2312"/>
          <w:sz w:val="32"/>
          <w:szCs w:val="32"/>
        </w:rPr>
        <w:t>现将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第一双语幼儿园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年部门预算及“三公”经费预算信息公开如下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一、全面负责幼儿园工作，认真贯彻落实党和国家的方针、政策，全面实施素质教育，培养德、智、体、美等方面全面发展的社会主义事业的建设者和接班人。 二、根据教育规律、社会要求和幼儿园实际，组织制定幼儿园发展的远景规划、近期目标、学年和学期各项工作计划以及各项工作指标并组织实施。 三、加强幼儿园的科学化管理，制定和健全各项规章制度，规范办园行为，培养良好校风。 四、负责教师队伍建设工作，决定园内教职工的工作安排，组织对教职工进行考核，实施奖惩。 五、领导和组织幼儿园的思想政治工作，把德育工作放在首位。研究思想政治工作的要求、内容、方法和规律，不断加强对学生的思想政治、法制纪律和道德品质教育以及做好管理工作。六、负责领导和组织幼儿园的教学工作，坚持以教学为中心，保证教学计划的贯彻执行。 七、组织制定和实施校舍建设和校园建设规划，加强对财务工作的领导，正确使用各项经费，不断改善办学条件，强化安全工作管理，创造良好的育人环境。 八、加强与党支部的合作，主动接受幼儿园党组织的监督，搞好领导班子的团结和协作。 九、依靠群众办学，实行民主管理和民主监督。 十、主持幼儿园与幼儿家长及社会的联系工作和外来工作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第一双语幼儿园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sz w:val="32"/>
          <w:szCs w:val="32"/>
        </w:rPr>
        <w:t>行政处，教务处，思政处，总务处，综合治理办，财务室，教研室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第一双语幼儿园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第一双语幼儿园                                               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611.8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11.8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11.8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611.8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611.86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11.8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11.8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 第一双语幼儿园                                                单位：万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1278"/>
        <w:gridCol w:w="1170"/>
        <w:gridCol w:w="1197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学前教育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11.8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11.8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11.8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11.8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第一双语幼儿园                                                单位：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学前教育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11.8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11.8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  <w:t>0.00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611.8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611.8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第一双语幼儿园                                  单位：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446"/>
        <w:gridCol w:w="2250"/>
        <w:gridCol w:w="1374"/>
        <w:gridCol w:w="1410"/>
        <w:gridCol w:w="1345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11.86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11.8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11.8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11.86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11.8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11.86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11.8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第一双语幼儿园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学前教育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11.8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11.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.00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11.8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11.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第一双语幼儿园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05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bidi="ar"/>
              </w:rPr>
              <w:t>总计</w:t>
            </w: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bidi="ar"/>
              </w:rPr>
              <w:t>: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11.8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11.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基本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156.6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136.3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45.3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养老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61.3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79.2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3.0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1.2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  <w:lang w:eastAsia="zh-CN"/>
              </w:rPr>
              <w:t>SY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1.5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职业年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24.5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退休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5.9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生活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0.7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43.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3.5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0.1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Cs w:val="21"/>
                <w:lang w:eastAsia="zh-CN"/>
              </w:rPr>
              <w:t>人员</w:t>
            </w:r>
            <w:r>
              <w:rPr>
                <w:rFonts w:ascii="黑体" w:hAnsi="黑体" w:cs="黑体" w:eastAsia="黑体"/>
                <w:color w:val="000000"/>
                <w:kern w:val="0"/>
                <w:szCs w:val="21"/>
              </w:rPr>
              <w:t>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>49.1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黑体" w:hAnsi="黑体" w:eastAsia="黑体" w:cs="黑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第一双语幼儿园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第一双语幼儿园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第一双语幼儿园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第一双语幼儿园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第一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11.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教育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第一双语幼儿园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第一双语幼儿园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11.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11.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6.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主要原因是学前保障经费未纳入预算，由教科局拨付。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第一双语幼儿园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第一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11.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11.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6.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学前保障经费未纳入预算，由教科局拨付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第一双语幼儿园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11.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11.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教育支出（职工工资，社保，公积金，幼儿伙食，办公公费，教职工培训费，工会经费。）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第一双语幼儿园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第一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11.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5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.2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学前保障经费未纳入预算，由教科局拨付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8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5</w:t>
      </w:r>
      <w:r>
        <w:rPr>
          <w:rFonts w:ascii="仿宋_GB2312" w:hAnsi="仿宋_GB2312" w:eastAsia="仿宋_GB2312"/>
          <w:sz w:val="32"/>
          <w:szCs w:val="32"/>
        </w:rPr>
        <w:t>教育支出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11.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</w:rPr>
        <w:t xml:space="preserve"> 2050201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11.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5.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.2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学前保障经费未纳入预算，由教科局拨付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第一双语幼儿园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第一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      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11.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、奖金、伙食补助费、绩效工资、机关事业单位基本养老保险缴费、职业年金缴费、职工基本医疗保险缴费、公务员医疗补助缴费、其他社会保障缴费、住房公积金、医疗费、其他工资福利支出、退休费、生活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培训费、工会经费、福利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第一双语幼儿园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第一双语幼儿园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第一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 无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 无 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 无  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第一双语幼儿园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第一双语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第一双语幼儿园本级及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  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比上年预算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  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第一双语幼儿园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第一双语幼儿园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3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第一幼儿园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第一双语幼儿园</w:t>
      </w:r>
    </w:p>
    <w:p>
      <w:pPr>
        <w:pStyle w:val="Normal"/>
        <w:widowControl/>
        <w:spacing w:lineRule="exact" w:line="560"/>
        <w:jc w:val="righ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3-02T04:31:0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