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文广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文广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文广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 w:val="false"/>
          <w:bCs/>
          <w:kern w:val="0"/>
          <w:sz w:val="28"/>
          <w:szCs w:val="28"/>
          <w:lang w:eastAsia="zh-CN"/>
        </w:rPr>
        <w:t>全面贯彻文化、体育、旅游、广播、影视事业建设发展的路线方针，政策及国家法律法规的落实</w:t>
      </w:r>
      <w:r>
        <w:rPr>
          <w:rFonts w:eastAsia="仿宋_GB2312" w:cs="仿宋_GB2312" w:ascii="仿宋_GB2312" w:hAnsi="仿宋_GB2312"/>
          <w:b w:val="false"/>
          <w:bCs/>
          <w:kern w:val="0"/>
          <w:sz w:val="28"/>
          <w:szCs w:val="28"/>
          <w:lang w:val="en-US" w:eastAsia="zh-CN"/>
        </w:rPr>
        <w:t>.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文广局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旅游股、文艺股、执法股、行政办公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文广局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  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吉木萨尔县文化体育旅游广播影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345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2700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6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填报部门：  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吉木萨尔县文化体育旅游广播影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单位： 元</w:t>
      </w:r>
    </w:p>
    <w:tbl>
      <w:tblPr>
        <w:tblW w:w="10098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35"/>
        <w:gridCol w:w="510"/>
        <w:gridCol w:w="1530"/>
        <w:gridCol w:w="1320"/>
        <w:gridCol w:w="1275"/>
        <w:gridCol w:w="335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文化行政运行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59644.9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59644.9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单位医疗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1034.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1034.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4928.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4928.45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公补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4637.5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4637.5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单位离退休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77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77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事业单位养老保险缴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78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78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</w:p>
        </w:tc>
        <w:tc>
          <w:tcPr>
            <w:tcW w:w="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吉木萨尔县文化体育旅游广播影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单位： 元</w:t>
      </w:r>
    </w:p>
    <w:tbl>
      <w:tblPr>
        <w:tblW w:w="9598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85"/>
        <w:gridCol w:w="555"/>
        <w:gridCol w:w="2449"/>
        <w:gridCol w:w="1855"/>
        <w:gridCol w:w="1856"/>
        <w:gridCol w:w="1713"/>
      </w:tblGrid>
      <w:tr>
        <w:trPr>
          <w:trHeight w:val="345" w:hRule="atLeast"/>
        </w:trPr>
        <w:tc>
          <w:tcPr>
            <w:tcW w:w="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文化行政运行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59644.9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59644.9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1034.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1034.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4928.4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4928.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公补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4637.5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4637.5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77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77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事业单位养老保险缴费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78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78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吉木萨尔县文化体育旅游广播影视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345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1345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27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527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6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306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246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5"/>
        <w:gridCol w:w="417"/>
        <w:gridCol w:w="160"/>
        <w:gridCol w:w="257"/>
        <w:gridCol w:w="2510"/>
        <w:gridCol w:w="124"/>
        <w:gridCol w:w="536"/>
        <w:gridCol w:w="1024"/>
        <w:gridCol w:w="141"/>
        <w:gridCol w:w="75"/>
        <w:gridCol w:w="901"/>
        <w:gridCol w:w="725"/>
        <w:gridCol w:w="1701"/>
      </w:tblGrid>
      <w:tr>
        <w:trPr>
          <w:trHeight w:val="90" w:hRule="atLeast"/>
        </w:trPr>
        <w:tc>
          <w:tcPr>
            <w:tcW w:w="9246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591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文化体育旅游广播影视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文化行政运行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59644.9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259644.9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1034.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1034.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4928.4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4928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公补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4637.5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4637.5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单位离退休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77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77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行政事业单位养老保险缴费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78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1278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246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246" w:type="dxa"/>
            <w:gridSpan w:val="1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6820" w:type="dxa"/>
            <w:gridSpan w:val="1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文化体育旅游广播影视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8464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846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6183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6183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464.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464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219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21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219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21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524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52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1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77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7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5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4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278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27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7547.5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7547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5962.5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5962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4637.5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4637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8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8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498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49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22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022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7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7000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1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1400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924.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924.16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9375.8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9375.84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000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3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30000</w:t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59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5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地方津贴补贴（离休）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护理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2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2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 w:bidi="ar"/>
              </w:rPr>
              <w:t>人员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9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9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  <w:szCs w:val="20"/>
              </w:rPr>
              <w:t>3030506-</w:t>
            </w: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8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917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1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07700</w:t>
            </w:r>
          </w:p>
        </w:tc>
      </w:tr>
      <w:tr>
        <w:trPr>
          <w:trHeight w:val="285" w:hRule="atLeast"/>
        </w:trPr>
        <w:tc>
          <w:tcPr>
            <w:tcW w:w="4019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97"/>
        <w:gridCol w:w="397"/>
        <w:gridCol w:w="851"/>
        <w:gridCol w:w="1456"/>
        <w:gridCol w:w="725"/>
        <w:gridCol w:w="637"/>
        <w:gridCol w:w="536"/>
        <w:gridCol w:w="652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520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708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文化体育旅游广播影视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color w:val="000000"/>
          <w:kern w:val="0"/>
          <w:sz w:val="24"/>
          <w:lang w:eastAsia="zh-CN"/>
        </w:rPr>
        <w:t>吉木萨尔县文化体育旅游广播影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60000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我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17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文化体育与传媒支出、社会保障和就业支出、医疗卫生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17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17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76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工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变动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调资、社保基数上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17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17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76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工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变动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调资、社保基数上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9178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文化体育与传媒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134500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用于人员工资、经费等支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社会保障和就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52700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用于人员社会保障和就业等支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医疗卫生与计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30600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用于在职职工医疗等支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17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888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 人员工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入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保基数上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等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文化行政运行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1345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4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2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医疗卫生与计划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306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20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527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1.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7010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文化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行政运行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259644.91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，比上年执行数增加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699873.85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73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，主要原因是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预算将旅游、广播、体育经费合并入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7010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款。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.210110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行政单位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医疗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41034.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，比上年执行数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6015.9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6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人员退休。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.210110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公务员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医疗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补助：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44637.54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，比上年执行数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4710.54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人员工资变动，社保基数增长。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4.210110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事业单位医疗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4928.45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元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，比上年执行数增加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44928.45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，主要原因是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无此项预算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5.2080501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行政事业单位离退休：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477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88847.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发放半年退休人员工资，下半年交社保发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6.2080505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养老保险：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31278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22978.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48%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，主要原因人员变动，社保基数增长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文广局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4917800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10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机关事业单位基本养老保险缴费、职业年金缴费、职工基本医疗保险缴费、公务员医疗补助缴费、住房公积金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77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工会经费、福利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年“三公”经费财政拨款预算比上年增加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或公务用车购置费增加（减少）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；公务用车运行费增加 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  ；公务接待费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文广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77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66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化活动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  <w:lang w:val="en-US" w:eastAsia="zh-CN"/>
        </w:rPr>
        <w:t xml:space="preserve">  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文广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文化体育旅游广播影视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3-02T02:55:25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