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政协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政协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1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关于政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政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政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政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政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政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政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政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协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ascii="宋体" w:hAnsi="宋体" w:cs="宋体"/>
          <w:sz w:val="28"/>
          <w:szCs w:val="28"/>
        </w:rPr>
        <w:t>政治协商，民主监督，参政议政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。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政协无下属预算单位，下设内设机构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办公室，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专门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协单位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5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5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政协 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,548,601.0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807725.65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,548,601.0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81538.6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59336.7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cs="Arial" w:ascii="Default;Times New Roman" w:hAnsi="Default;Times New Roman"/>
                <w:sz w:val="20"/>
                <w:szCs w:val="20"/>
              </w:rPr>
              <w:t>3,548,601.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cs="Arial" w:ascii="Default;Times New Roman" w:hAnsi="Default;Times New Roman"/>
                <w:sz w:val="20"/>
                <w:szCs w:val="20"/>
              </w:rPr>
              <w:t>3,548,601.06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,548,601.0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,548,601.0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政协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07725.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07725.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07725.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07725.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07725.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07725.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81538.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81538.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归口管理的行政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5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5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机关事业单位基本养老保险缴费支出 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57827.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57827.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3131.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3131.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9336.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9336.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9336.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9336.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92224.6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92224.6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902.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902.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57209.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57209.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,548,601.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,548,601.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政协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07725.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07725.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07725.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07725.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07725.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07725.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81538.6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81538.6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81538.6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81538.6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58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58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机关事业单位基本养老保险缴费支出 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57827.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57827.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3131.0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3131.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9336.7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9336.7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92224.6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92224.6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902.2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902.2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57209.8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57209.8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,548,601.0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,548,601.0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政协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,548,601.0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807725.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807725.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,548,601.0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81538.6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81538.6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59336.7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59336.7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,548,601.0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,548,601.0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,548,601.0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,548,601.0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,548,601.0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,548,601.0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政协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07725.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07725.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07725.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07725.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07725.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07725.6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81538.6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81538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归口管理的行政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58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5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机关事业单位基本养老保险缴费支出 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57827.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57827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3131.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3131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9336.7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9336.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92224.6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92224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902.2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902.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57209.8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57209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,548,601.0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,548,601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政协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1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0"/>
                <w:szCs w:val="20"/>
              </w:rPr>
              <w:t>职务工资（岗位工资）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42,4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42,4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1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级别工资（薪级工资）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412,092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412,09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7,812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7,81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71,34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71,34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保留地区补贴保留额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04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99,840.00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99,840.00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05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3,092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3,09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1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54,828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54,828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16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4,72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4,72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57,692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57,69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05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,92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,92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06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80,0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80,0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07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4</w:t>
            </w:r>
            <w:r>
              <w:rPr>
                <w:rFonts w:cs="Arial" w:ascii="Default;Times New Roman" w:hAnsi="Default;Times New Roman"/>
                <w:sz w:val="20"/>
                <w:szCs w:val="20"/>
              </w:rPr>
              <w:t>,0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4</w:t>
            </w:r>
            <w:r>
              <w:rPr>
                <w:rFonts w:cs="Arial" w:ascii="Default;Times New Roman" w:hAnsi="Default;Times New Roman"/>
                <w:sz w:val="20"/>
                <w:szCs w:val="20"/>
              </w:rPr>
              <w:t>,0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08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4,0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4,0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机关事业单位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57,827.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57,827.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03,131.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03,131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92,224.6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92,224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9,902.2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9,902.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57,209.8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57,209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,100.2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,100.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440.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440.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bCs/>
                <w:color w:val="000000"/>
                <w:kern w:val="0"/>
                <w:sz w:val="20"/>
                <w:szCs w:val="20"/>
                <w:lang w:eastAsia="zh-CN"/>
              </w:rPr>
              <w:t>SY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6,445.7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6,445.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80,654.9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80,654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69,0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69,00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4,628.9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4,628.92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2,166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2,166.03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职工教育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8,471.6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8,471.69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会议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60,0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60,00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政协委员活动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6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6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退休人员福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,5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,5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04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,0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,0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05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3,8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3,8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07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,28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,28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2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2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3,32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3,32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eastAsia="zh-CN"/>
              </w:rPr>
              <w:t>人员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1,6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1,6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78334.4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78334.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970,266.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政协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政协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6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政协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政协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政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cs="Arial" w:ascii="宋体" w:hAnsi="宋体"/>
          <w:sz w:val="32"/>
          <w:szCs w:val="32"/>
        </w:rPr>
        <w:t>3,548,601.06</w:t>
      </w:r>
      <w:r>
        <w:rPr>
          <w:rFonts w:cs="宋体" w:ascii="宋体" w:hAnsi="宋体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社会保障和就业支出、医疗卫生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政协年收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协收入预算</w:t>
      </w:r>
      <w:r>
        <w:rPr>
          <w:rFonts w:cs="Arial" w:ascii="宋体" w:hAnsi="宋体"/>
          <w:sz w:val="32"/>
          <w:szCs w:val="32"/>
        </w:rPr>
        <w:t>3,548,601.06</w:t>
      </w:r>
      <w:r>
        <w:rPr>
          <w:rFonts w:cs="宋体" w:ascii="宋体" w:hAnsi="宋体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cs="Arial" w:ascii="宋体" w:hAnsi="宋体"/>
          <w:sz w:val="32"/>
          <w:szCs w:val="32"/>
        </w:rPr>
        <w:t>3,548,601.06</w:t>
      </w:r>
      <w:r>
        <w:rPr>
          <w:rFonts w:cs="宋体" w:ascii="宋体" w:hAnsi="宋体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914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公用经费下降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政协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cs="Arial" w:ascii="宋体" w:hAnsi="宋体"/>
          <w:sz w:val="32"/>
          <w:szCs w:val="32"/>
        </w:rPr>
        <w:t>3,548,601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cs="Arial" w:ascii="宋体" w:hAnsi="宋体"/>
          <w:sz w:val="32"/>
          <w:szCs w:val="32"/>
        </w:rPr>
        <w:t>3,548,601.06</w:t>
      </w:r>
      <w:r>
        <w:rPr>
          <w:rFonts w:cs="宋体" w:ascii="宋体" w:hAnsi="宋体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914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公用经费下降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政协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,548,601.06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807725.65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工资福利支出、商品服务支出手对个人和家庭的补助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;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1538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机关事业单位基本养老保险和对个人和家庭的补助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9336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社会保障缴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政协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cs="Arial" w:ascii="宋体" w:hAnsi="宋体"/>
          <w:sz w:val="32"/>
          <w:szCs w:val="32"/>
        </w:rPr>
        <w:t>3,548,601.06</w:t>
      </w:r>
      <w:r>
        <w:rPr>
          <w:rFonts w:cs="宋体" w:ascii="宋体" w:hAnsi="宋体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5498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4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公用经费下降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般公共服务（类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cs="宋体" w:ascii="宋体" w:hAnsi="宋体"/>
          <w:color w:val="000000"/>
          <w:sz w:val="32"/>
          <w:szCs w:val="32"/>
        </w:rPr>
        <w:t>2807725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9.12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一般公共服务（类</w:t>
      </w:r>
      <w:r>
        <w:rPr>
          <w:rFonts w:eastAsia="仿宋_GB2312" w:ascii="仿宋_GB2312" w:hAnsi="仿宋_GB2312"/>
          <w:sz w:val="32"/>
          <w:szCs w:val="32"/>
        </w:rPr>
        <w:t>208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cs="宋体" w:ascii="宋体" w:hAnsi="宋体"/>
          <w:color w:val="000000"/>
          <w:sz w:val="32"/>
          <w:szCs w:val="32"/>
        </w:rPr>
        <w:t>381538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75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一般公共服务（类</w:t>
      </w:r>
      <w:r>
        <w:rPr>
          <w:rFonts w:eastAsia="仿宋_GB2312" w:ascii="仿宋_GB2312" w:hAnsi="仿宋_GB2312"/>
          <w:sz w:val="32"/>
          <w:szCs w:val="32"/>
        </w:rPr>
        <w:t>210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cs="宋体" w:ascii="宋体" w:hAnsi="宋体"/>
          <w:color w:val="000000"/>
          <w:sz w:val="32"/>
          <w:szCs w:val="32"/>
        </w:rPr>
        <w:t>359336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1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服务（类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）财政事务（款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02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）行政运行（项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cs="宋体" w:ascii="宋体" w:hAnsi="宋体"/>
          <w:color w:val="000000"/>
          <w:sz w:val="32"/>
          <w:szCs w:val="32"/>
        </w:rPr>
        <w:t>2807725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8840.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7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人员经费减少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服务（类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8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）财政事务（款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归口行政单位离退休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项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cs="宋体" w:ascii="宋体" w:hAnsi="宋体"/>
          <w:color w:val="000000"/>
          <w:sz w:val="32"/>
          <w:szCs w:val="32"/>
        </w:rPr>
        <w:t>205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80437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6.5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人员经费减少  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服务（类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8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）财政事务（款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机关事业单位基本养老保险缴费支出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项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  <w:r>
        <w:rPr>
          <w:rFonts w:cs="宋体" w:ascii="宋体" w:hAnsi="宋体"/>
          <w:color w:val="000000"/>
          <w:sz w:val="32"/>
          <w:szCs w:val="32"/>
        </w:rPr>
        <w:t>257827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3566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7.1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工资增加比例提高 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服务（类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8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）财政事务（款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机关事业单位职业年金缴费支出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项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06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cs="宋体" w:ascii="宋体" w:hAnsi="宋体"/>
          <w:color w:val="000000"/>
          <w:sz w:val="32"/>
          <w:szCs w:val="32"/>
        </w:rPr>
        <w:t>103131.04</w:t>
      </w:r>
    </w:p>
    <w:p>
      <w:pPr>
        <w:pStyle w:val="Normal"/>
        <w:rPr>
          <w:rFonts w:ascii="仿宋_GB2312" w:hAnsi="仿宋_GB2312" w:eastAsia="仿宋_GB2312"/>
          <w:color w:val="000000"/>
          <w:sz w:val="20"/>
          <w:szCs w:val="20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（下降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含在养老保险费中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服务（类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）财政事务（款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）行政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项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cs="宋体" w:ascii="宋体" w:hAnsi="宋体"/>
          <w:color w:val="000000"/>
          <w:sz w:val="32"/>
          <w:szCs w:val="32"/>
        </w:rPr>
        <w:t>192224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589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6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工资增加比例提高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.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服务（类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）财政事务（款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事业单位医疗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项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02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cs="宋体" w:ascii="宋体" w:hAnsi="宋体"/>
          <w:color w:val="000000"/>
          <w:sz w:val="32"/>
          <w:szCs w:val="32"/>
        </w:rPr>
        <w:t>9902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未安排预算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.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服务（类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）财政事务（款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公务员医疗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项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03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cs="宋体" w:ascii="宋体" w:hAnsi="宋体"/>
          <w:color w:val="000000"/>
          <w:sz w:val="32"/>
          <w:szCs w:val="32"/>
        </w:rPr>
        <w:t>157209.8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589.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.2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工资增加比例提高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政协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cs="Arial" w:ascii="宋体" w:hAnsi="宋体"/>
          <w:sz w:val="32"/>
          <w:szCs w:val="32"/>
        </w:rPr>
        <w:t>3,548,601.06</w:t>
      </w:r>
      <w:r>
        <w:rPr>
          <w:rFonts w:cs="宋体" w:ascii="宋体" w:hAnsi="宋体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cs="宋体" w:ascii="宋体" w:hAnsi="宋体"/>
          <w:color w:val="000000"/>
          <w:kern w:val="0"/>
          <w:sz w:val="32"/>
          <w:szCs w:val="32"/>
        </w:rPr>
        <w:t>2578334.42</w:t>
      </w:r>
      <w:r>
        <w:rPr>
          <w:rFonts w:cs="宋体" w:ascii="宋体" w:hAnsi="宋体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绩效工资、机关事业单位基本养老保险缴费、职业年金缴费、职工基本医疗保险缴费、公务员医疗补助缴费、住房公积金、其他工资福利支出、退休费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cs="Arial" w:ascii="宋体" w:hAnsi="宋体"/>
          <w:sz w:val="32"/>
          <w:szCs w:val="32"/>
        </w:rPr>
        <w:t>970,266.6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会议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政协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政协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政协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60000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 元，其中：因公出国（境）费增加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 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或公务用车购置费增加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    ；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公务用车运行费增加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严格执行中央八项规定，“三公”经费只降不增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预算未安排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政协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政协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，政协本级及下属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行政单位、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cs="Arial" w:ascii="宋体" w:hAnsi="宋体"/>
          <w:sz w:val="32"/>
          <w:szCs w:val="32"/>
        </w:rPr>
        <w:t>970,266.6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52589.6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73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公用经费增加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政协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政协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2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260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260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75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xxx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政协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3-02T04:37:24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