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eastAsia="zh-CN"/>
        </w:rPr>
        <w:t>吉木萨尔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</w:rPr>
        <w:t>县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/>
        </w:rPr>
        <w:t>水利局</w:t>
      </w: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  <w:lang w:val="en-US" w:eastAsia="zh-CN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val="en-US" w:eastAsia="zh-CN"/>
        </w:rPr>
        <w:t>年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</w:rPr>
        <w:t>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</w:rPr>
        <w:t>公开</w:t>
      </w: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 xml:space="preserve">第一部分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 xml:space="preserve">第二部分 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七、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第三部分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一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二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三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四、关于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五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般公共预算当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六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七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八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九、关于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 xml:space="preserve">第一部分  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val="en-US" w:eastAsia="zh-CN"/>
        </w:rPr>
        <w:t>吉木萨尔县水利局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　 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一、主要职能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主要职责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）负责保障水资源的合理开发利用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）负责生活、生产经营和生态环境用水的统筹兼顾和保障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）负责水资源保护工作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4</w:t>
      </w:r>
      <w:r>
        <w:rPr>
          <w:rFonts w:ascii="仿宋_GB2312" w:hAnsi="仿宋_GB2312" w:cs="仿宋_GB2312" w:eastAsia="仿宋_GB2312"/>
          <w:sz w:val="30"/>
          <w:szCs w:val="30"/>
        </w:rPr>
        <w:t>）负责节约用水工作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）负责县防洪抗旱减灾工作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6</w:t>
      </w:r>
      <w:r>
        <w:rPr>
          <w:rFonts w:ascii="仿宋_GB2312" w:hAnsi="仿宋_GB2312" w:cs="仿宋_GB2312" w:eastAsia="仿宋_GB2312"/>
          <w:sz w:val="30"/>
          <w:szCs w:val="30"/>
        </w:rPr>
        <w:t>）负责全县水利设施、水域及其岸线的管理与保护；负责县内主要河流、水库的综合治理及开发利用工作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eastAsia="仿宋_GB2312" w:cs="仿宋_GB2312" w:ascii="仿宋_GB2312" w:hAnsi="仿宋_GB2312"/>
          <w:sz w:val="30"/>
          <w:szCs w:val="30"/>
        </w:rPr>
        <w:t>7</w:t>
      </w:r>
      <w:r>
        <w:rPr>
          <w:rFonts w:ascii="仿宋_GB2312" w:hAnsi="仿宋_GB2312" w:cs="仿宋_GB2312" w:eastAsia="仿宋_GB2312"/>
          <w:sz w:val="30"/>
          <w:szCs w:val="30"/>
        </w:rPr>
        <w:t>）指导水利工程建设与运行管理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8)</w:t>
      </w:r>
      <w:r>
        <w:rPr>
          <w:rFonts w:ascii="仿宋_GB2312" w:hAnsi="仿宋_GB2312" w:cs="仿宋_GB2312" w:eastAsia="仿宋_GB2312"/>
          <w:sz w:val="30"/>
          <w:szCs w:val="30"/>
        </w:rPr>
        <w:t>负责全县水土保持工作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9)</w:t>
      </w:r>
      <w:r>
        <w:rPr>
          <w:rFonts w:ascii="仿宋_GB2312" w:hAnsi="仿宋_GB2312" w:cs="仿宋_GB2312" w:eastAsia="仿宋_GB2312"/>
          <w:sz w:val="30"/>
          <w:szCs w:val="30"/>
        </w:rPr>
        <w:t>主管全县农田水利基本建设工作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10)</w:t>
      </w:r>
      <w:r>
        <w:rPr>
          <w:rFonts w:ascii="仿宋_GB2312" w:hAnsi="仿宋_GB2312" w:cs="仿宋_GB2312" w:eastAsia="仿宋_GB2312"/>
          <w:sz w:val="30"/>
          <w:szCs w:val="30"/>
        </w:rPr>
        <w:t>负责全县水政渔政监察和水行政执法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11)</w:t>
      </w:r>
      <w:r>
        <w:rPr>
          <w:rFonts w:ascii="仿宋_GB2312" w:hAnsi="仿宋_GB2312" w:cs="仿宋_GB2312" w:eastAsia="仿宋_GB2312"/>
          <w:sz w:val="30"/>
          <w:szCs w:val="30"/>
        </w:rPr>
        <w:t>负责水能资源开发利用、水电建设管理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12)</w:t>
      </w:r>
      <w:r>
        <w:rPr>
          <w:rFonts w:ascii="仿宋_GB2312" w:hAnsi="仿宋_GB2312" w:cs="仿宋_GB2312" w:eastAsia="仿宋_GB2312"/>
          <w:sz w:val="30"/>
          <w:szCs w:val="30"/>
        </w:rPr>
        <w:t>负责拟订水利、水电、水产行业的经济调节措施，管理和监督水利部门的国有资产，对水利资金的收缴、使用进行监督检查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13)</w:t>
      </w:r>
      <w:r>
        <w:rPr>
          <w:rFonts w:ascii="仿宋_GB2312" w:hAnsi="仿宋_GB2312" w:cs="仿宋_GB2312" w:eastAsia="仿宋_GB2312"/>
          <w:sz w:val="30"/>
          <w:szCs w:val="30"/>
        </w:rPr>
        <w:t>承办县人民政府交办的其他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Cs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　  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二、机构设置及人员情况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从预算单位构成看，的部门预算包括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本级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下设   个处室，分别是：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……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本部门中，行政单位  家，参公管理事业单位  家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事业单位  家，纳入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情况二：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Cs/>
          <w:kern w:val="0"/>
          <w:sz w:val="30"/>
          <w:szCs w:val="30"/>
          <w:lang w:eastAsia="zh-CN"/>
        </w:rPr>
        <w:t>水利局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无下属预算单位，下设</w:t>
      </w:r>
      <w:r>
        <w:rPr>
          <w:rFonts w:eastAsia="仿宋_GB2312" w:cs="仿宋_GB2312" w:ascii="仿宋_GB2312" w:hAnsi="仿宋_GB2312"/>
          <w:bCs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</w:rPr>
        <w:t>个处室，分别是：</w:t>
      </w:r>
      <w:r>
        <w:rPr>
          <w:rFonts w:ascii="仿宋_GB2312" w:hAnsi="仿宋_GB2312" w:cs="仿宋_GB2312" w:eastAsia="仿宋_GB2312"/>
          <w:bCs/>
          <w:kern w:val="0"/>
          <w:sz w:val="30"/>
          <w:szCs w:val="30"/>
          <w:lang w:val="en-US" w:eastAsia="zh-CN"/>
        </w:rPr>
        <w:t>项目办、办公室、渔政办、水政办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编制数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实有人数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人，其中：在职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，增加或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； 退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人；离休 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人，增加或减少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 xml:space="preserve">第二部分  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lang w:eastAsia="zh-CN"/>
        </w:rPr>
        <w:t>水利局</w:t>
      </w:r>
      <w:r>
        <w:rPr>
          <w:rFonts w:eastAsia="仿宋_GB2312" w:cs="仿宋_GB2312" w:ascii="仿宋_GB2312" w:hAnsi="仿宋_GB2312"/>
          <w:b/>
          <w:bCs/>
          <w:kern w:val="0"/>
          <w:sz w:val="28"/>
          <w:szCs w:val="28"/>
          <w:lang w:eastAsia="zh-CN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  <w:lang w:eastAsia="zh-CN"/>
        </w:rPr>
        <w:t>年</w:t>
      </w:r>
      <w:r>
        <w:rPr>
          <w:rFonts w:ascii="仿宋_GB2312" w:hAnsi="仿宋_GB2312" w:cs="仿宋_GB2312" w:eastAsia="仿宋_GB2312"/>
          <w:b/>
          <w:bCs/>
          <w:kern w:val="0"/>
          <w:sz w:val="28"/>
          <w:szCs w:val="28"/>
        </w:rPr>
        <w:t>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ind w:left="1200" w:hanging="112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吉木萨尔县水利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8.5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7.7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4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单位上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填报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吉木萨尔县水利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tbl>
      <w:tblPr>
        <w:tblW w:w="971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61"/>
        <w:gridCol w:w="508"/>
        <w:gridCol w:w="1796"/>
        <w:gridCol w:w="919"/>
        <w:gridCol w:w="936"/>
        <w:gridCol w:w="613"/>
        <w:gridCol w:w="532"/>
        <w:gridCol w:w="123"/>
        <w:gridCol w:w="409"/>
        <w:gridCol w:w="676"/>
        <w:gridCol w:w="401"/>
        <w:gridCol w:w="709"/>
        <w:gridCol w:w="932"/>
        <w:gridCol w:w="4"/>
      </w:tblGrid>
      <w:tr>
        <w:trPr>
          <w:trHeight w:val="2358" w:hRule="atLeast"/>
        </w:trPr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功能分类科目编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功能分类科目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总  计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一般公共预算拨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政府性基金预算拨款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财政专户管理资金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事业收入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事业单位经营收入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其他收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用事业基金弥补收支差额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单位上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18"/>
                <w:szCs w:val="18"/>
                <w:lang w:eastAsia="zh-CN"/>
              </w:rPr>
              <w:t>2017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18"/>
                <w:szCs w:val="18"/>
              </w:rPr>
              <w:t>结余（不包括国库集中支付额度结余）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行业行政管理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60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1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13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养老保险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68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离退休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.7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.7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职业年金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0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07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吉木萨尔县水利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488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行业行政管理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6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养老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.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职业年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水利局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                                  单位： </w:t>
      </w:r>
      <w:r>
        <w:rPr>
          <w:rFonts w:ascii="仿宋_GB2312" w:hAnsi="仿宋_GB2312" w:cs="仿宋_GB2312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1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1"/>
                <w:szCs w:val="21"/>
              </w:rPr>
              <w:t>政府性基金预算</w:t>
            </w:r>
          </w:p>
        </w:tc>
      </w:tr>
      <w:tr>
        <w:trPr>
          <w:trHeight w:val="61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1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5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4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8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8.5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8.5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0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1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医疗卫生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  <w:t>JHSY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7.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7.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0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1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3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4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34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5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6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4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6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1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20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3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1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34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2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16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23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7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9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29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620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1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0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32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75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233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9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8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230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735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1413"/>
        <w:gridCol w:w="1097"/>
        <w:gridCol w:w="469"/>
        <w:gridCol w:w="191"/>
        <w:gridCol w:w="1024"/>
        <w:gridCol w:w="78"/>
        <w:gridCol w:w="138"/>
        <w:gridCol w:w="1626"/>
        <w:gridCol w:w="924"/>
        <w:gridCol w:w="777"/>
      </w:tblGrid>
      <w:tr>
        <w:trPr>
          <w:trHeight w:val="450" w:hRule="atLeast"/>
        </w:trPr>
        <w:tc>
          <w:tcPr>
            <w:tcW w:w="9087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吉木萨尔县水利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 xml:space="preserve">单位：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5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68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5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水利行业行政管理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36.8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医疗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6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5.6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公务员医疗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13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10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养老保险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68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2.6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行政单位离退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.7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10.7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208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val="en-US" w:eastAsia="zh-CN"/>
              </w:rPr>
              <w:t>机关事业职业年金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07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5.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5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93.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表六：</w:t>
            </w:r>
          </w:p>
        </w:tc>
        <w:tc>
          <w:tcPr>
            <w:tcW w:w="156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5" w:hRule="atLeast"/>
        </w:trPr>
        <w:tc>
          <w:tcPr>
            <w:tcW w:w="8310" w:type="dxa"/>
            <w:gridSpan w:val="1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公共预算基本支出情况表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66" w:type="dxa"/>
            <w:gridSpan w:val="2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93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88" w:type="dxa"/>
            <w:gridSpan w:val="3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万元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55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基本支出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56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29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2688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用经费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6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总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: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3.09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.34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.75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1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工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工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2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62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102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别工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薪级工资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8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.8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5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5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2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3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3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4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5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5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8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0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0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2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66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66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3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16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29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9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5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6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7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308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8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8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68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0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7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07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0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6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.6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13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.13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2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202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203-SY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2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13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19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6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36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08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9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39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15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16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26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28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1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21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2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9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09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3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29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.00</w:t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0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2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地方津贴补贴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休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1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01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5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1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91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6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107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3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3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3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4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6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6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5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6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76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207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退休人员工资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5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506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0509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9901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2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39903-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伙食补助补助</w:t>
            </w:r>
          </w:p>
        </w:tc>
        <w:tc>
          <w:tcPr>
            <w:tcW w:w="1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8</w:t>
            </w:r>
          </w:p>
        </w:tc>
        <w:tc>
          <w:tcPr>
            <w:tcW w:w="12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8</w:t>
            </w:r>
          </w:p>
        </w:tc>
        <w:tc>
          <w:tcPr>
            <w:tcW w:w="26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28"/>
          <w:szCs w:val="28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编制部门：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  <w:lang w:val="en-US" w:eastAsia="zh-CN"/>
              </w:rPr>
              <w:t>吉木萨尔县水利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954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kern w:val="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kern w:val="0"/>
          <w:sz w:val="24"/>
          <w:szCs w:val="24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kern w:val="0"/>
          <w:sz w:val="24"/>
          <w:szCs w:val="24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编制单位： 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吉木萨尔县水利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       单位：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1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kern w:val="0"/>
          <w:sz w:val="24"/>
          <w:szCs w:val="24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kern w:val="0"/>
          <w:sz w:val="24"/>
          <w:szCs w:val="24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仿宋_GB2312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编制单位：</w:t>
      </w:r>
      <w:r>
        <w:rPr>
          <w:rFonts w:ascii="仿宋_GB2312" w:hAnsi="仿宋_GB2312" w:cs="仿宋_GB2312" w:eastAsia="仿宋_GB2312"/>
          <w:kern w:val="0"/>
          <w:sz w:val="24"/>
          <w:szCs w:val="24"/>
          <w:lang w:val="en-US" w:eastAsia="zh-CN"/>
        </w:rPr>
        <w:t>吉木萨尔县水利局</w:t>
      </w:r>
      <w:r>
        <w:rPr>
          <w:rFonts w:ascii="仿宋_GB2312" w:hAnsi="仿宋_GB2312" w:cs="仿宋_GB2312" w:eastAsia="仿宋_GB2312"/>
          <w:kern w:val="0"/>
          <w:sz w:val="24"/>
          <w:szCs w:val="24"/>
        </w:rPr>
        <w:t xml:space="preserve">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24"/>
          <w:szCs w:val="24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 xml:space="preserve">第三部分 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>一、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按照全口径预算的原则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所有收入和支出均纳入部门预算管理。收支总预算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支出预算包括：一般公共服务支出、社会保障和就业支出、社会保险基金支出、医疗卫生与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JHSY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支出、农林水支出。</w:t>
      </w:r>
    </w:p>
    <w:p>
      <w:pPr>
        <w:pStyle w:val="Normal"/>
        <w:widowControl/>
        <w:spacing w:lineRule="exact" w:line="580"/>
        <w:ind w:firstLine="60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二、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收入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一般公共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预算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.5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压减公用、人员经费支出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政府性基金预算未安排。或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80"/>
        <w:ind w:left="160" w:firstLine="45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财政专户管理资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事业收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80"/>
        <w:ind w:left="160" w:firstLine="45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事业单位经营收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其他收入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预算未安排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用事业基金弥补收支差额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预算未安排。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结余（不包括国库集中支付额度结余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0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三、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支出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基本支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预算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2.5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压减公用、人员经费支出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；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项目支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与上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bCs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>四、关于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bCs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bCs/>
          <w:kern w:val="0"/>
          <w:sz w:val="30"/>
          <w:szCs w:val="30"/>
        </w:rPr>
        <w:t>财政拨款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财政拨款收支总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元。收入全部为一般公共预算拨款，无政府性基金预算拨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支出预算包括：一般公共服务支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元，主要用于：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130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水利行业业务管理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6.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主要用于农林水支出；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80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行政单位离退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8.5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主要用于社会保障和就业，；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100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行政单位医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7.7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主要用于医疗卫生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JHSY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五、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一般公共预算当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一）一般公用预算当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般公共预算拨款基本支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 元，比上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执行数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8.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下降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6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主要原因是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压减办公经费及人员经费开支。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二）一般公共预算当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13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农林水支出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36.8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万元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.210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医疗卫生与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JHSY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支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7.7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5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.20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8.5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5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</w:p>
    <w:p>
      <w:pPr>
        <w:pStyle w:val="Normal"/>
        <w:widowControl/>
        <w:spacing w:lineRule="exact" w:line="580"/>
        <w:ind w:firstLine="602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三）一般公共预算当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拨款具体使用情况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.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13030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水利行业行政管理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6.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执行数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.4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下降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6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压减办公经费及人员经费开支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.210050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行政单位医疗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.7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执行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.0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8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人员减少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.210050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公务员医疗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.13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执行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.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1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政府购买岗人员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名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.210050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事业单位养老保险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2.6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执行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.8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机关行政人员增加养老保险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.2080506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机关事业单位职业年金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.0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执行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.07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职业年金纳入财政预算。</w:t>
      </w:r>
    </w:p>
    <w:p>
      <w:pPr>
        <w:pStyle w:val="Normal"/>
        <w:widowControl/>
        <w:spacing w:lineRule="exact" w:line="58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.2080501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行政单位离退休，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年预算数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.7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元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比上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执行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82.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减少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主要原因是：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将退休人员放社保局统一发放待遇金，离退休款只做离休人员工资情况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六、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一般公共预算基本支出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93.09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人员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7.3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包括：基本工资、津贴补贴、奖金、伙食补助费、绩效工资、机关事业单位基本养老保险缴费、职业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金缴费、职工基本医疗保险缴费、公务员医疗补助缴费、住房公积金、医疗费、其他工资福利支出、离休费、退休费、抚恤金、生活补助、医疗费补助、奖励金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公用经费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5.75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包括：办公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七、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单位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>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八、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“三公”经费财政拨款预算数为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元，其中：因公出国（境）费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元，公务用车购置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元，公务用车运行费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元，公务接待费 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color w:val="FF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“三公”经费财政拨款预算比上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增加（减少）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其中：因公出国（境）费增加（减少）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未安排预算 ；公务用车购置费为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，未安排预算。公务用车购置费增加（减少）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主要原因是未安排预算 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</w:rPr>
        <w:t>公务用车运行费增加（减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</w:rPr>
        <w:t>元，主要原因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0"/>
          <w:szCs w:val="30"/>
          <w:lang w:eastAsia="zh-CN"/>
        </w:rPr>
        <w:t>严格执行中央八项规定，“三公”经费只降不增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</w:rPr>
        <w:t xml:space="preserve"> ；公务接待费增加（减少）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</w:rPr>
        <w:t>元，主要原因是未安排预算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  <w:lang w:eastAsia="zh-CN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  </w:t>
      </w:r>
    </w:p>
    <w:p>
      <w:pPr>
        <w:pStyle w:val="Normal"/>
        <w:widowControl/>
        <w:spacing w:lineRule="exact" w:line="580"/>
        <w:ind w:firstLine="60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九、关于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b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机关运行经费财政拨款预算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5.7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比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预算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数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2.37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万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增长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4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%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。主要原因是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增加安保设施经费等。</w:t>
      </w:r>
    </w:p>
    <w:p>
      <w:pPr>
        <w:pStyle w:val="Normal"/>
        <w:widowControl/>
        <w:spacing w:lineRule="exact" w:line="580"/>
        <w:ind w:firstLine="301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，及下属单位政府采购预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其中：政府采购货物预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政府采购工程预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，政府采购服务预算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sz w:val="30"/>
          <w:szCs w:val="30"/>
        </w:rPr>
        <w:t>元。</w:t>
      </w:r>
    </w:p>
    <w:p>
      <w:pPr>
        <w:pStyle w:val="Normal"/>
        <w:widowControl/>
        <w:spacing w:lineRule="exact" w:line="580"/>
        <w:ind w:firstLine="301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截至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2017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底，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房屋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055.34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平方米，价值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6.23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车辆 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3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辆，价值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74.1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万元；其中：一般公务用车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13.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；执法执勤用车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辆，价值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；其他车辆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辆，价值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0.68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办公家具价值 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3.56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其他资产价值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64.7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单位价值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以上大型设备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部门预算未安排购置车辆经费（或安排购置车辆经费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万元），安排购置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5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台（套），单位价值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10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万元以上大型设备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度，本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度实行绩效管理的项目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个，涉及预算金额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0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（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水利局</w:t>
      </w: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度）</w:t>
      </w:r>
    </w:p>
    <w:p>
      <w:pPr>
        <w:pStyle w:val="Normal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590"/>
        <w:jc w:val="left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/>
          <w:kern w:val="0"/>
          <w:sz w:val="30"/>
          <w:szCs w:val="30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项目支出：部门支出预算的组成部分，是自治区本级部门为完成其特定的行政任务或事业发展目标，在基本支出预算之外编制的</w:t>
      </w:r>
      <w:r>
        <w:rPr>
          <w:rFonts w:eastAsia="仿宋_GB2312" w:cs="仿宋_GB2312" w:ascii="仿宋_GB2312" w:hAnsi="仿宋_GB2312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年</w:t>
      </w:r>
      <w:r>
        <w:rPr>
          <w:rFonts w:ascii="仿宋_GB2312" w:hAnsi="仿宋_GB2312" w:cs="仿宋_GB2312" w:eastAsia="仿宋_GB2312"/>
          <w:sz w:val="30"/>
          <w:szCs w:val="30"/>
        </w:rPr>
        <w:t>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  <w:lang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 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0"/>
          <w:szCs w:val="30"/>
          <w:lang w:val="en-US" w:eastAsia="zh-CN"/>
        </w:rPr>
        <w:t>吉木萨尔县水利局</w:t>
      </w:r>
    </w:p>
    <w:p>
      <w:pPr>
        <w:pStyle w:val="Normal"/>
        <w:widowControl/>
        <w:spacing w:lineRule="exact" w:line="560"/>
        <w:ind w:firstLine="4500"/>
        <w:jc w:val="left"/>
        <w:rPr/>
      </w:pPr>
      <w:r>
        <w:rPr>
          <w:rFonts w:eastAsia="仿宋_GB2312" w:cs="仿宋_GB2312" w:ascii="仿宋_GB2312" w:hAnsi="仿宋_GB2312"/>
          <w:kern w:val="0"/>
          <w:sz w:val="30"/>
          <w:szCs w:val="30"/>
          <w:lang w:eastAsia="zh-CN"/>
        </w:rPr>
        <w:t>2017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年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月</w:t>
      </w:r>
      <w:r>
        <w:rPr>
          <w:rFonts w:eastAsia="仿宋_GB2312" w:cs="仿宋_GB2312" w:ascii="仿宋_GB2312" w:hAnsi="仿宋_GB2312"/>
          <w:kern w:val="0"/>
          <w:sz w:val="30"/>
          <w:szCs w:val="30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10:14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