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北庭镇小学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北庭镇小学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79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小学教育、基础教育、相关社会服务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德育处、教务处、教研处、总务处、综合治理处、校团委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县北庭镇小学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color w:val="2B2B2B"/>
          <w:sz w:val="32"/>
          <w:szCs w:val="32"/>
        </w:rPr>
        <w:t>1</w:t>
      </w:r>
      <w:r>
        <w:rPr>
          <w:color w:val="2B2B2B"/>
          <w:sz w:val="32"/>
          <w:szCs w:val="32"/>
        </w:rPr>
        <w:t>、</w:t>
      </w:r>
      <w:r>
        <w:rPr>
          <w:sz w:val="32"/>
          <w:szCs w:val="32"/>
        </w:rPr>
        <w:t>小学教育及相关社会服务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德育处、教务处、教研处、总务处、综合治理处、校团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北庭镇小学编制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6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6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5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北庭镇小学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694"/>
        <w:gridCol w:w="7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4699700.49</w:t>
            </w:r>
          </w:p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4,699,700.49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.00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699700.4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699700.4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699700.4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699700.4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699700.4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北庭镇小学                              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1019"/>
        <w:gridCol w:w="341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小学教育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699700.49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699700.4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北庭镇小学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小学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699700.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699700.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北庭镇小学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699700.4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699700.4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北庭镇小学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小学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Arial"/>
                <w:color w:val="000000"/>
                <w:sz w:val="22"/>
                <w:szCs w:val="22"/>
              </w:rPr>
              <w:t>4699700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99700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72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27"/>
        <w:gridCol w:w="1633"/>
        <w:gridCol w:w="54"/>
        <w:gridCol w:w="1436"/>
        <w:gridCol w:w="2422"/>
      </w:tblGrid>
      <w:tr>
        <w:trPr>
          <w:trHeight w:val="345" w:hRule="atLeast"/>
        </w:trPr>
        <w:tc>
          <w:tcPr>
            <w:tcW w:w="2327" w:type="dxa"/>
            <w:tcBorders/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表六：</w:t>
            </w:r>
          </w:p>
        </w:tc>
        <w:tc>
          <w:tcPr>
            <w:tcW w:w="1687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87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ind w:firstLine="2108"/>
              <w:rPr>
                <w:b/>
                <w:b/>
              </w:rPr>
            </w:pPr>
            <w:r>
              <w:rPr>
                <w:b/>
              </w:rPr>
              <w:t>一般公共预算基本支出情况表</w:t>
            </w:r>
          </w:p>
        </w:tc>
      </w:tr>
      <w:tr>
        <w:trPr>
          <w:trHeight w:val="345" w:hRule="atLeast"/>
        </w:trPr>
        <w:tc>
          <w:tcPr>
            <w:tcW w:w="23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北庭镇小学</w:t>
            </w:r>
          </w:p>
        </w:tc>
        <w:tc>
          <w:tcPr>
            <w:tcW w:w="16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36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42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：元</w:t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一般公共预算基本支出</w:t>
            </w:r>
          </w:p>
        </w:tc>
      </w:tr>
      <w:tr>
        <w:trPr>
          <w:trHeight w:val="345" w:hRule="atLeast"/>
        </w:trPr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经济分类科目名称</w:t>
            </w:r>
          </w:p>
        </w:tc>
        <w:tc>
          <w:tcPr>
            <w:tcW w:w="16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149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人员经费</w:t>
            </w:r>
          </w:p>
        </w:tc>
        <w:tc>
          <w:tcPr>
            <w:tcW w:w="24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公用经费</w:t>
            </w:r>
          </w:p>
        </w:tc>
      </w:tr>
      <w:tr>
        <w:trPr>
          <w:trHeight w:val="345" w:hRule="atLeast"/>
        </w:trPr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总计</w:t>
            </w:r>
            <w:r>
              <w:rPr/>
              <w:t>: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99700.49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81362.0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8338.45</w:t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101-</w:t>
            </w:r>
            <w:r>
              <w:rPr/>
              <w:t>职务工资</w:t>
            </w:r>
            <w:r>
              <w:rPr/>
              <w:t>(</w:t>
            </w:r>
            <w:r>
              <w:rPr/>
              <w:t>岗位工资</w:t>
            </w:r>
            <w:r>
              <w:rPr/>
              <w:t>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60384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6038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102-</w:t>
            </w:r>
            <w:r>
              <w:rPr/>
              <w:t>级别工资</w:t>
            </w:r>
            <w:r>
              <w:rPr/>
              <w:t>(</w:t>
            </w:r>
            <w:r>
              <w:rPr/>
              <w:t>薪级工资</w:t>
            </w:r>
            <w:r>
              <w:rPr/>
              <w:t>)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4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34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201-</w:t>
            </w:r>
            <w:r>
              <w:rPr/>
              <w:t>高定工资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02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02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202-</w:t>
            </w:r>
            <w:r>
              <w:rPr/>
              <w:t>保留地区补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808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808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203-</w:t>
            </w:r>
            <w:r>
              <w:rPr/>
              <w:t>保留地区补贴保留额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204-</w:t>
            </w:r>
            <w:r>
              <w:rPr/>
              <w:t>艰苦边远地区津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464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464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208-</w:t>
            </w:r>
            <w:r>
              <w:rPr/>
              <w:t>纳入绩效工资的活工资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6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209-</w:t>
            </w:r>
            <w:r>
              <w:rPr/>
              <w:t>绩效工资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125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125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210-</w:t>
            </w:r>
            <w:r>
              <w:rPr/>
              <w:t>岗位津贴补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212-</w:t>
            </w:r>
            <w:r>
              <w:rPr/>
              <w:t>地方津贴补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9268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926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213-</w:t>
            </w:r>
            <w:r>
              <w:rPr/>
              <w:t>基层补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2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2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216-</w:t>
            </w:r>
            <w:r>
              <w:rPr/>
              <w:t>冬季取暖补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92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92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301-</w:t>
            </w:r>
            <w:r>
              <w:rPr/>
              <w:t>年终一次性奖金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31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131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305-</w:t>
            </w:r>
            <w:r>
              <w:rPr/>
              <w:t>考核优秀奖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2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306-</w:t>
            </w:r>
            <w:r>
              <w:rPr/>
              <w:t>绩效考核奖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307-</w:t>
            </w:r>
            <w:r>
              <w:rPr/>
              <w:t>精神文明奖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308-</w:t>
            </w:r>
            <w:r>
              <w:rPr/>
              <w:t>综合治理奖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0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8-</w:t>
            </w:r>
            <w:r>
              <w:rPr/>
              <w:t>机关事业单位基本养老保险缴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9105.6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9105.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09-</w:t>
            </w:r>
            <w:r>
              <w:rPr/>
              <w:t>职业年金缴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5642.24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5642.2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1001-</w:t>
            </w:r>
            <w:r>
              <w:rPr/>
              <w:t>基本医疗保险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0004.0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0004.0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11-</w:t>
            </w:r>
            <w:r>
              <w:rPr/>
              <w:t>公务员医疗补助缴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6669.79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6669.79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1201-</w:t>
            </w:r>
            <w:r>
              <w:rPr/>
              <w:t>失业保险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955.78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955.78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1202-</w:t>
            </w:r>
            <w:r>
              <w:rPr/>
              <w:t>工伤保险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2.11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82.1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1203-</w:t>
            </w:r>
            <w:r>
              <w:rPr>
                <w:lang w:eastAsia="zh-CN"/>
              </w:rPr>
              <w:t>SY</w:t>
            </w:r>
            <w:r>
              <w:rPr/>
              <w:t>保险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77.64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977.6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13-</w:t>
            </w:r>
            <w:r>
              <w:rPr/>
              <w:t>住房公积金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5645.76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5645.7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199-</w:t>
            </w:r>
            <w:r>
              <w:rPr/>
              <w:t>其他工资福利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201-</w:t>
            </w:r>
            <w:r>
              <w:rPr/>
              <w:t>办公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05</w:t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208-</w:t>
            </w:r>
            <w:r>
              <w:rPr/>
              <w:t>取暖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226-</w:t>
            </w:r>
            <w:r>
              <w:rPr/>
              <w:t>劳务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228-</w:t>
            </w:r>
            <w:r>
              <w:rPr/>
              <w:t>工会经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884.32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884.32</w:t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229-</w:t>
            </w:r>
            <w:r>
              <w:rPr/>
              <w:t>福利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695.89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695.89</w:t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299-</w:t>
            </w:r>
            <w:r>
              <w:rPr/>
              <w:t>其他商品和服务</w:t>
            </w:r>
            <w:bookmarkStart w:id="0" w:name="_GoBack"/>
            <w:bookmarkEnd w:id="0"/>
            <w:r>
              <w:rPr/>
              <w:t>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13.24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413.24</w:t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30203-</w:t>
            </w:r>
            <w:r>
              <w:rPr/>
              <w:t>退休人员福利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30204-</w:t>
            </w:r>
            <w:r>
              <w:rPr/>
              <w:t>交通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30205-</w:t>
            </w:r>
            <w:r>
              <w:rPr/>
              <w:t>冬季取暖补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4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4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30207-</w:t>
            </w:r>
            <w:r>
              <w:rPr/>
              <w:t>退休人员独生子女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91.6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91.6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30302-</w:t>
            </w:r>
            <w:r>
              <w:rPr/>
              <w:t>交通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4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30303-</w:t>
            </w:r>
            <w:r>
              <w:rPr/>
              <w:t>冬季取暖补贴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92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92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30506-</w:t>
            </w:r>
            <w:r>
              <w:rPr/>
              <w:t>遗属生活补助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32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32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39901-</w:t>
            </w:r>
            <w:r>
              <w:rPr/>
              <w:t>独生子女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39903-</w:t>
            </w:r>
            <w:r>
              <w:rPr>
                <w:lang w:eastAsia="zh-CN"/>
              </w:rPr>
              <w:t>伙食</w:t>
            </w:r>
            <w:r>
              <w:rPr/>
              <w:t>补助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7600</w:t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7600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27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吉木萨尔县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北庭镇小学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吉木萨尔县北庭镇小学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北庭镇小学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300"/>
        <w:ind w:firstLine="63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北庭镇小学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cs="Arial"/>
          <w:color w:val="000000"/>
          <w:sz w:val="30"/>
          <w:szCs w:val="30"/>
        </w:rPr>
        <w:t>4699700.49</w:t>
      </w: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300"/>
        <w:ind w:firstLine="63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300"/>
        <w:jc w:val="center"/>
        <w:rPr>
          <w:rFonts w:ascii="黑体" w:hAnsi="黑体" w:eastAsia="黑体" w:cs="宋体"/>
          <w:kern w:val="0"/>
          <w:szCs w:val="21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北庭镇小学收入预算  </w:t>
      </w:r>
      <w:r>
        <w:rPr>
          <w:rFonts w:cs="Arial"/>
          <w:color w:val="000000"/>
          <w:sz w:val="30"/>
          <w:szCs w:val="30"/>
        </w:rPr>
        <w:t>4699700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3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</w:t>
      </w:r>
      <w:r>
        <w:rPr>
          <w:rFonts w:cs="Arial"/>
          <w:color w:val="000000"/>
          <w:sz w:val="30"/>
          <w:szCs w:val="30"/>
        </w:rPr>
        <w:t>4699700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预算数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640299.5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：上年度托管三场槽子幼儿园，本年度分离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cs="Arial"/>
          <w:color w:val="000000"/>
          <w:sz w:val="30"/>
          <w:szCs w:val="30"/>
        </w:rPr>
        <w:t>4699700.4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 </w:t>
      </w:r>
      <w:r>
        <w:rPr>
          <w:rFonts w:cs="Arial"/>
          <w:color w:val="000000"/>
          <w:sz w:val="30"/>
          <w:szCs w:val="30"/>
        </w:rPr>
        <w:t>4699700.4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预算数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40299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：上年度托管三场槽子幼儿园，本年度分离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    </w:t>
      </w:r>
      <w:r>
        <w:rPr>
          <w:rFonts w:cs="Arial"/>
          <w:color w:val="000000"/>
          <w:sz w:val="30"/>
          <w:szCs w:val="30"/>
        </w:rPr>
        <w:t>4699700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普通教育支出  </w:t>
      </w:r>
      <w:r>
        <w:rPr>
          <w:rFonts w:cs="Arial"/>
          <w:sz w:val="30"/>
          <w:szCs w:val="30"/>
        </w:rPr>
        <w:t>4699700.4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及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吉木萨尔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30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99700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15878.4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82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上年度托管三场槽子幼儿园，本年度分离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教育支出</w:t>
      </w:r>
      <w:r>
        <w:rPr>
          <w:rFonts w:cs="Arial"/>
          <w:color w:val="000000"/>
          <w:sz w:val="30"/>
          <w:szCs w:val="30"/>
        </w:rPr>
        <w:t>4699700.49</w:t>
      </w:r>
      <w:r>
        <w:rPr>
          <w:rFonts w:eastAsia="楷体_GB2312" w:ascii="楷体_GB2312" w:hAnsi="楷体_GB2312"/>
          <w:b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2050202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cs="Arial"/>
          <w:color w:val="000000"/>
          <w:sz w:val="30"/>
          <w:szCs w:val="30"/>
        </w:rPr>
        <w:t>4699700.49</w:t>
      </w:r>
      <w:r>
        <w:rPr>
          <w:rFonts w:eastAsia="楷体_GB2312" w:ascii="楷体_GB2312" w:hAnsi="楷体_GB2312"/>
          <w:b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75528.43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（下降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56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上年度托管三场槽子幼儿园，本年度分离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黑体" w:eastAsia="黑体"/>
          <w:b/>
          <w:bCs/>
          <w:kern w:val="0"/>
          <w:sz w:val="32"/>
          <w:szCs w:val="32"/>
        </w:rPr>
        <w:t>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    </w:t>
      </w:r>
      <w:r>
        <w:rPr>
          <w:rFonts w:cs="Arial"/>
          <w:color w:val="000000"/>
          <w:sz w:val="30"/>
          <w:szCs w:val="30"/>
        </w:rPr>
        <w:t>4699700.49</w:t>
      </w:r>
      <w:r>
        <w:rPr>
          <w:rFonts w:eastAsia="楷体_GB2312" w:ascii="楷体_GB2312" w:hAnsi="楷体_GB2312"/>
          <w:b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sz w:val="30"/>
          <w:szCs w:val="30"/>
        </w:rPr>
        <w:t>4581362.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退休费、生活补助、其他对个人和家庭补助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 </w:t>
      </w:r>
      <w:r>
        <w:rPr>
          <w:sz w:val="30"/>
          <w:szCs w:val="30"/>
        </w:rPr>
        <w:t>118338.45</w:t>
      </w:r>
      <w:r>
        <w:rPr>
          <w:rFonts w:eastAsia="仿宋_GB2312" w:cs="宋体" w:ascii="仿宋_GB2312" w:hAnsi="仿宋_GB2312"/>
          <w:kern w:val="0"/>
          <w:sz w:val="30"/>
          <w:szCs w:val="30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、劳务费、工会经费、福利费、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   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元，其中：因公出国（境）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：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：预算未安排   ；公务用车运行费增加（减少）  元，主要原因是严格执行中央八项规定，“三公”经费只降不增   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: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：  预算未安排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</w:t>
      </w:r>
      <w:r>
        <w:rPr>
          <w:rFonts w:ascii="黑体" w:hAnsi="黑体" w:cs="黑体" w:eastAsia="黑体"/>
          <w:b/>
          <w:kern w:val="0"/>
          <w:sz w:val="32"/>
          <w:szCs w:val="32"/>
        </w:rPr>
        <w:t>北庭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3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吉木萨尔县北庭镇小学本级及下属  家行政单位、  家参公管理事业单位和  家事业单位的机关运行经费财政拨款预算 </w:t>
      </w:r>
      <w:r>
        <w:rPr>
          <w:rFonts w:eastAsia="黑体" w:cs="宋体" w:ascii="黑体" w:hAnsi="黑体"/>
          <w:kern w:val="0"/>
          <w:sz w:val="32"/>
          <w:szCs w:val="32"/>
        </w:rPr>
        <w:t>118338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338.4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58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人员工资提高，基数增大，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北庭镇小学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北庭镇小学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192956.39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吉木萨尔县北庭镇小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北庭镇小学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39:00Z</dcterms:created>
  <dc:creator>Administrator</dc:creator>
  <dc:description/>
  <dc:language>en-US</dc:language>
  <cp:lastModifiedBy>WPS_1527827274</cp:lastModifiedBy>
  <dcterms:modified xsi:type="dcterms:W3CDTF">2019-02-22T10:24:50Z</dcterms:modified>
  <cp:revision>16</cp:revision>
  <dc:subject/>
  <dc:title>吉木萨尔县北庭镇小学2016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