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中共吉木萨尔县委员会机构编制委员会办公室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1606" w:hanging="1606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吉木萨尔县委编办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/>
          <w:kern w:val="0"/>
          <w:sz w:val="32"/>
          <w:szCs w:val="32"/>
        </w:rPr>
        <w:t>县委编办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、贯彻执行党和国家以及自治区、自治州关于行政管理体制改革、机构改革和机构编制管理的法规、政策，研究拟定吉木萨尔县行政管理体制改革、机构改革和机构编制管理的规定和办法，并组织实施。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、统一管理全县各级党政机关，人大机关、政协机关、法院机关、检察院机关、人民团体机关和群众团体机关及事业单位的机构编制工作。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、研究拟定全县行政管理体制与机构改革的总体方案，审核县党政机关各部门，人大和政协机关，法院和检察院机关，各民主党派、人民团体和群众团体机关的“三定”规定（方案）和机构改革方案；审核各乡（镇）机构改革方案和机构改革实施意见。</w:t>
      </w:r>
      <w:r>
        <w:rPr>
          <w:rFonts w:eastAsia="仿宋_GB2312" w:cs="仿宋;宋体" w:ascii="仿宋_GB2312" w:hAnsi="仿宋_GB2312"/>
          <w:sz w:val="32"/>
          <w:szCs w:val="32"/>
        </w:rPr>
        <w:t>4</w:t>
      </w:r>
      <w:r>
        <w:rPr>
          <w:rFonts w:ascii="仿宋_GB2312" w:hAnsi="仿宋_GB2312" w:cs="仿宋;宋体" w:eastAsia="仿宋_GB2312"/>
          <w:sz w:val="32"/>
          <w:szCs w:val="32"/>
        </w:rPr>
        <w:t>、负责县直机关各部门的职能配置和调整工作；协调县直机关各部门之间以及县直机关各部门与乡</w:t>
      </w:r>
      <w:r>
        <w:rPr>
          <w:rFonts w:eastAsia="仿宋_GB2312" w:cs="仿宋;宋体" w:ascii="仿宋_GB2312" w:hAnsi="仿宋_GB2312"/>
          <w:sz w:val="32"/>
          <w:szCs w:val="32"/>
        </w:rPr>
        <w:t>(</w:t>
      </w:r>
      <w:r>
        <w:rPr>
          <w:rFonts w:ascii="仿宋_GB2312" w:hAnsi="仿宋_GB2312" w:cs="仿宋;宋体" w:eastAsia="仿宋_GB2312"/>
          <w:sz w:val="32"/>
          <w:szCs w:val="32"/>
        </w:rPr>
        <w:t>镇</w:t>
      </w:r>
      <w:r>
        <w:rPr>
          <w:rFonts w:eastAsia="仿宋_GB2312" w:cs="仿宋;宋体" w:ascii="仿宋_GB2312" w:hAnsi="仿宋_GB2312"/>
          <w:sz w:val="32"/>
          <w:szCs w:val="32"/>
        </w:rPr>
        <w:t>)</w:t>
      </w:r>
      <w:r>
        <w:rPr>
          <w:rFonts w:ascii="仿宋_GB2312" w:hAnsi="仿宋_GB2312" w:cs="仿宋;宋体" w:eastAsia="仿宋_GB2312"/>
          <w:sz w:val="32"/>
          <w:szCs w:val="32"/>
        </w:rPr>
        <w:t>之间的职责分工。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、审核县直机关、直属事业单位和各乡镇的机构设置、人员编制、领导职数；审核县直机关各部门所属事业单位的机构设置、职责任务、人员编制、领导职数和经费形式。</w:t>
      </w:r>
      <w:r>
        <w:rPr>
          <w:rFonts w:eastAsia="仿宋_GB2312" w:cs="仿宋;宋体" w:ascii="仿宋_GB2312" w:hAnsi="仿宋_GB2312"/>
          <w:sz w:val="32"/>
          <w:szCs w:val="32"/>
        </w:rPr>
        <w:t>6</w:t>
      </w:r>
      <w:r>
        <w:rPr>
          <w:rFonts w:ascii="仿宋_GB2312" w:hAnsi="仿宋_GB2312" w:cs="仿宋;宋体" w:eastAsia="仿宋_GB2312"/>
          <w:sz w:val="32"/>
          <w:szCs w:val="32"/>
        </w:rPr>
        <w:t>、审核县人大机关、政协机关、法院机关、检察院机关及人民团体机关和群众团体机关的机构设置、人员编制、领导职数。</w:t>
      </w:r>
      <w:r>
        <w:rPr>
          <w:rFonts w:eastAsia="仿宋_GB2312" w:cs="仿宋;宋体" w:ascii="仿宋_GB2312" w:hAnsi="仿宋_GB2312"/>
          <w:sz w:val="32"/>
          <w:szCs w:val="32"/>
        </w:rPr>
        <w:t>7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ascii="仿宋_GB2312" w:hAnsi="仿宋_GB2312" w:cs="仿宋;宋体" w:eastAsia="仿宋_GB2312"/>
          <w:sz w:val="32"/>
          <w:szCs w:val="32"/>
        </w:rPr>
        <w:t xml:space="preserve"> </w:t>
      </w:r>
      <w:r>
        <w:rPr>
          <w:rFonts w:ascii="仿宋_GB2312" w:hAnsi="仿宋_GB2312" w:cs="仿宋;宋体" w:eastAsia="仿宋_GB2312"/>
          <w:sz w:val="32"/>
          <w:szCs w:val="32"/>
        </w:rPr>
        <w:t>负责全县事业单位登记管理工作；依法保护核准登记事业单位有关登记事项的合法权益，依法处理违反登记管理条例和细则的行为。</w:t>
      </w:r>
      <w:r>
        <w:rPr>
          <w:rFonts w:eastAsia="仿宋_GB2312" w:cs="仿宋;宋体" w:ascii="仿宋_GB2312" w:hAnsi="仿宋_GB2312"/>
          <w:sz w:val="32"/>
          <w:szCs w:val="32"/>
        </w:rPr>
        <w:t>8</w:t>
      </w:r>
      <w:r>
        <w:rPr>
          <w:rFonts w:ascii="仿宋_GB2312" w:hAnsi="仿宋_GB2312" w:cs="仿宋;宋体" w:eastAsia="仿宋_GB2312"/>
          <w:sz w:val="32"/>
          <w:szCs w:val="32"/>
        </w:rPr>
        <w:t>、加强机构编制管理督查工作，监督检查全县行政管理体制改革、机构改革、事业单位分类改革和机构编制执行情况，及时向县机构编制委员会和县委、人民政府报告工作；查处违反机构编制法规和规定的行为。</w:t>
      </w:r>
      <w:r>
        <w:rPr>
          <w:rFonts w:eastAsia="仿宋_GB2312" w:cs="仿宋;宋体" w:ascii="仿宋_GB2312" w:hAnsi="仿宋_GB2312"/>
          <w:sz w:val="32"/>
          <w:szCs w:val="32"/>
        </w:rPr>
        <w:t>9</w:t>
      </w:r>
      <w:r>
        <w:rPr>
          <w:rFonts w:ascii="仿宋_GB2312" w:hAnsi="仿宋_GB2312" w:cs="仿宋;宋体" w:eastAsia="仿宋_GB2312"/>
          <w:sz w:val="32"/>
          <w:szCs w:val="32"/>
        </w:rPr>
        <w:t>、负责全县行政管理体制改革、机构改革和机构编制管理的理论研究和信息收集工作；负责全县机构编制的统计汇总、上报工作；配合县财政、人事部门做好全县财政统一发放工资的有关工作。</w:t>
      </w:r>
      <w:r>
        <w:rPr>
          <w:rFonts w:eastAsia="仿宋_GB2312" w:cs="仿宋;宋体" w:ascii="仿宋_GB2312" w:hAnsi="仿宋_GB2312"/>
          <w:sz w:val="32"/>
          <w:szCs w:val="32"/>
        </w:rPr>
        <w:t>10</w:t>
      </w:r>
      <w:r>
        <w:rPr>
          <w:rFonts w:ascii="仿宋_GB2312" w:hAnsi="仿宋_GB2312" w:cs="仿宋;宋体" w:eastAsia="仿宋_GB2312"/>
          <w:sz w:val="32"/>
          <w:szCs w:val="32"/>
        </w:rPr>
        <w:t>、负责联系、协调双重领导、以条管理为主的单位的有关机构编制事宜。</w:t>
      </w:r>
      <w:r>
        <w:rPr>
          <w:rFonts w:eastAsia="仿宋_GB2312" w:cs="仿宋;宋体" w:ascii="仿宋_GB2312" w:hAnsi="仿宋_GB2312"/>
          <w:sz w:val="32"/>
          <w:szCs w:val="32"/>
        </w:rPr>
        <w:t>11</w:t>
      </w:r>
      <w:r>
        <w:rPr>
          <w:rFonts w:ascii="仿宋_GB2312" w:hAnsi="仿宋_GB2312" w:cs="仿宋;宋体" w:eastAsia="仿宋_GB2312"/>
          <w:sz w:val="32"/>
          <w:szCs w:val="32"/>
        </w:rPr>
        <w:t>、完成县党委、县人民政府和县机构编制委员会交办的其它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县委编办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股、事业股、综合股、实名制管理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（行政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、事业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）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编办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8.8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2.7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8.8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7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YS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.3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8.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8.8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8.8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8.8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编办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37"/>
        <w:gridCol w:w="52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8.8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8.8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编办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68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8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编办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2.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32.7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7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7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YS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3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3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8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编办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6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4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32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编办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8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8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.5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5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5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9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9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4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4.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4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4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4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.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9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9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4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2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离休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1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1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1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编办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编办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　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　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　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编办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YS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调动、事业单位登记管理经费减少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调动、事业单位登记管理经费减少。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委编办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和公用支出；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退休费和养老保险；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YS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机关事业单位基本医疗保险、公务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 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.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YS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人力资源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事务（款）行政运行（项）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行政事业单位离退休（款）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归口管理的行政单位离退休（项）：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0.71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.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退休人员工资交社保发放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行政事业单位医疗（款）行政单位医疗支出（项）：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6.55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  <w:lang w:eastAsia="zh-CN"/>
        </w:rPr>
        <w:t>万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2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. 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行政事业单位医疗（款）公务员医疗支出（项）：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6.72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，缴费基数提高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行政事业单位医疗（款）事业单位医疗支出（项）：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.10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. 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行政事业单位离退休（款）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机关事业单位基本养老保险缴费支出（项）：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14.33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3.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补缴历年养老保险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社会保障和就业支出（类）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行政事业单位离退休（款）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机关事业单位职业年金缴费支出（项）：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5.73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职业年金财政未兑现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机关事业单位基本养老保险缴费、职业年金缴费、职工基本医疗保险缴费、公务员医疗补助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   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车辆年成久，维修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委编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无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.5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数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业务量增加，工作经费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无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委编办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.0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.0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.4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编办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3840" w:hanging="38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中共吉木萨尔县委员会机构编制委员会办公室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5:0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