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吉木萨尔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县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机关事务管理局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  <w:lang w:val="en-US" w:eastAsia="zh-CN"/>
        </w:rPr>
        <w:t>2017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县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机关事务管理局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单位概况</w:t>
      </w:r>
    </w:p>
    <w:p>
      <w:pPr>
        <w:pStyle w:val="Normal"/>
        <w:widowControl/>
        <w:numPr>
          <w:ilvl w:val="0"/>
          <w:numId w:val="1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宋体" w:hAnsi="宋体"/>
          <w:b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机关事务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机关事务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机关事务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机关事务管理局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机关事务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机关事务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机关事务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机关事务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机关事务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机关事务管理局</w:t>
      </w:r>
      <w:r>
        <w:rPr>
          <w:rFonts w:ascii="黑体" w:hAnsi="黑体" w:cs="黑体" w:eastAsia="黑体"/>
          <w:kern w:val="0"/>
          <w:sz w:val="32"/>
          <w:szCs w:val="32"/>
        </w:rPr>
        <w:t>部门单位概况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left="0" w:firstLine="42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一）根据国家、自治区、自治州有关政策、规章制度，拟订县机关事务管理和保障的制度和办法，并组织实施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left="0" w:firstLine="42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二）负责县四套班子的政务接待及政务接待工作用车管理工作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left="0" w:firstLine="42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三）负责县级机关基本建设管理工作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left="0" w:firstLine="42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四）负责县级机关综合办公场所的修缮、维护及后勤综合管理工作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left="0" w:firstLine="42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五）负责机关干部宿舍的修缮维护及管理工作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left="0" w:firstLine="42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六）负责县机关食堂的管理工作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left="0" w:firstLine="42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七）负责县乡公共机构节能管理工作。并会同有关部门推进、指导、协调、监督全县公共机构节能工作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left="0" w:firstLine="42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八）承办县委、县人民政府交办的其他事项。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机关事务管理局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单位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综合办公室：负责局机关文秘、档案、党建、精神文明、财务等日常事务；负责公共机构节能管理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基建后勤管理办公室：负责县级机关综合办公场所的管理和后勤保障服务工作；负责县级机关食堂的管理工作；负责县级机关基本建设管理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接待办公室：负责县四套班子的政务接待及政务接待工作用车管理工作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机关事务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部门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机关事务管理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902677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C0C0C0" w:val="clear"/>
                <w:lang w:eastAsia="zh-CN"/>
              </w:rPr>
              <w:t xml:space="preserve"> 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591,193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C0C0C0" w:val="clear"/>
                <w:lang w:eastAsia="zh-CN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 xml:space="preserve">4902677 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9362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计划生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786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902677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C0C0C0" w:val="clear"/>
                <w:lang w:eastAsia="zh-CN"/>
              </w:rPr>
              <w:t xml:space="preserve">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902677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C0C0C0" w:val="clear"/>
                <w:lang w:eastAsia="zh-CN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902677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902677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C0C0C0" w:val="clear"/>
                <w:lang w:eastAsia="zh-CN"/>
              </w:rPr>
              <w:t xml:space="preserve"> 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机关事务管理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          单位： 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2145"/>
        <w:gridCol w:w="820"/>
        <w:gridCol w:w="680"/>
        <w:gridCol w:w="680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  <w:highlight w:val="yellow"/>
              </w:rPr>
              <w:t>一般公共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,5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,5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服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591,19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591,19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7,44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7,44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,97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,97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,29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,29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90267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90267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            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  <w:highlight w:val="yellow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,56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,56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服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591,19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591,19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7,44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7,44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,97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,97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2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2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,29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,29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90267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90267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902677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591,193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C0C0C0" w:val="clear"/>
                <w:lang w:eastAsia="zh-CN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591,193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shd w:fill="C0C0C0" w:val="clear"/>
                <w:lang w:eastAsia="zh-CN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highlight w:val="yellow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902677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9362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9362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计划生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786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786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  <w:highlight w:val="yellow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902677</w:t>
            </w:r>
            <w:r>
              <w:rPr>
                <w:rFonts w:cs="宋体" w:ascii="宋体" w:hAnsi="宋体"/>
                <w:color w:val="000000"/>
                <w:sz w:val="20"/>
                <w:shd w:fill="C0C0C0" w:val="clear"/>
              </w:rPr>
              <w:t xml:space="preserve"> 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  <w:highlight w:val="yellow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902677</w:t>
            </w:r>
            <w:r>
              <w:rPr>
                <w:rFonts w:cs="宋体" w:ascii="宋体" w:hAnsi="宋体"/>
                <w:color w:val="000000"/>
                <w:sz w:val="20"/>
                <w:shd w:fill="C0C0C0" w:val="clear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  <w:highlight w:val="yellow"/>
              </w:rPr>
              <w:t xml:space="preserve">收  入  总 </w:t>
            </w:r>
            <w:r>
              <w:rPr>
                <w:rFonts w:ascii="黑体" w:hAnsi="黑体" w:cs="宋体" w:eastAsia="黑体"/>
                <w:kern w:val="0"/>
                <w:szCs w:val="21"/>
              </w:rPr>
              <w:t xml:space="preserve">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902677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  <w:highlight w:val="yellow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902677</w:t>
            </w:r>
            <w:r>
              <w:rPr>
                <w:rFonts w:cs="宋体" w:ascii="宋体" w:hAnsi="宋体"/>
                <w:color w:val="000000"/>
                <w:sz w:val="20"/>
                <w:shd w:fill="C0C0C0" w:val="clear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92"/>
        <w:gridCol w:w="417"/>
        <w:gridCol w:w="2510"/>
        <w:gridCol w:w="660"/>
        <w:gridCol w:w="102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087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  <w:highlight w:val="yellow"/>
              </w:rPr>
              <w:t>功能分类科目名称</w:t>
            </w:r>
          </w:p>
        </w:tc>
        <w:tc>
          <w:tcPr>
            <w:tcW w:w="16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  <w:highlight w:val="yellow"/>
              </w:rPr>
              <w:t>小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  <w:highlight w:val="yellow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,56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,5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服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591,19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,591,1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7,44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7,4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,97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,9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离退休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2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,29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,2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yellow"/>
              </w:rPr>
              <w:t>合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90267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0"/>
                <w:u w:val="none"/>
                <w:lang w:eastAsia="zh-CN"/>
              </w:rPr>
              <w:t>49026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1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67"/>
        <w:gridCol w:w="1481"/>
        <w:gridCol w:w="1220"/>
        <w:gridCol w:w="2742"/>
      </w:tblGrid>
      <w:tr>
        <w:trPr>
          <w:trHeight w:val="345" w:hRule="atLeast"/>
        </w:trPr>
        <w:tc>
          <w:tcPr>
            <w:tcW w:w="2867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表六</w:t>
            </w:r>
            <w:r>
              <w:rPr>
                <w:rFonts w:ascii="Default;仿宋_GB2312" w:hAnsi="Default;仿宋_GB2312" w:cs="Default;仿宋_GB2312" w:eastAsia="Default;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：</w:t>
            </w:r>
          </w:p>
        </w:tc>
        <w:tc>
          <w:tcPr>
            <w:tcW w:w="1481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20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42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5" w:hRule="atLeast"/>
        </w:trPr>
        <w:tc>
          <w:tcPr>
            <w:tcW w:w="831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一般公共预算基本支出情况表</w:t>
            </w:r>
          </w:p>
        </w:tc>
      </w:tr>
      <w:tr>
        <w:trPr>
          <w:trHeight w:val="345" w:hRule="atLeast"/>
        </w:trPr>
        <w:tc>
          <w:tcPr>
            <w:tcW w:w="2867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1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20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42" w:type="dxa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345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预算基本支出</w:t>
            </w:r>
          </w:p>
        </w:tc>
      </w:tr>
      <w:tr>
        <w:trPr>
          <w:trHeight w:val="345" w:hRule="atLeast"/>
        </w:trPr>
        <w:tc>
          <w:tcPr>
            <w:tcW w:w="28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分类科目名称</w:t>
            </w:r>
          </w:p>
        </w:tc>
        <w:tc>
          <w:tcPr>
            <w:tcW w:w="148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12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274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用经费</w:t>
            </w:r>
          </w:p>
        </w:tc>
      </w:tr>
      <w:tr>
        <w:trPr>
          <w:trHeight w:val="345" w:hRule="atLeast"/>
        </w:trPr>
        <w:tc>
          <w:tcPr>
            <w:tcW w:w="28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90267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146013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756664</w:t>
            </w:r>
          </w:p>
        </w:tc>
      </w:tr>
      <w:tr>
        <w:trPr>
          <w:trHeight w:val="345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1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务工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工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,4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,48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102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别工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薪级工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2759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27596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定工资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58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584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02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留地区补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,4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,40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04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艰苦边远地区津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,8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,84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08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纳入绩效工资的活工资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0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2,42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2,428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10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津贴补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12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方津贴补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4,89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4,892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13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层补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16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冬季取暖补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01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012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9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津贴补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终一次性奖金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,74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,743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05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核优秀奖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3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32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06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考核奖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,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,00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07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精神文明奖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,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,50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08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治理奖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,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,50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8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7,44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7,443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,97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,977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0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医疗保险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,29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,298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,56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,565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2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失业保险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,87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,872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202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伤保险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74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749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203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育保险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43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436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3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3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,312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9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工资福利支出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5,4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5,422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,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,500</w:t>
            </w:r>
          </w:p>
        </w:tc>
      </w:tr>
      <w:tr>
        <w:trPr>
          <w:trHeight w:val="345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8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暖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6,26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6,265</w:t>
            </w:r>
          </w:p>
        </w:tc>
      </w:tr>
      <w:tr>
        <w:trPr>
          <w:trHeight w:val="345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15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议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16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6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务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8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,16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,169</w:t>
            </w:r>
          </w:p>
        </w:tc>
      </w:tr>
      <w:tr>
        <w:trPr>
          <w:trHeight w:val="345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利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,8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,852</w:t>
            </w:r>
          </w:p>
        </w:tc>
      </w:tr>
      <w:tr>
        <w:trPr>
          <w:trHeight w:val="345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3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60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60000</w:t>
            </w:r>
          </w:p>
        </w:tc>
      </w:tr>
      <w:tr>
        <w:trPr>
          <w:trHeight w:val="345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9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20987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,209878</w:t>
            </w:r>
          </w:p>
        </w:tc>
      </w:tr>
      <w:tr>
        <w:trPr>
          <w:trHeight w:val="345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1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休人员工资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102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方津贴补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105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休人员福利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106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通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107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冬季取暖补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203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休人员福利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0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204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通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8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205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冬季取暖补贴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9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92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207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休人员独生子女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506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遗属生活补助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50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老人员补助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99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独生子女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8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8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9903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伙食补助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38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3860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67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1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20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42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1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黑体" w:eastAsia="黑体"/>
          <w:b/>
          <w:kern w:val="0"/>
          <w:sz w:val="32"/>
          <w:szCs w:val="32"/>
          <w:lang w:val="en-US" w:eastAsia="zh-CN"/>
        </w:rPr>
        <w:t>年</w:t>
      </w:r>
      <w:r>
        <w:rPr>
          <w:rFonts w:ascii="黑体" w:hAnsi="黑体" w:cs="黑体" w:eastAsia="黑体"/>
          <w:b/>
          <w:kern w:val="0"/>
          <w:sz w:val="32"/>
          <w:szCs w:val="32"/>
        </w:rPr>
        <w:t>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  <w:highlight w:val="none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  <w:highlight w:val="none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机关事务管理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机关事务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490267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、社会保障和就业支出、医疗卫生与计划生育支出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机关事务管理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机关事务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490267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490267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8398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人员增加，人员经费增加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机关事务管理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单位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机关事务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单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490267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490267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839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人员增加，人员经费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机关事务管理局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年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49026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5911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主要用于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人员工资经费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类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款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9362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主要用于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基本养老、职业年金及退休经费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FF0000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1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类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款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1786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，主要用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医疗卫生与计划生育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机关事务管理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机关事务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49026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0648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.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厉行节约，压缩公用经费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</w:t>
      </w:r>
      <w:r>
        <w:rPr>
          <w:rFonts w:ascii="仿宋_GB2312" w:hAnsi="仿宋_GB2312" w:eastAsia="仿宋_GB2312"/>
          <w:sz w:val="32"/>
          <w:szCs w:val="32"/>
        </w:rPr>
        <w:t>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5911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3.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</w:t>
      </w:r>
      <w:r>
        <w:rPr>
          <w:rFonts w:ascii="仿宋_GB2312" w:hAnsi="仿宋_GB2312" w:eastAsia="仿宋_GB2312"/>
          <w:sz w:val="32"/>
          <w:szCs w:val="32"/>
        </w:rPr>
        <w:t>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36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.9%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210</w:t>
      </w:r>
      <w:r>
        <w:rPr>
          <w:rFonts w:ascii="仿宋_GB2312" w:hAnsi="仿宋_GB2312" w:eastAsia="仿宋_GB2312"/>
          <w:sz w:val="32"/>
          <w:szCs w:val="32"/>
        </w:rPr>
        <w:t>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786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.4%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款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项）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59119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104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.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厉行节约，压缩公用经费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20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款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项）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5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96.3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退休人员工资交社保发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20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款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项）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744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86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67.5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养老保险并轨，基数增加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20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款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项）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497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49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100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上年计划未执行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.2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款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项）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629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84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9.7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.2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款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项）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56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89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14.7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机关事务管理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机关事务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49026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460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其他社会保障缴费、住房公积金、医疗费、其他工资福利支出、退休费、医疗费补助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7566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水费、电费、取暖费、差旅费、维修（护）费、会议费、公务接待费、劳务费、公务用车运行维护费、其他商品和服务支出、办公设备购置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机关事务管理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  <w:highlight w:val="none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黑体" w:eastAsia="仿宋_GB2312"/>
          <w:sz w:val="32"/>
          <w:szCs w:val="32"/>
        </w:rPr>
        <w:t>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机关事务管理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机关事务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“三公”经费财政拨款预算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00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或公务用车购置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；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</w:rPr>
        <w:t>公务用车运行费增加</w:t>
      </w:r>
      <w:r>
        <w:rPr>
          <w:rFonts w:eastAsia="仿宋_GB2312" w:cs="宋体" w:ascii="仿宋_GB2312" w:hAnsi="仿宋_GB2312"/>
          <w:color w:val="FF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严格执行八项规定厉行勤俭节约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务接待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未安排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机关事务管理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机关事务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机关事务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及下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参公管理事业单位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7566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459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人员增加，人员经费增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机关事务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</w:rPr>
        <w:t>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机关事务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574.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734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373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373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5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07269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预算未安排购置车辆经费（或安排购置车辆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  <w:highlight w:val="none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  <w:highlight w:val="none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6"/>
          <w:szCs w:val="36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highlight w:val="none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  <w:highlight w:val="none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  <w:highlight w:val="none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highlight w:val="none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机关事务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ab/>
        <w:tab/>
        <w:tab/>
        <w:tab/>
        <w:tab/>
        <w:tab/>
        <w:tab/>
        <w:tab/>
        <w:tab/>
        <w:tab/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Default">
    <w:altName w:val="仿宋_GB2312"/>
    <w:charset w:val="00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tabs>
        <w:tab w:val="clear" w:pos="420"/>
        <w:tab w:val="left" w:pos="907" w:leader="none"/>
      </w:tabs>
      <w:ind w:left="907" w:hanging="45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3-01T09:01:28Z</dcterms:modified>
  <cp:revision>134</cp:revision>
  <dc:subject/>
  <dc:title>吉木萨尔县机关事务管理局2016年部门预算公开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