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妇幼保健站年部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妇幼健站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妇幼保健站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妇幼保健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妇幼保健站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妇女儿童、孕产妇保健、妇女病普查、遗传病筛查、产前筛查诊断与接生、儿童疾病防治、妇幼卫生监测、计生技术服务、国免孕优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指导与妇幼保健咨询、婚前医学检查、计生与保健技术人员培训、避孕方法使用咨询与知情选择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科学研究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exact" w:line="560"/>
        <w:ind w:firstLine="640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妇幼保健站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7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宋体" w:hAnsi="宋体" w:cs="仿宋_GB2312"/>
          <w:bCs/>
          <w:sz w:val="28"/>
          <w:szCs w:val="28"/>
        </w:rPr>
        <w:t>办公室、门诊部、儿保科、妇保科、功能科、药剂科、护理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24"/>
          <w:szCs w:val="28"/>
        </w:rPr>
        <w:t>妇幼保健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39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1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9.5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</w:tr>
      <w:tr>
        <w:trPr>
          <w:trHeight w:val="429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</w:t>
      </w:r>
      <w:r>
        <w:rPr>
          <w:rFonts w:ascii="仿宋_GB2312" w:hAnsi="仿宋_GB2312" w:cs="宋体" w:eastAsia="仿宋_GB2312"/>
          <w:kern w:val="0"/>
          <w:sz w:val="24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24"/>
          <w:szCs w:val="28"/>
        </w:rPr>
        <w:t>妇幼保健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万 元</w:t>
      </w:r>
    </w:p>
    <w:tbl>
      <w:tblPr>
        <w:tblW w:w="967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77"/>
        <w:gridCol w:w="437"/>
        <w:gridCol w:w="1468"/>
        <w:gridCol w:w="1259"/>
        <w:gridCol w:w="16"/>
        <w:gridCol w:w="1440"/>
        <w:gridCol w:w="345"/>
        <w:gridCol w:w="375"/>
        <w:gridCol w:w="581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657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妇幼保健机构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4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缴费支出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ind w:left="7053" w:hanging="4819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24"/>
          <w:szCs w:val="28"/>
        </w:rPr>
        <w:t>妇幼保健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万元</w:t>
      </w:r>
    </w:p>
    <w:tbl>
      <w:tblPr>
        <w:tblW w:w="927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5"/>
        <w:gridCol w:w="465"/>
        <w:gridCol w:w="2321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妇幼保健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4" w:leader="none"/>
              </w:tabs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妇幼保健站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98"/>
        <w:gridCol w:w="1982"/>
        <w:gridCol w:w="1483"/>
        <w:gridCol w:w="1500"/>
        <w:gridCol w:w="1146"/>
      </w:tblGrid>
      <w:tr>
        <w:trPr>
          <w:trHeight w:val="285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.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9.5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9.5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83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"/>
        <w:gridCol w:w="480"/>
        <w:gridCol w:w="90"/>
        <w:gridCol w:w="375"/>
        <w:gridCol w:w="2392"/>
        <w:gridCol w:w="660"/>
        <w:gridCol w:w="459"/>
        <w:gridCol w:w="565"/>
        <w:gridCol w:w="216"/>
        <w:gridCol w:w="238"/>
        <w:gridCol w:w="663"/>
        <w:gridCol w:w="867"/>
        <w:gridCol w:w="1305"/>
      </w:tblGrid>
      <w:tr>
        <w:trPr>
          <w:trHeight w:val="450" w:hRule="atLeast"/>
        </w:trPr>
        <w:tc>
          <w:tcPr>
            <w:tcW w:w="8833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bCs/>
                <w:kern w:val="0"/>
                <w:sz w:val="18"/>
                <w:szCs w:val="18"/>
              </w:rPr>
              <w:t>妇幼保健站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   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073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97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9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4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妇幼保健机构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61.8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4" w:leader="none"/>
              </w:tabs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1.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.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2.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5.63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833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8833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ind w:firstLine="1928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5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妇幼保健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172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4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3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4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47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5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4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65.6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29.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6.0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1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5.1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5.1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1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4.99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4.9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高定工资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.1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.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保留地区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.5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8.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4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艰苦边远地区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2.3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2.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纳入绩效工资的活工资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绩效工资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4.1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44.1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0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岗位津贴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0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地方津贴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2.5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22.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基层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1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2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津贴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年终一次性奖金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.0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7.0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考核优秀奖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2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2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绩效考核奖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0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精神文明奖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3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综合治理奖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.0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1.2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1.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职业年金缴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2.51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2.5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0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基本医疗保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1.57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1.5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公务员医疗补助缴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6.1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6.1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失业保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5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5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工伤保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63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6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203-</w:t>
            </w:r>
            <w:r>
              <w:rPr>
                <w:rFonts w:eastAsia="黑体" w:cs="黑体" w:ascii="黑体" w:hAnsi="黑体"/>
                <w:color w:val="000000"/>
                <w:sz w:val="20"/>
                <w:lang w:eastAsia="zh-CN"/>
              </w:rPr>
              <w:t>SY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保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0.7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1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住房公积金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1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工资福利支出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06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.0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办公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6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0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取暖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1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5.1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1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会议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1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培训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劳务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8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工会经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99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9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2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福利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9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4.9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3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公务用车运行维护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29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其他商品和服务支出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15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人员工资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地方津贴补贴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(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)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离休人员福利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交通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38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3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退休人员福利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4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交通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5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冬季取暖补贴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8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1.8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207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退休人员独生子女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遗属生活补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0509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四老人员补助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9901-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独生子女费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04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0.0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3039903-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伙食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补助</w:t>
            </w:r>
          </w:p>
        </w:tc>
        <w:tc>
          <w:tcPr>
            <w:tcW w:w="14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5.20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25.2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7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918" w:leader="none"/>
        </w:tabs>
        <w:rPr/>
      </w:pPr>
      <w:r>
        <w:rPr/>
        <w:tab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eastAsia="zh-CN"/>
              </w:rPr>
              <w:t>吉木萨尔县</w:t>
            </w:r>
            <w:r>
              <w:rPr>
                <w:rFonts w:ascii="仿宋_GB2312" w:hAnsi="仿宋_GB2312" w:cs="宋体" w:eastAsia="仿宋_GB2312"/>
                <w:bCs/>
                <w:kern w:val="0"/>
                <w:sz w:val="28"/>
                <w:szCs w:val="28"/>
              </w:rPr>
              <w:t>妇幼保健站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8"/>
          <w:lang w:eastAsia="zh-CN"/>
        </w:rPr>
        <w:t>吉木萨尔县</w:t>
      </w:r>
      <w:r>
        <w:rPr>
          <w:rFonts w:ascii="仿宋_GB2312" w:hAnsi="仿宋_GB2312" w:cs="宋体" w:eastAsia="仿宋_GB2312"/>
          <w:bCs/>
          <w:kern w:val="0"/>
          <w:sz w:val="24"/>
          <w:szCs w:val="28"/>
        </w:rPr>
        <w:t>妇幼保健站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</w:rPr>
        <w:t>妇幼保健站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妇幼保健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我单位是专业技术人员工资比较高，调整新艰津、普调和岗位变动较高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妇幼保健站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我单位是专业技术人员工资比较高，调整新艰津、普调和岗位变动较高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妇幼保健站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公共卫生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9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基本工资及办公经费、基本医疗保险</w:t>
      </w:r>
      <w:r>
        <w:rPr>
          <w:rFonts w:ascii="仿宋;宋体" w:hAnsi="仿宋;宋体" w:cs="Arial" w:eastAsia="仿宋;宋体"/>
          <w:kern w:val="0"/>
          <w:sz w:val="32"/>
          <w:szCs w:val="32"/>
        </w:rPr>
        <w:t>、公务员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社会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机关事业单位基本养老保险缴费、职业年金缴费、退休费；</w:t>
      </w:r>
    </w:p>
    <w:p>
      <w:pPr>
        <w:pStyle w:val="Normal"/>
        <w:widowControl/>
        <w:spacing w:lineRule="exact" w:line="580"/>
        <w:ind w:firstLine="964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3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专项减少。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5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0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离退休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64 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公共卫生（款）妇幼保健机构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1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一人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医疗（款）事业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9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，基数提高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医疗（款）公务员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未执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事业单位离退休（项）：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.32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47.5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，减少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95.35%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，主要原因是：退休人员工资有社保局发放，财政承担独生子女费和交通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机关事业单位基本养老保险缴费支出（项）：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31.2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1.83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1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高社保基数随之提高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未拨付。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5.6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住房公积金、其他工资福利支出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  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公务用车运行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万 元，主要原因是 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；公务接待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万 元，主要原因是未安排预算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妇幼保健站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妇幼保健站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妇幼保健站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.0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3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新增妇幼项目地方财政配套资金，新增项目宣传资料印刷较多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妇幼保健站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妇幼保健站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8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3.3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7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1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妇幼保健站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7:57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