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吉木萨尔县档案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年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宋体" w:hAnsi="宋体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档案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（一）主要职能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贯彻执行档案工作的法律、法规和方针政策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制定本行政区域内的档案事业发展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和档案工作规章制度并组织实施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对本行政区域内的档案馆以及其他机关、团体、企业事业单位和组织的档案工作进行监督和指导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组织并指导本行政区域内的档案理论与科学技术研究、档案保护、档案教育与培训、档案宣传等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办公室、法制业务股、保护利用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69.44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5.1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9.9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5"/>
        <w:gridCol w:w="495"/>
        <w:gridCol w:w="1785"/>
        <w:gridCol w:w="990"/>
        <w:gridCol w:w="975"/>
        <w:gridCol w:w="495"/>
        <w:gridCol w:w="600"/>
        <w:gridCol w:w="660"/>
        <w:gridCol w:w="615"/>
        <w:gridCol w:w="565"/>
        <w:gridCol w:w="680"/>
        <w:gridCol w:w="678"/>
      </w:tblGrid>
      <w:tr>
        <w:trPr>
          <w:trHeight w:val="510" w:hRule="atLeast"/>
        </w:trPr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档案馆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69.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69.4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公务员医疗补助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8.7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8.7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基本养老保险缴费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7.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7.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职业年金缴费支出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6.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6.8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事业单位离退休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.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.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8"/>
                <w:szCs w:val="28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;宋体" w:hAnsi="仿宋;宋体" w:eastAsia="仿宋;宋体" w:cs="仿宋;宋体"/>
                <w:color w:val="000000"/>
                <w:sz w:val="28"/>
                <w:szCs w:val="28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行政单位医疗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1.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4"/>
                <w:szCs w:val="24"/>
                <w:u w:val="none"/>
                <w:shd w:fill="FFFFFF" w:val="clear"/>
              </w:rPr>
              <w:t>11.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4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4.5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档案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69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69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8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8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7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7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6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6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1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1.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4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14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69.44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69.44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5.1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25.16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9.9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val="en-US" w:eastAsia="zh-CN"/>
              </w:rPr>
              <w:t>19.95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14.5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吉木萨尔县档案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档案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69.4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6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8.7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8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7.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7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6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6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15"/>
                <w:szCs w:val="15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  <w:szCs w:val="24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1.2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 w:val="false"/>
                <w:i w:val="false"/>
                <w:color w:val="000000"/>
                <w:sz w:val="28"/>
                <w:szCs w:val="28"/>
                <w:u w:val="none"/>
                <w:shd w:fill="FFFFFF" w:val="clear"/>
              </w:rPr>
              <w:t>11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4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4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档案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务工资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岗位工资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3.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2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级别工资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薪级工资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7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2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4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2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6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5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6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7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8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8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9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仿宋_GB2312" w:hAnsi="Default;仿宋_GB2312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0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11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11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仿宋_GB2312" w:hAnsi="Default;仿宋_GB2312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.7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8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3-</w:t>
            </w: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3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2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99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6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.2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8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6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9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4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3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99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2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2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5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6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107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0207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9901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Default;仿宋_GB2312" w:hAnsi="Default;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39903-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伙食</w:t>
            </w: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Default;仿宋_GB2312" w:hAnsi="Default;仿宋_GB2312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</w:pPr>
            <w:r>
              <w:rPr>
                <w:rFonts w:ascii="Default;仿宋_GB2312" w:hAnsi="Default;仿宋_GB2312" w:cs="宋体"/>
                <w:b w:val="false"/>
                <w:i w:val="false"/>
                <w:color w:val="000000"/>
                <w:sz w:val="20"/>
                <w:u w:val="none"/>
                <w:shd w:fill="FFFFFF" w:val="clear"/>
                <w:lang w:val="en-US" w:eastAsia="zh-CN"/>
              </w:rPr>
              <w:t>合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4.5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.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档案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档案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退休，相应工资、养老保险等都减少，上年有吉木萨尔县档案局档案信息化设施设备采购费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退休，相应工资、养老保险等都减少，上年有吉木萨尔县档案局档案信息化设施设备采购费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档案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档案事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.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支出和商品服务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退休人员工资和养老保险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公务员补助和行政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档案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退休，相应工资、养老保险等支出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档案事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9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26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档案事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9.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退休，相应工资、养老保险等都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补缴以前年度养老保险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调资后，调整医疗保险基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101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调资后，调整医疗保险基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职工职业年金未列入预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退休人员退休费交社保局发放，单位只发放交通费和退休人员独生子女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.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；公务接待费增加（减少）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档案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5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有档案信息化设施设备采购项目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没有此项目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档案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档案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Default">
    <w:altName w:val="仿宋_GB2312"/>
    <w:charset w:val="01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42:56Z</dcterms:modified>
  <cp:revision>134</cp:revision>
  <dc:subject/>
  <dc:title>吉木萨尔县吉木萨尔县档案局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