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lineRule="exact" w:line="500"/>
        <w:ind w:firstLine="1320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林木站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林木站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林木站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ind w:firstLine="960"/>
        <w:outlineLvl w:val="1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林木站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本单位主要从事林木良种培育、育苗，花卉培育销售；林业技术推广、咨询、培训；造林和更新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，实有人数 人，其中：在职 人，增加或减少 人； 退休 人，增加或减少 人；离休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林木站单位无下属预算单位，下设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科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务室、行政办、生产办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单位编制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 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0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bCs/>
          <w:kern w:val="0"/>
          <w:sz w:val="24"/>
        </w:rPr>
        <w:t>林木站</w:t>
      </w:r>
      <w:r>
        <w:rPr>
          <w:rFonts w:ascii="仿宋_GB2312" w:hAnsi="仿宋_GB2312" w:cs="宋体" w:eastAsia="仿宋_GB2312"/>
          <w:kern w:val="0"/>
          <w:sz w:val="24"/>
        </w:rPr>
        <w:t xml:space="preserve">  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55790.9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5790.9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07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718.9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55790.9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5790.9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5790.9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5790.9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填报部门：  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林木站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                                       单位： 元</w:t>
      </w:r>
    </w:p>
    <w:tbl>
      <w:tblPr>
        <w:tblW w:w="9674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1"/>
        <w:gridCol w:w="416"/>
        <w:gridCol w:w="1777"/>
        <w:gridCol w:w="1100"/>
        <w:gridCol w:w="1050"/>
        <w:gridCol w:w="357"/>
        <w:gridCol w:w="683"/>
        <w:gridCol w:w="518"/>
        <w:gridCol w:w="20"/>
        <w:gridCol w:w="660"/>
        <w:gridCol w:w="20"/>
        <w:gridCol w:w="660"/>
        <w:gridCol w:w="20"/>
        <w:gridCol w:w="660"/>
        <w:gridCol w:w="20"/>
        <w:gridCol w:w="658"/>
        <w:gridCol w:w="20"/>
      </w:tblGrid>
      <w:tr>
        <w:trPr>
          <w:trHeight w:val="510" w:hRule="atLeast"/>
        </w:trPr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88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社会保障和就业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07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5072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医疗卫生与计划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718.9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40718.9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5790.9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55790.9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   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林木站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50"/>
        <w:gridCol w:w="416"/>
        <w:gridCol w:w="245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4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4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社会保障和就业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072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  <w:t>15072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  <w:t>02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医疗卫生与计划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0718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40718.98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790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55790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林木站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115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07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0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0718.9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0718.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86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55555790.9855790.9855790.9855790.9855790.9855790.9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5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462" w:hRule="exac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9"/>
        <w:gridCol w:w="466"/>
        <w:gridCol w:w="42"/>
        <w:gridCol w:w="408"/>
        <w:gridCol w:w="2359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林木站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社会保障和就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507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5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02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医疗卫生与计划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40718.9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  <w:t>40718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林木站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08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社会保障和就业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50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50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210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  <w:t>05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医疗卫生与计划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718.9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718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55790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林木站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林木站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林木站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kern w:val="0"/>
          <w:sz w:val="36"/>
          <w:szCs w:val="36"/>
        </w:rPr>
        <w:t xml:space="preserve">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林木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林木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790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林木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林木站收入预算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5790.9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790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 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7128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退休人员工资纳入社保 。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林木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林木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790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基本支出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790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7128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退休人员工资纳入社保 。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林木站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790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退休人员工资；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718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退休人员社保缴费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林木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林木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5790.98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7128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主要原因是：退休人员工资纳入社保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楷体_GB2312" w:ascii="楷体_GB2312" w:hAnsi="楷体_GB2312"/>
          <w:b/>
          <w:sz w:val="32"/>
          <w:szCs w:val="32"/>
        </w:rPr>
        <w:t>150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ascii="仿宋_GB2312" w:hAnsi="仿宋_GB2312"/>
          <w:sz w:val="32"/>
          <w:szCs w:val="32"/>
        </w:rPr>
        <w:t>40718.98</w:t>
      </w:r>
      <w:r>
        <w:rPr>
          <w:rFonts w:ascii="仿宋_GB2312" w:hAnsi="仿宋_GB2312" w:eastAsia="仿宋_GB2312"/>
          <w:sz w:val="32"/>
          <w:szCs w:val="32"/>
        </w:rPr>
        <w:t>元，占</w:t>
      </w:r>
      <w:r>
        <w:rPr>
          <w:rFonts w:eastAsia="仿宋_GB2312" w:ascii="仿宋_GB2312" w:hAnsi="仿宋_GB2312"/>
          <w:sz w:val="32"/>
          <w:szCs w:val="32"/>
        </w:rPr>
        <w:t>73%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0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1770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下降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5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退休人员部分工资纳入社保 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楷体_GB2312" w:cs="宋体" w:ascii="楷体_GB2312" w:hAnsi="楷体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0718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79.9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4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主要原因是：退休人员医疗基数上调  。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林木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林木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790.9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5790.98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医疗费、退休费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元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单位改之外企业，财政不安排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林木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林木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林木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其中：因公出国（境）费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比上年增加（减少）    元，其中：因公出国（境）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  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[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或公务用车购置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预算未安排   ；公务用车运行费增加（减少）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预算未安排  ；公务接待费增加（减少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主要原因是 预算未安排。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黑体" w:hAnsi="黑体" w:cs="宋体" w:eastAsia="黑体"/>
          <w:b/>
          <w:kern w:val="0"/>
          <w:sz w:val="32"/>
          <w:szCs w:val="32"/>
        </w:rPr>
        <w:t>九、关于林木站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林木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，林木站本级及下属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行政单位、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家参公管理事业单位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（下降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我单位改之外企业，财政不安排公用经费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林木站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林木站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平方米，价值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林木站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3520" w:hanging="352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林木站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3:5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