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红十字会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及“三公”经费预算信息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红十字会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县红十字会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作为政府在人道领域的助手，以“三救三献”为主要工作核心，发挥人道主义力量。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红十字会无下属预算单位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 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2707.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2707.0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92707.0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6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行政运行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机关事业单位基本养老保险缴费支出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92707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92707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6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行政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机关事业单位基本养老保险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9270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92707.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92707.0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16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ascii="黑体" w:hAnsi="黑体"/>
                <w:color w:val="000000"/>
                <w:sz w:val="18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行政运行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6"/>
                <w:szCs w:val="20"/>
              </w:rPr>
            </w:pPr>
            <w:r>
              <w:rPr>
                <w:rFonts w:eastAsia="黑体" w:ascii="黑体" w:hAnsi="黑体"/>
                <w:color w:val="000000"/>
                <w:sz w:val="16"/>
                <w:szCs w:val="20"/>
              </w:rPr>
              <w:t>353689.32</w:t>
            </w:r>
            <w:r>
              <w:rPr>
                <w:rFonts w:ascii="黑体" w:hAnsi="黑体" w:eastAsia="黑体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机关事业单位基本养老保险缴费支出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27869.8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147.9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707.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707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010101-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职务工资（岗位工资）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1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1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级别工资（薪级工资）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2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2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5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9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69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869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47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14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41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4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54.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54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6.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96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886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886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1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1.2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8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68.3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1.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1.4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4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伤残抚恤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9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8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707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8635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071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宋体" w:ascii="宋体" w:hAnsi="宋体"/>
          <w:color w:val="000000"/>
          <w:kern w:val="0"/>
          <w:sz w:val="36"/>
          <w:szCs w:val="20"/>
        </w:rPr>
        <w:t>392707.04</w:t>
      </w:r>
      <w:r>
        <w:rPr>
          <w:rFonts w:eastAsia="仿宋_GB2312" w:cs="宋体" w:ascii="仿宋_GB2312" w:hAnsi="仿宋_GB2312"/>
          <w:kern w:val="0"/>
          <w:sz w:val="56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收入预算</w:t>
      </w:r>
      <w:r>
        <w:rPr>
          <w:rFonts w:eastAsia="黑体" w:cs="宋体" w:ascii="黑体" w:hAnsi="黑体"/>
          <w:color w:val="000000"/>
          <w:kern w:val="0"/>
          <w:sz w:val="32"/>
          <w:szCs w:val="20"/>
        </w:rPr>
        <w:t>39270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黑体" w:cs="宋体" w:ascii="黑体" w:hAnsi="黑体"/>
          <w:color w:val="000000"/>
          <w:kern w:val="0"/>
          <w:sz w:val="32"/>
          <w:szCs w:val="20"/>
        </w:rPr>
        <w:t>39270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85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因职务改变，工资、公积金、社保缴纳等有所增加，导致财政增资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红十字会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黑体" w:cs="宋体" w:ascii="黑体" w:hAnsi="黑体"/>
          <w:color w:val="000000"/>
          <w:kern w:val="0"/>
          <w:sz w:val="32"/>
          <w:szCs w:val="20"/>
        </w:rPr>
        <w:t>39270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黑体" w:cs="宋体" w:ascii="黑体" w:hAnsi="黑体"/>
          <w:color w:val="000000"/>
          <w:kern w:val="0"/>
          <w:sz w:val="32"/>
          <w:szCs w:val="20"/>
        </w:rPr>
        <w:t>39270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858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因职务改变，工资、公积金、社保缴纳等有所增加，导致财政增资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红十字会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黑体" w:cs="宋体" w:ascii="黑体" w:hAnsi="黑体"/>
          <w:color w:val="000000"/>
          <w:kern w:val="0"/>
          <w:sz w:val="32"/>
          <w:szCs w:val="20"/>
        </w:rPr>
        <w:t>39270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红十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3418.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人员工资和公用经费支出等；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46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机关事业单位养老、职业年金、行政单位医疗和公务员医疗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95881.0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1043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.3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博爱一日捐救助金支出减少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462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3418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4.3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、社会保障和就业支出（类）红十字事业（款）行政运行（项）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334109.88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58353.7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元，降低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14.86%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，主要原因是：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机关事业单位基本养老保险缴费支出（项）：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8077.8</w:t>
      </w:r>
      <w:r>
        <w:rPr>
          <w:rFonts w:ascii="仿宋_GB2312" w:hAnsi="仿宋_GB2312" w:cs="仿宋;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仿宋;宋体" w:ascii="仿宋_GB2312" w:hAnsi="仿宋_GB2312"/>
          <w:kern w:val="0"/>
          <w:sz w:val="32"/>
          <w:szCs w:val="32"/>
        </w:rPr>
        <w:t>2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7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普调，基数提高。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离退休（款）机关事业单位职业年金缴费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31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231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职业年金财政未兑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医疗（款）公务员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827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7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，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行政事业单位医疗（款）行政单位医疗支出（项）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635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2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5881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1759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12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公务用车运行维护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8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未安排预算。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红十字会</w:t>
      </w:r>
      <w:r>
        <w:rPr>
          <w:rFonts w:eastAsia="黑体" w:cs="宋体" w:ascii="黑体" w:hAnsi="黑体"/>
          <w:b/>
          <w:kern w:val="0"/>
          <w:sz w:val="32"/>
          <w:szCs w:val="32"/>
        </w:rPr>
        <w:t>2018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红十字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红十字会本级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12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7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购置办公用品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县红十字会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8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红十字会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吉木萨尔县红十字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46:2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