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住房和城乡建设局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住房和城乡建设局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住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住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住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住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住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住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住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住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住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 住建局单位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住建局的主要职能：贯彻落实执行国家、自治区、自治州关于建设事业的方针、政策和法律、法规，研究拟定全县建设事业发展战略和中长期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cs="宋体" w:eastAsia="仿宋_GB2312"/>
          <w:sz w:val="32"/>
          <w:szCs w:val="32"/>
        </w:rPr>
        <w:t>，并组织实施；对全县建设事业行业进行管理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住建局编制数  个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住建局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科室，分别是：有行政办、招投标站、造价站、供热站、市政服务中心、环卫服务中心、城建档案室、城建监察大队、房产管理所、公园管理处、安监站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住建局编制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个，实有人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69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吉木萨尔县住房和城乡建设局                  单位： 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0"/>
            </w:tblGrid>
            <w:tr>
              <w:trPr>
                <w:trHeight w:val="300" w:hRule="atLeast"/>
              </w:trPr>
              <w:tc>
                <w:tcPr>
                  <w:tcW w:w="2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Default;Times New Roman" w:hAnsi="Default;Times New Roma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Default;Times New Roman" w:hAnsi="Default;Times New Roman"/>
                      <w:kern w:val="0"/>
                      <w:sz w:val="20"/>
                      <w:szCs w:val="20"/>
                    </w:rPr>
                    <w:t>2261.15</w:t>
                  </w:r>
                  <w:r>
                    <w:rPr>
                      <w:rFonts w:cs="Arial" w:ascii="Default;Times New Roman" w:hAnsi="Default;Times New Roman"/>
                      <w:kern w:val="0"/>
                      <w:sz w:val="20"/>
                      <w:szCs w:val="20"/>
                    </w:rPr>
                    <w:t>61.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jc w:val="right"/>
                    <w:rPr>
                      <w:rFonts w:ascii="Default;Times New Roman" w:hAnsi="Default;Times New Roman" w:cs="Arial"/>
                      <w:kern w:val="0"/>
                      <w:sz w:val="20"/>
                      <w:szCs w:val="20"/>
                    </w:rPr>
                  </w:pPr>
                  <w:r>
                    <w:rPr>
                      <w:rFonts w:cs="Arial" w:ascii="Default;Times New Roman" w:hAnsi="Default;Times New Roman"/>
                      <w:kern w:val="0"/>
                      <w:sz w:val="20"/>
                      <w:szCs w:val="20"/>
                    </w:rPr>
                    <w:t>2,261.15</w:t>
                  </w:r>
                </w:p>
              </w:tc>
            </w:tr>
          </w:tbl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261.1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5.1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76.8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59.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261.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261.1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261.1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61.1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填报部门： 吉木萨尔县住房和城乡建设局   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单位： 万元</w:t>
      </w:r>
    </w:p>
    <w:tbl>
      <w:tblPr>
        <w:tblW w:w="915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91"/>
        <w:gridCol w:w="423"/>
        <w:gridCol w:w="1991"/>
        <w:gridCol w:w="982"/>
        <w:gridCol w:w="927"/>
        <w:gridCol w:w="614"/>
        <w:gridCol w:w="504"/>
        <w:gridCol w:w="450"/>
        <w:gridCol w:w="450"/>
        <w:gridCol w:w="464"/>
        <w:gridCol w:w="641"/>
        <w:gridCol w:w="695"/>
      </w:tblGrid>
      <w:tr>
        <w:trPr>
          <w:trHeight w:val="510" w:hRule="atLeast"/>
        </w:trPr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2261.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2261.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02712701001001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吉木萨尔县建设局本级（行政）</w:t>
            </w:r>
          </w:p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13.19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13.19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.4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.4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归口管理的行政单位离退休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.6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.6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.4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.47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.5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.5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行政单位医疗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3.4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3.4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行政运行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70.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70.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02712701001002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吉木萨尔县建设局本级（事业）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20.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20.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.3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.3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0.8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0.8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.3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.3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9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其他城乡社区管理事务支出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31.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31.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事业单位医疗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8.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8.4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02712701001003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吉木萨尔县建设局本级（差额）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43.9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43.9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城乡社区环境卫生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13.3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13.3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.47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.47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9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99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02712701001004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监察大队、监督站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2.9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2.9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城管执法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4.1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4.1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1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18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.6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.65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.0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.0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行政单位医疗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.9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.9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吉木萨尔县住房和城乡建设局     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kern w:val="0"/>
          <w:sz w:val="24"/>
        </w:rPr>
        <w:t xml:space="preserve">      单位：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709"/>
        <w:gridCol w:w="1947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2261.1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  <w:t>2261.1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fault;Times New Roman" w:hAnsi="Default;Times New Roman" w:eastAsia="黑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Arial" w:ascii="Default;Times New Roman" w:hAnsi="Default;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02712701001001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吉木萨尔县建设局本级（行政）</w:t>
            </w:r>
          </w:p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13.1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13.1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.4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.4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.6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.6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.4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.4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.5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.5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3.4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3.4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70.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70.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02712701001002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吉木萨尔县建设局本级（事业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20.0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20.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.3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.3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0.8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0.8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.3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.3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9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其他城乡社区管理事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31.0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31.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8.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8.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02712701001003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吉木萨尔县建设局本级（差额）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43.9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43.9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城乡社区环境卫生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13.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13.3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1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.4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.4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  <w:t>0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9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9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02712701001004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监察大队、监督站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2.9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2.9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4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城管执法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4.1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4.1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1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1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.6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.6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.0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.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.9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.9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吉木萨尔县住房和城乡建设局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61.1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61.1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25.1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25.14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6.8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6.8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59.2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59.2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61.1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61.1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61.1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61.1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61.1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61.1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193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08"/>
        <w:gridCol w:w="369"/>
        <w:gridCol w:w="198"/>
        <w:gridCol w:w="59"/>
        <w:gridCol w:w="366"/>
        <w:gridCol w:w="2268"/>
        <w:gridCol w:w="536"/>
        <w:gridCol w:w="459"/>
        <w:gridCol w:w="706"/>
        <w:gridCol w:w="75"/>
        <w:gridCol w:w="901"/>
        <w:gridCol w:w="725"/>
        <w:gridCol w:w="142"/>
        <w:gridCol w:w="1559"/>
        <w:gridCol w:w="1713"/>
        <w:gridCol w:w="1713"/>
        <w:gridCol w:w="555"/>
        <w:gridCol w:w="1093"/>
        <w:gridCol w:w="65"/>
        <w:gridCol w:w="1713"/>
        <w:gridCol w:w="94"/>
        <w:gridCol w:w="1559"/>
        <w:gridCol w:w="60"/>
        <w:gridCol w:w="1713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县住房和城乡建设局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  <w:t>2261.15</w:t>
            </w:r>
          </w:p>
        </w:tc>
        <w:tc>
          <w:tcPr>
            <w:tcW w:w="1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  <w:t>2261.1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fault;Times New Roman" w:hAnsi="Default;Times New Roman" w:eastAsia="黑体" w:cs="Arial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Arial" w:ascii="Default;Times New Roman" w:hAnsi="Default;Times New Roman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02712701001001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吉木萨尔县建设局本级（行政）</w:t>
            </w:r>
          </w:p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13.19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413.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.44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.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归口管理的行政单位离退休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.67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.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.47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.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.59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.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行政单位医疗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3.4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3.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行政运行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70.6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70.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02712701001002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吉木萨尔县建设局本级（事业）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20.0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20.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.3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.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0.89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0.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.36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6.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其他城乡社区管理事务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31.06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31.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事业单位医疗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8.4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8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02712701001003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吉木萨尔县建设局本级（差额）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43.95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43.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城乡社区环境卫生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13.38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13.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11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.47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.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99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002712701001004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监察大队、监督站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2.98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2.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城管执法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4.16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4.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18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.65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.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.06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.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ascii="Default;Times New Roman" w:hAnsi="Default;Times New Roman" w:cs="Arial"/>
                <w:sz w:val="20"/>
                <w:szCs w:val="20"/>
              </w:rPr>
              <w:t>行政单位医疗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.94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.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gridSpan w:val="3"/>
            <w:tcBorders/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城管执法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4.16</w:t>
            </w:r>
          </w:p>
        </w:tc>
        <w:tc>
          <w:tcPr>
            <w:tcW w:w="1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44.16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13" w:type="dxa"/>
            <w:gridSpan w:val="3"/>
            <w:tcBorders/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18</w:t>
            </w:r>
          </w:p>
        </w:tc>
        <w:tc>
          <w:tcPr>
            <w:tcW w:w="171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6.18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编制部门：吉木萨尔县住房和城乡建设局                             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3"/>
            <w:tcBorders/>
          </w:tcPr>
          <w:p>
            <w:pPr>
              <w:pStyle w:val="Normal"/>
              <w:rPr>
                <w:rFonts w:ascii="Default;Times New Roman" w:hAnsi="Default;Times New Roman" w:eastAsia="宋体" w:cs="Arial"/>
                <w:sz w:val="20"/>
                <w:szCs w:val="20"/>
                <w:lang w:eastAsia="zh-CN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</w:t>
            </w:r>
            <w:r>
              <w:rPr>
                <w:rFonts w:ascii="Default;Times New Roman" w:hAnsi="Default;Times New Roman" w:cs="Arial"/>
                <w:sz w:val="20"/>
                <w:szCs w:val="20"/>
                <w:lang w:eastAsia="zh-CN"/>
              </w:rPr>
              <w:t>单位：万元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.65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7.65</w:t>
            </w:r>
          </w:p>
        </w:tc>
        <w:tc>
          <w:tcPr>
            <w:tcW w:w="171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1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  <w:tc>
          <w:tcPr>
            <w:tcW w:w="171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eastAsia="Default;Times New Roman" w:cs="Default;Times New Roman" w:ascii="Default;Times New Roman" w:hAnsi="Default;Times New Roman"/>
                <w:sz w:val="20"/>
                <w:szCs w:val="20"/>
              </w:rPr>
              <w:t xml:space="preserve">  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职业年金缴费支出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.06</w:t>
            </w:r>
          </w:p>
        </w:tc>
        <w:tc>
          <w:tcPr>
            <w:tcW w:w="1872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.0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7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Arial"/>
                <w:szCs w:val="21"/>
              </w:rPr>
            </w:pPr>
            <w:r>
              <w:rPr>
                <w:rFonts w:ascii="黑体" w:hAnsi="黑体" w:cs="Arial" w:eastAsia="黑体"/>
                <w:szCs w:val="21"/>
              </w:rPr>
              <w:t>人员经费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用经费</w:t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7.94</w:t>
            </w:r>
          </w:p>
        </w:tc>
        <w:tc>
          <w:tcPr>
            <w:tcW w:w="226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2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101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职务工资</w:t>
            </w:r>
            <w:r>
              <w:rPr>
                <w:rFonts w:cs="Arial" w:ascii="Default;Times New Roman" w:hAnsi="Default;Times New Roman"/>
                <w:sz w:val="20"/>
                <w:szCs w:val="20"/>
              </w:rPr>
              <w:t>(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岗位工资</w:t>
            </w:r>
            <w:r>
              <w:rPr>
                <w:rFonts w:cs="Arial" w:ascii="Default;Times New Roman" w:hAnsi="Default;Times New Roman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11.07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11.07</w:t>
            </w: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102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级别工资</w:t>
            </w:r>
            <w:r>
              <w:rPr>
                <w:rFonts w:cs="Arial" w:ascii="Default;Times New Roman" w:hAnsi="Default;Times New Roman"/>
                <w:sz w:val="20"/>
                <w:szCs w:val="20"/>
              </w:rPr>
              <w:t>(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薪级工资</w:t>
            </w:r>
            <w:r>
              <w:rPr>
                <w:rFonts w:cs="Arial" w:ascii="Default;Times New Roman" w:hAnsi="Default;Times New Roman"/>
                <w:sz w:val="20"/>
                <w:szCs w:val="20"/>
              </w:rPr>
              <w:t>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.0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4.0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201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高定工资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.8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.8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202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保留地区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.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203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保留地区补贴保留额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204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艰苦边远地区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.6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208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纳入绩效工资的活工资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209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绩效工资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.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5.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212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地方津贴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.7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.7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216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299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其他津贴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301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年终一次性奖金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305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考核优秀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8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8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306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绩效考核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.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.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307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精神文明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.3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.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308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综合治理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.3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.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8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机关事业单位基本养老保险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.4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7.4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09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职业年金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.9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.9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1001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基本医疗保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.7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9.7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11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公务员医疗补助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.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1201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失业保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9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9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1202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工伤保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1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1203-</w:t>
            </w:r>
            <w:r>
              <w:rPr>
                <w:rFonts w:cs="Arial" w:ascii="Default;Times New Roman" w:hAnsi="Default;Times New Roman"/>
                <w:sz w:val="20"/>
                <w:szCs w:val="20"/>
                <w:lang w:eastAsia="zh-CN"/>
              </w:rPr>
              <w:t>SY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保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1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1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13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住房公积金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.6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199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其他工资福利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0.3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0.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201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办公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.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.9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205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.3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.36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206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电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208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取暖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.4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.49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226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劳务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228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工会经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.3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.39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229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福利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.5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.55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231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公务用车运行维护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299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其他商品和服务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2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72.01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30203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退休人员福利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1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30204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2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30205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.3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.3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30207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退休人员独生子女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5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5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30506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遗属生活补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39901-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独生子女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3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3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fault;Times New Roman" w:hAnsi="Default;Times New Roman" w:cs="Arial"/>
                <w:sz w:val="20"/>
                <w:szCs w:val="20"/>
              </w:rPr>
            </w:pPr>
            <w:r>
              <w:rPr>
                <w:rFonts w:cs="Arial" w:ascii="Default;Times New Roman" w:hAnsi="Default;Times New Roman"/>
                <w:sz w:val="20"/>
                <w:szCs w:val="20"/>
              </w:rPr>
              <w:t>3039903-</w:t>
            </w:r>
            <w:r>
              <w:rPr>
                <w:rFonts w:ascii="Default;Times New Roman" w:hAnsi="Default;Times New Roman" w:cs="Arial"/>
                <w:sz w:val="20"/>
                <w:szCs w:val="20"/>
                <w:lang w:eastAsia="zh-CN"/>
              </w:rPr>
              <w:t>伙食</w:t>
            </w:r>
            <w:r>
              <w:rPr>
                <w:rFonts w:ascii="Default;Times New Roman" w:hAnsi="Default;Times New Roman" w:cs="Arial"/>
                <w:sz w:val="20"/>
                <w:szCs w:val="20"/>
              </w:rPr>
              <w:t>补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.9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6.9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61.1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60.1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0.99</w:t>
            </w:r>
          </w:p>
        </w:tc>
        <w:tc>
          <w:tcPr>
            <w:tcW w:w="1027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编制部门：吉木萨尔县住房和城乡建设局    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吉木萨尔县住房和城乡建设局                      单位：万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kern w:val="0"/>
          <w:sz w:val="36"/>
          <w:szCs w:val="36"/>
        </w:rPr>
        <w:t xml:space="preserve">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住建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住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61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、城乡社区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住建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住建局收入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61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其中：一般公共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61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32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是路灯增加，电费增加，绿化水费也增加，人员增资、增加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名环卫工人工资及运行经费。          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住建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住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61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61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32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是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路灯增加，电费增加，绿化水费也增加，人员增资、增加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名环卫工人工资及运行经费。   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</w:rPr>
        <w:t>住建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61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5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退休人中工资、养老保险支出等；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在职职工医疗，城乡社区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59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住建局人员经费及公用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住建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住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61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    元，比上年执行数增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32.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水电费增加、环卫工人增加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5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.8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占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城乡社区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59.2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行政运行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0.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7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路灯增加，电费也增加，绿化水费也增加，人员增资人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名购买服务岗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城乡社区环境卫生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13.3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3.9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环卫工人工资、年购买环卫车辆多，运行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城管执法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4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5.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压缩强拆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其他城乡社区管理事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31.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0.9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取消契税补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行政单位离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1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5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退休人员工资转入社保局发放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行政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4.36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，比上年执行数增加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人员调配工资增加、社保基数增加入。   </w:t>
      </w:r>
    </w:p>
    <w:p>
      <w:pPr>
        <w:pStyle w:val="Normal"/>
        <w:widowControl/>
        <w:spacing w:lineRule="exact" w:line="580"/>
        <w:ind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事业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.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.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人员调配，工资减少。    </w:t>
      </w:r>
    </w:p>
    <w:p>
      <w:pPr>
        <w:pStyle w:val="Normal"/>
        <w:widowControl/>
        <w:spacing w:lineRule="exact" w:line="580"/>
        <w:ind w:firstLine="3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公务员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7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3.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7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人员调配、工资增加、社保基数增加。    </w:t>
      </w:r>
    </w:p>
    <w:p>
      <w:pPr>
        <w:pStyle w:val="Normal"/>
        <w:spacing w:lineRule="exact" w:line="580"/>
        <w:ind w:firstLine="3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机关事业单位基本养老保险缴费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4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4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4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全民补交缴纳养老金。     </w:t>
      </w:r>
    </w:p>
    <w:p>
      <w:pPr>
        <w:pStyle w:val="Normal"/>
        <w:widowControl/>
        <w:spacing w:lineRule="exact" w:line="580"/>
        <w:ind w:firstLine="1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机关事业单位职业年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财政部分未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住建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住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61.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   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60.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包括：基本工资、津贴补贴、绩效工资、机关事业单位基本养老保险缴费、职业年金缴费、职工基本医疗保险缴费、公务员医疗补助缴费、其他社会保障缴费、住房公积金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公用经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00.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 元，主要包括：办公费、取暖费、工会经费、福利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住建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住建局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住建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住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（减少）    元，其中：因公出国（境）费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公务用车购置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公务用车运行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严格执行中央八项规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“三公”经费只降不增；公务接待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eastAsia="zh-CN"/>
        </w:rPr>
        <w:t>未安排预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住建局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住建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住建局下属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0.9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3.45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6.6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环卫工人工资、年购买环卫车辆多，运行经费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住建局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住建局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6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13.8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221.6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06.5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994.95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填报单位：吉木萨尔县住房和城乡建设局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县住房和城乡建设局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Times New Roman"/>
    <w:charset w:val="00"/>
    <w:family w:val="roma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8421</cp:lastModifiedBy>
  <dcterms:modified xsi:type="dcterms:W3CDTF">2023-12-14T03:02:16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4AA0C3D0B4479BEEC3AD746832AFF</vt:lpwstr>
  </property>
  <property fmtid="{D5CDD505-2E9C-101B-9397-08002B2CF9AE}" pid="3" name="KSOProductBuildVer">
    <vt:lpwstr>2052-11.8.2.11734</vt:lpwstr>
  </property>
</Properties>
</file>