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广播电视台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及吉木萨尔县广播电视台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吉木萨尔县广播电视台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详细介绍本部门单位工作职能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吉木萨尔县广播电视台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广播电视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  吉木萨尔县广播电视台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8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7.1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2.1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单位： 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文化体育与传媒支出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8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8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社会保障和就业支出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7.1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7.1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医疗卫生与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>JH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2.1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2.1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万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文化体育与传媒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8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8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社会保障和就业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7.1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7.1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医疗卫生与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>JH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2.1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2.1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71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.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.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2.1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2.1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文化体育与传媒支出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8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8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社会保障和就业支出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7.1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7.1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医疗卫生与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>JH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2.1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2.1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71.6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总计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1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职务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岗位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1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.2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.8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9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4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7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0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.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.6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0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2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.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.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1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1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1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1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6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.66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3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4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津贴补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4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5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99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99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伙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8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.8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1.6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43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.13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广播电视台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1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文化体育与传媒支出、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广播电视台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广播电视台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1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1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8.5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社会保障和就业支出和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增加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广播电视台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1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1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8.5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社会保障和就业支出和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增加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</w:rPr>
        <w:t>吉木萨尔县广播电视台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1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，主要用于文化体育与传媒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04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1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社会保障和就业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主要原因是经费增加、医疗费用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广播电视台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1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6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8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社会保障和就业支出和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增加  。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（类）</w:t>
      </w:r>
      <w:r>
        <w:rPr>
          <w:rFonts w:eastAsia="仿宋_GB2312" w:ascii="仿宋_GB2312" w:hAnsi="仿宋_GB2312"/>
          <w:sz w:val="32"/>
          <w:szCs w:val="32"/>
        </w:rPr>
        <w:t xml:space="preserve">207 </w:t>
      </w:r>
      <w:r>
        <w:rPr>
          <w:rFonts w:ascii="仿宋_GB2312" w:hAnsi="仿宋_GB2312" w:eastAsia="仿宋_GB2312"/>
          <w:sz w:val="32"/>
          <w:szCs w:val="32"/>
        </w:rPr>
        <w:t>文化体育与传媒支出</w:t>
      </w:r>
      <w:r>
        <w:rPr>
          <w:rFonts w:eastAsia="仿宋_GB2312" w:ascii="仿宋_GB2312" w:hAnsi="仿宋_GB2312"/>
          <w:sz w:val="32"/>
          <w:szCs w:val="32"/>
        </w:rPr>
        <w:t>441.88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ascii="仿宋_GB2312" w:hAnsi="仿宋_GB2312"/>
          <w:sz w:val="32"/>
          <w:szCs w:val="32"/>
        </w:rPr>
        <w:t xml:space="preserve">208 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</w:rPr>
        <w:t>77.15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文化体育与传媒支出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新闻出版广播影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广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70404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1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安保设施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社会保障和就业支出（类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行政事业单位离退休（款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机关事业单位基本养老保险缴费支出（项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,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经费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行政事业单位医疗（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医疗（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广播电视台</w:t>
      </w:r>
      <w:r>
        <w:rPr>
          <w:rFonts w:eastAsia="黑体" w:cs="宋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1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jc w:val="left"/>
        <w:rPr>
          <w:rFonts w:ascii="宋体" w:hAnsi="宋体" w:cs="宋体"/>
          <w:sz w:val="20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3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、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主要包括：办公费、手续费、取暖费、差旅费、工会经费、公务用车运行维护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广播电视台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广播电视台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；公务接待费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/>
          <w:sz w:val="32"/>
          <w:szCs w:val="32"/>
        </w:rPr>
        <w:t>预算未安排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广播电视台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广播电视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吉木萨尔县广播电视台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 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19 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经费开支降低，压减办公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广播电视台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广播电视台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  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广播电视台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6:07:00Z</dcterms:created>
  <dc:creator>Administrator</dc:creator>
  <dc:description/>
  <dc:language>en-US</dc:language>
  <cp:lastModifiedBy>WPS_1527827274</cp:lastModifiedBy>
  <dcterms:modified xsi:type="dcterms:W3CDTF">2019-03-01T05:44:29Z</dcterms:modified>
  <cp:revision>19</cp:revision>
  <dc:subject/>
  <dc:title>吉木萨尔县广播电视台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