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吉木萨尔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县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图书馆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单位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  <w:lang w:val="en-US" w:eastAsia="zh-CN"/>
        </w:rPr>
        <w:t>2017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预算公开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图书馆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宋体" w:hAnsi="宋体"/>
          <w:b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图书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图书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图书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图书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图书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图书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图书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图书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图书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图书馆</w:t>
      </w:r>
      <w:r>
        <w:rPr>
          <w:rFonts w:ascii="黑体" w:hAnsi="黑体" w:cs="黑体" w:eastAsia="黑体"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仿宋;宋体" w:cs="仿宋;宋体" w:ascii="仿宋;宋体" w:hAnsi="仿宋;宋体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图书馆是保存人类文化遗产的机构，担负起对社会各界人士的科学知识文化教育的任务。是继续教育、终身教育的基地，是传递科学情报，丰富、系统、全面的图书信息资料，成为图书馆从事科学情报传递工作的物质条件。图书馆收藏的图书资料，是人类长期积累的一种智力资源，同时，图书馆将这些图书资料提供利用，是开发图书馆用户的脑力资源。图书馆提供的服务，满足了社会对文化娱乐的需要，丰富和活跃了人民群众的文化生活，在精神文明建设当中，起到了不可磨灭的作用。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年图书馆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单位，下设   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图书馆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编制数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实有人数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  人； 退休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     人，增加或减少   人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tabs>
          <w:tab w:val="clear" w:pos="420"/>
          <w:tab w:val="left" w:pos="456" w:leader="none"/>
        </w:tabs>
        <w:spacing w:lineRule="exact" w:line="580"/>
        <w:ind w:firstLine="642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color w:val="FF0000"/>
          <w:sz w:val="32"/>
          <w:szCs w:val="32"/>
          <w:lang w:eastAsia="zh-CN"/>
        </w:rPr>
        <w:tab/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color w:val="FF0000"/>
          <w:kern w:val="0"/>
          <w:sz w:val="32"/>
          <w:szCs w:val="32"/>
        </w:rPr>
      </w:pPr>
      <w:r>
        <w:rPr>
          <w:rFonts w:eastAsia="黑体" w:cs="黑体" w:ascii="黑体" w:hAnsi="黑体"/>
          <w:color w:val="FF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黑体" w:eastAsia="黑体"/>
          <w:kern w:val="0"/>
          <w:sz w:val="32"/>
          <w:szCs w:val="32"/>
        </w:rPr>
        <w:t>年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图书馆</w:t>
      </w:r>
      <w:r>
        <w:rPr>
          <w:rFonts w:ascii="黑体" w:hAnsi="黑体" w:cs="黑体" w:eastAsia="黑体"/>
          <w:kern w:val="0"/>
          <w:sz w:val="32"/>
          <w:szCs w:val="32"/>
        </w:rPr>
        <w:t>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图书馆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,541,368.95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,541,368.95</w:t>
            </w:r>
          </w:p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96319.9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95655.9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49393.0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1,541,368.95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1,541,368.95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,541,368.95</w:t>
            </w:r>
          </w:p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,541,368.95</w:t>
            </w:r>
          </w:p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图书馆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图书馆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单位： 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465"/>
        <w:gridCol w:w="450"/>
        <w:gridCol w:w="1215"/>
        <w:gridCol w:w="1170"/>
        <w:gridCol w:w="1305"/>
        <w:gridCol w:w="470"/>
        <w:gridCol w:w="680"/>
        <w:gridCol w:w="680"/>
        <w:gridCol w:w="680"/>
        <w:gridCol w:w="680"/>
        <w:gridCol w:w="680"/>
        <w:gridCol w:w="678"/>
      </w:tblGrid>
      <w:tr>
        <w:trPr>
          <w:trHeight w:val="644" w:hRule="atLeast"/>
        </w:trPr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7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  <w:lang w:eastAsia="zh-CN"/>
              </w:rPr>
              <w:t>图书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541368.9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541368.9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  <w:lang w:eastAsia="zh-CN"/>
              </w:rPr>
              <w:t>图书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96319.9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96319.94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公务员医疗补助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65359.4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65359.4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4033.6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4033.6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19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事业单位离退休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738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738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34482.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34482.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8" w:leader="none"/>
                <w:tab w:val="right" w:pos="377" w:leader="none"/>
              </w:tabs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eastAsia="zh-CN"/>
              </w:rPr>
              <w:tab/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eastAsia="zh-CN"/>
              </w:rPr>
              <w:tab/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职业年金保险缴费支出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3793.1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3793.1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541368.9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541368.9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图书馆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图书馆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2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  <w:lang w:eastAsia="zh-CN"/>
              </w:rPr>
              <w:t>图书馆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541368.9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541368.9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7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  <w:lang w:eastAsia="zh-CN"/>
              </w:rPr>
              <w:t>文化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541368.9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541368.9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  <w:lang w:eastAsia="zh-CN"/>
              </w:rPr>
              <w:t>图书馆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96319.9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96319.9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公务员医疗补助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65359.4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65359.4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4033.6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4033.6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事业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738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738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34482.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34482.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8" w:leader="none"/>
                <w:tab w:val="right" w:pos="377" w:leader="none"/>
              </w:tabs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eastAsia="zh-CN"/>
              </w:rPr>
              <w:tab/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eastAsia="zh-CN"/>
              </w:rPr>
              <w:tab/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职业年金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3793.1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3793.1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541368.9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541368.9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吉木萨尔县图书馆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541368.95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541368.95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96319.9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96319.9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95655.9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95655.9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49393.0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49393.0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541368.95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541368.95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541368.95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541368.95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541368.95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541368.95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5"/>
        <w:gridCol w:w="417"/>
        <w:gridCol w:w="160"/>
        <w:gridCol w:w="257"/>
        <w:gridCol w:w="2510"/>
        <w:gridCol w:w="124"/>
        <w:gridCol w:w="536"/>
        <w:gridCol w:w="459"/>
        <w:gridCol w:w="565"/>
        <w:gridCol w:w="141"/>
        <w:gridCol w:w="75"/>
        <w:gridCol w:w="901"/>
        <w:gridCol w:w="725"/>
        <w:gridCol w:w="1701"/>
      </w:tblGrid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吉木萨尔县图书馆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  <w:lang w:eastAsia="zh-CN"/>
              </w:rPr>
              <w:t>文化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541368.9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541368.9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  <w:lang w:eastAsia="zh-CN"/>
              </w:rPr>
              <w:t>图书馆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96319.9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96319.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公务员医疗补助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65359.4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65359.4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4033.6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4033.6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事业单位离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738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738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34482.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34482.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8" w:leader="none"/>
                <w:tab w:val="right" w:pos="377" w:leader="none"/>
              </w:tabs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eastAsia="zh-CN"/>
              </w:rPr>
              <w:tab/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eastAsia="zh-CN"/>
              </w:rPr>
              <w:tab/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职业年金保险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3793.1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3793.1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541368.9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541368.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吉木萨尔县图书馆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 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计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1,541,368.9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1,318,076.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223292.29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10101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职务工资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岗位工资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194,16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194,16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10102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级别工资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薪级工资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141,684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141,684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10201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高定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17,172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17,172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10202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保留地区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8,28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8,28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8" w:leader="none"/>
                <w:tab w:val="right" w:pos="377" w:leader="none"/>
              </w:tabs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eastAsia="zh-CN"/>
              </w:rPr>
              <w:tab/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eastAsia="zh-CN"/>
              </w:rPr>
              <w:tab/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10204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艰苦边远地区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55,56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55,56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10208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纳入绩效工资的活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76,308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76,308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10209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绩效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10210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岗位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10212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地方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119,832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119,832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10213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基层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10216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10299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其他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10301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年终一次性奖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29,418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29,418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10305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考核优秀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108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108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10306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绩效考核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45,00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45,00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10307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精神文明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13,50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13,50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10308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综合治理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13,50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13,50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108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机关事业单位基本养老保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134,482.8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134,482.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109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职业年金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53,793.6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53,793.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11001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基本医疗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84,033.6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84,033.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111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公务员医疗补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65,359.4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65,359.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11201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失业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6,724.1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6,724.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11202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工伤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2,689.6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2,689.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11203-SY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3,362.0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3,362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113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住房公积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95,291.2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95,291.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17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199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其他工资福利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201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办公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27,00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270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208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取暖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215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会议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216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培训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226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劳务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228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工会经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22504.8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22504.85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229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11573.9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11573.93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231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公务用车运行维护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299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其他商品和服务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160,00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160,000.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30101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离休人员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50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50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30102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地方津贴补贴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离休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30105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离休人员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30106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交通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90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90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30107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4,60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4,60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30203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退休人员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30204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交通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30205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8,28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8,28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30207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退休人员独生子女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138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138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30506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遗属生活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30509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四老人员补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39901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独生子女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3039903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人员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113,40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  <w:t>113,40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1,541,368.9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1320290.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221078.79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color w:val="000000"/>
                <w:kern w:val="0"/>
                <w:sz w:val="24"/>
                <w:szCs w:val="24"/>
                <w:lang w:val="en-US"/>
              </w:rPr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;宋体" w:hAnsi="仿宋;宋体" w:eastAsia="仿宋;宋体" w:cs="仿宋;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仿宋;宋体" w:ascii="仿宋;宋体" w:hAnsi="仿宋;宋体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吉木萨尔县图书馆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单位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图书馆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图书馆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</w:t>
      </w:r>
      <w:r>
        <w:rPr>
          <w:rFonts w:ascii="黑体" w:hAnsi="黑体" w:cs="黑体" w:eastAsia="黑体"/>
          <w:b/>
          <w:kern w:val="0"/>
          <w:sz w:val="32"/>
          <w:szCs w:val="32"/>
          <w:lang w:eastAsia="zh-CN"/>
        </w:rPr>
        <w:t>图书馆</w:t>
      </w:r>
      <w:r>
        <w:rPr>
          <w:rFonts w:ascii="黑体" w:hAnsi="黑体" w:cs="黑体" w:eastAsia="黑体"/>
          <w:b/>
          <w:kern w:val="0"/>
          <w:sz w:val="32"/>
          <w:szCs w:val="32"/>
        </w:rPr>
        <w:t>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图书馆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图书馆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所有收入和支出均纳入部门预算管理。收支总预算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541368.95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文化体育与传媒支出、社会保障和就业支出、医疗卫生支出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图书馆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图书馆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收入预算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541368.95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一般公共预算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541368.95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2628.05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变动，经费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图书馆</w:t>
      </w:r>
      <w:r>
        <w:rPr>
          <w:rFonts w:ascii="黑体" w:hAnsi="黑体" w:cs="宋体" w:eastAsia="黑体"/>
          <w:b/>
          <w:kern w:val="0"/>
          <w:sz w:val="32"/>
          <w:szCs w:val="32"/>
        </w:rPr>
        <w:t>单位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图书馆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支出预算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541368.95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541368.95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2628.05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变动，经费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图书馆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文化体育与传媒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541368.95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7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文化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96319.9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主要用于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；工资福利支出、对家庭和个人支出、商品服务支出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20805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行政事业单位离退休支出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95655.92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元；主要用于机关事业单位养老保险及职业年金，退休工资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21011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医疗保障支出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49393.09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元；主要用于基本医疗、公务医疗补助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图书馆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图书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541368.95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9493.6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主要原因是：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工资提高，社保缴费基数增加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文化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96319.9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8%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2.208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行政事业单位离退休支出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95655.92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%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3.210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医疗保障支出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49393.09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7010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图书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96319.9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1187.0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原因：人员变动，经费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110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事业医疗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4033.6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781.6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原因：人员变动，经费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110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公补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5359.4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5359.4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原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未安排此项资金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050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事业离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38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2062.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5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原因退休人员工资交社保局发放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050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行政事业单位养老保险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4482.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3434.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7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原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下半年调入一人，工资变动，养老保险基数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050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行政事业单位职业年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3793.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3793.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原因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预算未安排。</w:t>
      </w:r>
    </w:p>
    <w:p>
      <w:pPr>
        <w:pStyle w:val="Normal"/>
        <w:widowControl/>
        <w:spacing w:lineRule="exact" w:line="58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图书馆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图书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基本支出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541368.95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员经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20290.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公务员医疗补助缴费、其他社会保障缴费、住房公积金、其他工资福利支出、退休费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公用经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1078.7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培训费、工会经费、福利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商品和服务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图书馆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图书馆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图书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数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    元，公务用车运行费    元，公务接待费    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比上年增加   元，其中：因公出国（境）费增加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   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或公务用车购置费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公务接待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b w:val="false"/>
          <w:bCs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图书馆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图书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图书馆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及下属  家行政单位、  家参公管理事业单位和  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1078.7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增加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278.7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图书购买补助经费增加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图书馆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图书馆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    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中：一般公务用车  辆，价值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执法执勤用车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他车辆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办公家具价值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资产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  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b/>
          <w:kern w:val="0"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县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图书馆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altName w:val="宋体"/>
    <w:charset w:val="86"/>
    <w:family w:val="auto"/>
    <w:pitch w:val="default"/>
  </w:font>
  <w:font w:name="Default">
    <w:altName w:val="仿宋_GB2312"/>
    <w:charset w:val="00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3-02T02:54:51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