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b/>
          <w:bCs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44"/>
          <w:szCs w:val="44"/>
          <w:lang w:eastAsia="zh-CN"/>
        </w:rPr>
        <w:t>吉木萨尔县人民法院</w:t>
      </w:r>
      <w:r>
        <w:rPr>
          <w:rFonts w:eastAsia="方正小标宋_GBK;宋体" w:cs="宋体" w:ascii="方正小标宋_GBK;宋体" w:hAnsi="方正小标宋_GBK;宋体"/>
          <w:b/>
          <w:bCs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eastAsia="黑体" w:cs="黑体" w:ascii="黑体" w:hAnsi="黑体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人民法院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7</w:t>
      </w:r>
      <w:r>
        <w:rPr>
          <w:rFonts w:ascii="宋体" w:hAnsi="宋体" w:cs="宋体" w:eastAsia="仿宋_GB2312"/>
          <w:b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人民法院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吉木萨尔人民法院是国家的审判机关，对县人民代表大会及其常委会负责并报告工作，接受上级人民法院的监督和业务指导。其主要职责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判法律法律规定由县人民法院管辖的刑事、民事、行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理由上级法院指定管辖的刑事、民事、行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审理由上级法院交办的再审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依法行使司法执行权和司法决定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依法决定国家赔偿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、在审判工作中宣传法制、教育公民自觉遵守宪法、法律。　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吉木萨尔县人民法院的部门预算无下属预算单位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吉木萨尔县人民法院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庭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办公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协助院领导组织、协调和处理院务工作；负责文件文件收发、档案管理、纪要保密、车辆管理、财务管理、后勤保障工作；负责计算机网络，办公自动化工作；负责本院综合治理和国有资产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政工科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协助院党组负责全院干警思想政治工作、队伍建设工作；负责本院法官的等级评定与晋升工作；负责本院司法警察警衔授评工作；负责本院组织人事、离退休干部的管理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立案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对本院依法受理的各类案件进行审查立案登记和审判流程管理，依法审查提出管辖权异议案件，负责信访接待工作和司法救助工作；负责上诉立案审查工作。法律文书送达及其它应由立案庭承办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刑事审判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由本院管辖的刑事案件；办理与刑事审判相关的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民事审判一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一审婚姻家庭、继承、人身权利、劳动争议、所有权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民事审判二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一审合同、票据及相关合同纠纷等商事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审判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判由本院管辖的行政案件；审查行政机构申请强制执行的案件；依法审理行政赔偿和决定涉及本院的国家赔偿案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审判监督庭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审理上级法院指令本院管辖及已经发生法律效力的判决、裁定经审判委员会讨论决定再审的各类案件；负责办理本院赔偿案件的违法确认事宜；负责对全院已结案件的评查工作；负责对案件的价格鉴定、物品拍卖审查和排定工作，负责上诉案件的移送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执行庭（挂执行局的牌子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依法执行本院已经发生法律效力的民事、行政、刑事附带民事案件法律文书；执行法律规定的由本院执行的其它法律文书；执行外地人民法院依法委托执行的案件；执行上级人民法院指令的文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研究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起草院领导交办的综合性文件、报告、对本院审判业务庭在适用法律方面提出的问题进行研究和答复；负责综合信息、研究调查等工作；总结审判工作经验；承担审委会会务和相关工作。负责本院的司法统计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司法警察大队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负责法庭警卫、提押人犯、拘传、拘留当事人；配合审判和执行工作；负责机关安全保卫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纪检监察组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管人民法院纪检监察工作，受理人民法院工作人员违法行为举报、控告。调查处理人民法院工作人员的违纪事项，制定有关纪检监察工作的规章制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对本院群众来访接待、法律解答、宣传、答复工作，做好来访群众的疏导劝阻工作；牵头排查信访突出问题和不稳定因素；及时收集、综合、反馈各类信息、情况；向院党组提出对信访案件的办理建议、意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派出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即三台人民法庭、大有人民法庭、五彩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法庭。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  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外资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ascii="黑体" w:hAnsi="黑体" w:cs="宋体" w:eastAsia="黑体"/>
                <w:kern w:val="0"/>
                <w:szCs w:val="21"/>
                <w:lang w:val="en-US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  <w:lang w:val="en-US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,093.67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/>
            </w:pPr>
            <w:r>
              <w:rPr/>
              <w:t>14,893,933.73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/>
            </w:pPr>
            <w:r>
              <w:rPr/>
              <w:t>14,893,933.73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897"/>
        <w:gridCol w:w="1575"/>
        <w:gridCol w:w="1590"/>
        <w:gridCol w:w="360"/>
        <w:gridCol w:w="570"/>
        <w:gridCol w:w="330"/>
        <w:gridCol w:w="375"/>
        <w:gridCol w:w="348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/>
            </w:pPr>
            <w:r>
              <w:rPr/>
              <w:t>14,893,933.73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/>
            </w:pPr>
            <w:r>
              <w:rPr/>
              <w:t>14,893,933.73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宋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2,659,855.86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lang w:val="en-US" w:eastAsia="zh-CN"/>
              </w:rPr>
              <w:t>12,659,855.86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_GB2312" w:cs="宋体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,893,933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,893,933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33"/>
        <w:gridCol w:w="1547"/>
        <w:gridCol w:w="1963"/>
        <w:gridCol w:w="1845"/>
        <w:gridCol w:w="321"/>
      </w:tblGrid>
      <w:tr>
        <w:trPr>
          <w:trHeight w:val="28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6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,093.67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4,093.67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995"/>
        <w:gridCol w:w="565"/>
        <w:gridCol w:w="267"/>
        <w:gridCol w:w="850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1951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法院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,659,855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9,984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8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5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民法院本级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,893,933.73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9304533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5589399.9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4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)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680,460.00</w:t>
              <w:tab/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680,460.00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)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1,407,864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  <w:t>1,407,86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高定工资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,72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1,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保留地区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3,36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3,3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艰苦边远地区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,76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6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纳入绩效工资的活工资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绩效工资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岗位津贴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027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0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地方津贴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00,10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00,1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基层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冬季取暖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,64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其他津贴补贴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,136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3,13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年终一次性奖金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,837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5,83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考核优秀奖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04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,0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绩效考核奖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,00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精神文明奖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50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综合治理奖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500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2,677.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2,677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职业年金缴费</w:t>
            </w:r>
          </w:p>
        </w:tc>
        <w:tc>
          <w:tcPr>
            <w:tcW w:w="18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,070.8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3,07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基本医疗保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8,552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公务员医疗补助缴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5,540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失业保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工伤保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sz w:val="20"/>
                <w:lang w:eastAsia="zh-CN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保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316.9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316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住房公积金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,307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8,307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其他工资福利支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724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,724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办公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取暖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96,900.93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,900.93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会议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培训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劳务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工会经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福利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公务用车运行维护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其他商品和服务支出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,492,499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492,499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1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离休人员工资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地方津贴补贴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离休</w:t>
            </w: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)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105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离休人员福利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10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交通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107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冬季取暖补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退休人员福利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0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交通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6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冬季取暖补贴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64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,64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退休人员独生子女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136.4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136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遗属生活补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,76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,7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四老人员补助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Courier New" w:hAnsi="Default;Courier New" w:eastAsia="Default;Courier New" w:cs="Default;Courier New"/>
                <w:color w:val="000000"/>
                <w:sz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独生子女费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Default;Courier New" w:cs="Default;Courier New" w:ascii="Default;Courier New" w:hAnsi="Default;Courier New"/>
                <w:color w:val="000000"/>
                <w:sz w:val="20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sz w:val="20"/>
                <w:lang w:eastAsia="zh-CN"/>
              </w:rPr>
              <w:t>伙食</w:t>
            </w:r>
            <w:r>
              <w:rPr>
                <w:rFonts w:ascii="Default;Courier New" w:hAnsi="Default;Courier New" w:cs="Default;Courier New" w:eastAsia="Default;Courier New"/>
                <w:color w:val="000000"/>
                <w:sz w:val="20"/>
              </w:rPr>
              <w:t>补助</w:t>
            </w:r>
          </w:p>
        </w:tc>
        <w:tc>
          <w:tcPr>
            <w:tcW w:w="1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4,200.0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4,2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部门预算管理。收支总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,893,933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共安全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,893,933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,893,933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,397,638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了</w:t>
      </w:r>
      <w:r>
        <w:rPr>
          <w:rFonts w:ascii="仿宋_GB2312" w:hAnsi="仿宋_GB2312" w:cs="宋体" w:eastAsia="仿宋_GB2312"/>
          <w:sz w:val="32"/>
          <w:szCs w:val="32"/>
        </w:rPr>
        <w:t>人员变动、工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增加社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业务经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宋体" w:eastAsia="仿宋_GB2312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,893,933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,893,933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,397,638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了</w:t>
      </w:r>
      <w:r>
        <w:rPr>
          <w:rFonts w:ascii="仿宋_GB2312" w:hAnsi="仿宋_GB2312" w:cs="宋体" w:eastAsia="仿宋_GB2312"/>
          <w:sz w:val="32"/>
          <w:szCs w:val="32"/>
        </w:rPr>
        <w:t>人员变动、工资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增加社保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业务经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等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ascii="仿宋_GB2312" w:hAnsi="仿宋_GB2312"/>
          <w:sz w:val="32"/>
          <w:szCs w:val="32"/>
        </w:rPr>
        <w:tab/>
        <w:t>14,893,933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0405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共安全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>12,659,855.8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人员经费、办案经费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社会保障和就业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ab/>
        <w:t>1,329,984.2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元，主要用于退休人员工资保障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款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医疗卫生与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904,093.6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元，主要用于缴纳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、医疗、保险等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拨款基本支出 </w:t>
      </w:r>
      <w:r>
        <w:rPr>
          <w:rFonts w:eastAsia="仿宋_GB2312" w:ascii="仿宋_GB2312" w:hAnsi="仿宋_GB2312"/>
          <w:sz w:val="32"/>
          <w:szCs w:val="32"/>
        </w:rPr>
        <w:tab/>
        <w:t>14,893,933.7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9111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96%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案业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公共安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类为</w:t>
      </w:r>
      <w:r>
        <w:rPr>
          <w:rFonts w:eastAsia="仿宋_GB2312" w:ascii="仿宋_GB2312" w:hAnsi="仿宋_GB2312"/>
          <w:sz w:val="32"/>
          <w:szCs w:val="32"/>
        </w:rPr>
        <w:t>12,659,855.86</w:t>
      </w:r>
      <w:r>
        <w:rPr>
          <w:rFonts w:ascii="仿宋_GB2312" w:hAnsi="仿宋_GB2312" w:eastAsia="仿宋_GB2312"/>
          <w:sz w:val="32"/>
          <w:szCs w:val="32"/>
          <w:lang w:eastAsia="zh-CN"/>
        </w:rPr>
        <w:t>元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1,329,984.20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4,093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6.07%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2040501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12,659,855.86 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76871.9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.78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办案业务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b w:val="false"/>
          <w:bCs w:val="false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4236.4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元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92917.3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下降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446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退休人员工资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2080505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305747.8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003811.4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32.45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，主要原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含职业年金数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2101101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款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04093.6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6866.47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.98%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，主要原因人员工资增加。</w:t>
      </w:r>
    </w:p>
    <w:p>
      <w:pPr>
        <w:pStyle w:val="Normal"/>
        <w:spacing w:lineRule="exact" w:line="580"/>
        <w:ind w:firstLine="6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,304,533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,589,399.9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劳务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未安排预算 ；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未安排预算 ；公务接待费增加（减少）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未安排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人民法院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89399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39399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安排办案业务费增大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43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5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pacing w:lineRule="exact" w:line="560"/>
        <w:ind w:firstLine="4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人民法院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2:27:1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3793EFB1D44DBBB02C1BA90B19CC7A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