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吉木萨尔县水管总站</w:t>
      </w:r>
      <w:r>
        <w:rPr>
          <w:rFonts w:eastAsia="仿宋_GB2312" w:cs="仿宋_GB2312" w:ascii="仿宋_GB2312" w:hAnsi="仿宋_GB2312"/>
          <w:kern w:val="0"/>
          <w:sz w:val="44"/>
          <w:szCs w:val="44"/>
        </w:rPr>
        <w:t>2017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一部分 水管总站单位概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4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一部分   水管总站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textAlignment w:val="top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为水利工程正常运行提供管理保障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textAlignment w:val="top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水利政策法规宣传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textAlignment w:val="top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已建水利工程注册和安全鉴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textAlignment w:val="top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水利工程运行管理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600"/>
        <w:ind w:firstLine="640"/>
        <w:jc w:val="left"/>
        <w:textAlignment w:val="top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、指导各乡镇水管站业务工作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600"/>
        <w:jc w:val="left"/>
        <w:textAlignment w:val="top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预算单位构成看，水管总站的部门预算包括：水管总站本级预算及下属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本级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3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灌溉科、工程科、财务科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部门中，行政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纳入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属单位：新地乡水管所、大有镇水管所、泉子街镇水管所、头道桥水文站、二工镇水管所、北庭镇水管所、吉木萨尔镇水管所、东大龙口水库管理处、庆阳湖乡水管所、三台镇水管所、三台地区水管所、老台乡水管所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编制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15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 退休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调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离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编制数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实有人数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；离休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管总站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59.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86.9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1554.55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00.7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</w:rPr>
              <w:t>2000.7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水管总站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                          单位：万元</w:t>
      </w:r>
    </w:p>
    <w:tbl>
      <w:tblPr>
        <w:tblW w:w="96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80"/>
        <w:gridCol w:w="480"/>
        <w:gridCol w:w="1874"/>
        <w:gridCol w:w="27"/>
        <w:gridCol w:w="1039"/>
        <w:gridCol w:w="1020"/>
        <w:gridCol w:w="561"/>
        <w:gridCol w:w="351"/>
        <w:gridCol w:w="569"/>
        <w:gridCol w:w="676"/>
        <w:gridCol w:w="688"/>
        <w:gridCol w:w="680"/>
        <w:gridCol w:w="678"/>
      </w:tblGrid>
      <w:tr>
        <w:trPr>
          <w:trHeight w:val="510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504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员医疗补助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81.7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81.79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机关事业单位基本养老保险缴费支出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80.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80.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机关事业单位职业年金缴费支出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72.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72.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事业单位离退休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6.5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6.5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事业单位医疗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5.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5.1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水利工程运行与维护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554.5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554.55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9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管总站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单位： 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97"/>
        <w:gridCol w:w="468"/>
        <w:gridCol w:w="2379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员医疗补助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81.79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81.79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机关事业单位基本养老保险缴费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80.5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80.5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机关事业单位职业年金缴费支出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72.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72.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事业单位离退休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6.5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6.5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事业单位医疗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5.1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05.16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3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水利工程运行与维护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554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  <w:t>1554.55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水管总站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单位： 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59.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86.9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54.5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00.71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00.7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4"/>
        <w:gridCol w:w="383"/>
        <w:gridCol w:w="301"/>
        <w:gridCol w:w="116"/>
        <w:gridCol w:w="2510"/>
        <w:gridCol w:w="326"/>
        <w:gridCol w:w="334"/>
        <w:gridCol w:w="459"/>
        <w:gridCol w:w="443"/>
        <w:gridCol w:w="122"/>
        <w:gridCol w:w="216"/>
        <w:gridCol w:w="901"/>
        <w:gridCol w:w="729"/>
        <w:gridCol w:w="1697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管总站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公务员医疗补助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81.7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81.79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机关事业单位基本养老保险缴费支出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180.5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180.5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机关事业单位职业年金缴费支出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72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72.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事业单位离退休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6.5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6.5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21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1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事业单位医疗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105.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105.16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21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水利工程运行与维护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1554.55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1554.5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</w:p>
        </w:tc>
        <w:tc>
          <w:tcPr>
            <w:tcW w:w="18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00.7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86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管总站</w:t>
            </w:r>
          </w:p>
        </w:tc>
        <w:tc>
          <w:tcPr>
            <w:tcW w:w="79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万元</w:t>
            </w:r>
          </w:p>
        </w:tc>
      </w:tr>
      <w:tr>
        <w:trPr>
          <w:trHeight w:val="390" w:hRule="atLeast"/>
        </w:trPr>
        <w:tc>
          <w:tcPr>
            <w:tcW w:w="4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4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95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23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96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95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eastAsia="仿宋_GB2312" w:cs="仿宋_GB2312" w:ascii="仿宋_GB2312" w:hAnsi="仿宋_GB2312"/>
                <w:lang w:bidi="ar"/>
              </w:rPr>
              <w:t>3010101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职务工资</w:t>
            </w:r>
            <w:r>
              <w:rPr>
                <w:rStyle w:val="Font21"/>
                <w:rFonts w:eastAsia="仿宋_GB2312" w:cs="仿宋_GB2312" w:ascii="仿宋_GB2312" w:hAnsi="仿宋_GB2312"/>
                <w:lang w:bidi="ar"/>
              </w:rPr>
              <w:t>(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岗位工资</w:t>
            </w:r>
            <w:r>
              <w:rPr>
                <w:rStyle w:val="Font21"/>
                <w:rFonts w:eastAsia="仿宋_GB2312" w:cs="仿宋_GB2312" w:ascii="仿宋_GB2312" w:hAnsi="仿宋_GB2312"/>
                <w:lang w:bidi="ar"/>
              </w:rPr>
              <w:t>)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5.79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55.7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01010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级别工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薪级工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5.76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5.76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eastAsia="仿宋_GB2312" w:cs="仿宋_GB2312" w:ascii="仿宋_GB2312" w:hAnsi="仿宋_GB2312"/>
                <w:lang w:bidi="ar"/>
              </w:rPr>
              <w:t>3010201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高定工资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.9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9.9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Style w:val="Font11"/>
                <w:rFonts w:eastAsia="仿宋_GB2312" w:cs="仿宋_GB2312" w:ascii="仿宋_GB2312" w:hAnsi="仿宋_GB2312"/>
                <w:lang w:bidi="ar"/>
              </w:rPr>
              <w:t>3010202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保留地区补贴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7.51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7.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203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保留地区补贴保留额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.28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.2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艰苦边远地区津贴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5.18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5.1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208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纳入绩效工资的活工资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.37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.37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绩效工资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2.82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2.8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地方津贴补贴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3.48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63.4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基层补贴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.68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3.68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冬季取暖补贴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年终一次性奖金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.45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38.4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考核优秀奖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55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.5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绩效考核奖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4.5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64.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精神文明奖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.35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.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综合治理奖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.35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9.35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机关事业单位基本养老保险缴费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80.51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80.5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职业年金缴费</w:t>
            </w:r>
          </w:p>
        </w:tc>
        <w:tc>
          <w:tcPr>
            <w:tcW w:w="12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2.2</w:t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72.2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基本医疗保险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5.16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105.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Style w:val="Font11"/>
                <w:rFonts w:ascii="仿宋_GB2312" w:hAnsi="仿宋_GB2312" w:cs="仿宋_GB2312" w:eastAsia="仿宋_GB2312"/>
                <w:lang w:bidi="ar"/>
              </w:rPr>
              <w:t>公务员医疗补助缴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1.79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1.7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9.03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9.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.6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.6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.5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.5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29.24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29.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9.95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9.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5.3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5.3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.46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.46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15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16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2.96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2.96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在职职工交通补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.34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.34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7.28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7.28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5.55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5.55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101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离休人员工资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102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离休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105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离休人员福利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56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5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106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36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3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107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.15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.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1.87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1.8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43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.78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.7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  <w:lang w:bidi="ar"/>
              </w:rPr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15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.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62.54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62.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285" w:hRule="atLeast"/>
        </w:trPr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  <w:lang w:bidi="ar"/>
              </w:rPr>
              <w:t>合计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2000.71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899.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bidi="ar"/>
              </w:rPr>
              <w:t>100.8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管总站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管总站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管总站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00.7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收入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000.71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50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，主要原因是增加了事业单位养老统筹、职业年金、 文明县奖金等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预算数增加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50.4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原因是增加了事业单位养老统筹、职业年金、 文明县奖金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59.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用于失业、养老、职业年金、公补等支出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6.9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主要用于人员医疗、失业、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SY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等支出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农林水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54.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用于社会保障和就业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、农林水支出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7.6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13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。主要原因是：增加了事业单位养老统筹、职业年金、 文明县奖金等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sz w:val="32"/>
          <w:szCs w:val="32"/>
        </w:rPr>
        <w:t>259.2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.96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sz w:val="32"/>
          <w:szCs w:val="32"/>
        </w:rPr>
        <w:t>186.95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9.34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农林水支出</w:t>
      </w:r>
      <w:r>
        <w:rPr>
          <w:rFonts w:ascii="仿宋_GB2312" w:hAnsi="仿宋_GB2312" w:cs="仿宋_GB2312" w:eastAsia="仿宋_GB2312"/>
          <w:sz w:val="32"/>
          <w:szCs w:val="32"/>
        </w:rPr>
        <w:t>（类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54.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7.7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6.5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73.5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下降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91.87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离退休人员工资转入社保发放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机关事业单位基本养老保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0.5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增加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80.5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事业单位未上缴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机关事业单位职业年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2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增加元，增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职业年金财政部分未上缴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事业单位医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5.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减少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.8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下降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6.97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人员减少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公务员医疗补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1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增加了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81.79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事业单位未上缴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_GB2312" w:hAnsi="仿宋_GB2312" w:eastAsia="仿宋_GB2312" w:cs="仿宋_GB2312"/>
          <w:b/>
          <w:b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、水利工程运行与维护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54.5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上年执行数增加了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34.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，增长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.25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了事业单位养老统筹、职业年金、 文明县奖金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00.7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99.8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包括：基本工资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41.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津贴补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36.2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奖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43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机关事业单位基本养老保险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80.5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职业年金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2.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职工基本医疗保险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5.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公务员医疗补助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81.7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其他社会保障缴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住房公积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9.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其他工资福利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9.9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退休人员福利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.5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退休人员补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遗属生活补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7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独生子女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.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对个人和家庭补助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4.4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.8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主要包括：办公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5.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取暖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.4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工会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7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福利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5.5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职工教育经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.9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在职职工交通补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.3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、其他商品和服务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    元，其中：因公出国（境）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算与上年持平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中：因公出国（境）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无因公出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差职工；公务用车购置费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，未安排预算。公务用车运行费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与上年持平，主要原因是严格执行中央八项规定，“三公”经费只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降不增；公务接待费增加（减少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主要原因是未安排预算。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水管总站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水管总站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，水管总站本级及下属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家行政单位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家参公管理事业单位和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家事业单位的机关运行经费财政拨款预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0.8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比上年预算数增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5.3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33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主要原因是增加了工会经费和职工教育经费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水管总站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水管总站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3,495.0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平方米）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37.8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3.96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执法执勤用车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2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33.96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561.3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</w:rPr>
        <w:t>（</w:t>
      </w:r>
      <w:r>
        <w:rPr>
          <w:rFonts w:eastAsia="仿宋_GB2312" w:cs="仿宋_GB2312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eastAsia="zh-CN"/>
              </w:rPr>
              <w:t>JHSY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Cs w:val="20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吉木萨尔水利管理总站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Default">
    <w:altName w:val="Courier New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21">
    <w:name w:val="font21"/>
    <w:qFormat/>
    <w:rPr>
      <w:rFonts w:ascii="Default;Courier New" w:hAnsi="Default;Courier New" w:eastAsia="Default;Courier New" w:cs="Default;Courier New"/>
      <w:i w:val="false"/>
      <w:color w:val="000000"/>
      <w:sz w:val="20"/>
      <w:szCs w:val="2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27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