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委宣传部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45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5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吉木萨尔县委宣传部单位概况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吉木萨尔县委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吉木萨尔县委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吉木萨尔县委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关于吉木萨尔县委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吉木萨尔县委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吉木萨尔县委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吉木萨尔县委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吉木萨尔县委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吉木萨尔县委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5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 吉木萨尔县委宣传部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hd w:fill="FFFFFF" w:val="clear"/>
        <w:spacing w:lineRule="exact" w:line="500"/>
        <w:ind w:firstLine="420"/>
        <w:jc w:val="left"/>
        <w:textAlignment w:val="top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（一）主要职能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贯彻执行中央关于宣传工作的方针、政策，督促检查落实情况，按照</w:t>
      </w:r>
      <w:hyperlink r:id="rId2" w:tgtFrame="http://zhidao.baidu.com/_blank"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</w:rPr>
          <w:t>中宣部</w:t>
        </w:r>
      </w:hyperlink>
      <w:r>
        <w:rPr>
          <w:rFonts w:ascii="仿宋_GB2312" w:hAnsi="仿宋_GB2312" w:cs="宋体" w:eastAsia="仿宋_GB2312"/>
          <w:kern w:val="0"/>
          <w:sz w:val="32"/>
          <w:szCs w:val="32"/>
        </w:rPr>
        <w:t>和省委宣传部的要求，结合县委、县政府的中心工作，研究制定和部署全县宣传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负责指导全县理论学习、理论宣传、</w:t>
      </w:r>
      <w:hyperlink r:id="rId3" w:tgtFrame="http://zhidao.baidu.com/_blank"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</w:rPr>
          <w:t>理论研究</w:t>
        </w:r>
      </w:hyperlink>
      <w:r>
        <w:rPr>
          <w:rFonts w:ascii="仿宋_GB2312" w:hAnsi="仿宋_GB2312" w:cs="宋体" w:eastAsia="仿宋_GB2312"/>
          <w:kern w:val="0"/>
          <w:sz w:val="32"/>
          <w:szCs w:val="32"/>
        </w:rPr>
        <w:t>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负责全县精神文明建设工作的规划和组织实施；负责组织、协调、指导和监督全县各类群众性精神文明创建活动；承担全县精神文明建设指导委员会办公室的日常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指导和协调、组织对外宣传工作；并协调有关部门做好外来记者到我县采访报道的管理工作；做好全县宣传制品的审批工作；检查督促全县对外宣传纪律的执行；策划组织大型外宣活动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负责指导、协调全县宣传思想文化事业的改革和发展。协调推进文化强市和文化产业工作。按有关规定负责县级宣传文化发展专项资金和</w:t>
      </w:r>
      <w:hyperlink r:id="rId4" w:tgtFrame="http://zhidao.baidu.com/_blank">
        <w:r>
          <w:rPr>
            <w:rStyle w:val="InternetLink"/>
            <w:rFonts w:ascii="仿宋_GB2312" w:hAnsi="仿宋_GB2312" w:cs="宋体" w:eastAsia="仿宋_GB2312"/>
            <w:kern w:val="0"/>
            <w:sz w:val="32"/>
            <w:szCs w:val="32"/>
          </w:rPr>
          <w:t>文化事业建设费</w:t>
        </w:r>
      </w:hyperlink>
      <w:r>
        <w:rPr>
          <w:rFonts w:ascii="仿宋_GB2312" w:hAnsi="仿宋_GB2312" w:cs="宋体" w:eastAsia="仿宋_GB2312"/>
          <w:kern w:val="0"/>
          <w:sz w:val="32"/>
          <w:szCs w:val="32"/>
        </w:rPr>
        <w:t>的管理工作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完成县委、县政府和省委宣传部交办的其他工作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县委宣传部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文明办、外宣办、办公室、文化艺术科、理论科、国防教育办、扫黄打非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委宣传部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实有人数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县委宣传部       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500707.1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142954.5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500707.1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6449.64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41302.8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3500707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3500707.1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500707.1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500707.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县委宣传部             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004"/>
        <w:gridCol w:w="961"/>
        <w:gridCol w:w="1019"/>
        <w:gridCol w:w="341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10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公务员医疗补助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ascii="黑体" w:hAnsi="黑体"/>
                <w:color w:val="000000"/>
                <w:sz w:val="18"/>
                <w:szCs w:val="18"/>
              </w:rPr>
              <w:t>61820.01</w:t>
            </w:r>
            <w:r>
              <w:rPr>
                <w:rFonts w:ascii="黑体" w:hAnsi="黑体" w:eastAsia="黑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ascii="黑体" w:hAnsi="黑体"/>
                <w:color w:val="000000"/>
                <w:sz w:val="18"/>
                <w:szCs w:val="18"/>
              </w:rPr>
              <w:t>61820.01</w:t>
            </w:r>
            <w:r>
              <w:rPr>
                <w:rFonts w:ascii="黑体" w:hAnsi="黑体" w:eastAsia="黑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归口管理的行政单位离退休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40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40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52892.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52892.6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机关事业单位职业年金缴费支出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1157.0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1157.04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  行政单位医疗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79482.8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79482.87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  行政运行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3142954.58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3142954.58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eastAsia="黑体" w:cs="宋体" w:ascii="黑体" w:hAnsi="黑体"/>
                <w:kern w:val="0"/>
                <w:sz w:val="16"/>
                <w:szCs w:val="16"/>
              </w:rPr>
              <w:t>3500707.1</w:t>
            </w: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eastAsia="黑体" w:cs="宋体" w:ascii="黑体" w:hAnsi="黑体"/>
                <w:kern w:val="0"/>
                <w:sz w:val="16"/>
                <w:szCs w:val="16"/>
              </w:rPr>
              <w:t>3500707.1</w:t>
            </w:r>
            <w:r>
              <w:rPr>
                <w:rFonts w:ascii="仿宋_GB2312" w:hAnsi="仿宋_GB2312" w:eastAsia="仿宋_GB2312"/>
                <w:color w:val="000000"/>
                <w:sz w:val="16"/>
                <w:szCs w:val="16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县委宣传部             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16"/>
                <w:szCs w:val="16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ascii="黑体" w:hAnsi="黑体"/>
                <w:color w:val="000000"/>
                <w:sz w:val="18"/>
                <w:szCs w:val="18"/>
              </w:rPr>
              <w:t>61820.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ascii="黑体" w:hAnsi="黑体"/>
                <w:color w:val="000000"/>
                <w:sz w:val="18"/>
                <w:szCs w:val="18"/>
              </w:rPr>
              <w:t>61820.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归口管理的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4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4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52892.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52892.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06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1157.0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1157.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79482.8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79482.8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3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3142954.5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3142954.5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黑体" w:cs="宋体" w:ascii="黑体" w:hAnsi="黑体"/>
                <w:kern w:val="0"/>
                <w:sz w:val="16"/>
                <w:szCs w:val="16"/>
              </w:rPr>
              <w:t>3500707.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黑体" w:cs="宋体" w:ascii="黑体" w:hAnsi="黑体"/>
                <w:kern w:val="0"/>
                <w:sz w:val="16"/>
                <w:szCs w:val="16"/>
              </w:rPr>
              <w:t>3500707.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县委宣传部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500707.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142954.58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142954.58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6449.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6449.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41302.8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41302.8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 w:val="16"/>
                <w:szCs w:val="16"/>
              </w:rPr>
              <w:t>3500707.1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16"/>
                <w:szCs w:val="16"/>
              </w:rPr>
              <w:t>3500707.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16"/>
                <w:szCs w:val="16"/>
              </w:rPr>
              <w:t>3500707.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入总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16"/>
                <w:szCs w:val="16"/>
              </w:rPr>
              <w:t>3500707.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16"/>
                <w:szCs w:val="16"/>
              </w:rPr>
              <w:t>3500707.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16"/>
                <w:szCs w:val="16"/>
              </w:rPr>
              <w:t>3500707.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92"/>
        <w:gridCol w:w="417"/>
        <w:gridCol w:w="2430"/>
        <w:gridCol w:w="80"/>
        <w:gridCol w:w="660"/>
        <w:gridCol w:w="1024"/>
        <w:gridCol w:w="216"/>
        <w:gridCol w:w="20"/>
        <w:gridCol w:w="1580"/>
        <w:gridCol w:w="26"/>
        <w:gridCol w:w="1554"/>
        <w:gridCol w:w="147"/>
      </w:tblGrid>
      <w:tr>
        <w:trPr>
          <w:trHeight w:val="450" w:hRule="atLeast"/>
        </w:trPr>
        <w:tc>
          <w:tcPr>
            <w:tcW w:w="9087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县委宣传部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宋体"/>
                <w:color w:val="00000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16"/>
                <w:szCs w:val="16"/>
              </w:rPr>
              <w:t>03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ascii="黑体" w:hAnsi="黑体"/>
                <w:color w:val="000000"/>
                <w:sz w:val="18"/>
                <w:szCs w:val="18"/>
              </w:rPr>
              <w:t>61820.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eastAsia="黑体" w:ascii="黑体" w:hAnsi="黑体"/>
                <w:color w:val="000000"/>
                <w:sz w:val="18"/>
                <w:szCs w:val="18"/>
              </w:rPr>
              <w:t>61820.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01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归口管理的行政单位离退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4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4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05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52892.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152892.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06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1157.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61157.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16"/>
                <w:szCs w:val="16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01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79482.8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79482.8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3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color w:val="00000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16"/>
              </w:rPr>
              <w:t>01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运行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3142954.5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3142954.5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16"/>
                <w:szCs w:val="16"/>
              </w:rPr>
              <w:t>3500707.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16"/>
                <w:szCs w:val="16"/>
              </w:rPr>
              <w:t>3500707.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b/>
                <w:bCs/>
                <w:kern w:val="0"/>
                <w:sz w:val="20"/>
                <w:szCs w:val="20"/>
              </w:rPr>
              <w:t>表六：</w:t>
            </w:r>
            <w:r>
              <w:rPr>
                <w:rFonts w:ascii="Default;Courier New" w:hAnsi="Default;Courier New" w:cs="Arial"/>
                <w:b/>
                <w:bCs/>
                <w:kern w:val="0"/>
                <w:sz w:val="20"/>
                <w:szCs w:val="20"/>
              </w:rPr>
              <w:t>县委宣传部</w:t>
            </w:r>
          </w:p>
        </w:tc>
        <w:tc>
          <w:tcPr>
            <w:tcW w:w="2000" w:type="dxa"/>
            <w:gridSpan w:val="5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940" w:type="dxa"/>
            <w:gridSpan w:val="12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Default;Courier New" w:hAnsi="Default;Courier New" w:cs="Arial"/>
                <w:b/>
                <w:bCs/>
                <w:kern w:val="0"/>
                <w:sz w:val="36"/>
                <w:szCs w:val="36"/>
              </w:rPr>
              <w:t>一般公共预算基本支出情况表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Arial" w:ascii="Default;Courier New" w:hAnsi="Default;Courier New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000" w:type="dxa"/>
            <w:gridSpan w:val="5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单位：元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项目</w:t>
            </w:r>
          </w:p>
        </w:tc>
        <w:tc>
          <w:tcPr>
            <w:tcW w:w="51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一般公共预算基本支出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经济分类科目名称</w:t>
            </w:r>
          </w:p>
        </w:tc>
        <w:tc>
          <w:tcPr>
            <w:tcW w:w="2000" w:type="dxa"/>
            <w:gridSpan w:val="5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小计</w:t>
            </w:r>
          </w:p>
        </w:tc>
        <w:tc>
          <w:tcPr>
            <w:tcW w:w="1580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580" w:type="dxa"/>
            <w:gridSpan w:val="2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公用经费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2000" w:type="dxa"/>
            <w:gridSpan w:val="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580" w:type="dxa"/>
            <w:gridSpan w:val="2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总计</w:t>
            </w: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: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500707.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1520724.6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1979982.5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101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职务工资</w:t>
            </w: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(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岗位工资</w:t>
            </w: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)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98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984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102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级别工资</w:t>
            </w: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(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薪级工资</w:t>
            </w: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)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807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8076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201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高定工资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05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056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202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保留地区补贴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54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542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204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艰苦边远地区津贴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86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864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208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纳入绩效工资的活工资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209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绩效工资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210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岗位津贴补贴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212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地方津贴补贴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9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96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213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基层补贴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216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119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1196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299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其他津贴补贴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301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年终一次性奖金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83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831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305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考核优秀奖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6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306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绩效考核奖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5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5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307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精神文明奖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19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19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308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综合治理奖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19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19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8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机关事业单位基本养老保险缴费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2892.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2892.6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09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职业年金缴费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157.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157.04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1001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基本医疗保险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9482.8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9482.87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11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公务员医疗补助缴费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820.0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820.01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1201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失业保险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1202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工伤保险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1203-</w:t>
            </w:r>
            <w:r>
              <w:rPr>
                <w:rFonts w:cs="Arial" w:ascii="Default;Courier New" w:hAnsi="Default;Courier New"/>
                <w:kern w:val="0"/>
                <w:sz w:val="20"/>
                <w:szCs w:val="20"/>
                <w:lang w:eastAsia="zh-CN"/>
              </w:rPr>
              <w:t>SY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保险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22.3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22.32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13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2826.7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2826.76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199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其他工资福利支出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201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2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250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208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取暖费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215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会议费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216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培训费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04.4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004.48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226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劳务费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228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672.6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672.64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229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福利费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205.3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205.38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231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公务用车运行维护费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0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299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其他商品和服务支出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68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68600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101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离休人员工资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102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地方津贴补贴</w:t>
            </w: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(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离休</w:t>
            </w: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)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105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离休人员福利费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106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交通费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107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203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退休人员福利费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204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交通费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205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4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207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退休人员独生子女费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506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遗属生活补助</w:t>
            </w:r>
          </w:p>
        </w:tc>
        <w:tc>
          <w:tcPr>
            <w:tcW w:w="20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0509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四老人员补助费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9901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独生子女费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4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  <w:t>3039903-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  <w:lang w:eastAsia="zh-CN"/>
              </w:rPr>
              <w:t>人员</w:t>
            </w: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补助</w:t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38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380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ascii="Default;Courier New" w:hAnsi="Default;Courier New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cs="Arial"/>
                <w:kern w:val="0"/>
                <w:sz w:val="20"/>
                <w:szCs w:val="20"/>
              </w:rPr>
            </w:pPr>
            <w:r>
              <w:rPr>
                <w:rFonts w:cs="Arial" w:ascii="Default;Courier New" w:hAnsi="Default;Courier New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县委宣传部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县委宣传部 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县委宣传部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吉木萨尔县委宣传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县委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500707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社会保障和就业支出、医疗卫生支出等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县委宣传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委宣传部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500707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500707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12498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外宣事务运行费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、党报党刊征订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增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  <w:r>
        <w:rPr>
          <w:rFonts w:ascii="黑体" w:hAnsi="黑体" w:cs="宋体" w:eastAsia="黑体"/>
          <w:b/>
          <w:kern w:val="0"/>
          <w:sz w:val="32"/>
          <w:szCs w:val="32"/>
        </w:rPr>
        <w:t>三、关于县委宣传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委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500707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  <w:highlight w:val="yellow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500707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12498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外宣事务运行费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县委宣传部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500707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1302.8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公务员医疗补助，行政医疗；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6449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机关事业单位基本养老保险缴费、职业年金缴纳；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42954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行政运行开支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县委宣传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委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500707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767946.8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.16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：缩减办公经费。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1302.8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04%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2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6449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.18%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42954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9.78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 21011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1820.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30.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减少。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20805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8232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7.02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上半年退休费为所在单位发放，下半年社保局发放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20805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2892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65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0.1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补交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-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月的社保。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20805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1157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1157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未执行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.21011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9482.8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26.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53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减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.20133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42954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3303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08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外宣事务运行费增加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吉木萨尔县委宣传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委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500707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20724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住房公积金、医疗费、其他工资福利支出、退休费、医疗费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79982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工会经费、福利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吉木萨尔县委宣传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吉木萨尔县委宣传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委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 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严格执行中央八项规定，“三公”经费只降不增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预算未安排。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县委宣传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委宣传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宣传部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79982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26545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1.66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外宣事务运行费增加等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县委宣传部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县委宣传部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7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7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6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47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委宣传部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Default">
    <w:altName w:val="Courier New"/>
    <w:charset w:val="00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20013;&#23459;&#37096;&amp;tn=44039180_cpr&amp;fenlei=mv6quAkxTZn0IZRqIHckPjm4nH00T1Y3nHmLP1cdmHu9m1uBnhDs0ZwV5Hcvrjm3rH6sPfKWUMw85HfYnjn4nH6sgvPsT6KdThsqpZwYTjCEQLGCpyw9Uz4Bmy-bIi4WUvYETgN-TLwGUv3EPjckPHnzPHTk" TargetMode="External"/><Relationship Id="rId3" Type="http://schemas.openxmlformats.org/officeDocument/2006/relationships/hyperlink" Target="https://www.baidu.com/s?wd=&#29702;&#35770;&#30740;&#31350;&amp;tn=44039180_cpr&amp;fenlei=mv6quAkxTZn0IZRqIHckPjm4nH00T1Y3nHmLP1cdmHu9m1uBnhDs0ZwV5Hcvrjm3rH6sPfKWUMw85HfYnjn4nH6sgvPsT6KdThsqpZwYTjCEQLGCpyw9Uz4Bmy-bIi4WUvYETgN-TLwGUv3EPjckPHnzPHTk" TargetMode="External"/><Relationship Id="rId4" Type="http://schemas.openxmlformats.org/officeDocument/2006/relationships/hyperlink" Target="https://www.baidu.com/s?wd=&#25991;&#21270;&#20107;&#19994;&#24314;&#35774;&#36153;&amp;tn=44039180_cpr&amp;fenlei=mv6quAkxTZn0IZRqIHckPjm4nH00T1Y3nHmLP1cdmHu9m1uBnhDs0ZwV5Hcvrjm3rH6sPfKWUMw85HfYnjn4nH6sgvPsT6KdThsqpZwYTjCEQLGCpyw9Uz4Bmy-bIi4WUvYETgN-TLwGUv3EPjckPHnzPHT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6:39:00Z</dcterms:created>
  <dc:creator>Administrator</dc:creator>
  <dc:description/>
  <dc:language>en-US</dc:language>
  <cp:lastModifiedBy>WPS_1527827274</cp:lastModifiedBy>
  <cp:lastPrinted>2018-12-21T16:42:00Z</cp:lastPrinted>
  <dcterms:modified xsi:type="dcterms:W3CDTF">2019-03-02T04:24:48Z</dcterms:modified>
  <cp:revision>7</cp:revision>
  <dc:subject/>
  <dc:title>吉木萨尔县委宣传部2016年部门预算公开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