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eastAsia="zh-CN"/>
        </w:rPr>
        <w:t>JHSY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指导站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JHSY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指导站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sz w:val="32"/>
          <w:szCs w:val="32"/>
        </w:rPr>
        <w:t>为搞好</w:t>
      </w:r>
      <w:r>
        <w:rPr>
          <w:sz w:val="32"/>
          <w:szCs w:val="32"/>
          <w:lang w:eastAsia="zh-CN"/>
        </w:rPr>
        <w:t>JHSY</w:t>
      </w:r>
      <w:r>
        <w:rPr>
          <w:sz w:val="32"/>
          <w:szCs w:val="32"/>
        </w:rPr>
        <w:t>提供技术指导，</w:t>
      </w:r>
      <w:r>
        <w:rPr>
          <w:sz w:val="32"/>
          <w:szCs w:val="32"/>
          <w:lang w:eastAsia="zh-CN"/>
        </w:rPr>
        <w:t>JHSY</w:t>
      </w:r>
      <w:r>
        <w:rPr>
          <w:sz w:val="32"/>
          <w:szCs w:val="32"/>
        </w:rPr>
        <w:t>技术服务，</w:t>
      </w:r>
      <w:r>
        <w:rPr>
          <w:sz w:val="32"/>
          <w:szCs w:val="32"/>
          <w:lang w:eastAsia="zh-CN"/>
        </w:rPr>
        <w:t>SY</w:t>
      </w:r>
      <w:r>
        <w:rPr>
          <w:sz w:val="32"/>
          <w:szCs w:val="32"/>
        </w:rPr>
        <w:t>指导与避孕咨询婚前保健与医学检查，婚前咨询与新婚保健，避孕方法使用与知情选择，</w:t>
      </w:r>
      <w:r>
        <w:rPr>
          <w:sz w:val="32"/>
          <w:szCs w:val="32"/>
          <w:lang w:eastAsia="zh-CN"/>
        </w:rPr>
        <w:t>JHSY</w:t>
      </w:r>
      <w:r>
        <w:rPr>
          <w:sz w:val="32"/>
          <w:szCs w:val="32"/>
        </w:rPr>
        <w:t>技术人员与婚前保健服务人员培训，</w:t>
      </w:r>
      <w:r>
        <w:rPr>
          <w:sz w:val="32"/>
          <w:szCs w:val="32"/>
          <w:lang w:eastAsia="zh-CN"/>
        </w:rPr>
        <w:t>JHSY</w:t>
      </w:r>
      <w:r>
        <w:rPr>
          <w:sz w:val="32"/>
          <w:szCs w:val="32"/>
        </w:rPr>
        <w:t>科学研究。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569" w:before="0" w:after="533"/>
        <w:ind w:left="0" w:first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569" w:before="0" w:after="533"/>
        <w:ind w:left="0" w:firstLine="48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计生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40.9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40.9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.6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9.32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.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.9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.9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.9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计生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0"/>
        <w:gridCol w:w="463"/>
        <w:gridCol w:w="1874"/>
        <w:gridCol w:w="1045"/>
        <w:gridCol w:w="1396"/>
        <w:gridCol w:w="363"/>
        <w:gridCol w:w="354"/>
        <w:gridCol w:w="45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.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机关事业单位养老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.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单位职业年金缴费支出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.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>JHSY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机构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4.6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离退休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8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.9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40.99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.99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计生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 xml:space="preserve">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2"/>
        <w:gridCol w:w="409"/>
        <w:gridCol w:w="2528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.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机关事业单位养老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.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.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>JHSY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4.6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8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.9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0.9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0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计生站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       单位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40.9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40.9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1.6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9.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.9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154,274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,154,274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,154,27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,154,2742,154,274.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.9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.9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0.9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33"/>
        <w:gridCol w:w="417"/>
        <w:gridCol w:w="2634"/>
        <w:gridCol w:w="536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8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计生站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.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机关事业单位养老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2.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单位职业年金缴费支出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.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>JHSY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机构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4.6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离退休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8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.9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0.99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40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3427"/>
        <w:gridCol w:w="459"/>
        <w:gridCol w:w="1019"/>
        <w:gridCol w:w="663"/>
        <w:gridCol w:w="867"/>
        <w:gridCol w:w="1305"/>
      </w:tblGrid>
      <w:tr>
        <w:trPr>
          <w:trHeight w:val="375" w:hRule="atLeast"/>
        </w:trPr>
        <w:tc>
          <w:tcPr>
            <w:tcW w:w="8833" w:type="dxa"/>
            <w:gridSpan w:val="8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ind w:firstLine="1928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52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编制部门：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 xml:space="preserve">          </w:t>
            </w:r>
          </w:p>
        </w:tc>
        <w:tc>
          <w:tcPr>
            <w:tcW w:w="2172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390" w:hRule="atLeast"/>
        </w:trPr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</w:rPr>
              <w:t>项目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</w:rPr>
              <w:t>经济分类科目编码</w:t>
            </w:r>
          </w:p>
        </w:tc>
        <w:tc>
          <w:tcPr>
            <w:tcW w:w="3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</w:rPr>
              <w:t>经济分类科目名称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</w:rPr>
              <w:t>小计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</w:rPr>
              <w:t>人员经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40.99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26.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4.4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101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职务工资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岗位工资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1.7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1.7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102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级别工资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薪级工资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3.0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3.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201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高定工资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.8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.8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202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保留地区补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5.99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5.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204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艰苦边远地区津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9.0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9.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208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纳入绩效工资的活工资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209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绩效工资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2.3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2.3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210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岗位津贴补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7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7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212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地方津贴补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9.5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9.5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213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基层补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216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冬季取暖补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299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其他津贴补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301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年终一次性奖金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.8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.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305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考核优秀奖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18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1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306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绩效考核奖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9.5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9.5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307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精神文明奖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.2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.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308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综合治理奖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.2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.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8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机关事业单位基本养老保险缴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2.0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2.0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09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职业年金缴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8.8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8.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1001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基本医疗保险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2.47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2.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11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公务员医疗补助缴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9.7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9.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1201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失业保险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.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.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1202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工伤保险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4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4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1203-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  <w:lang w:eastAsia="zh-CN"/>
              </w:rPr>
              <w:t>SY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保险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5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5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13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住房公积金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5.6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5.6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199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其他工资福利支出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201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办公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.8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.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208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取暖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.0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.04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215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会议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216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培训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226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劳务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228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工会经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.1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.11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229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福利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3.47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3.47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231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公务用车运行维护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299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其他商品和服务支出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0101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退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休人员工资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0102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地方津贴补贴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离休</w:t>
            </w: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0105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离休人员福利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1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1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0106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交通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28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0107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冬季取暖补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0203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退休人员福利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0204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交通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0205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冬季取暖补贴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4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4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0207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退休人员独生子女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.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0506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遗属生活补助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0509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四老人员补助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9901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独生子女费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>3039903-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伙食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补助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8.9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8.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计生站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计生站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 xml:space="preserve">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计生站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 xml:space="preserve">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计生站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0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计生站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0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0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专业技术人员职称高，调资岗位变动较高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JHSY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指导站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0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0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，业务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JHSY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指导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0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（类）行政事业单位离退休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6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离退休人员工资和在职人员职业年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养老保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6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医疗保险缴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及公用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JHSY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指导站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0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.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，在职实行养老保险缴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.6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9.3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离退休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.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工资交社保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业单位基本养老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补交历年养老保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业单位职业年金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财政未拨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构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5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，社保基数提高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资普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社保基数调增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单位医疗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增款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指导站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0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2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其他社会保障缴费、住房公积金、退休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4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工会经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指导站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指导站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主要原因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  ；公务用车购置费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，未安排预算。公务用车购置费增加（减少） 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   ；公务用车运行费增加（减少）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  ；公务接待费增加（减少）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指导站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4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5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业务量增长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3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辆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8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填报单位：计生站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指导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10:54:43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