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二工镇小学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二工镇小学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二工镇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二工镇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二工镇小学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 </w:t>
      </w:r>
    </w:p>
    <w:p>
      <w:pPr>
        <w:pStyle w:val="Normal"/>
        <w:widowControl/>
        <w:spacing w:lineRule="exact" w:line="560"/>
        <w:ind w:firstLine="645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单位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5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校长室、教务处、思政处、安全办公室、各办公室，幼儿园园长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人员编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单位编制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  二工镇小学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二工镇小学                                                单位：万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1.9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1.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61.9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761.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61.93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1.93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1.9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吉木萨尔县二工镇小学                           单位：万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总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学教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7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学前教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二工镇小学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总计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7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二工镇小学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1490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761.9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992"/>
        <w:gridCol w:w="1518"/>
        <w:gridCol w:w="169"/>
        <w:gridCol w:w="491"/>
        <w:gridCol w:w="945"/>
        <w:gridCol w:w="79"/>
        <w:gridCol w:w="216"/>
        <w:gridCol w:w="1626"/>
        <w:gridCol w:w="501"/>
        <w:gridCol w:w="1200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二工镇小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合计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小学教育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652.7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.7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09.19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六：</w:t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87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般公共预算基本支出情况表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：元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一般公共预算基本支出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经济分类科目名称</w:t>
            </w:r>
          </w:p>
        </w:tc>
        <w:tc>
          <w:tcPr>
            <w:tcW w:w="16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4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人员经费</w:t>
            </w:r>
          </w:p>
        </w:tc>
        <w:tc>
          <w:tcPr>
            <w:tcW w:w="242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公用经费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61.93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42.4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9.4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1-</w:t>
            </w:r>
            <w:r>
              <w:rPr/>
              <w:t>职务工资</w:t>
            </w:r>
            <w:r>
              <w:rPr/>
              <w:t>(</w:t>
            </w:r>
            <w:r>
              <w:rPr/>
              <w:t>岗位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4.5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4.57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2-</w:t>
            </w:r>
            <w:r>
              <w:rPr/>
              <w:t>级别工资</w:t>
            </w:r>
            <w:r>
              <w:rPr/>
              <w:t>(</w:t>
            </w:r>
            <w:r>
              <w:rPr/>
              <w:t>薪级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3.4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3.4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1-</w:t>
            </w:r>
            <w:r>
              <w:rPr/>
              <w:t>高定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.81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2-</w:t>
            </w:r>
            <w:r>
              <w:rPr/>
              <w:t>保留地区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.71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.71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3-</w:t>
            </w:r>
            <w:r>
              <w:rPr/>
              <w:t>保留地区补贴保留额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4-</w:t>
            </w:r>
            <w:r>
              <w:rPr/>
              <w:t>艰苦边远地区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.7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6.77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8-</w:t>
            </w:r>
            <w:r>
              <w:rPr/>
              <w:t>纳入绩效工资的活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9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9-</w:t>
            </w:r>
            <w:r>
              <w:rPr/>
              <w:t>绩效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7.11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7.11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0-</w:t>
            </w:r>
            <w:r>
              <w:rPr/>
              <w:t>岗位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4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2-</w:t>
            </w:r>
            <w:r>
              <w:rPr/>
              <w:t>地方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8.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3-</w:t>
            </w:r>
            <w:r>
              <w:rPr/>
              <w:t>基层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1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6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1-</w:t>
            </w:r>
            <w:r>
              <w:rPr/>
              <w:t>年终一次性奖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.5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5.57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5-</w:t>
            </w:r>
            <w:r>
              <w:rPr/>
              <w:t>考核优秀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5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6-</w:t>
            </w:r>
            <w:r>
              <w:rPr/>
              <w:t>绩效考核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.5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7-</w:t>
            </w:r>
            <w:r>
              <w:rPr/>
              <w:t>精神文明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8-</w:t>
            </w:r>
            <w:r>
              <w:rPr/>
              <w:t>综合治理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8-</w:t>
            </w:r>
            <w:r>
              <w:rPr/>
              <w:t>机关事业单位基本养老保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8.7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8.7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9-</w:t>
            </w:r>
            <w:r>
              <w:rPr/>
              <w:t>职业年金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7.49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7.49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001-</w:t>
            </w:r>
            <w:r>
              <w:rPr/>
              <w:t>基本医疗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5.7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5.7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8.93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8.93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1-</w:t>
            </w:r>
            <w:r>
              <w:rPr/>
              <w:t>失业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2-</w:t>
            </w:r>
            <w:r>
              <w:rPr/>
              <w:t>工伤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3-</w:t>
            </w:r>
            <w:r>
              <w:rPr>
                <w:lang w:eastAsia="zh-CN"/>
              </w:rPr>
              <w:t>SY</w:t>
            </w:r>
            <w:r>
              <w:rPr/>
              <w:t>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7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7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3-</w:t>
            </w:r>
            <w:r>
              <w:rPr/>
              <w:t>住房公积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8.21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8.21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99-</w:t>
            </w:r>
            <w:r>
              <w:rPr/>
              <w:t>其他工资福利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1-</w:t>
            </w:r>
            <w:r>
              <w:rPr/>
              <w:t>办公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97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8-</w:t>
            </w:r>
            <w:r>
              <w:rPr/>
              <w:t>取暖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6-</w:t>
            </w:r>
            <w:r>
              <w:rPr/>
              <w:t>劳务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8-</w:t>
            </w:r>
            <w:r>
              <w:rPr/>
              <w:t>工会经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.5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99-</w:t>
            </w:r>
            <w:r>
              <w:rPr/>
              <w:t>其他商品和服务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03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3-</w:t>
            </w:r>
            <w:r>
              <w:rPr/>
              <w:t>退休人员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87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4-</w:t>
            </w:r>
            <w:r>
              <w:rPr/>
              <w:t>交通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5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7-</w:t>
            </w:r>
            <w:r>
              <w:rPr/>
              <w:t>退休人员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2-</w:t>
            </w:r>
            <w:r>
              <w:rPr/>
              <w:t>交通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3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.9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506-</w:t>
            </w:r>
            <w:r>
              <w:rPr/>
              <w:t>遗属生活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.78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1-</w:t>
            </w:r>
            <w:r>
              <w:rPr/>
              <w:t>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3-</w:t>
            </w:r>
            <w:r>
              <w:rPr>
                <w:lang w:eastAsia="zh-CN"/>
              </w:rPr>
              <w:t>伙食</w:t>
            </w:r>
            <w:r>
              <w:rPr/>
              <w:t>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4.1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4.18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0.0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二工镇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、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7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主要原因是 人员减少和办公经费减少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二工镇小学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7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主要原因是人员减少和办公经费减少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二工镇小学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50202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小学教育和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50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学前教育的人员工资和商品服务支出、学生保障机制支出</w:t>
      </w: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  <w:t>.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二工镇小学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比上年执行数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表取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6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7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减少和办公经费减少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教育支出</w:t>
      </w: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</w:rPr>
        <w:t>761.93</w:t>
      </w:r>
      <w:r>
        <w:rPr>
          <w:rFonts w:ascii="仿宋_GB2312" w:hAnsi="仿宋_GB2312" w:eastAsia="仿宋_GB2312"/>
          <w:sz w:val="32"/>
          <w:szCs w:val="32"/>
        </w:rPr>
        <w:t>万</w:t>
      </w:r>
      <w:r>
        <w:rPr>
          <w:rFonts w:ascii="楷体_GB2312" w:hAnsi="楷体_GB2312" w:eastAsia="楷体_GB2312"/>
          <w:b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/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列取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36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7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减少和办公经费减少。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20502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小学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前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9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二工镇小学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1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42.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小学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6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元，学前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6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退职（役）费、抚恤金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 小学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学前教育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培训费、劳务费、工会经费、福利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二工镇小学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  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；公务接待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二工镇小学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二工镇小学及下属  家行政单位、  家参公管理事业单位和  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.59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人员工资变动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二工镇小学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二工镇小学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607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4.0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45.96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工镇小学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二工镇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10:00Z</dcterms:created>
  <dc:creator>Administrator</dc:creator>
  <dc:description/>
  <dc:language>en-US</dc:language>
  <cp:lastModifiedBy>WPS_1527827274</cp:lastModifiedBy>
  <dcterms:modified xsi:type="dcterms:W3CDTF">2019-02-22T10:49:49Z</dcterms:modified>
  <cp:revision>88</cp:revision>
  <dc:subject/>
  <dc:title>吉木萨尔县xxx单位xxx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