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二幼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二幼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二幼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二幼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二幼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2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1"/>
        </w:numPr>
        <w:spacing w:lineRule="exact" w:line="460"/>
        <w:ind w:left="0" w:firstLine="320"/>
        <w:outlineLvl w:val="1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sz w:val="32"/>
          <w:szCs w:val="32"/>
        </w:rPr>
        <w:t>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sz w:val="32"/>
          <w:szCs w:val="32"/>
        </w:rPr>
        <w:t>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before="280" w:after="240"/>
        <w:ind w:firstLine="640"/>
        <w:jc w:val="left"/>
        <w:textAlignment w:val="top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 xml:space="preserve">第二幼儿园无下属预算单位，下设 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6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个处室，分别是：</w:t>
      </w:r>
      <w:r>
        <w:rPr>
          <w:rFonts w:ascii="仿宋;宋体" w:hAnsi="仿宋;宋体" w:cs="仿宋;宋体" w:eastAsia="仿宋;宋体"/>
          <w:kern w:val="0"/>
          <w:sz w:val="28"/>
          <w:szCs w:val="28"/>
        </w:rPr>
        <w:t>教务处，思政处，工会，财务室，综合治理，后勤处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二幼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4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学前教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4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学前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44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7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4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bCs/>
          <w:kern w:val="0"/>
          <w:sz w:val="28"/>
          <w:szCs w:val="28"/>
        </w:rPr>
        <w:t>第二幼儿园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4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4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163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  <w:gridCol w:w="2426"/>
        <w:gridCol w:w="2426"/>
        <w:gridCol w:w="2426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第二幼儿园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学前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2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891"/>
        <w:gridCol w:w="995"/>
        <w:gridCol w:w="706"/>
        <w:gridCol w:w="976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第二幼儿园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总计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44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3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1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职务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岗位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1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1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保留地区补贴保留额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4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艰苦边远地区津贴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纳入绩效工资的活工资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10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岗位津贴补贴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1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地方津贴补贴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1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冬季取暖补贴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5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7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职业年金缴费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0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基本医疗保险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2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202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2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6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1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6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8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1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3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4</w:t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303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05</w:t>
            </w:r>
          </w:p>
        </w:tc>
        <w:tc>
          <w:tcPr>
            <w:tcW w:w="2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第二幼儿园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bCs/>
          <w:kern w:val="0"/>
          <w:sz w:val="24"/>
        </w:rPr>
        <w:t>第二幼儿园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第二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二幼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幼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人员经费增加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二幼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</w:rPr>
        <w:t>第二幼儿园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学前教育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人员支出和学前保障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Cs/>
          <w:kern w:val="0"/>
          <w:sz w:val="32"/>
          <w:szCs w:val="32"/>
        </w:rPr>
        <w:t>第二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  元，比上年执行数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.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05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</w:rPr>
        <w:t>44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01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前教育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列取数）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56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经费增加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Cs/>
          <w:kern w:val="0"/>
          <w:sz w:val="32"/>
          <w:szCs w:val="32"/>
        </w:rPr>
        <w:t>第二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、退休费、生活补助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会议费、培训费、劳务费、工会经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二幼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第二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32"/>
          <w:szCs w:val="32"/>
        </w:rPr>
        <w:t>第二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算。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预算未安排；公务用车运行费增加（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预算未安排；公务接待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.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第二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宋体" w:hAnsi="宋体" w:cs="宋体"/>
          <w:bCs/>
          <w:kern w:val="0"/>
          <w:sz w:val="28"/>
          <w:szCs w:val="28"/>
        </w:rPr>
        <w:t>第二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第二幼儿园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2.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7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将学前保障经费列入预算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第二幼儿园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第二幼儿园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68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幼儿园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7:51:00Z</dcterms:created>
  <dc:creator>Administrator</dc:creator>
  <dc:description/>
  <dc:language>en-US</dc:language>
  <cp:lastModifiedBy>WPS_1527827274</cp:lastModifiedBy>
  <dcterms:modified xsi:type="dcterms:W3CDTF">2019-02-22T10:53:0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