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能环办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能环办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农村能源沼气服务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吉县能环办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无下属预算单位，下设  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行政办公室。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能环办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能环办       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6179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.41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6179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.4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9592.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160.3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352043.2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6179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.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6179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.4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461796.4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61796.4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23"/>
        <w:gridCol w:w="422"/>
        <w:gridCol w:w="2196"/>
        <w:gridCol w:w="1023"/>
        <w:gridCol w:w="872"/>
        <w:gridCol w:w="382"/>
        <w:gridCol w:w="491"/>
        <w:gridCol w:w="586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945.1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945.1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0852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0852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340.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6340.8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事业单位退休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4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215.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8215.1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  <w:t>事业运行（农业）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2043.2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352043.2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6179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61796.4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公务员医疗补助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1945.1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1945.14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0852.00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0852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机关事业单位职业年金缴费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6340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6340.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事业单位离退休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400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40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8215.0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8215.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3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4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事业运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52043.2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79" w:leader="none"/>
                <w:tab w:val="center" w:pos="990" w:leader="none"/>
              </w:tabs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ab/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52043.29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  <w:tab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61796.4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61796.4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61796.4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61796.4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9592.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50160.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352043.2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289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61796.4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61796.4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61796.4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61796.4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能环办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1945.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21945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Default;仿宋_GB2312" w:hAnsi="Default;仿宋_GB2312" w:cs="Default;仿宋_GB2312" w:eastAsia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0852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40852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6340.8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634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00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215.1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8215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事业运行（农业）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2943.2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52943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1796.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61796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能环办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总计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452006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40011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/>
                <w:color w:val="000000"/>
                <w:kern w:val="0"/>
                <w:sz w:val="30"/>
                <w:szCs w:val="30"/>
                <w:lang w:val="en-US" w:eastAsia="zh-CN"/>
              </w:rPr>
              <w:t>51893.8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10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职务工资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(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岗位工资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7239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7239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102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级别工资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(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薪级工资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292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292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20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75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75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202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60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606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204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162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6,2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212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5892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5892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216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,7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,7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30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909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9098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305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6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6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306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15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,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15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,0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307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4,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4,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308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45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450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8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40852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40852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09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16340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1634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100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28215.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28215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1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21945.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21945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1203-</w:t>
            </w:r>
            <w:r>
              <w:rPr>
                <w:rFonts w:eastAsia="仿宋;宋体" w:cs="仿宋;宋体" w:ascii="仿宋;宋体" w:hAnsi="仿宋;宋体"/>
                <w:sz w:val="30"/>
                <w:szCs w:val="30"/>
                <w:lang w:eastAsia="zh-CN"/>
              </w:rPr>
              <w:t>SY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1021.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1021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113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29378.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29378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.</w:t>
            </w: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20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1200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2,00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226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劳务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,477.7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,477.7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228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3903.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3903.24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229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3512.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3512.92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23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0,0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299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0,0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0,00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30203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30204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交通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6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30205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,76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2,76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30207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39901-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2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12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039903-</w:t>
            </w:r>
            <w:r>
              <w:rPr>
                <w:rFonts w:ascii="仿宋;宋体" w:hAnsi="仿宋;宋体" w:cs="仿宋;宋体" w:eastAsia="仿宋;宋体"/>
                <w:sz w:val="30"/>
                <w:szCs w:val="30"/>
                <w:lang w:eastAsia="zh-CN"/>
              </w:rPr>
              <w:t>伙食补助</w:t>
            </w:r>
            <w:r>
              <w:rPr>
                <w:rFonts w:ascii="仿宋;宋体" w:hAnsi="仿宋;宋体" w:cs="仿宋;宋体" w:eastAsia="仿宋;宋体"/>
                <w:sz w:val="30"/>
                <w:szCs w:val="30"/>
              </w:rPr>
              <w:t>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7,800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37,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仿宋;宋体"/>
                <w:sz w:val="30"/>
                <w:szCs w:val="30"/>
              </w:rPr>
            </w:pPr>
            <w:r>
              <w:rPr>
                <w:rFonts w:eastAsia="仿宋;宋体" w:cs="仿宋;宋体" w:ascii="仿宋;宋体" w:hAnsi="仿宋;宋体"/>
                <w:sz w:val="30"/>
                <w:szCs w:val="30"/>
              </w:rPr>
              <w:t>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吉木萨尔县能环办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ind w:left="6000" w:hanging="6000"/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    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 xml:space="preserve">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</w:rPr>
        <w:t>单位</w:t>
      </w:r>
      <w:r>
        <w:rPr>
          <w:rFonts w:ascii="仿宋_GB2312" w:hAnsi="仿宋_GB2312" w:cs="宋体" w:eastAsia="仿宋_GB2312"/>
          <w:color w:val="000000"/>
          <w:kern w:val="0"/>
          <w:sz w:val="24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  <w:lang w:val="en-US" w:eastAsia="zh-CN"/>
        </w:rPr>
        <w:t>年能环办</w:t>
      </w:r>
      <w:r>
        <w:rPr>
          <w:rFonts w:ascii="黑体" w:hAnsi="黑体" w:cs="黑体" w:eastAsia="黑体"/>
          <w:b/>
          <w:kern w:val="0"/>
          <w:sz w:val="32"/>
          <w:szCs w:val="32"/>
        </w:rPr>
        <w:t>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县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592.8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160.3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、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52043.2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1796.41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0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退休人员纳入社保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能环办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061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退休人员纳入社保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592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和基本养老，在职人员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160.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员医疗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农林水支出（类）农业（款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352043.2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元，主要用人员工资和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29.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压缩经费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、社会保障和就业支出</w:t>
      </w:r>
      <w:r>
        <w:rPr>
          <w:rFonts w:eastAsia="仿宋_GB2312" w:ascii="仿宋_GB2312" w:hAnsi="仿宋_GB2312"/>
          <w:sz w:val="32"/>
          <w:szCs w:val="32"/>
        </w:rPr>
        <w:t>59592.8</w:t>
      </w:r>
      <w:r>
        <w:rPr>
          <w:rFonts w:ascii="仿宋_GB2312" w:hAnsi="仿宋_GB2312" w:eastAsia="仿宋_GB2312"/>
          <w:sz w:val="32"/>
          <w:szCs w:val="32"/>
        </w:rPr>
        <w:t>元，占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9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医疗卫生与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50160.32</w:t>
      </w:r>
      <w:r>
        <w:rPr>
          <w:rFonts w:ascii="仿宋_GB2312" w:hAnsi="仿宋_GB2312" w:eastAsia="仿宋_GB2312"/>
          <w:sz w:val="32"/>
          <w:szCs w:val="32"/>
        </w:rPr>
        <w:t>元，占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.86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农林水支出</w:t>
      </w:r>
      <w:r>
        <w:rPr>
          <w:rFonts w:eastAsia="仿宋_GB2312" w:ascii="仿宋_GB2312" w:hAnsi="仿宋_GB2312"/>
          <w:sz w:val="32"/>
          <w:szCs w:val="32"/>
        </w:rPr>
        <w:t>352043.29</w:t>
      </w:r>
      <w:r>
        <w:rPr>
          <w:rFonts w:ascii="仿宋_GB2312" w:hAnsi="仿宋_GB2312" w:eastAsia="仿宋_GB2312"/>
          <w:sz w:val="32"/>
          <w:szCs w:val="32"/>
        </w:rPr>
        <w:t>元，占比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.24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事业运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2043.2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467.9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人员调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事业单位离退休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183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退休人员工资转由社保局发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事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医疗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215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67.1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人员调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公务员医疗补助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945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7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人员调资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8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380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7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调整基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960"/>
        <w:jc w:val="left"/>
        <w:rPr>
          <w:rFonts w:ascii="仿宋_GB2312" w:hAnsi="仿宋_GB2312" w:eastAsia="仿宋_GB2312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6.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  <w:t>16340.8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6340.8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  <w:t>10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  <w:lang w:eastAsia="zh-CN"/>
        </w:rPr>
        <w:t>款项调整</w:t>
      </w:r>
      <w:r>
        <w:rPr>
          <w:rFonts w:ascii="仿宋_GB2312" w:hAnsi="仿宋_GB2312" w:cs="宋体" w:eastAsia="仿宋_GB2312"/>
          <w:b w:val="false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1796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0112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其他工资福利支出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893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差旅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购置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严格执行中央八项规定，“三公”经费只降不增；公务接待费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能环办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能环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事业单位的机关运行经费财政拨款预算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893.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98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，压缩办公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能环办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5.6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8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吉木萨尔县能环办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160" w:hanging="41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能环办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Default">
    <w:altName w:val="仿宋_GB2312"/>
    <w:charset w:val="00"/>
    <w:family w:val="auto"/>
    <w:pitch w:val="default"/>
  </w:font>
  <w:font w:name="仿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3:25:15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