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吉木萨尔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县单位</w:t>
      </w:r>
      <w:r>
        <w:rPr>
          <w:rFonts w:eastAsia="仿宋_GB2312" w:cs="仿宋_GB2312" w:ascii="仿宋_GB2312" w:hAnsi="仿宋_GB2312"/>
          <w:kern w:val="0"/>
          <w:sz w:val="44"/>
          <w:szCs w:val="44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44"/>
          <w:szCs w:val="44"/>
          <w:lang w:val="en-US" w:eastAsia="zh-CN"/>
        </w:rPr>
        <w:t>年规划队</w:t>
      </w:r>
      <w:r>
        <w:rPr>
          <w:rFonts w:ascii="仿宋_GB2312" w:hAnsi="仿宋_GB2312" w:cs="仿宋_GB2312" w:eastAsia="仿宋_GB2312"/>
          <w:kern w:val="0"/>
          <w:sz w:val="44"/>
          <w:szCs w:val="44"/>
        </w:rPr>
        <w:t>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预算公开</w:t>
      </w:r>
      <w:r>
        <w:rPr>
          <w:rFonts w:ascii="仿宋_GB2312" w:hAnsi="仿宋_GB2312" w:cs="仿宋_GB2312" w:eastAsia="仿宋_GB2312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仿宋_GB2312" w:eastAsia="仿宋_GB2312"/>
          <w:b w:val="false"/>
          <w:bCs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概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一、负责《水法》、《水土保持法》等水法律、法规的组织实施和监督检查，拟定县水行政的政策措施，发展战略和中长期规划，并依法监督实施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二、统一管理水资源。组织拟定本县水的中长期供求计划，水量调配方案并监督实施，组织有关规划建设项目的水资源和防洪论证工作；组织实施取水许可制度和水资源费征收，负责全县水政监察和水行政执法；协调并仲裁县境内部门间、区域间及兵团之间水事纠纷，并做好行政复议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三、拟定节约用水政策，编制节约用水规划，制定有关标准，组织、指导和监督节约用水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四、拟定水资源保护规划，组织水功能区的划分和向饮水区等水域排污的控制；监测河库的水量、水质、审定水域纳污能力，提出限制排污总量的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五、拟定水利、水产行业的经济调节措施、管理和监督水利部门国有资产的保值增值，对水利资金的收缴、使用进行监督检查。指导全县水利行业的供水、水产及各种经营工作，会同有关部门研究提出有关水利的价格、税收、信贷、财务等经济调节意见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六、组织编制和审查全县境内水利、水产基本建设项目建议书和可行性报告及初步设计，负责监督实施水利行业技术质量标准和水利工程的规程、规范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七、负责全县水利设施、水域及其岸线的管理与保护；负责县内主要河流、水库的综合治理及开发利用工作；组织建设和管理全县重要水利工程；组织指导水库、水电站大坝的安全监管；管理农牧区水利、乡镇供水、人畜饮水、水环境保护等工作，主管全县农田水利基本建设工作，负责引进和推广水利、水产科学技术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八、组织全县水土保持工作，研究制定水土保持的工程措施规划，组织水土流失的监测和综合防治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 w:val="false"/>
          <w:i w:val="false"/>
          <w:color w:val="3F3F3F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olor w:val="3F3F3F"/>
          <w:sz w:val="32"/>
          <w:szCs w:val="32"/>
          <w:lang w:eastAsia="zh-CN"/>
        </w:rPr>
        <w:t>九、负责全县防汛抗旱总指挥部的日常工作，主管全县的防洪抗旱工作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预算单位构成看，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的部门预算包括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预算及下属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级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 xml:space="preserve">下设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部门中，行政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参公管理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家，纳入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编制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，实有人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人；离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单位无下属预算单位，下设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个处室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编制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实有人数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其中：在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或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； 退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1928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部门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" w:hAnsi="仿宋_GB2312" w:eastAsia="仿宋_GB2312" w:cs="仿宋_GB2312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.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91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单位： 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元</w:t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水利行业业务管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4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职业年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养老保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4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部门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水利行业业务管理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4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职业年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4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.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30.22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23.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18"/>
                <w:szCs w:val="18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队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水利行业业务管理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5.23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4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事业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3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职业年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养老保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4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10"/>
                <w:szCs w:val="1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0"/>
                <w:szCs w:val="1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149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队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总计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: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9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144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  <w:t>4.63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1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职务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岗位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6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1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级别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薪级工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4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3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留地区补贴保留额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4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.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0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6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21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2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5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7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30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2.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0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4.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0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.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3.4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.4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1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  <w:t>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2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工伤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.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203-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  <w:lang w:eastAsia="zh-CN"/>
              </w:rPr>
              <w:t>SY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保险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.3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0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113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8.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8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01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办公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.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  <w:t>2.4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26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劳务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30228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sz w:val="20"/>
                <w:u w:val="none"/>
                <w:shd w:fill="FFFFFF" w:val="clear"/>
              </w:rPr>
              <w:t>工会经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.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.17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center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8.82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left"/>
              <w:textAlignment w:val="top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kern w:val="0"/>
                <w:sz w:val="24"/>
                <w:u w:val="none"/>
                <w:shd w:fill="FFFFFF" w:val="clear"/>
              </w:rPr>
              <w:t>30229-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kern w:val="0"/>
                <w:sz w:val="24"/>
                <w:u w:val="none"/>
                <w:shd w:fill="FFFFFF" w:val="clear"/>
              </w:rPr>
              <w:t>福利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.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jc w:val="both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.06</w:t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shd w:fill="FFFFFF" w:val="clear"/>
              </w:rPr>
              <w:t>3039903-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shd w:fill="FFFFFF" w:val="clear"/>
                <w:lang w:eastAsia="zh-CN"/>
              </w:rPr>
              <w:t>伙食</w:t>
            </w:r>
            <w:r>
              <w:rPr>
                <w:rFonts w:ascii="仿宋_GB2312" w:hAnsi="仿宋_GB2312" w:cs="仿宋_GB2312" w:eastAsia="仿宋_GB2312"/>
                <w:b/>
                <w:bCs/>
                <w:i w:val="false"/>
                <w:color w:val="000000"/>
                <w:kern w:val="0"/>
                <w:sz w:val="32"/>
                <w:szCs w:val="32"/>
                <w:u w:val="none"/>
                <w:shd w:fill="FFFFFF" w:val="clear"/>
              </w:rPr>
              <w:t>补助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8.82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吉木萨尔县规划队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24"/>
        </w:rPr>
        <w:t xml:space="preserve">                     单位： </w:t>
      </w:r>
      <w:r>
        <w:rPr>
          <w:rFonts w:ascii="仿宋_GB2312" w:hAnsi="仿宋_GB2312" w:cs="仿宋_GB2312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 xml:space="preserve">第三部分 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一般公共服务支出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社会保障和就业支出、社会保险基金支出、医疗卫生与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支出、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二、关于</w:t>
      </w:r>
      <w:r>
        <w:rPr>
          <w:rFonts w:ascii="仿宋_GB2312" w:hAnsi="仿宋_GB2312" w:cs="仿宋_GB2312" w:eastAsia="仿宋_GB2312"/>
          <w:b/>
          <w:bCs w:val="false"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收入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一般公共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7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和项目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财政专户管理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事业单位经营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其他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单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支出预算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6.7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经费和项目增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项目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支出预算包括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水利行业业务管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在职在编人员工资、职业年金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工伤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SY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失业保险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支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行政单位医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主要用于行政单位人员医疗。行政事业单位离退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主要用于退休人员独生子女费、交通费及离休人员的工资、养老保险、医疗等的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基本一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无人员变动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农林水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5.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3.7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医疗卫生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JHSY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3.9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社会保障与就业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.22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一般公共预算当年拨款具体使用情况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30304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水利行业业务管理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95.2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3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41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：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经费压减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21011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行政单位医疗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4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.8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82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，主要原因是：人员增资。  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.208050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事业单位离退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3.01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2.2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6.4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 xml:space="preserve">，主要原因是：下半年退休人员工资转由社保局发放。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20805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职业年金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9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.92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：未产生职业年金支出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.2080505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养老保险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29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减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.91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下降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5.47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：人员变动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210110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公务员医疗。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年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4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比上年执行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.46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元，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主要原因是：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开始缴纳公务员医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年一般公共预算基本支出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9.3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人员经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142.7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离休费、退休费、抚恤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公用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5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主要包括：办公费、取暖费、工会经费、福利费、其他商品和服务支出等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购置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公务用车运行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元，公务接待费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元，主要原因是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 ；公务用车购置费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，未安排预算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>[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或公务用车购置费增加（减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；公务用车运行费增加（减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；公务接待费增加（减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预算未安排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  <w:lang w:eastAsia="zh-CN"/>
        </w:rPr>
        <w:t>吉木萨尔县规划队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本级及下属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行政单位、  家参公管理事业单位和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家事业单位的机关运行经费财政拨款预算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.5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数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.9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2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人员增加，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截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房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平方米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3204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；其他车辆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辆，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960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办公家具价值   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其他资产价值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1.1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），安排购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万元以上大型设备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个，涉及预算金额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kern w:val="0"/>
          <w:sz w:val="36"/>
          <w:szCs w:val="36"/>
        </w:rPr>
        <w:t>（</w:t>
      </w:r>
      <w:r>
        <w:rPr>
          <w:rFonts w:eastAsia="仿宋_GB2312" w:cs="仿宋_GB2312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填报单位：吉木萨尔县规划队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（各部门单位应根据部门预算公开表中对应的经费情况进行名词解释，对未涉及的名词应删除）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left="4480" w:hanging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ind w:left="4480" w:hanging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480" w:hanging="448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吉木萨尔县规划队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11:13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