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大有镇政府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大有镇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大有镇政府</w:t>
      </w:r>
      <w:r>
        <w:rPr>
          <w:rFonts w:ascii="黑体" w:hAnsi="黑体" w:cs="黑体" w:eastAsia="黑体"/>
          <w:kern w:val="0"/>
          <w:sz w:val="32"/>
          <w:szCs w:val="32"/>
        </w:rPr>
        <w:t>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政府主要职能：执行本级人民代表大会的决议和上级国家行政机关的决定和命令，发布决定和命令；执行本行政区域内的经济和社会发展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预算，</w:t>
      </w:r>
      <w:r>
        <w:rPr>
          <w:rFonts w:ascii="仿宋_GB2312" w:hAnsi="仿宋_GB2312" w:eastAsia="仿宋_GB2312"/>
          <w:sz w:val="32"/>
          <w:szCs w:val="32"/>
        </w:rPr>
        <w:t>管理本行政区域内的经济、教育、科学、文化、卫生、体育事业和财政、民政、公安、司法行政、</w:t>
      </w:r>
      <w:r>
        <w:rPr>
          <w:rFonts w:eastAsia="仿宋_GB2312" w:ascii="仿宋_GB2312" w:hAnsi="仿宋_GB2312"/>
          <w:sz w:val="32"/>
          <w:szCs w:val="32"/>
          <w:lang w:eastAsia="zh-CN"/>
        </w:rPr>
        <w:t>JHSY</w:t>
      </w:r>
      <w:r>
        <w:rPr>
          <w:rFonts w:ascii="仿宋_GB2312" w:hAnsi="仿宋_GB2312" w:eastAsia="仿宋_GB2312"/>
          <w:sz w:val="32"/>
          <w:szCs w:val="32"/>
        </w:rPr>
        <w:t>等行政工作；护社会主义的全民所有的财产和劳动群众集体所有财产，保护公民私有的合法财产，维护社会秩序，保障公民的人身权利、民主权利和其他权利；障农村集体经济组织应有的自主权；障少数民族的权利和尊重少数民族的风俗习惯；障宪法和法律赋予妇女的男女平等、同工同酬和婚姻自由等各项权利；理上级人民政府交办的其它事项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大有镇政府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eastAsia="仿宋_GB2312"/>
          <w:sz w:val="32"/>
          <w:szCs w:val="32"/>
        </w:rPr>
        <w:t>党政综合办，民政办，农经站，社会事务办公室，党政办公室，农机站，兽医站、农科站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eastAsia="仿宋_GB2312" w:ascii="仿宋_GB2312" w:hAnsi="仿宋_GB2312"/>
          <w:sz w:val="32"/>
          <w:szCs w:val="32"/>
          <w:lang w:eastAsia="zh-CN"/>
        </w:rPr>
        <w:t>JHSY</w:t>
      </w:r>
      <w:r>
        <w:rPr>
          <w:rFonts w:ascii="仿宋_GB2312" w:hAnsi="仿宋_GB2312" w:eastAsia="仿宋_GB2312"/>
          <w:sz w:val="32"/>
          <w:szCs w:val="32"/>
        </w:rPr>
        <w:t>指导站，林业站，劳动力转移办公室，财政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吉木萨尔县大有镇人民政府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28.2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502.6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28.22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2.5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19.6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96.8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49.8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236.68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1028.22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  <w:lang w:val="en-US" w:eastAsia="zh-CN"/>
              </w:rPr>
              <w:t>1028.2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填报部门：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 xml:space="preserve">吉木萨尔县大有镇人民政府                        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 单位：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元</w:t>
      </w:r>
    </w:p>
    <w:tbl>
      <w:tblPr>
        <w:tblW w:w="986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6"/>
        <w:gridCol w:w="417"/>
        <w:gridCol w:w="2145"/>
        <w:gridCol w:w="967"/>
        <w:gridCol w:w="1065"/>
        <w:gridCol w:w="765"/>
        <w:gridCol w:w="690"/>
        <w:gridCol w:w="330"/>
        <w:gridCol w:w="690"/>
        <w:gridCol w:w="393"/>
        <w:gridCol w:w="680"/>
        <w:gridCol w:w="678"/>
      </w:tblGrid>
      <w:tr>
        <w:trPr>
          <w:trHeight w:val="510" w:hRule="atLeast"/>
        </w:trPr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8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8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归口管理的行政单位离退休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8.8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8.8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0.2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0.2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2.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2.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6.9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6.9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3.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3.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7.6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7.6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7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7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.4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.4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2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2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其他组织事务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2.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2.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对高校毕业生到基层任职补助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6.2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6.2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.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.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0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0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2.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2.5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构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3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3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1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其他城乡社区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9.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9.8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5.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5.9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6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.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.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.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.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2.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2.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.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.5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.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.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28.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28.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吉木萨尔县大有镇人民政府                        </w:t>
      </w:r>
      <w:r>
        <w:rPr>
          <w:rFonts w:ascii="仿宋_GB2312" w:hAnsi="仿宋_GB2312" w:cs="宋体" w:eastAsia="仿宋_GB2312"/>
          <w:kern w:val="0"/>
          <w:sz w:val="24"/>
        </w:rPr>
        <w:t xml:space="preserve">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0"/>
        <w:gridCol w:w="525"/>
        <w:gridCol w:w="3375"/>
        <w:gridCol w:w="1395"/>
        <w:gridCol w:w="1410"/>
        <w:gridCol w:w="1506"/>
      </w:tblGrid>
      <w:tr>
        <w:trPr>
          <w:trHeight w:val="345" w:hRule="atLeast"/>
        </w:trPr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524" w:hRule="atLeast"/>
        </w:trPr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8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8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归口管理的行政单位离退休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8.8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8.8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0.2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0.2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2.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2.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6.9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6.9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3.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3.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7.6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7.6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7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7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.4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.4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2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2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其他组织事务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7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2.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2.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对高校毕业生到基层任职补助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6.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6.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.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0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3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3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2.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2.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构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3.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3.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其他城乡社区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9.8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9.8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5.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5.9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4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6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6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.2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.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5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.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.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2.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2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.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.5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8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.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.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合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28.2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28.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 xml:space="preserve">吉木萨尔县大有镇人民政府            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单位：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028.2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502.6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502.6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028.2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2.5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2.5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19.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19.6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96.8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96.8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9.8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49.8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36.6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236.68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  <w:lang w:val="en-US" w:eastAsia="zh-CN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028.2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028.2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  <w:lang w:val="en-US" w:eastAsia="zh-CN"/>
              </w:rPr>
              <w:t>1028.2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50"/>
        <w:gridCol w:w="105"/>
        <w:gridCol w:w="435"/>
        <w:gridCol w:w="2700"/>
        <w:gridCol w:w="1590"/>
        <w:gridCol w:w="1583"/>
        <w:gridCol w:w="1701"/>
      </w:tblGrid>
      <w:tr>
        <w:trPr>
          <w:trHeight w:val="450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9087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吉木萨尔县大有镇人民政府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4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4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8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8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归口管理的行政单位离退休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8.8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8.8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0.2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0.2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2.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2.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6.9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6.9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3.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3.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7.6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7.6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9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2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7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7.47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.4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.44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7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2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2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其他组织事务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7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2.2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2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对高校毕业生到基层任职补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6.2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6.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.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0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3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2.5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2.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构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3.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3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其他城乡社区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9.8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9.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5.9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5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4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6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52.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.2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5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.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3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2.1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6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.5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7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3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8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.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　机关事业单位基本养老保险缴费支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公务员医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合计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28.2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zCs w:val="20"/>
                <w:lang w:val="en-US" w:eastAsia="zh-CN"/>
              </w:rPr>
              <w:t>1028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表六：</w:t>
      </w:r>
    </w:p>
    <w:tbl>
      <w:tblPr>
        <w:tblW w:w="90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585"/>
        <w:gridCol w:w="2895"/>
        <w:gridCol w:w="1680"/>
        <w:gridCol w:w="1725"/>
        <w:gridCol w:w="1695"/>
      </w:tblGrid>
      <w:tr>
        <w:trPr>
          <w:trHeight w:val="405" w:hRule="atLeast"/>
        </w:trPr>
        <w:tc>
          <w:tcPr>
            <w:tcW w:w="908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一般公共预算基本支出情况表</w:t>
            </w:r>
          </w:p>
        </w:tc>
      </w:tr>
      <w:tr>
        <w:trPr>
          <w:trHeight w:val="480" w:hRule="atLeast"/>
        </w:trPr>
        <w:tc>
          <w:tcPr>
            <w:tcW w:w="908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部门：吉木萨尔县大有镇人民政府                              单位：万元</w:t>
            </w:r>
          </w:p>
        </w:tc>
      </w:tr>
      <w:tr>
        <w:trPr>
          <w:trHeight w:val="600" w:hRule="atLeast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一般公共预算基本支出</w:t>
            </w:r>
          </w:p>
        </w:tc>
      </w:tr>
      <w:tr>
        <w:trPr>
          <w:trHeight w:val="600" w:hRule="atLeast"/>
        </w:trPr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分类科目编码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济分类科目名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员经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公用经费</w:t>
            </w:r>
          </w:p>
        </w:tc>
      </w:tr>
      <w:tr>
        <w:trPr>
          <w:trHeight w:val="37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务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5.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5.7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1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级别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薪级工资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2.5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2.5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定工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.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留地区补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3.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3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4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艰苦边远地区津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.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.6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入绩效工资的活工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0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工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0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津贴补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.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.7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6.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26.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层补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16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.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.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29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津贴补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.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.8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终一次性奖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5.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5.6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5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考核优秀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7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6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考核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7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精神文明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.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.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30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治理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.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9.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关事业单位基本养老保险缴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9.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9.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0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业年金缴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1.7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1.7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0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医疗保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1.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1.0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员医疗补助缴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1.9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1.9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失业保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8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8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保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7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7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203-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Y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9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1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房公积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7.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7.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19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工资福利支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9.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9.2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办公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.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1.8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0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取暖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5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16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培训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.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.7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6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务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.6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.68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8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会经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.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.63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2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利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.8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.86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3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务用车运行维护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1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29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商品和服务支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63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工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.0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.0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2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方津贴补贴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.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5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离休人员福利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6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107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福利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4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通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5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冬季取暖补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9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9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207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退休人员独生子女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6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遗属生活补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7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.7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0509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老人员补助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2.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52.7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生子女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2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39903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伙食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补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1.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71.8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Default;Courier New" w:cs="Default;Courier New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028.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890.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Default;Courier New" w:hAnsi="Default;Courier New" w:eastAsia="宋体" w:cs="Default;Courier New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Default;Courier New" w:ascii="Default;Courier New" w:hAnsi="Default;Courier New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37.67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637"/>
        <w:gridCol w:w="536"/>
        <w:gridCol w:w="652"/>
        <w:gridCol w:w="652"/>
        <w:gridCol w:w="578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423" w:type="dxa"/>
            <w:gridSpan w:val="1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 xml:space="preserve">吉木萨尔县大有镇人民政府  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吉木萨尔县大有镇人民政府                         </w:t>
      </w:r>
      <w:r>
        <w:rPr>
          <w:rFonts w:ascii="仿宋_GB2312" w:hAnsi="仿宋_GB2312" w:cs="宋体" w:eastAsia="仿宋_GB2312"/>
          <w:kern w:val="0"/>
          <w:sz w:val="24"/>
        </w:rPr>
        <w:t>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吉木萨尔县大有镇人民政府</w:t>
      </w:r>
      <w:r>
        <w:rPr>
          <w:rFonts w:ascii="仿宋_GB2312" w:hAnsi="仿宋_GB2312" w:cs="宋体" w:eastAsia="仿宋_GB2312"/>
          <w:kern w:val="0"/>
          <w:sz w:val="24"/>
        </w:rPr>
        <w:t xml:space="preserve">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24"/>
        </w:rPr>
        <w:t>单位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：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大有镇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8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文化体育与传媒支出、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、城乡社区支出、农林水支出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大有镇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8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8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3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大有镇政府</w:t>
      </w:r>
      <w:r>
        <w:rPr>
          <w:rFonts w:ascii="黑体" w:hAnsi="黑体" w:cs="宋体" w:eastAsia="黑体"/>
          <w:b/>
          <w:kern w:val="0"/>
          <w:sz w:val="32"/>
          <w:szCs w:val="32"/>
        </w:rPr>
        <w:t>单位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8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8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3.3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val="en-US" w:eastAsia="zh-CN"/>
        </w:rPr>
        <w:t>大有镇政府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8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2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大、政府、党委等工资、办公费、社保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文化站的工资、办公费、社保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.6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离退休人员工资、机关养老保险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计生站工资、办公费、社保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社区工资、办公费、社保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6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农经站、农科站、农机站、兽医站、林业站等的工资、社保、办公费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大有镇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8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6.6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经费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类）</w:t>
      </w:r>
      <w:r>
        <w:rPr>
          <w:rFonts w:ascii="仿宋_GB2312" w:hAnsi="仿宋_GB2312" w:eastAsia="仿宋_GB2312"/>
          <w:sz w:val="32"/>
          <w:szCs w:val="32"/>
        </w:rPr>
        <w:t>一般公共服务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2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9.6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6.8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6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大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人员调动工资变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政府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8.7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8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原因是工资调整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9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财政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党委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7.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7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组织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组织事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.7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.7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项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群众文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7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压缩支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8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之前离退休人员工资由乡镇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之前离退休人员工资由乡镇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.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2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拨付养老保险清算补缴资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职业年金缴费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0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根据相关政策财政未拨付单位部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保基数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保基数调整，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保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9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开始要求缴纳事业编制人员公务员医疗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4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sz w:val="32"/>
          <w:szCs w:val="32"/>
        </w:rPr>
        <w:t>城乡社区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2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务工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0.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7.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兽医站、农科站、农机站等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对高校毕业生到基层任职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降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3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学生村官到期，人员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林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林业事业机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林业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大有镇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28.2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90.5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住房公积金、其他工资福利支出、离休费、退休费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7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会议费、培训费、劳务费、工会经费、福利费、公务用车运行维护费、其他商品和服务支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大有镇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大有镇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年“三公”经费财政拨款预算比上年增加（减少）  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其中：因公出国（境）费增加（减少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为安排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，未安排预算；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年站所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，兽医站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元公务用车运行费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 xml:space="preserve">；公务接待费增加（减少）  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预算为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大有镇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7.6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.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，人员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有镇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72.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6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5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7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（或安排购置车辆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县大有镇人民政府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2T10:06:0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