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吉木萨尔县民族宗教事务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方正小标宋_GBK;宋体" w:hAnsi="方正小标宋_GBK;宋体" w:cs="宋体" w:eastAsia="方正小标宋_GBK;宋体"/>
          <w:kern w:val="0"/>
          <w:sz w:val="30"/>
          <w:szCs w:val="30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shd w:fill="FFFFFF" w:val="clear"/>
        <w:autoSpaceDE w:val="false"/>
        <w:spacing w:lineRule="exact" w:line="500"/>
        <w:ind w:firstLine="643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color w:val="2B2B2B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  <w:r>
        <w:rPr>
          <w:rFonts w:ascii="黑体" w:hAnsi="黑体" w:cs="宋体" w:eastAsia="黑体"/>
          <w:bCs/>
          <w:kern w:val="0"/>
          <w:sz w:val="32"/>
          <w:szCs w:val="32"/>
          <w:lang w:eastAsia="zh-CN"/>
        </w:rPr>
        <w:t>：</w:t>
      </w: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>1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贯彻执行党和国家有关民族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宗教的政策和法律法规。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color w:val="2B2B2B"/>
          <w:sz w:val="32"/>
          <w:szCs w:val="32"/>
        </w:rPr>
      </w:pPr>
      <w:r>
        <w:rPr>
          <w:color w:val="2B2B2B"/>
          <w:sz w:val="32"/>
          <w:szCs w:val="32"/>
        </w:rPr>
        <w:t>2</w:t>
      </w:r>
      <w:r>
        <w:rPr>
          <w:color w:val="2B2B2B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组织开展对全县少数民族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宗教情况的调查研究，提出我区民族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宗教工作政策性的建议和意见。</w:t>
      </w:r>
    </w:p>
    <w:p>
      <w:pPr>
        <w:pStyle w:val="Style15"/>
        <w:shd w:fill="FFFFFF" w:val="clear"/>
        <w:spacing w:lineRule="atLeast" w:line="569" w:before="0" w:after="533"/>
        <w:ind w:left="479" w:hanging="0"/>
        <w:rPr>
          <w:rFonts w:ascii="仿宋_GB2312" w:hAnsi="仿宋_GB2312" w:eastAsia="仿宋_GB2312"/>
          <w:sz w:val="32"/>
          <w:szCs w:val="32"/>
        </w:rPr>
      </w:pPr>
      <w:r>
        <w:rPr>
          <w:color w:val="2B2B2B"/>
          <w:sz w:val="32"/>
          <w:szCs w:val="32"/>
        </w:rPr>
        <w:t>3</w:t>
      </w:r>
      <w:r>
        <w:rPr>
          <w:color w:val="2B2B2B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监督办理少数民族权益保障事宜，维护宗教界的合法权利，促进宗教关系和谐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Style15"/>
        <w:shd w:fill="FFFFFF" w:val="clear"/>
        <w:spacing w:lineRule="atLeast" w:line="569" w:before="0" w:after="533"/>
        <w:ind w:firstLine="480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部门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下设 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统战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列下属单位名称）                                          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单位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，实有人数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人； 退休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19314.7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20521.77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19314.7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441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24381.3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19314.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19314.72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19314.7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19314.7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59407.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59407.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归口管理的行政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0556.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0556.6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4416.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4416.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420521.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420521.7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441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1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14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857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857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59407.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59407.8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仿宋_GB2312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2" w:leader="none"/>
                <w:tab w:val="right" w:pos="504" w:leader="none"/>
              </w:tabs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归口管理的行政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0556.6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0556.6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54416.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54416.8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420521.7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420521.7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41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4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214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2142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857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857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719314.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719314.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6"/>
        <w:gridCol w:w="2214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19314.1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20521.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20521.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19314.1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441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441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24381.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24381.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19314.1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719314.1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11117547111754711.41754711.4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19314.1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19314.1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19314.1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19314.12</w:t>
            </w:r>
            <w:r>
              <w:rPr>
                <w:rFonts w:eastAsia="黑体" w:cs="宋体" w:ascii="黑体" w:hAnsi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19314.12</w:t>
            </w:r>
            <w:r>
              <w:rPr>
                <w:rFonts w:eastAsia="黑体" w:cs="宋体" w:ascii="黑体" w:hAnsi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8886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43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888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65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59407.8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59407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2" w:leader="none"/>
                <w:tab w:val="right" w:pos="504" w:leader="none"/>
              </w:tabs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ab/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归口管理的行政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0556.6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0556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54416.8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54416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420521.7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420521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441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44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机关事业单位基本养老保险缴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2142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1214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机关事业单位职业年金缴费支出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4857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485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19314.1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19314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59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/>
        <w:drawing>
          <wp:inline distT="0" distB="0" distL="0" distR="0">
            <wp:extent cx="5269865" cy="1132649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132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9314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中共吉木萨尔县委员会统一工作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9314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9314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937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提高，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中共吉木萨尔县委员会统一战线工作部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9314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9314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937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提高，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9314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20521.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人员工资和公用支出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 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4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用于养老保险缴费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 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4381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用于医疗保险缴费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9314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3002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主要原因是：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提高，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20521.7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82.62%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44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1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2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24381.3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7.24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%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2012401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20521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378.5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45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提高，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0805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613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.68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退休人员工资由社保发放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,20805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42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7289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5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养老保险清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,20805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5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57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上年未安排此项预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,2101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407.8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4.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7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部分医疗划入事业医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,2101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556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556.6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上年此款项未安排预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21011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416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65.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5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工资提高，基数变大，经费增长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中共吉木萨尔县委员会统一战线工作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19314.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3131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6282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福利费、公务用车运行维护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商品和服务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预算未安排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 xml:space="preserve"> 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运行经费财政拨款预算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6282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403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安保设施经费增加。</w:t>
      </w:r>
    </w:p>
    <w:p>
      <w:pPr>
        <w:pStyle w:val="Normal"/>
        <w:widowControl/>
        <w:spacing w:lineRule="exact" w:line="580"/>
        <w:ind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964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2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7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民族宗教事务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2T04:44:35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