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36"/>
          <w:szCs w:val="36"/>
        </w:rPr>
      </w:pPr>
      <w:r>
        <w:rPr>
          <w:rFonts w:ascii="方正小标宋_GBK;宋体" w:hAnsi="方正小标宋_GBK;宋体" w:cs="宋体" w:eastAsia="方正小标宋_GBK;宋体"/>
          <w:b/>
          <w:bCs/>
          <w:kern w:val="0"/>
          <w:sz w:val="36"/>
          <w:szCs w:val="36"/>
          <w:lang w:eastAsia="zh-CN"/>
        </w:rPr>
        <w:t>吉木萨尔</w:t>
      </w:r>
      <w:r>
        <w:rPr>
          <w:rFonts w:ascii="方正小标宋_GBK;宋体" w:hAnsi="方正小标宋_GBK;宋体" w:cs="宋体" w:eastAsia="方正小标宋_GBK;宋体"/>
          <w:b/>
          <w:bCs/>
          <w:kern w:val="0"/>
          <w:sz w:val="36"/>
          <w:szCs w:val="36"/>
        </w:rPr>
        <w:t>县</w:t>
      </w:r>
      <w:r>
        <w:rPr>
          <w:rFonts w:ascii="方正小标宋_GBK;宋体" w:hAnsi="方正小标宋_GBK;宋体" w:cs="宋体" w:eastAsia="方正小标宋_GBK;宋体"/>
          <w:b/>
          <w:bCs/>
          <w:kern w:val="0"/>
          <w:sz w:val="36"/>
          <w:szCs w:val="36"/>
          <w:lang w:eastAsia="zh-CN"/>
        </w:rPr>
        <w:t>工商局</w:t>
      </w:r>
      <w:r>
        <w:rPr>
          <w:rFonts w:eastAsia="方正小标宋_GBK;宋体" w:cs="宋体" w:ascii="方正小标宋_GBK;宋体" w:hAnsi="方正小标宋_GBK;宋体"/>
          <w:b/>
          <w:bCs/>
          <w:kern w:val="0"/>
          <w:sz w:val="36"/>
          <w:szCs w:val="36"/>
          <w:lang w:val="en-US" w:eastAsia="zh-CN"/>
        </w:rPr>
        <w:t>2017</w:t>
      </w:r>
      <w:r>
        <w:rPr>
          <w:rFonts w:ascii="方正小标宋_GBK;宋体" w:hAnsi="方正小标宋_GBK;宋体" w:cs="宋体" w:eastAsia="方正小标宋_GBK;宋体"/>
          <w:b/>
          <w:bCs/>
          <w:kern w:val="0"/>
          <w:sz w:val="36"/>
          <w:szCs w:val="36"/>
        </w:rPr>
        <w:t>年部门预算公开</w:t>
      </w:r>
      <w:r>
        <w:rPr>
          <w:rFonts w:ascii="方正小标宋_GBK;宋体" w:hAnsi="方正小标宋_GBK;宋体" w:cs="宋体" w:eastAsia="方正小标宋_GBK;宋体"/>
          <w:b/>
          <w:bCs/>
          <w:kern w:val="0"/>
          <w:sz w:val="36"/>
          <w:szCs w:val="36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b/>
          <w:b/>
          <w:bCs/>
          <w:kern w:val="0"/>
          <w:sz w:val="36"/>
          <w:szCs w:val="36"/>
        </w:rPr>
      </w:pPr>
      <w:r>
        <w:rPr>
          <w:rFonts w:eastAsia="黑体" w:cs="黑体" w:ascii="黑体" w:hAnsi="黑体"/>
          <w:b/>
          <w:bCs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ascii="黑体" w:hAnsi="黑体" w:cs="黑体" w:eastAsia="黑体"/>
          <w:kern w:val="0"/>
          <w:sz w:val="36"/>
          <w:szCs w:val="36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工商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　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工商局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贯彻执行国家和区、州有关工商行政管理的方针、政策及法律、法规，拟定本县有关工商行政管理规范性文件、具体措施并组织实施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组织管理工商企业和从事经营活动的单位、个人的注册，核定注册单位名称，审定、批准、颁发有关证照并实行监督管理；管理证照档案，提供档案查询服务。积极推进企业档案电子化工作，将电子档案应用纳入日常登记业务流程。积极推进网上申请、受理、审核、公示、发照等全程电子化登记管理方式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组织监督市场竞争行为，查处垄断、不正当竞争、走私贩私、传销和变相传销等经济违法行为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组织监督市场交易行为，按规定组织监督检查流通领域商品质量，组织查处假冒伪劣等违法行为，保护经营者、消费者的合法权益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组织实施各类市场经营秩序的规范管理和监督，并对开办各类交易市场及商品展销会进行登记管理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组织监管经纪人、经纪机构。</w:t>
      </w:r>
    </w:p>
    <w:p>
      <w:pPr>
        <w:pStyle w:val="Normal"/>
        <w:widowControl/>
        <w:shd w:fill="FFFFFF" w:val="clear"/>
        <w:spacing w:lineRule="exact" w:line="48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组织管理经济合同，组织查处合同欺诈行为，组织管理动产抵押物登记，组织监管拍卖行为。</w:t>
      </w:r>
    </w:p>
    <w:p>
      <w:pPr>
        <w:pStyle w:val="Normal"/>
        <w:widowControl/>
        <w:shd w:fill="FFFFFF" w:val="clear"/>
        <w:spacing w:lineRule="exact" w:line="48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负责组织驰著名商标的推荐，保护商标专用权，组织查处商标侵权行为。</w:t>
      </w:r>
    </w:p>
    <w:p>
      <w:pPr>
        <w:pStyle w:val="Normal"/>
        <w:widowControl/>
        <w:shd w:fill="FFFFFF" w:val="clear"/>
        <w:spacing w:lineRule="exact" w:line="48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组织管理广告发布和广告经营活动，查处违法行为。</w:t>
      </w:r>
    </w:p>
    <w:p>
      <w:pPr>
        <w:pStyle w:val="Normal"/>
        <w:widowControl/>
        <w:shd w:fill="FFFFFF" w:val="clear"/>
        <w:spacing w:lineRule="exact" w:line="48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组织管理个体工商户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承办县人民政府交办的其他事项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工商局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仿宋_GB2312" w:eastAsia="仿宋_GB2312"/>
          <w:sz w:val="32"/>
          <w:szCs w:val="32"/>
        </w:rPr>
        <w:t>办公室、法规科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注册登记监督管理科、商标广告监督管理科、</w:t>
      </w:r>
      <w:r>
        <w:rPr>
          <w:rFonts w:ascii="仿宋_GB2312" w:hAnsi="仿宋_GB2312" w:cs="仿宋_GB2312" w:eastAsia="仿宋_GB2312"/>
          <w:sz w:val="32"/>
          <w:szCs w:val="32"/>
        </w:rPr>
        <w:t>合同消保监督管理科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市场经济检查队、纪检监察室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工商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290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6187702.64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黑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4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709928.88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6187702.64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701382.08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ab/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776391.68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ab/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6187702.64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6187702.64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6187702.64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6187702.6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填报部门：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工商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                               单位：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元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44"/>
        <w:gridCol w:w="420"/>
        <w:gridCol w:w="1800"/>
        <w:gridCol w:w="1236"/>
        <w:gridCol w:w="1296"/>
        <w:gridCol w:w="372"/>
        <w:gridCol w:w="456"/>
        <w:gridCol w:w="386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553718.8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553718.8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553718.8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553718.8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 w:val="false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运行（工商行政管理事务）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553718.8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553718.8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57592.0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57592.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41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57592.0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57592.0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归口管理的行政单位离退休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62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6210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00987.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00987.2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机关事业单位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　职业年金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缴费支出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0394.8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0394.8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76391.6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76391.6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76391.6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76391.68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单位医疗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36720.3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36720.32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公务员医疗补助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39671.3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39671.3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6187702.6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6187702.6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工商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2"/>
        <w:gridCol w:w="504"/>
        <w:gridCol w:w="2307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553718.8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553718.8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553718.8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553718.8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运行（工商行政管理事务）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553718.8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553718.8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57592.0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57592.0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57592.0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57592.0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归口管理的行政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621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62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00987.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00987.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机关事业单位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　职业年金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0394.8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0394.8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76391.6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76391.6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76391.6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76391.6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36720.3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36720.3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39671.3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39671.3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6187702.6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6187702.6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编制部门： 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吉木萨尔县工商局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6187702.64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4709928.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4709928.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6187702.64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01382.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01382.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76391.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  <w:lang w:val="en-US" w:eastAsia="zh-CN"/>
              </w:rPr>
              <w:t>　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776391.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26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6187702.646187702.646187702.64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6187702.6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6187702.6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 xml:space="preserve">收  入  总 </w:t>
            </w:r>
            <w:r>
              <w:rPr>
                <w:rFonts w:ascii="黑体" w:hAnsi="黑体" w:cs="宋体" w:eastAsia="黑体"/>
                <w:kern w:val="0"/>
                <w:szCs w:val="21"/>
                <w:lang w:eastAsia="zh-CN"/>
              </w:rPr>
              <w:t>计</w:t>
            </w:r>
            <w:r>
              <w:rPr>
                <w:rFonts w:ascii="黑体" w:hAnsi="黑体" w:cs="宋体" w:eastAsia="黑体"/>
                <w:kern w:val="0"/>
                <w:szCs w:val="21"/>
              </w:rPr>
              <w:t xml:space="preserve">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6187702.6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6187702.6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6187702.6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表五：</w:t>
      </w:r>
    </w:p>
    <w:tbl>
      <w:tblPr>
        <w:tblW w:w="9137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9"/>
        <w:gridCol w:w="459"/>
        <w:gridCol w:w="540"/>
        <w:gridCol w:w="1582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137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91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吉木萨尔县工商局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　　　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12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12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553718.8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553718.8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553718.8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553718.8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运行（工商行政管理事务）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553718.8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553718.8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57592.0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57592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57592.0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57592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归口管理的行政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621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62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00987.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00987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机关事业单位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　职业年金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0394.8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0394.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76391.6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76391.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76391.6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76391.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36720.3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36720.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39671.3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39671.3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6187702.6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6187702.6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137" w:type="dxa"/>
            <w:gridSpan w:val="1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137" w:type="dxa"/>
            <w:gridSpan w:val="14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034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吉木萨尔县工商局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2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6187702.64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5322860.7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864841.88</w:t>
            </w:r>
          </w:p>
        </w:tc>
      </w:tr>
      <w:tr>
        <w:trPr>
          <w:trHeight w:val="41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职务工资</w:t>
            </w: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(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岗位工资</w:t>
            </w: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358,74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358,74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级别工资</w:t>
            </w: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(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薪级工资</w:t>
            </w: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776,028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776,028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高定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76,944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76,944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10202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保留地区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136,62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136,62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10204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艰苦边远地区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04,12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04,12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1020</w:t>
            </w:r>
            <w:r>
              <w:rPr>
                <w:rFonts w:eastAsia="宋体" w:cs="Default;仿宋_GB2312" w:ascii="Default;仿宋_GB2312" w:hAnsi="Default;仿宋_GB2312"/>
                <w:color w:val="000000"/>
                <w:sz w:val="20"/>
                <w:lang w:val="en-US" w:eastAsia="zh-CN"/>
              </w:rPr>
              <w:t>5</w:t>
            </w: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-</w:t>
            </w:r>
            <w:r>
              <w:rPr>
                <w:rFonts w:ascii="Default;仿宋_GB2312" w:hAnsi="Default;仿宋_GB2312" w:cs="Default;仿宋_GB2312"/>
                <w:color w:val="000000"/>
                <w:sz w:val="20"/>
                <w:lang w:eastAsia="zh-CN"/>
              </w:rPr>
              <w:t>保留地区补贴保留额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888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888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10209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绩效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10210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岗位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,64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,64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10212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地方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872,52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872,52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10213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基层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10216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32,20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32,2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10299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其他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10301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100,976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100,976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10305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考核优秀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4,20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4,2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10306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绩效考核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175,00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175,0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10307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精神文明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52,50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52,5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10308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综合治理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52,50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52,5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108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500,987.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500,987.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109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00,394.8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200,394.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11001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436,720.3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436,720.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111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公务员医疗补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339,671.3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339,671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11201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失业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Default;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11202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工伤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Default;仿宋_GB2312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11203-</w:t>
            </w: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  <w:lang w:eastAsia="zh-CN"/>
              </w:rPr>
              <w:t>SY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12,524.6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12,524.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113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住房公积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357,376.3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357,376.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199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其他工资福利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201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办公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157,50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157,500.00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8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208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取暖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99,932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99,932.00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215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会议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216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培训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6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226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劳务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36,059.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36,059.40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228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工会经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48,079.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48,079.20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9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229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43,271.2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43,271.28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231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公务用车运行维护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180,00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180,000.00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299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其他商品和服务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300,00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300,000.00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30101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离休人员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47,55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47,55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30102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地方津贴补贴</w:t>
            </w: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(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离休</w:t>
            </w: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35,76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35,76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30105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离休人员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46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4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宋体" w:cs="Default;仿宋_GB2312"/>
                <w:color w:val="000000"/>
                <w:sz w:val="20"/>
                <w:lang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30106-</w:t>
            </w:r>
            <w:r>
              <w:rPr>
                <w:rFonts w:ascii="Default;仿宋_GB2312" w:hAnsi="Default;仿宋_GB2312" w:cs="Default;仿宋_GB2312"/>
                <w:color w:val="000000"/>
                <w:sz w:val="20"/>
                <w:lang w:eastAsia="zh-CN"/>
              </w:rPr>
              <w:t>离休人员住房公积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9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9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宋体" w:cs="Default;仿宋_GB2312"/>
                <w:color w:val="000000"/>
                <w:sz w:val="20"/>
                <w:lang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30107-</w:t>
            </w:r>
            <w:r>
              <w:rPr>
                <w:rFonts w:ascii="Default;仿宋_GB2312" w:hAnsi="Default;仿宋_GB2312" w:cs="Default;仿宋_GB2312"/>
                <w:color w:val="000000"/>
                <w:sz w:val="20"/>
                <w:lang w:eastAsia="zh-CN"/>
              </w:rPr>
              <w:t>护理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12,00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12,0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宋体" w:cs="Default;仿宋_GB2312"/>
                <w:color w:val="000000"/>
                <w:sz w:val="20"/>
                <w:lang w:val="en-US" w:eastAsia="zh-CN"/>
              </w:rPr>
            </w:pPr>
            <w:r>
              <w:rPr>
                <w:rFonts w:eastAsia="宋体" w:cs="Default;仿宋_GB2312" w:ascii="Default;仿宋_GB2312" w:hAnsi="Default;仿宋_GB2312"/>
                <w:color w:val="000000"/>
                <w:sz w:val="20"/>
                <w:lang w:val="en-US" w:eastAsia="zh-CN"/>
              </w:rPr>
              <w:t>3030201</w:t>
            </w:r>
            <w:r>
              <w:rPr>
                <w:rFonts w:ascii="Default;仿宋_GB2312" w:hAnsi="Default;仿宋_GB2312" w:cs="Default;仿宋_GB2312"/>
                <w:color w:val="000000"/>
                <w:sz w:val="20"/>
                <w:lang w:val="en-US" w:eastAsia="zh-CN"/>
              </w:rPr>
              <w:t>－基本退休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宋体" w:cs="Default;仿宋_GB2312"/>
                <w:color w:val="000000"/>
                <w:sz w:val="20"/>
                <w:lang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30203-</w:t>
            </w:r>
            <w:r>
              <w:rPr>
                <w:rFonts w:ascii="Default;仿宋_GB2312" w:hAnsi="Default;仿宋_GB2312" w:cs="Default;仿宋_GB2312"/>
                <w:color w:val="000000"/>
                <w:sz w:val="20"/>
                <w:lang w:eastAsia="zh-CN"/>
              </w:rPr>
              <w:t>其它对个人和家庭补助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30204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5,16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5,16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30205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32,20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32,2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30207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退休人员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1866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186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30506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遗属生活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31,68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31,68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宋体" w:cs="Default;仿宋_GB2312"/>
                <w:color w:val="000000"/>
                <w:sz w:val="20"/>
                <w:lang w:eastAsia="zh-CN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30509-</w:t>
            </w:r>
            <w:r>
              <w:rPr>
                <w:rFonts w:ascii="Default;仿宋_GB2312" w:hAnsi="Default;仿宋_GB2312" w:cs="Default;仿宋_GB2312"/>
                <w:color w:val="000000"/>
                <w:sz w:val="20"/>
                <w:lang w:eastAsia="zh-CN"/>
              </w:rPr>
              <w:t>退休人员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3,50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3,5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39901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17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17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Default;仿宋_GB2312" w:hAnsi="Default;仿宋_GB2312" w:eastAsia="Default;仿宋_GB2312" w:cs="Default;仿宋_GB2312"/>
                <w:color w:val="000000"/>
                <w:sz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sz w:val="20"/>
              </w:rPr>
              <w:t>3039903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  <w:lang w:eastAsia="zh-CN"/>
              </w:rPr>
              <w:t>伙食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sz w:val="20"/>
              </w:rPr>
              <w:t>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441,00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441,0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工商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8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8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工商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工商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187702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、社会保障和就业支出、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工商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187702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187702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35721.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２０１６年追加一次性资金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/>
          <w:color w:val="FF0000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工商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单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187702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187702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35721.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２０１６年追加一次性资金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工商局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187702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187702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15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运行（工商行政管理事务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553718.8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05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归口管理的行政单位离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62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05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　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机关事业单位基本养老保险缴费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00987.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050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机关事业单位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职业年金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缴费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0394.8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05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单位医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36720.3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05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员医疗补助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9671.3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FF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工商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187702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  <w:lang w:eastAsia="zh-CN"/>
        </w:rPr>
        <w:t>上年决算数，从决算报表财决</w:t>
      </w:r>
      <w:r>
        <w:rPr>
          <w:rFonts w:eastAsia="仿宋_GB2312" w:cs="宋体" w:ascii="仿宋_GB2312" w:hAnsi="仿宋_GB2312"/>
          <w:color w:val="FF0000"/>
          <w:kern w:val="0"/>
          <w:sz w:val="32"/>
          <w:szCs w:val="32"/>
          <w:lang w:val="en-US" w:eastAsia="zh-CN"/>
        </w:rPr>
        <w:t>07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  <w:lang w:val="en-US" w:eastAsia="zh-CN"/>
        </w:rPr>
        <w:t>表第</w:t>
      </w:r>
      <w:r>
        <w:rPr>
          <w:rFonts w:eastAsia="仿宋_GB2312" w:cs="宋体" w:ascii="仿宋_GB2312" w:hAnsi="仿宋_GB2312"/>
          <w:color w:val="FF0000"/>
          <w:kern w:val="0"/>
          <w:sz w:val="32"/>
          <w:szCs w:val="32"/>
          <w:lang w:val="en-US" w:eastAsia="zh-CN"/>
        </w:rPr>
        <w:t>L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  <w:lang w:val="en-US" w:eastAsia="zh-CN"/>
        </w:rPr>
        <w:t>列取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97339.6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4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２０１６年追加一次性资金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一般公共服务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09928.88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6.12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社会保障和就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01382.08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34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76391.68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54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80"/>
        <w:ind w:firstLine="642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</w:t>
      </w:r>
      <w:r>
        <w:rPr>
          <w:rFonts w:ascii="楷体_GB2312" w:hAnsi="楷体_GB2312" w:cs="宋体" w:eastAsia="楷体_GB2312"/>
          <w:b/>
          <w:kern w:val="0"/>
          <w:sz w:val="32"/>
          <w:szCs w:val="32"/>
          <w:lang w:eastAsia="zh-CN"/>
        </w:rPr>
        <w:t>三</w:t>
      </w: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服务（类）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工商行政管理事务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（款）行政运行（项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553718.8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70936.6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.3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调入人员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社会保障和就业支出（类）行政事业单位离退休（款）归口行政单位离退休（项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62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1519.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9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将退休人员工资交社保局发放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医疗卫生与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JHSY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支出（类）行政事业单位医疗（款）行政单位医疗（项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36720.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4530.9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.3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退休人员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医疗卫生与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JHSY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支出（类）行政事业单位医疗（款）公务员医疗补助（项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9671.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228.8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0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退休人员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社会保障和就业支出（类）行政事业单位离退休（款）机关事业单位基本养老保险缴费支出（项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00987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70959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5.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交全年机关事业单位基本养老保险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社会保障和就业支出（类）行政事业单位离退休（款）机关事业单位职业年金缴费支出（项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0394.8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0394.8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新增加此款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工商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187702.6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322860.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、其他工资福利支出、离休费、退休费、生活补助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64841.8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取暖费、公务接待费、劳务费、工会经费、福利费、公务用车运行维护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商品和服务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工商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工商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   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 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务用车运行费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严格执行中央八项规定，“三公”经费只降不增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对非税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返回，作为机关运行经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工商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参公管理事业单位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64841.8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0636.8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6.0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返还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的非税收入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工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901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151203.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14733.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94733.0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988169.8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54994.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填报单位：吉木萨尔县工商局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  <w:t>JH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</w:t>
      </w:r>
      <w:r>
        <w:rPr>
          <w:rFonts w:eastAsia="仿宋_GB2312" w:ascii="仿宋_GB2312" w:hAnsi="仿宋_GB2312"/>
          <w:sz w:val="32"/>
          <w:szCs w:val="32"/>
          <w:lang w:eastAsia="zh-CN"/>
        </w:rPr>
        <w:t>JH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工商局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　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Default">
    <w:altName w:val="仿宋_GB2312"/>
    <w:charset w:val="00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22T11:11:06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