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食品药品监督管理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食品药品监督管理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食品药品监督管理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食品药品监督管理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承担吉木萨尔县食品安全委员会日常工作。负责食品安全监督管理综合协调，推动健全协调联动机制。督促检查各乡镇人民政府履行食品安全监督管理职责。依法对吉木萨尔县食品、药品、保健食品、化妆品、医疗器械进行监督检查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食品药品监督管理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办、药械保化科、食品药品安全稽查大队、食品生产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品药品监督管理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食品药品监督管理局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9.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77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537.3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7.34</w:t>
            </w:r>
          </w:p>
        </w:tc>
      </w:tr>
      <w:tr>
        <w:trPr>
          <w:trHeight w:val="36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7.3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食品药品监督管理局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0"/>
        <w:gridCol w:w="444"/>
        <w:gridCol w:w="1946"/>
        <w:gridCol w:w="820"/>
        <w:gridCol w:w="846"/>
        <w:gridCol w:w="514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0.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0.8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8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83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9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.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.51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缴费支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37.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37.3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食品药品监督管理局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630"/>
        <w:gridCol w:w="735"/>
        <w:gridCol w:w="1812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0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0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.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缴费支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37.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537.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药监局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9.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9.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77.8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77.8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37.3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药监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0.8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0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8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.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缴费支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7.3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7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药监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37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38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.8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101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63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63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1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级别工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薪级工资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04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08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.9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0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5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10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1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13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16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29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3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305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306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307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308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8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0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10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.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1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12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12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1203-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SY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13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19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.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08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1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15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16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26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28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0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2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7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3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29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.23</w:t>
            </w:r>
          </w:p>
        </w:tc>
      </w:tr>
      <w:tr>
        <w:trPr>
          <w:trHeight w:val="414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1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1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地方津贴补贴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离休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105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106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107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203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204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205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207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506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0509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9901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39903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伙食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药监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药监局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药监局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药监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食药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等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食药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蕴含监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药监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5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食药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行政事业单位医疗、公务员医疗；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食品和药品监督管理事务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经费及公共经费支出等；社会保障和就业支出（类）行政事业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只要用于职工养老保险、职业年金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食药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单位职能调整人员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（</w:t>
      </w:r>
      <w:r>
        <w:rPr>
          <w:rFonts w:eastAsia="仿宋_GB2312" w:ascii="仿宋_GB2312" w:hAnsi="仿宋_GB2312"/>
          <w:sz w:val="32"/>
          <w:szCs w:val="32"/>
        </w:rPr>
        <w:t>208</w:t>
      </w:r>
      <w:r>
        <w:rPr>
          <w:rFonts w:ascii="仿宋_GB2312" w:hAnsi="仿宋_GB2312" w:eastAsia="仿宋_GB2312"/>
          <w:sz w:val="32"/>
          <w:szCs w:val="32"/>
        </w:rPr>
        <w:t>类）</w:t>
      </w:r>
      <w:r>
        <w:rPr>
          <w:rFonts w:eastAsia="仿宋_GB2312" w:ascii="仿宋_GB2312" w:hAnsi="仿宋_GB2312"/>
          <w:sz w:val="32"/>
          <w:szCs w:val="32"/>
        </w:rPr>
        <w:t>59.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8.87%.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。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3.6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人员增加，基本养老缴费基数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1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职业年金财政未兑现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食品和药品监督管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理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8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7.7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工资普调、业务量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主要原因是调整款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主要原因是调整款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1.4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事业单位实行公补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食药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7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8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公务员医疗补助缴费、住房公积金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8.8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水费、电费、邮电费、取暖费、工会经费、福利费、公务用车运行维护费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食药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食药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食药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万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 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  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未安排预算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药监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药监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食药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1.3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职能增加，业务量加大，专项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食药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万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药监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食品药品监督管理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10:49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