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方正小标宋_GBK;宋体" w:hAnsi="方正小标宋_GBK;宋体" w:eastAsia="方正小标宋_GBK;宋体" w:cs="宋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吉木萨尔县吉木萨尔镇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公开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吉木萨尔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吉木萨尔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吉木萨尔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吉木萨尔镇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吉木萨尔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吉木萨尔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吉木萨尔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吉木萨尔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吉木萨尔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第一部分  吉木萨尔镇人民政府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乡政府主要职能：执行本级人民代表大会的决议和上级国家行政机关的决定和命令，发布决定和命令；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执行本行政区域内的经济和社会发展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、预算，管理本行政区域内的经济、教育、科学、文化、卫生、体育事业和财政、民政、公安、司法行政、</w:t>
      </w:r>
      <w:r>
        <w:rPr>
          <w:rFonts w:eastAsia="仿宋_GB2312" w:ascii="仿宋_GB2312" w:hAnsi="仿宋_GB2312"/>
          <w:sz w:val="32"/>
          <w:szCs w:val="32"/>
          <w:lang w:eastAsia="zh-CN"/>
        </w:rPr>
        <w:t>JHSY</w:t>
      </w:r>
      <w:r>
        <w:rPr>
          <w:rFonts w:ascii="仿宋_GB2312" w:hAnsi="仿宋_GB2312" w:eastAsia="仿宋_GB2312"/>
          <w:sz w:val="32"/>
          <w:szCs w:val="32"/>
        </w:rPr>
        <w:t>等行政工作；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护社会主义的全民所有的财产和劳动群众集体所有财产，保护公民私有的合法财产，维护社会秩序，保障公民的人身权利、民主权利和其他权利；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障农村集体经济组织应有的自主权；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障少数民族的权利和尊重少数民族的风俗习惯；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障宪法和法律赋予妇女的男女平等、同工同酬和婚姻自由等各项权利；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理上级人民政府交办的其它事项。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编制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3</w:t>
      </w:r>
      <w:r>
        <w:rPr>
          <w:rFonts w:ascii="仿宋_GB2312" w:hAnsi="仿宋_GB2312" w:cs="仿宋_GB2312" w:eastAsia="仿宋_GB2312"/>
          <w:sz w:val="32"/>
          <w:szCs w:val="32"/>
        </w:rPr>
        <w:t>人，其中行政编制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人（人大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，政府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，党委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人），事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（财政所事业参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JHSY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人， 农经站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，社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人，林业站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，文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农科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人，农机站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，兽医站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人）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有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中：在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或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镇人民政府                            单位：万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293.6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30.75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293.6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.65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04.33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55.71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26.5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55.75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293.6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93.69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293.6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293.69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吉木萨尔镇人民政府                            单位：万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1015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"/>
        <w:gridCol w:w="501"/>
        <w:gridCol w:w="39"/>
        <w:gridCol w:w="540"/>
        <w:gridCol w:w="2160"/>
        <w:gridCol w:w="900"/>
        <w:gridCol w:w="900"/>
        <w:gridCol w:w="436"/>
        <w:gridCol w:w="284"/>
        <w:gridCol w:w="394"/>
        <w:gridCol w:w="146"/>
        <w:gridCol w:w="532"/>
        <w:gridCol w:w="188"/>
        <w:gridCol w:w="490"/>
        <w:gridCol w:w="230"/>
        <w:gridCol w:w="460"/>
        <w:gridCol w:w="440"/>
        <w:gridCol w:w="238"/>
        <w:gridCol w:w="740"/>
      </w:tblGrid>
      <w:tr>
        <w:trPr>
          <w:trHeight w:val="510" w:hRule="atLeast"/>
        </w:trPr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firstLine="32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.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.8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归口管理的行政单位离退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8.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8.0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.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.3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.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.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.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.0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运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63.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63.9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6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.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.6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.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.7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运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8.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8.7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.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.4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5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事业单位离退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.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.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6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3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运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.6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3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对高校毕业生到基层任职补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8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8.6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4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.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8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8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7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群众文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.6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0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.6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3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3.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.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.3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1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2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其他组织事务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6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6.1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1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5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5.6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8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3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9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7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  <w:t>JHSY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机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．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0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4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4.7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8.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8.8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5.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5.5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其他城乡社区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2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26.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.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8.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8.9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9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7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6.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6.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.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5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5.5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  <w:t>6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  <w:t>6.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8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8.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运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22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22.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.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.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运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5.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5.7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.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.5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.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.9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6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.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.5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运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6.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5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5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.5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6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总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293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293.6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吉木萨尔镇人民政府                               单位： 万元</w:t>
      </w:r>
    </w:p>
    <w:tbl>
      <w:tblPr>
        <w:tblW w:w="93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40"/>
        <w:gridCol w:w="540"/>
        <w:gridCol w:w="2174"/>
        <w:gridCol w:w="117"/>
        <w:gridCol w:w="1734"/>
        <w:gridCol w:w="111"/>
        <w:gridCol w:w="6"/>
        <w:gridCol w:w="1737"/>
        <w:gridCol w:w="117"/>
        <w:gridCol w:w="1598"/>
        <w:gridCol w:w="117"/>
      </w:tblGrid>
      <w:tr>
        <w:trPr>
          <w:trHeight w:val="345" w:hRule="atLeast"/>
        </w:trPr>
        <w:tc>
          <w:tcPr>
            <w:tcW w:w="3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.82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.82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归口管理的行政单位离退休</w:t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8.05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8.05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.31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.31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.12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.12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.06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.06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运行</w:t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63.93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63.93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63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63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.65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.65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.73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.73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运行</w:t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8.76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8.76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.49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.49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事业单位离退休</w:t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.19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.19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68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68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4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运行</w:t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.61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.61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2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对高校毕业生到基层任职补助</w:t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8.69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8.69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46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46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.17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.17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88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88</w:t>
            </w:r>
          </w:p>
        </w:tc>
        <w:tc>
          <w:tcPr>
            <w:tcW w:w="1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85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8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43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4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97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9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9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群众文化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.65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.6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09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0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.66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.6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3.33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3.3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.33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.3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99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其他组织事务支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6.14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6.1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5.69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5.6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83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8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38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3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95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9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6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  <w:t>JHSY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机构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.37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．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07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0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4.73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4.7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8.86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8.8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5.54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5.5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99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其他城乡社区支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26.5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26.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.01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.0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8.94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8.9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96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9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73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7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23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2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6.23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6.2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.34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.3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2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5.59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5.5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.24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.2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4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8.15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8.1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4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运行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22.26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22.2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6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.35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.3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34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3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22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2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05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0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4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运行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5.74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5.74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.57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.5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.95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.9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38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3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3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66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6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.59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.5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4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运行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6.9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6.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51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51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45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4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58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58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4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.56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.56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65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65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总计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293.69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293.6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56" w:after="0"/>
              <w:ind w:left="15" w:hanging="0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吉木萨尔镇人民政府                  单位：万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93.6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30.7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30.7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93.6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.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.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4.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04.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55.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55.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26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26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55.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55.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93.69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93.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93.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93.69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93.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293.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6"/>
        <w:gridCol w:w="541"/>
        <w:gridCol w:w="542"/>
        <w:gridCol w:w="2220"/>
        <w:gridCol w:w="125"/>
        <w:gridCol w:w="535"/>
        <w:gridCol w:w="460"/>
        <w:gridCol w:w="564"/>
        <w:gridCol w:w="142"/>
        <w:gridCol w:w="74"/>
        <w:gridCol w:w="902"/>
        <w:gridCol w:w="728"/>
        <w:gridCol w:w="1701"/>
        <w:gridCol w:w="108"/>
      </w:tblGrid>
      <w:tr>
        <w:trPr>
          <w:trHeight w:val="450" w:hRule="atLeast"/>
        </w:trPr>
        <w:tc>
          <w:tcPr>
            <w:tcW w:w="9087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3856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镇人民政府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31" w:type="dxa"/>
            <w:gridSpan w:val="3"/>
            <w:tcBorders/>
            <w:vAlign w:val="center"/>
          </w:tcPr>
          <w:p>
            <w:pPr>
              <w:pStyle w:val="Normal"/>
              <w:widowControl/>
              <w:ind w:right="480" w:hanging="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.82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归口管理的行政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8.05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8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.31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5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.12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4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.06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8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63.93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363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63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.65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.73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8.76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8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10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3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.49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6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208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5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2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color w:val="000000"/>
                <w:sz w:val="20"/>
                <w:szCs w:val="20"/>
              </w:rPr>
              <w:t>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.19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0" w:hanging="0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0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68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.61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对高校毕业生到基层任职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8.69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8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46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.17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88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85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43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97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群众文化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.65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09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.66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.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3.33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3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.33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9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其他组织事务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6.14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6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5.69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05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83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38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95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7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  <w:lang w:eastAsia="zh-CN"/>
              </w:rPr>
              <w:t>JHSY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机构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.37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07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4.73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4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8.86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8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5.54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5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99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99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其他城乡社区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26.5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26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.01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8.94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8.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96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73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23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1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6.23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6.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.34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.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5.59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5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.24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6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4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8.15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8.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22.26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22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6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.35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34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22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05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5.74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5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.57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3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.95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5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38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66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.59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6.9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46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3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51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45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0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6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58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4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.56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1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11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2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65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0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293.69</w:t>
            </w:r>
          </w:p>
        </w:tc>
        <w:tc>
          <w:tcPr>
            <w:tcW w:w="184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2293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4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981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镇人民政府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9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8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8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101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职务工资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岗位工资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53.48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  <w:t>153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10102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级别工资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薪级工资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7.58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7.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102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.7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10202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6.63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6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10204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6.12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6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1020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10210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.49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10212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1.82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1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10213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.56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10216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.92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1029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.16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103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6.56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6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10305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16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10306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8.5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8.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10307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.55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10308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.55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108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9.68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9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10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9.11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9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110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6.13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6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11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9.21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9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112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.63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11202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45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11203-</w:t>
            </w: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eastAsia="zh-CN" w:bidi="ar"/>
              </w:rPr>
              <w:t>SY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.08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.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113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3.54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3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19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60.37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60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2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3.4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3.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208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7.33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7.3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215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会议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216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.9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.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226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.33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.3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228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.44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.44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22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.19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.19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23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29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0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7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30203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.21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5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30204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.48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30205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.95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30207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89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30506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78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30509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四老人员补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.14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39901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47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Default;仿宋_GB2312" w:cs="Default;仿宋_GB2312" w:ascii="Default;仿宋_GB2312" w:hAnsi="Default;仿宋_GB2312"/>
                <w:color w:val="000000"/>
                <w:kern w:val="0"/>
                <w:sz w:val="18"/>
                <w:szCs w:val="18"/>
                <w:lang w:bidi="ar"/>
              </w:rPr>
              <w:t>3039903-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eastAsia="zh-CN" w:bidi="ar"/>
              </w:rPr>
              <w:t>伙食</w:t>
            </w:r>
            <w:r>
              <w:rPr>
                <w:rFonts w:ascii="Default;仿宋_GB2312" w:hAnsi="Default;仿宋_GB2312" w:cs="Default;仿宋_GB2312" w:eastAsia="Default;仿宋_GB2312"/>
                <w:color w:val="000000"/>
                <w:kern w:val="0"/>
                <w:sz w:val="18"/>
                <w:szCs w:val="18"/>
                <w:lang w:bidi="ar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7.18</w:t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17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288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吉木萨尔镇人民政府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万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吉木萨尔镇人民政府                             单位： 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吉木萨尔镇人民政府                                单位：万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吉木萨尔镇</w:t>
      </w:r>
      <w:r>
        <w:rPr>
          <w:rFonts w:eastAsia="黑体" w:cs="宋体" w:ascii="黑体" w:hAnsi="黑体"/>
          <w:b/>
          <w:kern w:val="0"/>
          <w:sz w:val="32"/>
          <w:szCs w:val="32"/>
        </w:rPr>
        <w:t>201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吉木萨尔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所有收入和支出均纳入部门预算管理。收支总预算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293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文化体育与传媒支出、社会保障和就业支出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、城乡社区支出、农林水支出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（按照“部门预算公开表一 部门收支总体情况表”</w:t>
      </w:r>
      <w:r>
        <w:rPr>
          <w:rFonts w:eastAsia="Times New Roman"/>
          <w:b/>
          <w:color w:val="000000"/>
        </w:rPr>
        <w:t xml:space="preserve"> 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中所列项目，结合部门实际情况填写，多余科目应删除。）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吉木萨尔镇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吉木萨尔镇收入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93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93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1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站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XC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人员增加，人员工资增加及工资普调；   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预算未安排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（按部门预算公开表二  部门收入总体情况表逐项说明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，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结合部门实际情况填写，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没有数据必须以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填报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吉木萨尔镇单位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镇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支出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93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93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预算数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71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站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XC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，人员增加，人员工资增加及工资普调；       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（按部门预算公开表三  部门支出总体情况表进行说明，其中内容不得删减，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没有数据必须以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填报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吉木萨尔镇</w:t>
      </w:r>
      <w:r>
        <w:rPr>
          <w:rFonts w:eastAsia="黑体" w:cs="宋体" w:ascii="黑体" w:hAnsi="黑体"/>
          <w:b/>
          <w:bCs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财政拨款收支总预算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93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30.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用于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支出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文化体育与传媒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文化站支出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4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行政事业单位离退休补助、养老保险及职业年金支出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5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医疗卫生和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26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城乡社区事务支出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5.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主要用于农林水人员工资及运行经费支出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（按部门预算公开表四  财政拨款收支总体情况表功能分类款级科目逐项说明，例如</w:t>
      </w: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（款）。）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吉木萨尔镇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拨款基本支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93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元，比上年执行数增加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8.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94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： 站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XC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、人员增加、人员工资增加、工资普调。    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40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一般公共预算当年拨款结构情况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般公共服务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30.75</w:t>
      </w:r>
      <w:r>
        <w:rPr>
          <w:rFonts w:ascii="楷体_GB2312" w:hAnsi="楷体_GB2312" w:eastAsia="楷体_GB2312"/>
          <w:b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3.1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文化体育与传媒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4.3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5.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7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城乡社区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26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.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林水支出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5.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1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2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按照部门预算公开表五  一般公共预算支出情况表“一般公共预算支出”功能分类科目类级科目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逐项说明，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例如</w:t>
      </w: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（类）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。）</w:t>
      </w:r>
    </w:p>
    <w:p>
      <w:pPr>
        <w:pStyle w:val="Normal"/>
        <w:widowControl/>
        <w:numPr>
          <w:ilvl w:val="0"/>
          <w:numId w:val="1"/>
        </w:numPr>
        <w:spacing w:lineRule="exact" w:line="580"/>
        <w:ind w:left="0" w:firstLine="64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一般公共预算当年拨款具体使用情况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政府办公厅事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81.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1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.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大事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3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党委办公厅（室）及相关机构事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5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7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、人员调动、工资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他组织事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.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项调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财政事务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万元，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XC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至乡镇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文化体育与传媒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群众文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.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8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归口管理的行政单位离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.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0.8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3.4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之前，退休人员工资由乡镇发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事业单位离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.4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.0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之前，退休人员工资由乡镇发放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机关事业单位基本养老保险缴费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9.6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.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4.0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拨付养老保险清算补缴资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机关事业单位职业年金缴费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根据相关政策，财政未拨付单位部分职业年金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行政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.7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站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XC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医保基数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事业单位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0.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1.5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农机、农科、兽医站站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XC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人员增加、医保基数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公务员医疗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9.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.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9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农机、农科、兽医站站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XC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人员增加、医保基数增加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开始要求缴纳事业单位人员公务员医疗补助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8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、人员工资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城乡社区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其他城乡社区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行政运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26.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9.7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4.2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工资普调、增加编外社区工作者及务工人员工资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农林水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农业事业机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5.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7.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1.3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农机、农科、兽医站站所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XC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人员增加、工资及运行经费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农林水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大学生基层补助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8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上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.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人员变动、工资增加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农林水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林业事业机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项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: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5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林业站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 xml:space="preserve">XC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到乡镇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（按照部门预算公开表二  部门收入总体情况表中“一般公共预算拨款”功能分类科目项级科目逐项说明，例如</w:t>
      </w: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  <w:t>201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（类）</w:t>
      </w: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（款）</w:t>
      </w: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  <w:t>01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（项）。）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吉木萨尔镇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一般公共预算基本支出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93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98.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基本工资、津贴补贴、奖金、绩效工资、机关事业单位基本养老保险缴费、职业年金缴费、职工基本医疗保险缴费、公务员医疗补助缴费、其他社会保障缴费、住房公积金、其他工资福利支出、离休费、退休费、生活补助、其他对个人和家庭的补助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95.59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包括：办公费、取暖费、会议费、培训费、劳务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按部门预算公开表六  一般公共预算基本支出表中实际发生经济分类科目名称填写，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多余科目应删除。注意：</w:t>
      </w: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人员经费是指工资福利支出和对个人和家庭的补助；</w:t>
      </w: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公用经费是指商品服务支出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吉木萨尔镇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numPr>
          <w:ilvl w:val="0"/>
          <w:numId w:val="2"/>
        </w:numPr>
        <w:spacing w:lineRule="exact" w:line="580"/>
        <w:ind w:left="0"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关于吉木萨尔镇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580"/>
        <w:ind w:left="0"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财政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兽医站公务用车指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XC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至乡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吉木萨尔镇</w:t>
      </w:r>
      <w:r>
        <w:rPr>
          <w:rFonts w:eastAsia="黑体" w:cs="宋体" w:ascii="黑体" w:hAnsi="黑体"/>
          <w:b/>
          <w:kern w:val="0"/>
          <w:sz w:val="32"/>
          <w:szCs w:val="32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吉木萨尔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吉木萨尔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5.5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.2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9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站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XC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至乡镇，办公经费增加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机关运行经费是指预算报表里的商品服务支出，不允许删除，必须与上年作对比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吉木萨尔镇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政府采购情况内容不允许删除，没有数据必须以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填报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吉木萨尔镇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房屋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08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00.2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中：一般公务用车  辆，价值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执法执勤用车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办公家具价值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其他资产价值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9.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国有资产占用使用情况内容不允许删除，没有数据必须以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填报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ab/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吉木萨尔镇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民政府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tabs>
          <w:tab w:val="clear" w:pos="420"/>
          <w:tab w:val="left" w:pos="5563" w:leader="none"/>
        </w:tabs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仿宋_GB2312"/>
    <w:charset w:val="00"/>
    <w:family w:val="auto"/>
    <w:pitch w:val="default"/>
  </w:font>
  <w:font w:name="Arial">
    <w:charset w:val="00"/>
    <w:family w:val="swiss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2T10:18:15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