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吉木萨尔县规划局</w:t>
      </w:r>
      <w:r>
        <w:rPr>
          <w:rFonts w:eastAsia="仿宋_GB2312" w:cs="仿宋_GB2312" w:ascii="仿宋_GB2312" w:hAnsi="仿宋_GB2312"/>
          <w:kern w:val="0"/>
          <w:sz w:val="44"/>
          <w:szCs w:val="44"/>
        </w:rPr>
        <w:t>2017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年部门预算公开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部分 规划局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一部分   规划局部门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贯彻执行国家有关城乡规划、城市勘察和测绘法律、法规、规章和方针政策；起草城乡规划和测绘规范性文件并组织实施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承担由县政府组织编制的城乡总体规划、城市总体规划的具体工作；组织编制城市规划区内的控制性详细规划、重要地块的修建性详细规划、城市设计、重要专项规划；负责镇、乡、村规划的审查报批工作；负责对城乡规划有关的专业规划进行综合协调与平衡。</w:t>
      </w:r>
    </w:p>
    <w:p>
      <w:pPr>
        <w:pStyle w:val="Normal"/>
        <w:widowControl/>
        <w:spacing w:lineRule="exact" w:line="560"/>
        <w:ind w:firstLine="645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、承担由县政府组织制定的城市近期建设规划的具体工作；负责核发划拨土地建设项目选址意见书、提出出让地块的规划条件、核发建设用地规划许可证和建设工程规划许可证，并进行建设工程基础验核和规划竣工核实；负责核发乡村非农房建设项目的规划许可证；指导乡镇近期建设规划的制定和实施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规划局单位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目规划技术服务中心、城乡规划执法大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单位编制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编制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局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 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797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7.6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107.6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8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5.67         15.67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.72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81.27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7.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7.66</w:t>
            </w:r>
          </w:p>
        </w:tc>
      </w:tr>
      <w:tr>
        <w:trPr>
          <w:trHeight w:val="36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7.6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7.6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填报部门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单位：万元</w:t>
      </w:r>
    </w:p>
    <w:tbl>
      <w:tblPr>
        <w:tblW w:w="1023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9"/>
        <w:gridCol w:w="621"/>
        <w:gridCol w:w="1440"/>
        <w:gridCol w:w="1179"/>
        <w:gridCol w:w="1275"/>
        <w:gridCol w:w="786"/>
        <w:gridCol w:w="540"/>
        <w:gridCol w:w="497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4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4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3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4.3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.7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.7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.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4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4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.9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城乡社区规划与管理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3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80.37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6.5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9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2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2.2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.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7.6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270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7"/>
        <w:gridCol w:w="435"/>
        <w:gridCol w:w="2729"/>
        <w:gridCol w:w="1598"/>
        <w:gridCol w:w="1856"/>
        <w:gridCol w:w="1557"/>
      </w:tblGrid>
      <w:tr>
        <w:trPr>
          <w:trHeight w:val="345" w:hRule="atLeast"/>
        </w:trPr>
        <w:tc>
          <w:tcPr>
            <w:tcW w:w="4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540" w:hRule="atLeast"/>
        </w:trPr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7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4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.3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.7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.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.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4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.7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城乡社区规划与管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9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9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2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城乡社区规划与管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合计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7.6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7.6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规划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单位：万元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95"/>
        <w:gridCol w:w="2385"/>
        <w:gridCol w:w="1440"/>
        <w:gridCol w:w="1440"/>
        <w:gridCol w:w="1114"/>
      </w:tblGrid>
      <w:tr>
        <w:trPr>
          <w:trHeight w:val="285" w:hRule="atLeast"/>
        </w:trPr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37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7.66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07.66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6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.6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0.72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.7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7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81.27 </w:t>
            </w:r>
          </w:p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1.2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07.66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 xml:space="preserve">1,269,137.00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,269,137.001,269,137.001,269,137.001,269,137.001,269,137.001,269,137.00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.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.6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429" w:hRule="exac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.6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.6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7.6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"/>
        <w:gridCol w:w="417"/>
        <w:gridCol w:w="306"/>
        <w:gridCol w:w="216"/>
        <w:gridCol w:w="2405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2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吉木萨尔县规划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405" w:hRule="atLeast"/>
        </w:trPr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4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.3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.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7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.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城乡社区规划与管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3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9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5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6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6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6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9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3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0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城乡社区规划与管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4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7.6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107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4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吉木萨尔县规划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390" w:hRule="atLeast"/>
        </w:trPr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7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7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10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0"/>
                <w:szCs w:val="20"/>
              </w:rPr>
              <w:t>13.9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0"/>
                <w:szCs w:val="20"/>
              </w:rPr>
              <w:t>13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0102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2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4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9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12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6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16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30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305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306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307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308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8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12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8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9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4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01</w:t>
            </w:r>
          </w:p>
        </w:tc>
        <w:tc>
          <w:tcPr>
            <w:tcW w:w="2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02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0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9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1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4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42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8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2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5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207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901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9903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7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.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0.31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7.6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2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局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规划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规划局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城乡社区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规划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部门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9.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人员变动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规划局部门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部门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9.24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人员减少，相应预算费用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规划局部门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一般公共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.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主要用于离退休人员工资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主要用于在职在编人员社会保障缴费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城乡社区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1.2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主要用于规划局人员工资及办公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规划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70.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9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安排了规划编制费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预算未安排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社会保障和就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.5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医疗卫生与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1.6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.8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城乡社区支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0.3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4.65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归口管理的行政单位离退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4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.5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5.8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离退休人员工资社保发放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机关事业单位基本养老保险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.8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.9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3.3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清算以前年度社保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机关事业单位职业年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3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3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职业年金财政部分未上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行政单位医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，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3.33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人员变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事业单位医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9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9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5.31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社保基数调整、人员变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公务员医疗补助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4.6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3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.07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人员变动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城乡社区规划与管理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0.3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76.9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3.9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安排了规划编制费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未安排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规划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2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基本工资、津贴补贴、奖金、、绩效工资、机关事业单位基本养老保险缴费、职业年金缴费、职工基本医疗保险缴费、公务员医疗补助缴费、其他社会保障缴费、住房公积金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办公费、培训费、工会经费、福利费、公务用车运行维护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规划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规划局部门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部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或公务用车购置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严格执行中央八项规定，“三公”经费只降不增 ；公务接待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预算未安排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规划局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规划局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规划局本级机关运行经费财政拨款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比上年预算数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.3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下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4.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压减经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规划局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规划局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.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9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6.4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.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Cs w:val="20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县城乡规划管理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38:58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