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商务和经济信息化委员会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 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商经委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商经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商经委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20"/>
        <w:ind w:firstLine="321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（一）主要职能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贯彻执行国家、自治区、自治州有关</w:t>
      </w:r>
      <w:r>
        <w:rPr>
          <w:rFonts w:ascii="仿宋_GB2312" w:hAnsi="仿宋_GB2312" w:cs="宋体" w:eastAsia="仿宋_GB2312"/>
          <w:sz w:val="32"/>
          <w:szCs w:val="32"/>
        </w:rPr>
        <w:t>商务</w:t>
      </w:r>
      <w:r>
        <w:rPr>
          <w:rFonts w:ascii="仿宋_GB2312" w:hAnsi="仿宋_GB2312" w:cs="仿宋_GB2312" w:eastAsia="仿宋_GB2312"/>
          <w:sz w:val="32"/>
          <w:szCs w:val="32"/>
        </w:rPr>
        <w:t>和经济信息化的法律法规和方针政策，提出全县商务、新型工业化、信息化发展战略和建议，制定吉木萨尔县商务和经济信息化产业优化布局、结构调整的政策措施及发展规划、年度计划并组织实施。组织解决商务发展、工业化和信息化进程中的重大问题。推进信息化和工业化融合发展。组织实施重点产业调整和振兴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负责监测分析全县商务和经济信息化运行态势，调节国民经济日常运行，负责统计并发布相关信息，进行预测预警和信息引导，制定商务和经济运行调控目标、政策措施并组织实施；组织解决全县经济运行中的重大问题；负责全县能源保障和重要物资供需平衡有关工作；负责协调油地关系；负责经济运行应急管理和产业安全有关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负责全县商务和经济信息化领域各行业的管理，组织拟订行业专项规划、计划、技术规范和标准，并组织实施；负责推进吉木萨尔县重点产业发展工作；负责吉木萨尔县园区引资、产业发展工作；负责民爆行业管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负责全县商务和工业、信息产业及信息化建设的技术改造、投资管理工作；制定技术改造、投资的有关政策措施，并组织实施；研究和规划技术改造投资方向和布局，引导企业、金融机构及社会资金投向；负责技术改造、投资项目的审核上报、核准、备案工作；监督管理重点技术改造项目招投标活动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制定全县商务和经济信息化领域技术进步及自主创新的政策措施，推进技术创新和产学研相结合，推进科研成果产业化；</w:t>
      </w:r>
      <w:r>
        <w:rPr>
          <w:rFonts w:ascii="仿宋_GB2312" w:hAnsi="仿宋_GB2312" w:eastAsia="仿宋_GB2312"/>
          <w:sz w:val="32"/>
          <w:szCs w:val="32"/>
        </w:rPr>
        <w:t>制定推进战略性新兴产业发展政策措施，负责组织实施重大产业技术开发项目；</w:t>
      </w:r>
      <w:r>
        <w:rPr>
          <w:rFonts w:ascii="仿宋_GB2312" w:hAnsi="仿宋_GB2312" w:cs="仿宋_GB2312" w:eastAsia="仿宋_GB2312"/>
          <w:sz w:val="32"/>
          <w:szCs w:val="32"/>
        </w:rPr>
        <w:t>组织实施新产品开发、新技术推广及鉴定、奖励工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、负责推进全县商务和经济信息化领域体制改革和管理创新；负责对全县各类经济成份企业的宏观指导和服务，组织推进大企业大集团战略的实施；制定促进中小企业改革与发展政策措施，推动建立完善中小企业服务体系，组织解决有关重大问题；负责商务和经济信息化领域人员的培训，会同有关部门实施企业智力引进工作；承担吉木萨尔县减轻企业负担工作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负责推进流通产业结构调整，指导流通企业改革、商贸服务业和社区商业发展，提出促进商贸中小企业发展的政策建议，推动流通标准化和连锁经营、商业特许经营、物流配送、电子商务等现代流通方式的发展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指导大宗产品批发市场规划和商业网点规划、商业体系建设工作，促进城乡市场发展，推进农村市场体系建设，组织实施农村现代流通网络工程；</w:t>
      </w:r>
      <w:r>
        <w:rPr>
          <w:rFonts w:ascii="仿宋_GB2312" w:hAnsi="仿宋_GB2312" w:cs="宋体" w:eastAsia="仿宋_GB2312"/>
          <w:sz w:val="32"/>
          <w:szCs w:val="32"/>
        </w:rPr>
        <w:t>研究提出全县流通行业和生活服务业重点设施布局意见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eastAsia="仿宋_GB2312" w:cs="宋体" w:ascii="宋体" w:hAnsi="宋体"/>
          <w:sz w:val="32"/>
          <w:szCs w:val="32"/>
        </w:rPr>
        <w:t> </w:t>
      </w:r>
      <w:r>
        <w:rPr>
          <w:rFonts w:ascii="仿宋_GB2312" w:hAnsi="仿宋_GB2312" w:cs="宋体" w:eastAsia="仿宋_GB2312"/>
          <w:sz w:val="32"/>
          <w:szCs w:val="32"/>
        </w:rPr>
        <w:t>协调本县商业中心、特色商业街和各类商品交易市场的规划与建设；组织协调商贸流通领域的科技开发、技术引进和科技成果推广</w:t>
      </w:r>
      <w:r>
        <w:rPr>
          <w:rFonts w:eastAsia="仿宋_GB2312" w:cs="宋体" w:ascii="仿宋_GB2312" w:hAnsi="仿宋_GB2312"/>
          <w:sz w:val="32"/>
          <w:szCs w:val="32"/>
        </w:rPr>
        <w:t>,</w:t>
      </w:r>
      <w:r>
        <w:rPr>
          <w:rFonts w:ascii="仿宋_GB2312" w:hAnsi="仿宋_GB2312" w:cs="宋体" w:eastAsia="仿宋_GB2312"/>
          <w:sz w:val="32"/>
          <w:szCs w:val="32"/>
        </w:rPr>
        <w:t>推进商贸流通现代化。</w:t>
      </w:r>
      <w:r>
        <w:rPr>
          <w:rFonts w:ascii="宋体" w:hAnsi="宋体" w:cs="宋体" w:eastAsia="仿宋_GB2312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拟订规范全县市场运行、流通秩序的政策，推动商务领域信用建设，指导商业信用销售，按有关规定对特殊流通行业进行监督管理。</w:t>
      </w:r>
      <w:r>
        <w:rPr>
          <w:rFonts w:ascii="仿宋_GB2312" w:hAnsi="仿宋_GB2312" w:cs="宋体" w:eastAsia="仿宋_GB2312"/>
          <w:sz w:val="32"/>
          <w:szCs w:val="32"/>
        </w:rPr>
        <w:t>负责酒类流通、畜禽屠宰及肉品流通等行业的监督管理及相应的行政复议工作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指导再生资源流通管理工作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承担组织实施重要消费品市场调控和重要生产资料流通管理的责任，负责建立健全生活必需品市场供应应急管理机制，监测分析市场运行、商品供求状况，调查分析商品价格信息，进行预测预警和信息引导，按分工负责重要消费品储备管理和市场调控工作，按有关规定对成品油流通进行监督管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1</w:t>
      </w:r>
      <w:r>
        <w:rPr>
          <w:rFonts w:ascii="仿宋_GB2312" w:hAnsi="仿宋_GB2312" w:cs="宋体" w:eastAsia="仿宋_GB2312"/>
          <w:sz w:val="32"/>
          <w:szCs w:val="32"/>
        </w:rPr>
        <w:t>、负责</w:t>
      </w:r>
      <w:r>
        <w:rPr>
          <w:rFonts w:ascii="仿宋_GB2312" w:hAnsi="仿宋_GB2312" w:cs="仿宋_GB2312" w:eastAsia="仿宋_GB2312"/>
          <w:sz w:val="32"/>
          <w:szCs w:val="32"/>
        </w:rPr>
        <w:t>全县</w:t>
      </w:r>
      <w:r>
        <w:rPr>
          <w:rFonts w:ascii="仿宋_GB2312" w:hAnsi="仿宋_GB2312" w:cs="宋体" w:eastAsia="仿宋_GB2312"/>
          <w:sz w:val="32"/>
          <w:szCs w:val="32"/>
        </w:rPr>
        <w:t>外商投资工作；核准权限内</w:t>
      </w:r>
      <w:r>
        <w:rPr>
          <w:rFonts w:ascii="仿宋_GB2312" w:hAnsi="仿宋_GB2312" w:cs="仿宋_GB2312" w:eastAsia="仿宋_GB2312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sz w:val="32"/>
          <w:szCs w:val="32"/>
        </w:rPr>
        <w:t>外商投资企业合同、章程及变更事项，负责国家规定的限额以上、限制投资和涉及配额、许可证管理的外商投资企业的设立及其变更事项的审核上报工作；负责管理、监督我县外商投资企业执行有关法律、法规、合同情况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2</w:t>
      </w:r>
      <w:r>
        <w:rPr>
          <w:rFonts w:ascii="仿宋_GB2312" w:hAnsi="仿宋_GB2312" w:cs="宋体" w:eastAsia="仿宋_GB2312"/>
          <w:sz w:val="32"/>
          <w:szCs w:val="32"/>
        </w:rPr>
        <w:t>、指导、协调</w:t>
      </w:r>
      <w:r>
        <w:rPr>
          <w:rFonts w:ascii="仿宋_GB2312" w:hAnsi="仿宋_GB2312" w:cs="仿宋_GB2312" w:eastAsia="仿宋_GB2312"/>
          <w:sz w:val="32"/>
          <w:szCs w:val="32"/>
        </w:rPr>
        <w:t>吉木萨尔县</w:t>
      </w:r>
      <w:r>
        <w:rPr>
          <w:rFonts w:ascii="仿宋_GB2312" w:hAnsi="仿宋_GB2312" w:cs="宋体" w:eastAsia="仿宋_GB2312"/>
          <w:sz w:val="32"/>
          <w:szCs w:val="32"/>
        </w:rPr>
        <w:t xml:space="preserve">对外经济技术合作工作；指导本县境外工程承包及劳务合作；审核上报境外投资项目和驻外机构，申报多边、双边国际及民间无偿援助项目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商经委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sz w:val="32"/>
          <w:szCs w:val="32"/>
        </w:rPr>
        <w:t>办公室、综合股、油区办</w:t>
      </w:r>
      <w:r>
        <w:rPr>
          <w:rFonts w:ascii="仿宋_GB2312" w:hAnsi="仿宋_GB2312" w:cs="宋体" w:eastAsia="仿宋_GB2312"/>
          <w:sz w:val="32"/>
          <w:szCs w:val="32"/>
        </w:rPr>
        <w:t>、招商发展股</w:t>
      </w:r>
      <w:r>
        <w:rPr>
          <w:rFonts w:ascii="仿宋_GB2312" w:hAnsi="仿宋_GB2312" w:cs="仿宋_GB2312" w:eastAsia="仿宋_GB2312"/>
          <w:sz w:val="32"/>
          <w:szCs w:val="32"/>
        </w:rPr>
        <w:t>、企业科、</w:t>
      </w:r>
      <w:r>
        <w:rPr>
          <w:rFonts w:ascii="仿宋_GB2312" w:hAnsi="仿宋_GB2312" w:cs="宋体" w:eastAsia="仿宋_GB2312"/>
          <w:sz w:val="32"/>
          <w:szCs w:val="32"/>
        </w:rPr>
        <w:t>商贸股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县商经委单位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安忠亮、石蓉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杨俊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调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蔡云山、丁飞退休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Style15"/>
        <w:shd w:fill="FFFFFF" w:val="clear"/>
        <w:spacing w:lineRule="atLeast" w:line="569" w:before="0" w:after="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商经委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27656.3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69913.08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9950.9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商经委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7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295"/>
        <w:gridCol w:w="1445"/>
        <w:gridCol w:w="1411"/>
        <w:gridCol w:w="236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商贸事务运行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27656.36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27656.36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  <w:lang w:eastAsia="zh-CN"/>
              </w:rPr>
              <w:t>机关基本养老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7763.08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7763.0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行政单位离退休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2150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215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医疗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9950.9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9950.9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商经委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商贸事务运行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27656.3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27656.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  <w:lang w:eastAsia="zh-CN"/>
              </w:rPr>
              <w:t>机关基本养老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7763.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7763.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215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215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9950.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9950.9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商经委                                  单位：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27656.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27656.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69913.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69913.08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9950.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9950.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商经委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商贸事务运行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27656.3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27656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  <w:lang w:eastAsia="zh-CN"/>
              </w:rPr>
              <w:t>机关基本养老金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7763.0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47763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215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2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>行政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9950.9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39950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商经委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  <w:lang w:bidi="ar"/>
              </w:rPr>
              <w:t>总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137520.3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3018041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119478.6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01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务工资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工资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  <w:lang w:val="en-US" w:eastAsia="zh-CN"/>
              </w:rPr>
              <w:t>2083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kern w:val="0"/>
                <w:sz w:val="20"/>
                <w:szCs w:val="20"/>
                <w:lang w:val="en-US" w:eastAsia="zh-CN"/>
              </w:rPr>
              <w:t>208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102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级别工资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薪级工资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54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54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01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10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410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02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9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9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04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65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6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09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2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92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12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29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529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216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0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301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37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37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305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306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307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308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8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8402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8402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09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360.8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9360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001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7472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7472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1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18"/>
                <w:szCs w:val="1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18"/>
                <w:szCs w:val="18"/>
                <w:lang w:val="en-US" w:eastAsia="zh-CN"/>
              </w:rPr>
              <w:t>192478.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sz w:val="18"/>
                <w:szCs w:val="18"/>
                <w:lang w:val="en-US" w:eastAsia="zh-CN"/>
              </w:rPr>
              <w:t>192478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01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18"/>
                <w:szCs w:val="18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18"/>
                <w:szCs w:val="18"/>
                <w:lang w:val="en-US" w:eastAsia="zh-CN"/>
              </w:rPr>
              <w:t>2105.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sz w:val="18"/>
                <w:szCs w:val="18"/>
                <w:lang w:val="en-US" w:eastAsia="zh-CN"/>
              </w:rPr>
              <w:t>2105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02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42.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42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3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244.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244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1203-SY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210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21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199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01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65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6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6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职工教育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24.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7824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8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765.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3765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29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388.9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1388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31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299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3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9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101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5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55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102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地方津贴补贴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休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103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护理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7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105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106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107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03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04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9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05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5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6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207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39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83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302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303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0506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0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9901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9903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伙食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6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2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39999-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他个人和家庭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46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4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商经委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商经委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商经委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县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商经委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37520.3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27656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69913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医疗卫生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995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收入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37520.3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3752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752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财政安排的招商引资经费加大、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商经委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37520.3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3752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752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财政安排的招商引资经费加大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增加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商经委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3752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运行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27656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社会保障和就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养老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行政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763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医疗卫生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医疗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995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主要用于：</w:t>
      </w:r>
      <w:r>
        <w:rPr>
          <w:rFonts w:ascii="仿宋_GB2312" w:hAnsi="仿宋_GB2312" w:cs="宋体" w:eastAsia="仿宋_GB2312"/>
          <w:sz w:val="32"/>
          <w:szCs w:val="32"/>
        </w:rPr>
        <w:t>工资福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08177.7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商品和服务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119478.6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、个人和家庭的补助支出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09864.0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37520.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执行数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56536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8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主要原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追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招商引资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楷体_GB2312" w:ascii="楷体_GB2312" w:hAnsi="楷体_GB2312"/>
          <w:b/>
          <w:sz w:val="32"/>
          <w:szCs w:val="32"/>
          <w:lang w:val="en-US" w:eastAsia="zh-CN"/>
        </w:rPr>
        <w:t>4227656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69913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995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</w:t>
      </w:r>
      <w:r>
        <w:rPr>
          <w:rFonts w:eastAsia="仿宋_GB2312" w:ascii="仿宋_GB2312" w:hAnsi="仿宋_GB2312"/>
          <w:sz w:val="32"/>
          <w:szCs w:val="32"/>
        </w:rPr>
        <w:t>2011301</w:t>
      </w:r>
      <w:r>
        <w:rPr>
          <w:rFonts w:ascii="仿宋_GB2312" w:hAnsi="仿宋_GB2312" w:eastAsia="仿宋_GB2312"/>
          <w:sz w:val="32"/>
          <w:szCs w:val="32"/>
        </w:rPr>
        <w:t>商贸事务运行类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27656.3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1554.9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5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财政安排的招商引资经费加大、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等；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 20805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养老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7763.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8332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人员、政府购买岗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医疗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995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038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单位离退休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215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）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92462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1.3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退休移交社保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137520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9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18041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工基本医疗保险缴费、公务员医疗补助缴费、其他社会保障缴费、住房公积金、离休费、退休费、退职（役）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19478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公务用车运行维护费、其他公用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  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年“三公”经费财政拨款预算比上年增加 元，其中：因公出国（境）费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；公务用车购置费为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万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；公务用车运行费增加万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；公务接待费增加</w:t>
      </w:r>
      <w:r>
        <w:rPr>
          <w:rFonts w:eastAsia="仿宋_GB2312" w:cs="宋体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商经委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商经委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商经委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19478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9478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（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2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财政安排的招商引资经费加大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商经委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商经委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商经委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商务和经济信息化委员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2T02:42:02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