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第三中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  <w:t xml:space="preserve">               </w:t>
      </w:r>
      <w:r>
        <w:rPr>
          <w:rFonts w:ascii="黑体" w:hAnsi="黑体" w:cs="黑体" w:eastAsia="黑体"/>
          <w:kern w:val="0"/>
          <w:sz w:val="44"/>
          <w:szCs w:val="44"/>
        </w:rPr>
        <w:t>目  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第三中学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县第三中学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 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吉木萨尔县第三中学概况</w:t>
      </w:r>
    </w:p>
    <w:p>
      <w:pPr>
        <w:pStyle w:val="Normal"/>
        <w:widowControl/>
        <w:numPr>
          <w:ilvl w:val="0"/>
          <w:numId w:val="2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主要职能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是一所全日制初级中学，其主要职能是：实施教育、促进基础教育发展，按照基础教育的有关规定制定教学大纲，积极开展各项教育教学活动，在核准登记的业务范围内，以服务教学为宗旨，强化德育工作，培养学生技能和技巧等综合能力，加强学校的内部管理，充分发挥教代会的作用，实施民主规范管理，在核定的业务范围内开展各项教学活动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无下属预算单位，下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处室，分别是：党政办公室、教务处、德育处、总务处、综治办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我单位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较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较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我单位无离休人员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（见附表）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第三中学                        单位： 元</w:t>
      </w:r>
    </w:p>
    <w:tbl>
      <w:tblPr>
        <w:tblW w:w="82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537"/>
        <w:gridCol w:w="2850"/>
        <w:gridCol w:w="1620"/>
      </w:tblGrid>
      <w:tr>
        <w:trPr>
          <w:trHeight w:val="360" w:hRule="atLeast"/>
        </w:trPr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szCs w:val="18"/>
              </w:rPr>
            </w:pPr>
            <w:r>
              <w:rPr/>
              <w:t>24532290.1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吉木萨尔县第三中学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06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"/>
        <w:gridCol w:w="420"/>
        <w:gridCol w:w="1118"/>
        <w:gridCol w:w="1440"/>
        <w:gridCol w:w="1440"/>
        <w:gridCol w:w="412"/>
        <w:gridCol w:w="420"/>
        <w:gridCol w:w="420"/>
        <w:gridCol w:w="525"/>
        <w:gridCol w:w="480"/>
        <w:gridCol w:w="645"/>
        <w:gridCol w:w="750"/>
      </w:tblGrid>
      <w:tr>
        <w:trPr>
          <w:trHeight w:val="510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初中教育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第三中学                       单位： 元</w:t>
      </w:r>
    </w:p>
    <w:tbl>
      <w:tblPr>
        <w:tblW w:w="927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51"/>
        <w:gridCol w:w="495"/>
        <w:gridCol w:w="1470"/>
        <w:gridCol w:w="1590"/>
        <w:gridCol w:w="1875"/>
        <w:gridCol w:w="2787"/>
        <w:gridCol w:w="47"/>
      </w:tblGrid>
      <w:tr>
        <w:trPr>
          <w:trHeight w:val="345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6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2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初中教育　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第三中学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55"/>
        <w:gridCol w:w="2025"/>
        <w:gridCol w:w="1417"/>
        <w:gridCol w:w="1418"/>
        <w:gridCol w:w="1294"/>
      </w:tblGrid>
      <w:tr>
        <w:trPr>
          <w:trHeight w:val="28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</w:t>
            </w:r>
            <w:r>
              <w:rPr>
                <w:rFonts w:eastAsia="黑体" w:cs="宋体" w:ascii="黑体" w:hAnsi="黑体"/>
                <w:kern w:val="0"/>
                <w:szCs w:val="21"/>
              </w:rPr>
              <w:t>8</w:t>
            </w:r>
            <w:r>
              <w:rPr>
                <w:rFonts w:eastAsia="黑体" w:cs="宋体" w:ascii="黑体" w:hAnsi="黑体"/>
                <w:kern w:val="0"/>
                <w:szCs w:val="21"/>
              </w:rPr>
              <w:t>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80"/>
        <w:gridCol w:w="450"/>
        <w:gridCol w:w="865"/>
        <w:gridCol w:w="1518"/>
        <w:gridCol w:w="169"/>
        <w:gridCol w:w="491"/>
        <w:gridCol w:w="945"/>
        <w:gridCol w:w="79"/>
        <w:gridCol w:w="216"/>
        <w:gridCol w:w="1626"/>
        <w:gridCol w:w="501"/>
        <w:gridCol w:w="1200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吉木萨尔县第三中学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初中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4532290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表六：</w:t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887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一般公共预算基本支出情况表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单位：元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55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一般公共预算基本支出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经济分类科目名称</w:t>
            </w:r>
          </w:p>
        </w:tc>
        <w:tc>
          <w:tcPr>
            <w:tcW w:w="168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143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人员经费</w:t>
            </w:r>
          </w:p>
        </w:tc>
        <w:tc>
          <w:tcPr>
            <w:tcW w:w="2422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公用经费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总计</w:t>
            </w:r>
            <w:r>
              <w:rPr/>
              <w:t>: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4532290.18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3711024.34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21265.8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101-</w:t>
            </w:r>
            <w:r>
              <w:rPr/>
              <w:t>职务工资</w:t>
            </w:r>
            <w:r>
              <w:rPr/>
              <w:t>(</w:t>
            </w:r>
            <w:r>
              <w:rPr/>
              <w:t>岗位工资</w:t>
            </w:r>
            <w:r>
              <w:rPr/>
              <w:t>)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947628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947628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102-</w:t>
            </w:r>
            <w:r>
              <w:rPr/>
              <w:t>级别工资</w:t>
            </w:r>
            <w:r>
              <w:rPr/>
              <w:t>(</w:t>
            </w:r>
            <w:r>
              <w:rPr/>
              <w:t>薪级工资</w:t>
            </w:r>
            <w:r>
              <w:rPr/>
              <w:t>)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50843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50843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1-</w:t>
            </w:r>
            <w:r>
              <w:rPr/>
              <w:t>高定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632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6324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2-</w:t>
            </w:r>
            <w:r>
              <w:rPr/>
              <w:t>保留地区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0938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0938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3-</w:t>
            </w:r>
            <w:r>
              <w:rPr/>
              <w:t>保留地区补贴保留额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4-</w:t>
            </w:r>
            <w:r>
              <w:rPr/>
              <w:t>艰苦边远地区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6708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6708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8-</w:t>
            </w:r>
            <w:r>
              <w:rPr/>
              <w:t>纳入绩效工资的活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09-</w:t>
            </w:r>
            <w:r>
              <w:rPr/>
              <w:t>绩效工资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6472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64724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0-</w:t>
            </w:r>
            <w:r>
              <w:rPr/>
              <w:t>岗位津贴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89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89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2-</w:t>
            </w:r>
            <w:r>
              <w:rPr/>
              <w:t>地方津贴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1401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1401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3-</w:t>
            </w:r>
            <w:r>
              <w:rPr/>
              <w:t>基层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216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1-</w:t>
            </w:r>
            <w:r>
              <w:rPr/>
              <w:t>年终一次性奖金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6353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6353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5-</w:t>
            </w:r>
            <w:r>
              <w:rPr/>
              <w:t>考核优秀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788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788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6-</w:t>
            </w:r>
            <w:r>
              <w:rPr/>
              <w:t>绩效考核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45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745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7-</w:t>
            </w:r>
            <w:r>
              <w:rPr/>
              <w:t>精神文明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235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235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308-</w:t>
            </w:r>
            <w:r>
              <w:rPr/>
              <w:t>综合治理奖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235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235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8-</w:t>
            </w:r>
            <w:r>
              <w:rPr/>
              <w:t>机关事业单位基本养老保险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499002.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499002.4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09-</w:t>
            </w:r>
            <w:r>
              <w:rPr/>
              <w:t>职业年金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99600,9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99600,9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001-</w:t>
            </w:r>
            <w:r>
              <w:rPr/>
              <w:t>基本医疗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67545</w:t>
            </w:r>
            <w:r>
              <w:rPr/>
              <w:t>。</w:t>
            </w:r>
            <w:r>
              <w:rPr/>
              <w:t>9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67545</w:t>
            </w:r>
            <w:r>
              <w:rPr/>
              <w:t>。</w:t>
            </w:r>
            <w:r>
              <w:rPr/>
              <w:t>9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1-</w:t>
            </w:r>
            <w:r>
              <w:rPr/>
              <w:t>公务员医疗补助缴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63646.81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063646.81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1-</w:t>
            </w:r>
            <w:r>
              <w:rPr/>
              <w:t>失业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4950.1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4950.1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2-</w:t>
            </w:r>
            <w:r>
              <w:rPr/>
              <w:t>工伤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9980.05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9980.05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203-</w:t>
            </w:r>
            <w:r>
              <w:rPr>
                <w:lang w:eastAsia="zh-CN"/>
              </w:rPr>
              <w:t>SY</w:t>
            </w:r>
            <w:r>
              <w:rPr/>
              <w:t>保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2475.0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62475.06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13-</w:t>
            </w:r>
            <w:r>
              <w:rPr/>
              <w:t>住房公积金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741139.0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741139.04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199-</w:t>
            </w:r>
            <w:r>
              <w:rPr/>
              <w:t>其他工资福利支出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01-</w:t>
            </w:r>
            <w:r>
              <w:rPr/>
              <w:t>办公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924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29240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08-</w:t>
            </w:r>
            <w:r>
              <w:rPr/>
              <w:t>取暖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6-</w:t>
            </w:r>
            <w:r>
              <w:rPr/>
              <w:t>职工教育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38629.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38629.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8-</w:t>
            </w:r>
            <w:r>
              <w:rPr/>
              <w:t>工会经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38629.6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38629.6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29-</w:t>
            </w:r>
            <w:r>
              <w:rPr/>
              <w:t>福利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4766,64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14766,6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299-</w:t>
            </w:r>
            <w:r>
              <w:rPr/>
              <w:t>其他商品和服务</w:t>
            </w:r>
            <w:bookmarkStart w:id="0" w:name="_GoBack"/>
            <w:bookmarkEnd w:id="0"/>
            <w:r>
              <w:rPr/>
              <w:t>支出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3-</w:t>
            </w:r>
            <w:r>
              <w:rPr/>
              <w:t>退休人员福利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9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4-</w:t>
            </w:r>
            <w:r>
              <w:rPr/>
              <w:t>交通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3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93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5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508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4508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207-</w:t>
            </w:r>
            <w:r>
              <w:rPr/>
              <w:t>退休人员独生子女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352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352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302-</w:t>
            </w:r>
            <w:r>
              <w:rPr/>
              <w:t>交通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303-</w:t>
            </w:r>
            <w:r>
              <w:rPr/>
              <w:t>冬季取暖补贴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80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380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0506-</w:t>
            </w:r>
            <w:r>
              <w:rPr/>
              <w:t>遗属生活补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88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88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9901-</w:t>
            </w:r>
            <w:r>
              <w:rPr/>
              <w:t>独生子女费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3039903-</w:t>
            </w:r>
            <w:r>
              <w:rPr>
                <w:lang w:eastAsia="zh-CN"/>
              </w:rPr>
              <w:t>伙食</w:t>
            </w:r>
            <w:r>
              <w:rPr/>
              <w:t>补助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77400</w:t>
            </w:r>
          </w:p>
        </w:tc>
        <w:tc>
          <w:tcPr>
            <w:tcW w:w="1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1877400</w:t>
            </w:r>
          </w:p>
        </w:tc>
        <w:tc>
          <w:tcPr>
            <w:tcW w:w="242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34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小计</w:t>
            </w:r>
          </w:p>
        </w:tc>
        <w:tc>
          <w:tcPr>
            <w:tcW w:w="1687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4532290.18</w:t>
            </w:r>
          </w:p>
        </w:tc>
        <w:tc>
          <w:tcPr>
            <w:tcW w:w="143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23711024.34</w:t>
            </w:r>
          </w:p>
        </w:tc>
        <w:tc>
          <w:tcPr>
            <w:tcW w:w="2422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821265.84</w:t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453"/>
        <w:gridCol w:w="450"/>
        <w:gridCol w:w="450"/>
        <w:gridCol w:w="840"/>
        <w:gridCol w:w="255"/>
        <w:gridCol w:w="953"/>
        <w:gridCol w:w="45"/>
        <w:gridCol w:w="680"/>
        <w:gridCol w:w="45"/>
        <w:gridCol w:w="144"/>
        <w:gridCol w:w="448"/>
        <w:gridCol w:w="45"/>
        <w:gridCol w:w="491"/>
        <w:gridCol w:w="11"/>
        <w:gridCol w:w="34"/>
        <w:gridCol w:w="607"/>
        <w:gridCol w:w="45"/>
        <w:gridCol w:w="607"/>
        <w:gridCol w:w="45"/>
        <w:gridCol w:w="344"/>
        <w:gridCol w:w="189"/>
        <w:gridCol w:w="45"/>
        <w:gridCol w:w="374"/>
        <w:gridCol w:w="45"/>
        <w:gridCol w:w="533"/>
        <w:gridCol w:w="45"/>
        <w:gridCol w:w="375"/>
        <w:gridCol w:w="45"/>
        <w:gridCol w:w="375"/>
        <w:gridCol w:w="45"/>
        <w:gridCol w:w="360"/>
        <w:gridCol w:w="4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3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TableContents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1367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中教育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黑体" w:hAnsi="黑体" w:eastAsia="黑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0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初中教育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第三中学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cs="宋体" w:ascii="宋体" w:hAnsi="宋体"/>
          <w:b/>
          <w:kern w:val="0"/>
          <w:sz w:val="32"/>
          <w:szCs w:val="32"/>
        </w:rPr>
        <w:t>2018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3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5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5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numPr>
          <w:ilvl w:val="0"/>
          <w:numId w:val="3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关于县三中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889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经费公务员医疗纳入总体预算，绩效考核奖有所增加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43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  <w:lang w:eastAsia="zh-CN"/>
        </w:rPr>
        <w:t>三、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889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人员经费公务员医疗纳入总体预算，绩效考核奖有所增加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ind w:firstLine="32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numPr>
          <w:ilvl w:val="0"/>
          <w:numId w:val="3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关于吉木萨尔县第三中学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5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645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50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元，主要用于人员经费、公用经费。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 xml:space="preserve">年一般公共预算当年拨款情况说明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                 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55190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9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是人员经费有所增加。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ind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教育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1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教育支出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初中教育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20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55190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9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是人员经费有所增加。     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六、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9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ab/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532290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98" w:leader="none"/>
        </w:tabs>
        <w:spacing w:lineRule="exact" w:line="460"/>
        <w:ind w:firstLine="80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中：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711024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退职（役）费、生活补助、其他对个人和家庭的补助等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98" w:leader="none"/>
        </w:tabs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21265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培训费、工会经费、福利费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七、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八、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ab/>
        <w:t xml:space="preserve"> 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未安排预算；公务接待费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九、关于吉木萨尔县第三中学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numPr>
          <w:ilvl w:val="0"/>
          <w:numId w:val="4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第三中学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21265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465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4.9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学生人数增加，经费增加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政府采购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第三中学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本部门面向中小企业预留政府采购项目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县第三中学占用使用国有资产总体情况为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57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9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86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21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firstLine="448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未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及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。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                 </w:t>
      </w:r>
      <w:r>
        <w:rPr>
          <w:rFonts w:ascii="宋体" w:hAnsi="宋体" w:cs="宋体"/>
          <w:b/>
          <w:kern w:val="0"/>
          <w:sz w:val="28"/>
          <w:szCs w:val="28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17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吉木萨尔县第三中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93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87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无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  <w:tab/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三中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06-04T17:06:00Z</cp:lastPrinted>
  <dcterms:modified xsi:type="dcterms:W3CDTF">2019-03-02T02:41:01Z</dcterms:modified>
  <cp:revision>29</cp:revision>
  <dc:subject/>
  <dc:title>吉木萨尔县第三中学2017年部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