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县单位</w:t>
      </w:r>
      <w:r>
        <w:rPr>
          <w:rFonts w:eastAsia="仿宋_GB2312" w:cs="仿宋_GB2312" w:ascii="仿宋_GB2312" w:hAnsi="仿宋_GB2312"/>
          <w:kern w:val="0"/>
          <w:sz w:val="44"/>
          <w:szCs w:val="44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44"/>
          <w:szCs w:val="44"/>
          <w:lang w:val="en-US" w:eastAsia="zh-CN"/>
        </w:rPr>
        <w:t>年水政办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预算公开</w:t>
      </w: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both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ind w:firstLine="640"/>
        <w:jc w:val="both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主要职能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firstLine="640"/>
        <w:jc w:val="both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一、负责《水法》、《水土保持法》等水法律、法规的组织实施和监督检查，拟定县水行政的政策措施，发展战略和中长期规划，并依法监督实施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二、统一管理水资源。组织拟定本县水的中长期供求计划，水量调配方案并监督实施，组织有关规划建设项目的水资源和防洪论证工作；组织实施取水许可制度和水资源费征收，负责全县水政监察和水行政执法；协调并仲裁县境内部门间、区域间及兵团之间水事纠纷，并做好行政复议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三、拟定节约用水政策，编制节约用水规划，制定有关标准，组织、指导和监督节约用水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四、拟定水资源保护规划，组织水功能区的划分和向饮水区等水域排污的控制；监测河库的水量、水质、审定水域纳污能力，提出限制排污总量的意见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五、拟定水利、水产行业的经济调节措施、管理和监督水利部门国有资产的保值增值，对水利资金的收缴、使用进行监督检查。指导全县水利行业的供水、水产及各种经营工作，会同有关部门研究提出有关水利的价格、税收、信贷、财务等经济调节意见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六、组织编制和审查全县境内水利、水产基本建设项目建议书和可行性报告及初步设计，负责监督实施水利行业技术质量标准和水利工程的规程、规范。</w:t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both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部门预算包括：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预算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部门中，行政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，实有人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人；离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编制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实有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离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920"/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.6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.6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6.7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.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.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.6 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填报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单位：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水资源管理与保护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7.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7.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.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.5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事业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养老保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.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.7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公务员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.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.8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.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13.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部门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水资源管理与保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7.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7.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7.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1"/>
                <w:szCs w:val="21"/>
                <w:lang w:eastAsia="zh-CN"/>
              </w:rPr>
              <w:t>事业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3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.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养老保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0.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1"/>
                <w:szCs w:val="21"/>
                <w:lang w:eastAsia="zh-CN"/>
              </w:rPr>
              <w:t>公务员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.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1"/>
                <w:szCs w:val="21"/>
                <w:lang w:val="en-US" w:eastAsia="zh-CN"/>
              </w:rPr>
              <w:t>5.8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单位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106.76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6.8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水政办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水资源管理与保护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87.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87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7.5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7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0"/>
                <w:szCs w:val="20"/>
                <w:lang w:eastAsia="zh-CN"/>
              </w:rPr>
              <w:t>事业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养老保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0.7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10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6"/>
                <w:szCs w:val="16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公务员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5.8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2"/>
                <w:szCs w:val="22"/>
                <w:lang w:val="en-US" w:eastAsia="zh-CN"/>
              </w:rPr>
              <w:t>5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表六</w:t>
            </w: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  <w:lang w:eastAsia="zh-CN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水政办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495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总计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:</w:t>
            </w:r>
          </w:p>
        </w:tc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3.6</w:t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88.9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4.6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1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职务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岗位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3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3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1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级别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薪级工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4.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4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4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4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4.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4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0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4.3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4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1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.4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1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21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3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5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7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3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.7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10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0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0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7.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7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.8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5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2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center" w:pos="742" w:leader="none"/>
              </w:tabs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20"/>
                <w:tab w:val="center" w:pos="742" w:leader="none"/>
              </w:tabs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202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工伤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2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203-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  <w:lang w:eastAsia="zh-CN"/>
              </w:rPr>
              <w:t>SY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2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11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7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201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18"/>
                <w:szCs w:val="18"/>
                <w:lang w:val="en-US" w:eastAsia="zh-CN"/>
              </w:rPr>
              <w:t>23.5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18"/>
                <w:szCs w:val="18"/>
                <w:lang w:val="en-US" w:eastAsia="zh-CN"/>
              </w:rPr>
              <w:t>23.58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226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劳务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228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18"/>
                <w:szCs w:val="18"/>
                <w:lang w:val="en-US" w:eastAsia="zh-CN"/>
              </w:rPr>
              <w:t>1.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18"/>
                <w:szCs w:val="18"/>
                <w:lang w:val="en-US" w:eastAsia="zh-CN"/>
              </w:rPr>
              <w:t>1.03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229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9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0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3039903-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  <w:lang w:eastAsia="zh-CN"/>
              </w:rPr>
              <w:t>伙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color w:val="000000"/>
                <w:sz w:val="18"/>
                <w:szCs w:val="18"/>
                <w:u w:val="none"/>
                <w:shd w:fill="FFFFFF" w:val="clear"/>
              </w:rPr>
              <w:t>补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水政办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 xml:space="preserve">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jc w:val="both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both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水政办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</w:t>
      </w:r>
      <w:r>
        <w:rPr>
          <w:rFonts w:ascii="仿宋_GB2312" w:hAnsi="仿宋_GB2312" w:cs="仿宋_GB2312" w:eastAsia="仿宋_GB2312"/>
          <w:kern w:val="0"/>
          <w:sz w:val="24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kern w:val="0"/>
          <w:sz w:val="24"/>
        </w:rPr>
        <w:t xml:space="preserve">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三部分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.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般公共服务支出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、社会保险基金支出、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、农林水支出等。</w:t>
      </w:r>
    </w:p>
    <w:p>
      <w:pPr>
        <w:pStyle w:val="Normal"/>
        <w:widowControl/>
        <w:spacing w:lineRule="exact" w:line="580"/>
        <w:ind w:firstLine="643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3.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元，其中：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3.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经费压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left="160" w:firstLine="48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财政专户管理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经营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；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321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3.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元，其中：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3.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6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经费压减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016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3.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算拨款，无政府性基金预算拨款。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支出预算包括：农林水水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7.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主要用于在职在编人员工资、职业年金、失业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SY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工伤等支出。行政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主要用于退休人员独生子女费、交通费、离休人员工资等。行政事业单位医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4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，主要用于行政事业单位人员医疗支出。</w:t>
      </w:r>
    </w:p>
    <w:p>
      <w:pPr>
        <w:pStyle w:val="Normal"/>
        <w:widowControl/>
        <w:spacing w:lineRule="exact" w:line="580"/>
        <w:ind w:firstLine="643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水政办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当年拨款情况说明</w:t>
      </w:r>
    </w:p>
    <w:p>
      <w:pPr>
        <w:pStyle w:val="Normal"/>
        <w:widowControl/>
        <w:spacing w:lineRule="exact" w:line="580"/>
        <w:ind w:firstLine="642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13.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一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无人员变动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林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.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6.7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行政事业单位医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4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8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3.1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.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321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（三）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资源管理与保护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7.0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7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.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经费压减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事业单位医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5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69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.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保基数增长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事业单位离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3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一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增加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降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，主要原因是：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无变动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养老保险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7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,93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.8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保基数增长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务员医疗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预算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8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97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7.6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社保基数增长。</w:t>
      </w:r>
    </w:p>
    <w:p>
      <w:pPr>
        <w:pStyle w:val="Normal"/>
        <w:widowControl/>
        <w:spacing w:lineRule="exact" w:line="580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3.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92.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抚恤金、其他对个人和家庭的补助等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.4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取暖费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工会经费、福利费、其他商品和服务支出等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年“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接待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both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未安排预算；公务用车购置费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未安排预算。公务用车购置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未安排预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公务用车运行费增加（减少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FF0000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主要原因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严格执行中央八项规定，“三公”经费只降不增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务接待费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未安排预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eastAsia="仿宋_GB2312" w:cs="仿宋_GB2312" w:ascii="仿宋_GB2312" w:hAnsi="仿宋_GB2312"/>
          <w:b w:val="false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本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级及下属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行政单位、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.4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.0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2.9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厉行节约，经费压减。</w:t>
      </w:r>
    </w:p>
    <w:p>
      <w:pPr>
        <w:pStyle w:val="Normal"/>
        <w:widowControl/>
        <w:spacing w:lineRule="exact" w:line="580"/>
        <w:ind w:firstLine="321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及下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水政办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</w:rPr>
        <w:t>及下属各预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算单位占用使用国有资产总体情况为：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  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.2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.4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both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both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</w:rPr>
        <w:t>（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年度）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填报单位：吉木萨尔县水政办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both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                         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吉木萨尔县水政办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       </w:t>
      </w:r>
    </w:p>
    <w:p>
      <w:pPr>
        <w:pStyle w:val="Normal"/>
        <w:widowControl/>
        <w:spacing w:lineRule="exact" w:line="560"/>
        <w:ind w:firstLine="5120"/>
        <w:jc w:val="both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4:17:1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