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环境保护局单位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环境保护局部门单位概况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1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机构设置及局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环境保护局部门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  <w:r>
        <w:rPr>
          <w:rFonts w:ascii="黑体" w:hAnsi="黑体" w:cs="黑体" w:eastAsia="黑体"/>
          <w:kern w:val="0"/>
          <w:sz w:val="32"/>
          <w:szCs w:val="32"/>
        </w:rPr>
        <w:t xml:space="preserve"> 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执行国家环境保护方针、政策和法律、法规，参与全县环境与发展综合决策，协同有关部门拟定与环境保护相关的经济、技术、资源配置和产业政策；组织协调对全县重大经济和技术政策、发展规划以及重大经济开发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进行环境影响评价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编制全县环境保护规划、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组织推行环境保护各项制度，制订地方性环境管理办法，并督促检查执行情况。  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参与制订全县经济和社会中长期规划和年度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国土开发整治规划、县域开发规划、产业发展规划及资源节约和综合利用规划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根据建设项目分级管理原则，负责审批全县建设项目、技术改造项目的环境影响报告书（表），登记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;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三同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"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制度的执行，实施全过程管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组织协调、指导全县各种污染防治、环境监测及污染源调查工作，提出污染防治措施；推进循环经济和生态环境建设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制订全县污染物排放总量控制指标和主要污染物控制指标；负责组织排污申报登记和排污许可证发放，负责全县环境监理工作，依照法律、法规征收排污费；负责全县环境污染事故、污染纠纷处理和信访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全县环境保护宣传教育工作，推动公众和非政府组织参与环境保护；组织全县环境保护人员的岗位培训和继续教育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组织全县环境保护领域的对外交流与合作；推动环保科技和环保产业建设；管理、指导全县环境保护合作或援建项目的实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负责组织县域环境管理体系运行；指导帮助企业实施</w:t>
      </w:r>
      <w:r>
        <w:rPr>
          <w:rFonts w:eastAsia="仿宋_GB2312" w:cs="宋体" w:ascii="仿宋_GB2312" w:hAnsi="仿宋_GB2312"/>
          <w:kern w:val="0"/>
          <w:sz w:val="32"/>
          <w:szCs w:val="32"/>
        </w:rPr>
        <w:t>ISO140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标准；管理全县环境标志认证和环境保护运行资质。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﹑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承办县委、县政府和上级环境保护部门交办的其它工作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从预算单位构成看，吉木萨尔县环境保护局部门的部门预算包括：吉木萨尔县环境保护局本级预算及下属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环境保护局部门本级下设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处室，分别是：环境监察大队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本部门中，行政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，参公管理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事业单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，纳入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环境监测站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环境保护局部门编制数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单位无下属预算单位，下设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部门单位编制数  ，实有人数     人，其中：在职   人，增加或减少人； 退休   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,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  人，增加或减少  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160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环境保护局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4.6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4.6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.8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0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304.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304.67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4.67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04.6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吉木萨尔县环境保护局                   单位： 万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569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0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0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.31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.31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.82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.82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1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1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1.6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1.6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0271470100100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吉木萨尔县环保局（事业）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00.66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00.66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40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40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.7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.7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89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89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.3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.3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.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.2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  <w:lang w:eastAsia="zh-CN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环境保护局                            单位：万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0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.3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.3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.8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.8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1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1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1.6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1.67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0271470100100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吉木萨尔县环保局（事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00.6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00.6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.7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.7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8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89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.3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.38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.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吉木萨尔县环境保护局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64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580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.8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8.87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4.8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0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0.9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0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35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1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20"/>
        <w:gridCol w:w="640"/>
        <w:gridCol w:w="1024"/>
        <w:gridCol w:w="216"/>
        <w:gridCol w:w="180"/>
        <w:gridCol w:w="1446"/>
        <w:gridCol w:w="174"/>
        <w:gridCol w:w="1527"/>
        <w:gridCol w:w="96"/>
      </w:tblGrid>
      <w:tr>
        <w:trPr>
          <w:trHeight w:val="450" w:hRule="atLeast"/>
        </w:trPr>
        <w:tc>
          <w:tcPr>
            <w:tcW w:w="9087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吉木萨尔县环境保护局 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02714701001001-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吉木萨尔县环保局（行政）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4.01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4.01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0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0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.31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.31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.82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.82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1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.1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1.6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71.67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02714701001002-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吉木萨尔县环保局（事业）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00.66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00.66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40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40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.7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9.73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机关事业单位职业年金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89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3.89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事业单位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.3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.38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行政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.2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79.2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表六：</w:t>
            </w:r>
          </w:p>
        </w:tc>
        <w:tc>
          <w:tcPr>
            <w:tcW w:w="206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9183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环境保护局</w:t>
            </w:r>
          </w:p>
        </w:tc>
        <w:tc>
          <w:tcPr>
            <w:tcW w:w="2060" w:type="dxa"/>
            <w:gridSpan w:val="4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widowControl/>
              <w:ind w:right="200" w:hanging="0"/>
              <w:jc w:val="right"/>
              <w:rPr>
                <w:rFonts w:ascii="宋体" w:hAnsi="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项目</w:t>
            </w:r>
          </w:p>
        </w:tc>
        <w:tc>
          <w:tcPr>
            <w:tcW w:w="53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一般公共预算基本支出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06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小计</w:t>
            </w:r>
          </w:p>
        </w:tc>
        <w:tc>
          <w:tcPr>
            <w:tcW w:w="16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623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公用经费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06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总计</w:t>
            </w:r>
            <w:r>
              <w:rPr>
                <w:kern w:val="0"/>
                <w:sz w:val="20"/>
                <w:szCs w:val="20"/>
              </w:rPr>
              <w:t>: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04.6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76.9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.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101-</w:t>
            </w:r>
            <w:r>
              <w:rPr>
                <w:kern w:val="0"/>
                <w:sz w:val="20"/>
                <w:szCs w:val="20"/>
              </w:rPr>
              <w:t>职务工资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岗位工资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.7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.7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102-</w:t>
            </w:r>
            <w:r>
              <w:rPr>
                <w:kern w:val="0"/>
                <w:sz w:val="20"/>
                <w:szCs w:val="20"/>
              </w:rPr>
              <w:t>级别工资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薪级工资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.1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.1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1-</w:t>
            </w:r>
            <w:r>
              <w:rPr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2-</w:t>
            </w:r>
            <w:r>
              <w:rPr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81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.81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4-</w:t>
            </w:r>
            <w:r>
              <w:rPr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.16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2.16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8-</w:t>
            </w:r>
            <w:r>
              <w:rPr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09-</w:t>
            </w:r>
            <w:r>
              <w:rPr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9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9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0-</w:t>
            </w:r>
            <w:r>
              <w:rPr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3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3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2-</w:t>
            </w:r>
            <w:r>
              <w:rPr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.7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6.7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3-</w:t>
            </w:r>
            <w:r>
              <w:rPr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16-</w:t>
            </w:r>
            <w:r>
              <w:rPr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299-</w:t>
            </w:r>
            <w:r>
              <w:rPr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1-</w:t>
            </w:r>
            <w:r>
              <w:rPr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66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.66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5-</w:t>
            </w:r>
            <w:r>
              <w:rPr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2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2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6-</w:t>
            </w:r>
            <w:r>
              <w:rPr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7-</w:t>
            </w:r>
            <w:r>
              <w:rPr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1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1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308-</w:t>
            </w:r>
            <w:r>
              <w:rPr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1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1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8-</w:t>
            </w:r>
            <w:r>
              <w:rPr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.5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7.5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09-</w:t>
            </w:r>
            <w:r>
              <w:rPr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1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001-</w:t>
            </w:r>
            <w:r>
              <w:rPr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.4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3.4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1-</w:t>
            </w:r>
            <w:r>
              <w:rPr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4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.4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201-</w:t>
            </w:r>
            <w:r>
              <w:rPr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202-</w:t>
            </w:r>
            <w:r>
              <w:rPr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1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1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203-</w:t>
            </w:r>
            <w:r>
              <w:rPr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kern w:val="0"/>
                <w:sz w:val="20"/>
                <w:szCs w:val="20"/>
              </w:rPr>
              <w:t>保险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6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6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13-</w:t>
            </w:r>
            <w:r>
              <w:rPr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.93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9.93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199-</w:t>
            </w:r>
            <w:r>
              <w:rPr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2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9.2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01-</w:t>
            </w:r>
            <w:r>
              <w:rPr>
                <w:kern w:val="0"/>
                <w:sz w:val="20"/>
                <w:szCs w:val="20"/>
              </w:rPr>
              <w:t>办公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08-</w:t>
            </w:r>
            <w:r>
              <w:rPr>
                <w:kern w:val="0"/>
                <w:sz w:val="20"/>
                <w:szCs w:val="20"/>
              </w:rPr>
              <w:t>取暖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7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15-</w:t>
            </w:r>
            <w:r>
              <w:rPr>
                <w:kern w:val="0"/>
                <w:sz w:val="20"/>
                <w:szCs w:val="20"/>
              </w:rPr>
              <w:t>会议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16-</w:t>
            </w:r>
            <w:r>
              <w:rPr>
                <w:kern w:val="0"/>
                <w:sz w:val="20"/>
                <w:szCs w:val="20"/>
              </w:rPr>
              <w:t>培训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9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9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26-</w:t>
            </w:r>
            <w:r>
              <w:rPr>
                <w:kern w:val="0"/>
                <w:sz w:val="20"/>
                <w:szCs w:val="20"/>
              </w:rPr>
              <w:t>劳务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28-</w:t>
            </w:r>
            <w:r>
              <w:rPr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6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6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29-</w:t>
            </w:r>
            <w:r>
              <w:rPr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3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3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31-</w:t>
            </w:r>
            <w:r>
              <w:rPr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299-</w:t>
            </w:r>
            <w:r>
              <w:rPr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5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1-</w:t>
            </w:r>
            <w:r>
              <w:rPr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2-</w:t>
            </w:r>
            <w:r>
              <w:rPr>
                <w:kern w:val="0"/>
                <w:sz w:val="20"/>
                <w:szCs w:val="20"/>
              </w:rPr>
              <w:t>地方津贴补贴</w:t>
            </w:r>
            <w:r>
              <w:rPr>
                <w:kern w:val="0"/>
                <w:sz w:val="20"/>
                <w:szCs w:val="20"/>
              </w:rPr>
              <w:t>(</w:t>
            </w:r>
            <w:r>
              <w:rPr>
                <w:kern w:val="0"/>
                <w:sz w:val="20"/>
                <w:szCs w:val="20"/>
              </w:rPr>
              <w:t>离休</w:t>
            </w:r>
            <w:r>
              <w:rPr>
                <w:kern w:val="0"/>
                <w:sz w:val="20"/>
                <w:szCs w:val="20"/>
              </w:rPr>
              <w:t>)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5-</w:t>
            </w:r>
            <w:r>
              <w:rPr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6-</w:t>
            </w:r>
            <w:r>
              <w:rPr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107-</w:t>
            </w:r>
            <w:r>
              <w:rPr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93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93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3-</w:t>
            </w:r>
            <w:r>
              <w:rPr>
                <w:kern w:val="0"/>
                <w:sz w:val="20"/>
                <w:szCs w:val="20"/>
              </w:rPr>
              <w:t>退休人员福利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4-</w:t>
            </w:r>
            <w:r>
              <w:rPr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5-</w:t>
            </w:r>
            <w:r>
              <w:rPr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1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18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207-</w:t>
            </w:r>
            <w:r>
              <w:rPr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9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506-</w:t>
            </w:r>
            <w:r>
              <w:rPr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44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0509-</w:t>
            </w:r>
            <w:r>
              <w:rPr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9901-</w:t>
            </w:r>
            <w:r>
              <w:rPr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0.02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38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039903-</w:t>
            </w:r>
            <w:r>
              <w:rPr>
                <w:kern w:val="0"/>
                <w:sz w:val="20"/>
                <w:szCs w:val="20"/>
              </w:rPr>
              <w:t>其他对个人和家庭的补助</w:t>
            </w:r>
          </w:p>
        </w:tc>
        <w:tc>
          <w:tcPr>
            <w:tcW w:w="2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.46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6.46</w:t>
            </w:r>
            <w:r>
              <w:rPr>
                <w:kern w:val="0"/>
                <w:sz w:val="20"/>
                <w:szCs w:val="20"/>
              </w:rPr>
              <w:t>　</w:t>
            </w:r>
          </w:p>
        </w:tc>
        <w:tc>
          <w:tcPr>
            <w:tcW w:w="16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吉木萨尔县环境保护局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环境保护局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FF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FF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FF"/>
                <w:kern w:val="0"/>
                <w:sz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县环境保护局      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县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节能环保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县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部门收入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增资，社保基数上调。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县环境保护局部门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部门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3.6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人员增资，社保基数上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color w:val="000000"/>
          <w:kern w:val="0"/>
          <w:sz w:val="32"/>
          <w:szCs w:val="32"/>
        </w:rPr>
        <w:t>吉木萨尔县环境保护局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部门</w:t>
      </w: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left="319" w:firstLine="652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支出预算包括：一般公共服务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，其中：       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02714701001001-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环保局（行政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ab/>
        <w:t>204.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11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.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，主要用于公务员医补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归口管理的行政单位离退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.3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离退休人员费用。</w:t>
      </w:r>
    </w:p>
    <w:p>
      <w:pPr>
        <w:pStyle w:val="Normal"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事业单位基本养老保险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.8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职工社保养老缴纳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事业单位职业年金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.1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，主要用于职工社保职业年金缴纳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101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71.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工资和福利支出，商品劳务支出，对个人和家庭的补助。</w:t>
      </w:r>
    </w:p>
    <w:p>
      <w:pPr>
        <w:pStyle w:val="Normal"/>
        <w:spacing w:lineRule="exact" w:line="5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ab/>
        <w:t xml:space="preserve"> 002714701001002-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吉木萨尔县环保局（事业）：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.6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11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员医疗补助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4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公务员医补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机关事业单位基本养老保险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.7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 主要用于职工社保养老缴纳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机关事业单位职业年金缴费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8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万元，主要用于职工社保职业年金缴纳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11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3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事业单位基本医疗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101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9.2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工资和福利支出，商品劳务支出，对个人和家庭的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县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.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0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厉行节约，压缩运行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公务员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4.8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8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8.8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2.7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节能环保支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50.9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占比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82.37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行政离退休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.3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7.8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6.19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在社保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11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事业单位医疗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.3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主要用于事业单位基本医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0050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员医补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.4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比上年执行数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.4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9.92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事业人员参加了公务员医补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11010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环境保护行政运行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250.94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,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9.5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0.38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对个人和家庭的补助减少（抚恤金）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养老保险缴纳预算数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7.5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比上年执行数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9.08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25.26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缴纳了养老保险。</w:t>
      </w:r>
    </w:p>
    <w:p>
      <w:pPr>
        <w:pStyle w:val="Normal"/>
        <w:widowControl/>
        <w:spacing w:lineRule="exact" w:line="580"/>
        <w:ind w:firstLine="6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8050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职业年金缴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.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。比上年执行数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1.0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没有缴纳了职业年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县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4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员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6.9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其他工资福利支出、离休费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7.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办公费、取暖费、工会经费、福利费、公务用车运行维护费、其他商品和服务支出、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县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吉木萨尔县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公务用车运行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公务用车购置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；公务用车运行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严格执行中央八项规定，“三公”经费只降不增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预算未安排；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县环境保护局部门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48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吉木萨尔县环境保护局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     元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人员增加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县环境保护局部门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环境保护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26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70 .3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0 .4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 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56.9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7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  台（套）。</w:t>
      </w:r>
    </w:p>
    <w:p>
      <w:pPr>
        <w:pStyle w:val="Normal"/>
        <w:widowControl/>
        <w:spacing w:lineRule="exact" w:line="580"/>
        <w:ind w:firstLine="48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环境保护局部门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0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36:14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