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县准东五彩湾开发建设协调管理办公室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eastAsia="zh-CN"/>
        </w:rPr>
        <w:t>201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主要职能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：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负责组织协调本行行政区在准东开发区内的行政管理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.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行政执法和社会事务服务管理工作，协调做好招商引资工作，代表县人民执法协调相关部门为企业做好服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办公室、</w:t>
      </w:r>
      <w:r>
        <w:rPr>
          <w:rFonts w:ascii="仿宋_GB2312" w:hAnsi="仿宋_GB2312" w:eastAsia="仿宋_GB2312"/>
          <w:sz w:val="32"/>
          <w:szCs w:val="32"/>
        </w:rPr>
        <w:t>社会事务管理科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开发建设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准东五彩湾开发建设协调管理办公室 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95319.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55004.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3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95319.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9291.7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023.8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2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95319.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95319.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95319.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795319.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吉木萨尔县准东五彩湾开发建设协调管理办公室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807"/>
        <w:gridCol w:w="55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02716401001-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吉木萨尔县五彩湾开发建设协调办公室本级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322.9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322.9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3779.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3779.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511.9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511.9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政府办公厅（室）及相关机构事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5004.2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5004.2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0" w:leader="none"/>
                <w:tab w:val="right" w:pos="521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700.9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700.9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准东五彩湾开发建设协调管理办公室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3312"/>
        <w:gridCol w:w="1147"/>
        <w:gridCol w:w="1856"/>
        <w:gridCol w:w="1713"/>
      </w:tblGrid>
      <w:tr>
        <w:trPr>
          <w:trHeight w:val="345" w:hRule="atLeast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7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3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02716401001-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吉木萨尔县五彩湾开发建设协调办公室本级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322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322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3779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3779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511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511.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政府办公厅（室）及相关机构事务支出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5004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5004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0" w:leader="none"/>
                <w:tab w:val="right" w:pos="521" w:leader="none"/>
              </w:tabs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700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700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3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准东五彩湾开发建设协调管理办公室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363"/>
        <w:gridCol w:w="1349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55004.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655004.2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9291.7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89291.7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023.8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1023.8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 xml:space="preserve">23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债务发行费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22zxcvbnv3333442222222222222222222222220094000220094000222222222002200940002200940002200940002200940002200940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小           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2222222222222222009400022009400022222222200</w:t>
            </w:r>
            <w:r>
              <w:rPr/>
              <w:t>220094000</w:t>
            </w:r>
            <w:r>
              <w:rPr>
                <w:rFonts w:eastAsia="黑体" w:cs="宋体" w:ascii="黑体" w:hAnsi="黑体"/>
                <w:kern w:val="0"/>
                <w:szCs w:val="21"/>
              </w:rPr>
              <w:t>220094000220094000</w:t>
            </w:r>
            <w:r>
              <w:rPr/>
              <w:t>220094000220094000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 xml:space="preserve">230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转移性支出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 xml:space="preserve">收  入  总  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计划</w:t>
            </w:r>
            <w:r>
              <w:rPr>
                <w:rFonts w:ascii="黑体" w:hAnsi="黑体" w:cs="宋体" w:eastAsia="黑体"/>
                <w:kern w:val="0"/>
                <w:szCs w:val="21"/>
              </w:rPr>
              <w:t>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支  出  总  计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216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准东五彩湾开发建设协调管理办公室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02716401001-</w:t>
            </w: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吉木萨尔县五彩湾开发建设协调办公室本级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322.9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2322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3779.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3779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511.92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5511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其他政府办公厅（室）及相关机构事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5004.24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55004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0" w:leader="none"/>
                <w:tab w:val="right" w:pos="521" w:leader="none"/>
              </w:tabs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700.91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700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准东五彩湾开发建设协调管理办公室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7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1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46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4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379.8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6379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3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9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人员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补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32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7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8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5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2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9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0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2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0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10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6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65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4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6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07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8-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723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87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3.84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3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-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511.92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511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88.99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88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2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5.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75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4.5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94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44.26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44.2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10.81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510.8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00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95319.8</w:t>
            </w:r>
          </w:p>
        </w:tc>
        <w:tc>
          <w:tcPr>
            <w:tcW w:w="1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35864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9455.07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准东五彩湾开发建设协调管理办公室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吉木萨尔县准东五彩湾开发建设协调管理办公室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0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准东五彩湾开发建设协调管理办公室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医疗卫生支</w:t>
      </w:r>
      <w:r>
        <w:rPr>
          <w:rFonts w:ascii="仿宋_GB2312" w:hAnsi="仿宋_GB2312" w:cs="宋体" w:eastAsia="仿宋_GB2312"/>
          <w:kern w:val="0"/>
          <w:sz w:val="36"/>
          <w:szCs w:val="36"/>
          <w:lang w:eastAsia="zh-CN"/>
        </w:rPr>
        <w:t>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、</w:t>
      </w:r>
      <w:r>
        <w:rPr>
          <w:rFonts w:ascii="黑体" w:hAnsi="黑体" w:cs="宋体" w:eastAsia="黑体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403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减少。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4037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经费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500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其他政府办公厅（室）及相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关机构事务，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11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社会保障和就业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023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主要用于医疗卫生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FF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733.4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加。</w:t>
      </w:r>
      <w:r>
        <w:rPr>
          <w:rFonts w:ascii="仿宋_GB2312" w:hAnsi="仿宋_GB2312" w:cs="宋体" w:eastAsia="仿宋_GB2312"/>
          <w:color w:val="0000FF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  <w:t>50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55004.2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.36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社会保障和就业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311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23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023.84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41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hanging="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  <w:lang w:val="en-US" w:eastAsia="zh-CN"/>
        </w:rPr>
      </w:pPr>
      <w:r>
        <w:rPr>
          <w:rFonts w:eastAsia="楷体_GB2312" w:cs="宋体" w:ascii="楷体_GB2312" w:hAnsi="楷体_GB2312"/>
          <w:b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101103: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322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2322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：上年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20805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77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27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7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补交养老保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0103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5004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206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68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追加五彩湾工业园区工程款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21011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700.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25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92 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208050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511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511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5319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5864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住房公积金、医疗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455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公务用车运行维护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    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公务接待费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严格执行中央八项规定，“三公”经费只降不增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9455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774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.8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公用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五彩湾开发建设协调管理办公室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8531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准东开发建设协调管理办公室</w:t>
      </w:r>
    </w:p>
    <w:p>
      <w:pPr>
        <w:pStyle w:val="Normal"/>
        <w:jc w:val="center"/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2:57:59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