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第三小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atLeast" w:line="260" w:before="280" w:after="240"/>
        <w:jc w:val="left"/>
        <w:textAlignment w:val="top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 xml:space="preserve">  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 xml:space="preserve">、全面负责学校工作，认真贯彻落实党和国家的方针、政策，全面实施素质教育，培养德、智、体、美等方面全面发展的社会主义事业的建设者和接班人。 </w:t>
      </w:r>
    </w:p>
    <w:p>
      <w:pPr>
        <w:pStyle w:val="Normal"/>
        <w:widowControl/>
        <w:shd w:fill="FFFFFF" w:val="clear"/>
        <w:spacing w:lineRule="atLeast" w:line="180" w:before="280" w:after="240"/>
        <w:jc w:val="left"/>
        <w:textAlignment w:val="top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 xml:space="preserve">、根据教育规律、社会要求和学校实际，组织制定学校发展的远景规划、近期目标、学年和学期各项工作计划以及各项工作指标并组织实施。 </w:t>
      </w:r>
    </w:p>
    <w:p>
      <w:pPr>
        <w:pStyle w:val="Normal"/>
        <w:widowControl/>
        <w:shd w:fill="FFFFFF" w:val="clear"/>
        <w:spacing w:lineRule="atLeast" w:line="180" w:before="280" w:after="240"/>
        <w:jc w:val="left"/>
        <w:textAlignment w:val="top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 xml:space="preserve">、加强学校的科学化管理，制定和健全各项规章制度，规范办学行为，培养良好校风。 </w:t>
      </w:r>
    </w:p>
    <w:p>
      <w:pPr>
        <w:pStyle w:val="Normal"/>
        <w:widowControl/>
        <w:shd w:fill="FFFFFF" w:val="clear"/>
        <w:spacing w:lineRule="atLeast" w:line="180" w:before="280" w:after="240"/>
        <w:jc w:val="left"/>
        <w:textAlignment w:val="top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、组织制定和实施校舍建设和校园建设规划，加强对财务工作的领导，正确使用各项经费，不断改善办学条件，强化安全工作管理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办公室、德育室、安全办、后勤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我退休教师死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二部分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吉木萨尔县第三小学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639.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639.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0"/>
        <w:gridCol w:w="420"/>
        <w:gridCol w:w="2523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5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小学教育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                                  单位：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639.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639.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80"/>
        <w:gridCol w:w="450"/>
        <w:gridCol w:w="2398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小学教育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sz w:val="21"/>
                <w:szCs w:val="21"/>
              </w:rPr>
              <w:t>1639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tbl>
            <w:tblPr>
              <w:tblW w:w="788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42"/>
              <w:gridCol w:w="1687"/>
              <w:gridCol w:w="1436"/>
              <w:gridCol w:w="2422"/>
            </w:tblGrid>
            <w:tr>
              <w:trPr>
                <w:trHeight w:val="345" w:hRule="atLeast"/>
              </w:trPr>
              <w:tc>
                <w:tcPr>
                  <w:tcW w:w="2342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表六：</w:t>
                  </w:r>
                </w:p>
              </w:tc>
              <w:tc>
                <w:tcPr>
                  <w:tcW w:w="168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2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7887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一般公共预算基本支出情况表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68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22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单位：</w:t>
                  </w:r>
                  <w:r>
                    <w:rPr>
                      <w:b/>
                      <w:lang w:val="en-US" w:eastAsia="zh-CN"/>
                    </w:rPr>
                    <w:t>万</w:t>
                  </w:r>
                  <w:r>
                    <w:rPr>
                      <w:b/>
                    </w:rPr>
                    <w:t>元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项目</w:t>
                  </w:r>
                </w:p>
              </w:tc>
              <w:tc>
                <w:tcPr>
                  <w:tcW w:w="5545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一般公共预算基本支出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经济分类科目名称</w:t>
                  </w:r>
                </w:p>
              </w:tc>
              <w:tc>
                <w:tcPr>
                  <w:tcW w:w="1687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小计</w:t>
                  </w:r>
                </w:p>
              </w:tc>
              <w:tc>
                <w:tcPr>
                  <w:tcW w:w="1436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人员经费</w:t>
                  </w:r>
                </w:p>
              </w:tc>
              <w:tc>
                <w:tcPr>
                  <w:tcW w:w="2422" w:type="dxa"/>
                  <w:vMerge w:val="restart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公用经费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7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vMerge w:val="continue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总计</w:t>
                  </w:r>
                  <w:r>
                    <w:rPr/>
                    <w:t>: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639.5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579.3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60.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101-</w:t>
                  </w:r>
                  <w:r>
                    <w:rPr/>
                    <w:t>职务工资</w:t>
                  </w:r>
                  <w:r>
                    <w:rPr/>
                    <w:t>(</w:t>
                  </w:r>
                  <w:r>
                    <w:rPr/>
                    <w:t>岗位工资</w:t>
                  </w:r>
                  <w:r>
                    <w:rPr/>
                    <w:t>)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48.04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lang w:val="en-US" w:eastAsia="zh-CN"/>
                    </w:rPr>
                    <w:t>248.04</w:t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102-</w:t>
                  </w:r>
                  <w:r>
                    <w:rPr/>
                    <w:t>级别工资</w:t>
                  </w:r>
                  <w:r>
                    <w:rPr/>
                    <w:t>(</w:t>
                  </w:r>
                  <w:r>
                    <w:rPr/>
                    <w:t>薪级工资</w:t>
                  </w:r>
                  <w:r>
                    <w:rPr/>
                    <w:t>)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49.27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1-</w:t>
                  </w:r>
                  <w:r>
                    <w:rPr/>
                    <w:t>高定工资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9.2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2-</w:t>
                  </w:r>
                  <w:r>
                    <w:rPr/>
                    <w:t>保留地区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44.01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3-</w:t>
                  </w:r>
                  <w:r>
                    <w:rPr/>
                    <w:t>保留地区补贴保留额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0.02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4-</w:t>
                  </w:r>
                  <w:r>
                    <w:rPr/>
                    <w:t>艰苦边远地区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62.76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8-</w:t>
                  </w:r>
                  <w:r>
                    <w:rPr/>
                    <w:t>纳入绩效工资的活工资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09-</w:t>
                  </w:r>
                  <w:r>
                    <w:rPr/>
                    <w:t>绩效工资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0.93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10-</w:t>
                  </w:r>
                  <w:r>
                    <w:rPr/>
                    <w:t>岗位津贴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351.66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12-</w:t>
                  </w:r>
                  <w:r>
                    <w:rPr/>
                    <w:t>地方津贴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00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13-</w:t>
                  </w:r>
                  <w:r>
                    <w:rPr/>
                    <w:t>基层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216-</w:t>
                  </w:r>
                  <w:r>
                    <w:rPr/>
                    <w:t>冬季取暖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301-</w:t>
                  </w:r>
                  <w:r>
                    <w:rPr/>
                    <w:t>年终一次性奖金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34.73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305-</w:t>
                  </w:r>
                  <w:r>
                    <w:rPr/>
                    <w:t>考核优秀奖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.2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306-</w:t>
                  </w:r>
                  <w:r>
                    <w:rPr/>
                    <w:t>绩效考核奖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50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307-</w:t>
                  </w:r>
                  <w:r>
                    <w:rPr/>
                    <w:t>精神文明奖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5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308-</w:t>
                  </w:r>
                  <w:r>
                    <w:rPr/>
                    <w:t>综合治理奖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5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8-</w:t>
                  </w:r>
                  <w:r>
                    <w:rPr/>
                    <w:t>机关事业单位基本养老保险缴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84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09-</w:t>
                  </w:r>
                  <w:r>
                    <w:rPr/>
                    <w:t>职业年金缴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73.6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001-</w:t>
                  </w:r>
                  <w:r>
                    <w:rPr/>
                    <w:t>基本医疗保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96.72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1-</w:t>
                  </w:r>
                  <w:r>
                    <w:rPr/>
                    <w:t>公务员医疗补助缴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75.23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201-</w:t>
                  </w:r>
                  <w:r>
                    <w:rPr/>
                    <w:t>失业保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9.2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202-</w:t>
                  </w:r>
                  <w:r>
                    <w:rPr/>
                    <w:t>工伤保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3.7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203-</w:t>
                  </w:r>
                  <w:r>
                    <w:rPr>
                      <w:lang w:eastAsia="zh-CN"/>
                    </w:rPr>
                    <w:t>SY</w:t>
                  </w:r>
                  <w:r>
                    <w:rPr/>
                    <w:t>保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4.6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13-</w:t>
                  </w:r>
                  <w:r>
                    <w:rPr/>
                    <w:t>住房公积金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36.28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199-</w:t>
                  </w:r>
                  <w:r>
                    <w:rPr/>
                    <w:t>其他工资福利支出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01-</w:t>
                  </w:r>
                  <w:r>
                    <w:rPr/>
                    <w:t>办公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3.2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08-</w:t>
                  </w:r>
                  <w:r>
                    <w:rPr/>
                    <w:t>取暖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26-</w:t>
                  </w:r>
                  <w:r>
                    <w:rPr/>
                    <w:t>劳务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28-</w:t>
                  </w:r>
                  <w:r>
                    <w:rPr/>
                    <w:t>工会经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7.71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29-</w:t>
                  </w:r>
                  <w:r>
                    <w:rPr/>
                    <w:t>福利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5.9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299-</w:t>
                  </w:r>
                  <w:r>
                    <w:rPr/>
                    <w:t>其他商品和服务支出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13.3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203-</w:t>
                  </w:r>
                  <w:r>
                    <w:rPr/>
                    <w:t>退休人员福利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204-</w:t>
                  </w:r>
                  <w:r>
                    <w:rPr/>
                    <w:t>交通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0.49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205-</w:t>
                  </w:r>
                  <w:r>
                    <w:rPr/>
                    <w:t>冬季取暖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2.68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207-</w:t>
                  </w:r>
                  <w:r>
                    <w:rPr/>
                    <w:t>退休人员独生子女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lang w:val="en-US" w:eastAsia="zh-CN"/>
                    </w:rPr>
                    <w:t>0.98</w:t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eastAsia="宋体"/>
                      <w:lang w:val="en-US" w:eastAsia="zh-CN"/>
                    </w:rPr>
                  </w:pPr>
                  <w:r>
                    <w:rPr>
                      <w:rFonts w:eastAsia="宋体"/>
                      <w:lang w:val="en-US" w:eastAsia="zh-CN"/>
                    </w:rPr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302-</w:t>
                  </w:r>
                  <w:r>
                    <w:rPr/>
                    <w:t>交通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303-</w:t>
                  </w:r>
                  <w:r>
                    <w:rPr/>
                    <w:t>冬季取暖补贴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0506-</w:t>
                  </w:r>
                  <w:r>
                    <w:rPr/>
                    <w:t>遗属生活补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9901-</w:t>
                  </w:r>
                  <w:r>
                    <w:rPr/>
                    <w:t>独生子女费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3039903-</w:t>
                  </w:r>
                  <w:r>
                    <w:rPr>
                      <w:lang w:eastAsia="zh-CN"/>
                    </w:rPr>
                    <w:t>人员</w:t>
                  </w:r>
                  <w:r>
                    <w:rPr/>
                    <w:t>补助</w:t>
                  </w:r>
                </w:p>
              </w:tc>
              <w:tc>
                <w:tcPr>
                  <w:tcW w:w="16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4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7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22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9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9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9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/>
          <w:color w:val="2B2B2B"/>
          <w:sz w:val="28"/>
          <w:szCs w:val="28"/>
          <w:lang w:val="en-US" w:eastAsia="zh-CN"/>
        </w:rPr>
        <w:t>147.58</w:t>
      </w:r>
      <w:r>
        <w:rPr>
          <w:rFonts w:eastAsia="仿宋_GB2312"/>
          <w:color w:val="2B2B2B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sz w:val="32"/>
          <w:szCs w:val="32"/>
        </w:rPr>
        <w:t>调整工资增加社保，增加业务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/>
          <w:color w:val="2B2B2B"/>
          <w:sz w:val="28"/>
          <w:szCs w:val="28"/>
          <w:lang w:val="en-US" w:eastAsia="zh-CN"/>
        </w:rPr>
        <w:t>0</w:t>
      </w:r>
      <w:r>
        <w:rPr>
          <w:rFonts w:eastAsia="仿宋_GB2312"/>
          <w:color w:val="2B2B2B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9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9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增加 </w:t>
      </w:r>
      <w:r>
        <w:rPr>
          <w:rFonts w:eastAsia="仿宋_GB2312"/>
          <w:color w:val="2B2B2B"/>
          <w:sz w:val="28"/>
          <w:szCs w:val="28"/>
          <w:lang w:val="en-US" w:eastAsia="zh-CN"/>
        </w:rPr>
        <w:t>147.58</w:t>
      </w:r>
      <w:r>
        <w:rPr>
          <w:rFonts w:eastAsia="仿宋_GB2312"/>
          <w:color w:val="2B2B2B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sz w:val="32"/>
          <w:szCs w:val="32"/>
        </w:rPr>
        <w:t>调整工资增加社保，增加业务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9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9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主要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工资福利、商品和服务支出、个人对家庭的补助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县三小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9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8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sz w:val="32"/>
          <w:szCs w:val="32"/>
        </w:rPr>
        <w:t>调整工资增加社保，增加业务经费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1292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教育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9.5</w:t>
      </w:r>
      <w:r>
        <w:rPr>
          <w:rFonts w:ascii="楷体_GB2312" w:hAnsi="楷体_GB2312" w:eastAsia="楷体_GB2312"/>
          <w:b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2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9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8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sz w:val="32"/>
          <w:szCs w:val="32"/>
        </w:rPr>
        <w:t>调整工资增加社保，增加业务经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县三小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39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9.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生活补助、医疗费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工会经费、福利费、其他交通费用、其他商品和服务支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 ；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</w:rPr>
        <w:t>元，主要原因是未安排预算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三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0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0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校园文化建设、修停车场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三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757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2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三小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1T11:13:23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