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吉木萨尔县公安局单位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16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吉木萨尔县公安局单位概况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主要职责：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贯彻落实</w:t>
      </w:r>
      <w:r>
        <w:rPr>
          <w:rFonts w:ascii="宋体" w:hAnsi="宋体" w:cs="宋体"/>
          <w:sz w:val="32"/>
          <w:szCs w:val="32"/>
          <w:lang w:eastAsia="zh-CN"/>
        </w:rPr>
        <w:t>党</w:t>
      </w:r>
      <w:r>
        <w:rPr>
          <w:rFonts w:ascii="宋体" w:hAnsi="宋体" w:cs="宋体"/>
          <w:sz w:val="32"/>
          <w:szCs w:val="32"/>
        </w:rPr>
        <w:t>中央、国务院和区、州党委、人民政府以及公安部、公安厅制定的公安工作路线、方针、政策、法规、规章；贯彻落实县委县人民政府及州公安局有关公安工作的决定、决议及指示，部署全县公安工作并指导、监督、检查各科、所、队、是的贯彻执行情况。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研究全县公安机关在改革开放和市场经济条件下，出现的新情况新问题，进一步推进公安工作的改革，逐步形成合理、高效的公安工作新机制。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承办县委、现人民政府和上级公安机关交办的其他事项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公安局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综合管理机构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执法勤务机构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公安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91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本年度从外单位调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公安局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30915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7478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251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吉木萨尔县公安局                               单位： 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3091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3091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275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275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25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25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4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4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公安局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30915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30915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2752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2752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25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25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4726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4726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公安局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30915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30915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7478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7478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251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251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3715130 4371513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公安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30915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309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2752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275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251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25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4726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472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0164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公安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1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务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790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79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1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别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薪级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7725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772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55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55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330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33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4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938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93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10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267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267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1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879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879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1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7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7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1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9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496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496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181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18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5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1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65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6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7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930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930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72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7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0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275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275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325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325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2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2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93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9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3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232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23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9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0409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040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909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909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15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1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2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2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2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3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9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1922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19222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800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80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津贴补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离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97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97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5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3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77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7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4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5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75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7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7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83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8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50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99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5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990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人员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31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3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其他对家庭和个人的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7205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720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5301645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415751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1441323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公安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吉木萨尔县公安局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公安局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</w:t>
      </w:r>
      <w:r>
        <w:rPr>
          <w:rFonts w:eastAsia="黑体" w:cs="黑体" w:ascii="黑体" w:hAnsi="黑体"/>
          <w:b/>
          <w:kern w:val="0"/>
          <w:sz w:val="32"/>
          <w:szCs w:val="32"/>
        </w:rPr>
        <w:t>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0164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安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、医疗卫生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木萨尔县公安局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0164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0164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967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，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公安局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0164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0164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967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，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公安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01645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4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3091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及公用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472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退休人员工资发放及养老保险缴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10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类款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600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医疗保险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0164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08872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厉行节约，压缩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安支出</w:t>
      </w:r>
      <w:r>
        <w:rPr>
          <w:rFonts w:eastAsia="楷体_GB2312" w:ascii="楷体_GB2312" w:hAnsi="楷体_GB2312"/>
          <w:b/>
          <w:sz w:val="32"/>
          <w:szCs w:val="32"/>
        </w:rPr>
        <w:t>483091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4726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5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6003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5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402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0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楷体_GB2312" w:ascii="楷体_GB2312" w:hAnsi="楷体_GB2312"/>
          <w:b/>
          <w:sz w:val="32"/>
          <w:szCs w:val="32"/>
        </w:rPr>
        <w:t>483091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346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厉行节约，压缩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805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款项归口管理的行政单位离退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23472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02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退休人员工资转社保发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3.21005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05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款项行政单位医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13275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8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变动，经费减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4.2100503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05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款项公务员医疗补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10325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变动，经费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    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5751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4413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取暖费、其他商品和服务支出、办公设备购置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年“三公”经费财政拨款预算比上年增加（减少）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其中：因公出国（境）费增加（减少）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；公务用车购置费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或公务用车购置费增加（减少）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未安排预算；公务用车运行费增加（减少）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未安排预算 ；公务接待费增加（减少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级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4413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61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业务经费增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公安局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4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77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2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3-08-15T03:06:02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