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县人民法院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人民法院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6</w:t>
      </w:r>
      <w:r>
        <w:rPr>
          <w:rFonts w:ascii="宋体" w:hAnsi="宋体" w:cs="宋体" w:eastAsia="仿宋_GB2312"/>
          <w:b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县人民法院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吉木萨尔人民法院是国家的审判机关，对县人民代表大会及其常委会负责并报告工作，接受上级人民法院的监督和业务指导。其主要职责是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审判法律法律规定由县人民法院管辖的刑事、民事、行政案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审理由上级法院指定管辖的刑事、民事、行政案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审理由上级法院交办的再审案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依法行使司法执行权和司法决定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依法决定国家赔偿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、在审判工作中宣传法制、教育公民自觉遵守宪法、法律。　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吉木萨尔县人民法院的部门预算无下属预算单位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吉木萨尔县人民法院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庭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行政办公室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协助院领导组织、协调和处理院务工作；负责文件文件收发、档案管理、纪要保密、车辆管理、财务管理、后勤保障工作；负责计算机网络，办公自动化工作；负责本院综合治理和国有资产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政工科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协助院党组负责全院干警思想政治工作、队伍建设工作；负责本院法官的等级评定与晋升工作；负责本院司法警察警衔授评工作；负责本院组织人事、离退休干部的管理等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立案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对本院依法受理的各类案件进行审查立案登记和审判流程管理，依法审查提出管辖权异议案件，负责信访接待工作和司法救助工作；负责上诉立案审查工作。法律文书送达及其它应由立案庭承办的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刑事审判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依法审理由本院管辖的刑事案件；办理与刑事审判相关的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民事审判一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依法审理一审婚姻家庭、继承、人身权利、劳动争议、所有权案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民事审判二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依法审理一审合同、票据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相关合同纠纷等商事案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行政审判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依法审判由本院管辖的行政案件；审查行政机构申请强制执行的案件；依法审理行政赔偿和决定涉及本院的国家赔偿案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审判监督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依法审理上级法院指令本院管辖及已经发生法律效力的判决、裁定经审判委员会讨论决定再审的各类案件；负责办理本院赔偿案件的违法确认事宜；负责对全院已结案件的评查工作；负责对案件的价格鉴定、物品拍卖审查和排定工作，负责上诉案件的移送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执行庭（挂执行局的牌子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依法执行本院已经发生法律效力的民事、行政、刑事附带民事案件法律文书；执行法律规定的由本院执行的其它法律文书；执行外地人民法院依法委托执行的案件；执行上级人民法院指令的文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研究室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起草院领导交办的综合性文件、报告、对本院审判业务庭在适用法律方面提出的问题进行研究和答复；负责综合信息、研究调查等工作；总结审判工作经验；承担审委会会务和相关工作。负责本院的司法统计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司法警察大队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负责法庭警卫、提押人犯、拘传、拘留当事人；配合审判和执行工作；负责机关安全保卫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纪检监察组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主管人民法院纪检监察工作，受理人民法院工作人员违法行为举报、控告。调查处理人民法院工作人员的违纪事项，制定有关纪检监察工作的规章制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承担对本院群众来访接待、法律解答、宣传、答复工作，做好来访群众的疏导劝阻工作；及时收集、综合、反馈各类信息、情况；向院党组提出对信访案件的办理建议、意见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派出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即三台人民法庭、大有人民法庭、五彩湾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法庭。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人民法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个  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,785,696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9,548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31,051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1897"/>
        <w:gridCol w:w="1575"/>
        <w:gridCol w:w="1590"/>
        <w:gridCol w:w="360"/>
        <w:gridCol w:w="570"/>
        <w:gridCol w:w="330"/>
        <w:gridCol w:w="375"/>
        <w:gridCol w:w="348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法院本级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宋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院行政运行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,785,696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,785,696.00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离退休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9,548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9,548.00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7,466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7,466.00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3,585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3,585.00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496,295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496,295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法院本级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院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,785,696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,785,696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9,548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9,548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7,466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7,466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3,585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3,585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496,295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496,295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03"/>
        <w:gridCol w:w="1877"/>
        <w:gridCol w:w="1648"/>
        <w:gridCol w:w="1620"/>
        <w:gridCol w:w="861"/>
      </w:tblGrid>
      <w:tr>
        <w:trPr>
          <w:trHeight w:val="285" w:hRule="atLeast"/>
        </w:trPr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0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,785,696.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,785,696.00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9,548.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9,548.00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31,051.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31,051.00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995"/>
        <w:gridCol w:w="565"/>
        <w:gridCol w:w="141"/>
        <w:gridCol w:w="976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182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法院本级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,496,295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院行政运行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,785,696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,785,696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9,548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9,548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7,466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7,466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3,585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3,585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496,295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496,29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法院本级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496,295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,145,29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50,00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101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职务工资</w:t>
            </w: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(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岗位工资</w:t>
            </w: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3,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3,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102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级别工资</w:t>
            </w: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(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薪级工资</w:t>
            </w: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110,3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110,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201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高定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,0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,0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202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保留地区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614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61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204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艰苦边远地区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sz w:val="18"/>
              </w:rPr>
              <w:t>311,6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sz w:val="18"/>
              </w:rPr>
              <w:t>311,6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208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纳入绩效工资的活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209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绩效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210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岗位津贴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25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25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212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地方津贴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44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44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213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基层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216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,6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,6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299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其他津贴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301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年终一次性奖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,1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,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305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考核优秀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0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306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绩效考核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5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307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精神文明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308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综合治理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8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机关事业单位基本养老保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7,7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7,7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09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职业年金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7,1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7,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1001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基本医疗保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7,4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7,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11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公务员医疗补助缴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3,5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3,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1201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失业保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1202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工伤保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,6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,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1203-</w:t>
            </w:r>
            <w:r>
              <w:rPr>
                <w:rFonts w:eastAsia="Default;宋体" w:cs="Default;宋体" w:ascii="Default;宋体" w:hAnsi="Default;宋体"/>
                <w:color w:val="000000"/>
                <w:sz w:val="20"/>
                <w:lang w:eastAsia="zh-CN"/>
              </w:rPr>
              <w:t>SY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保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,6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,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13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住房公积金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8,0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8,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199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其他工资福利支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48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201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办公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208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取暖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,9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,901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215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会议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216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培训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226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劳务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228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工会经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229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福利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8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231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公务用车运行维护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299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其他商品和服务支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253,09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253,099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0101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离休人员工资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0102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地方津贴补贴</w:t>
            </w: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(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离休</w:t>
            </w: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0105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离休人员福利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0106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交通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0107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0</w:t>
            </w:r>
            <w:r>
              <w:rPr>
                <w:rFonts w:eastAsia="Default;宋体" w:cs="Default;宋体" w:ascii="Default;宋体" w:hAnsi="Default;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01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  <w:lang w:val="en-US" w:eastAsia="zh-CN"/>
              </w:rPr>
              <w:t>退休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休人员工资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2,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2,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0203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退休人员福利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0204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交通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0205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,7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,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0207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退休人员独生子女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0506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遗属生活补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,7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,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0509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四老人员补助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color w:val="000000"/>
                <w:sz w:val="20"/>
              </w:rPr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9901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</w:rPr>
              <w:t>独生子女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Default;宋体" w:cs="Default;宋体" w:ascii="Default;宋体" w:hAnsi="Default;宋体"/>
                <w:color w:val="000000"/>
                <w:sz w:val="20"/>
              </w:rPr>
              <w:t>3039903-</w:t>
            </w:r>
            <w:r>
              <w:rPr>
                <w:rFonts w:ascii="Default;宋体" w:hAnsi="Default;宋体" w:cs="Default;宋体" w:eastAsia="Default;宋体"/>
                <w:color w:val="000000"/>
                <w:sz w:val="20"/>
                <w:lang w:eastAsia="zh-CN"/>
              </w:rPr>
              <w:t>人员补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4,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4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6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共安全支出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6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6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124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了办案经费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6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95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6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124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了办案经费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6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95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 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共安全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1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85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人员经费、办案经费；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款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eastAsia="zh-CN"/>
        </w:rPr>
        <w:tab/>
        <w:t>879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eastAsia="zh-CN"/>
        </w:rPr>
        <w:t>54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元，主要用于退休人员工资保障；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100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款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医疗卫生支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eastAsia="zh-CN"/>
        </w:rPr>
        <w:tab/>
        <w:t>831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eastAsia="zh-CN"/>
        </w:rPr>
        <w:t>05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元，主要用于缴纳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、医疗、保险等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6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4189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将办案业务经费列入年初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公共安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为</w:t>
      </w:r>
      <w:r>
        <w:rPr>
          <w:rFonts w:eastAsia="仿宋_GB2312" w:ascii="仿宋_GB2312" w:hAnsi="仿宋_GB2312"/>
          <w:sz w:val="32"/>
          <w:szCs w:val="32"/>
        </w:rPr>
        <w:t>10,785,696.0</w:t>
      </w:r>
      <w:r>
        <w:rPr>
          <w:rFonts w:ascii="仿宋_GB2312" w:hAnsi="仿宋_GB2312" w:eastAsia="仿宋_GB2312"/>
          <w:sz w:val="32"/>
          <w:szCs w:val="32"/>
          <w:lang w:eastAsia="zh-CN"/>
        </w:rPr>
        <w:t>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3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类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879,548.0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04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1,051.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6.65%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 xml:space="preserve"> 2040501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 xml:space="preserve">款 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预算数为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</w:rPr>
        <w:t xml:space="preserve">10,785,696.00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1210135.73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12.63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，主要原因是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</w:rPr>
        <w:t>016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 xml:space="preserve">年将办案业务经费列入年初预算。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</w:rPr>
        <w:t xml:space="preserve">2. 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80501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款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预算数为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</w:rPr>
        <w:t xml:space="preserve">879,548.00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比上年执行数减少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9969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下降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1.13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减少了退休人员工资的补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3.2100501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款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467466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120388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，增长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34.68%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，主要原因为人员工资增长，基数增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4.2100503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款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363585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93635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34.68%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，主要原因为人员工资增长，基数调增。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   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,146,29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,350,000.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培训费、公务接待费、劳务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黑体" w:eastAsia="仿宋_GB2312"/>
          <w:sz w:val="32"/>
          <w:szCs w:val="32"/>
        </w:rPr>
        <w:t>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“三公”经费财政拨款预算数为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公务用车购置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公务接待费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“三公”经费财政拨款预算比上年增加（减少）    元，其中：因公出国（境）费增加（减少）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   ；公务用车购置费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未安排预算    ；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未安排预算   ；公务接待费增加（减少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未安排预算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5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34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办用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</w:rPr>
        <w:t>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6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28.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3.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6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3's</cp:lastModifiedBy>
  <dcterms:modified xsi:type="dcterms:W3CDTF">2025-02-05T13:22:43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D8B60BEB64431837F1F147C5A218F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