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文广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文广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lang w:eastAsia="zh-CN"/>
        </w:rPr>
        <w:t>全面贯彻文化、体育、旅游、广播、影视事业建设发展的路线方针，政策及国家法律法规的落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预算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室，分别是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    ，实有人数   人，其中：在职  人，增加或减少   人； 退休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旅游股、文艺股、执法股、行政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448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50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1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12017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94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7"/>
        <w:gridCol w:w="417"/>
        <w:gridCol w:w="1860"/>
        <w:gridCol w:w="1105"/>
        <w:gridCol w:w="935"/>
        <w:gridCol w:w="425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201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201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598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55"/>
        <w:gridCol w:w="244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1201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1201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448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448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5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50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1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1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1201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4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"/>
        <w:gridCol w:w="417"/>
        <w:gridCol w:w="160"/>
        <w:gridCol w:w="257"/>
        <w:gridCol w:w="2510"/>
        <w:gridCol w:w="124"/>
        <w:gridCol w:w="536"/>
        <w:gridCol w:w="1024"/>
        <w:gridCol w:w="141"/>
        <w:gridCol w:w="75"/>
        <w:gridCol w:w="901"/>
        <w:gridCol w:w="725"/>
        <w:gridCol w:w="1701"/>
      </w:tblGrid>
      <w:tr>
        <w:trPr>
          <w:trHeight w:val="90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91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44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45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873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694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810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201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20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8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6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6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4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3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3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0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5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5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96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9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58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58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697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69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5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5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63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6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99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99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14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1415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74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7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24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4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445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0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0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201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090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11100</w:t>
            </w:r>
          </w:p>
        </w:tc>
      </w:tr>
      <w:tr>
        <w:trPr>
          <w:trHeight w:val="285" w:hRule="atLeast"/>
        </w:trPr>
        <w:tc>
          <w:tcPr>
            <w:tcW w:w="4019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52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708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33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变动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资、社保基数上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33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变动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资、社保基数上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文化体育与传媒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734489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人员工资、经费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3505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人员社会保障和就业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计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218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在职职工医疗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755807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追加各项专项资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化行政运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344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计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2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35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701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行政运行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734489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282856.4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.6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追加各项专项资金。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210050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行政单位医疗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345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629.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人员工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入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社保基数上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等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210050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公务员医疗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873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.9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人员工资调入、调资、社保基数上调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20805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单位离退休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694.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5430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退休人员工资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20805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养老保险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810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810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未安排此项资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文广局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412017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090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机关事业单位基本养老保险缴费、职业年金缴费、职工基本医疗保险缴费、公务员医疗补助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11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差旅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；公务用车运行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；公务接待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1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52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增加文化活动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化体育旅游广播影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20:1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