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二工镇小学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二工镇小学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二工镇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二工镇小学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二工镇小学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一、全面负责学校工作，认真贯彻落实党和国家的方针、政策，全面实施素质教育，培养德、智、体、美等方面全面发展的社会主义事业的建设者和接班人。 二、根据教育规律、社会要求和学校实际，组织制定学校发展的远景规划、近期目标、学年和学期各项工作计划以及各项工作指标并组织实施。 三、加强学校的科学化管理，制定和健全各项规章制度，规范办学行为，培养良好校风。 四、负责教师队伍建设工作，决定校内教职工的工作安排，组织对教职工进行考核，实施奖惩。 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计划的贯彻执行。 七、组织制定和实施校舍建设和校园建设规划，加强对财务工作的领导，正确使用各项经费，不断改善办学条件，强化安全工作管理，创造良好的育人环境。 八、加强与党支部的合作，主动接受学校党组织的监督，搞好领导班子的团结和协作。 九、依靠群众办学，实行民主管理和民主监督。 十、主持学校与学生家长及社会的联系工作和外来工作。 </w:t>
      </w:r>
    </w:p>
    <w:p>
      <w:pPr>
        <w:pStyle w:val="Normal"/>
        <w:widowControl/>
        <w:spacing w:lineRule="exact" w:line="560"/>
        <w:ind w:firstLine="645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单位无下属预算单位，下设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5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校校长室、教务处、思政处、安全办公室、各办公室。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单位编制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7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3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  二工镇小学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二工镇小学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49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49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49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149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49.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49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49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二工镇小学                                   单位：万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1821"/>
        <w:gridCol w:w="1014"/>
        <w:gridCol w:w="992"/>
        <w:gridCol w:w="236"/>
        <w:gridCol w:w="473"/>
        <w:gridCol w:w="425"/>
        <w:gridCol w:w="567"/>
        <w:gridCol w:w="425"/>
        <w:gridCol w:w="425"/>
        <w:gridCol w:w="709"/>
      </w:tblGrid>
      <w:tr>
        <w:trPr>
          <w:trHeight w:val="510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教育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1.0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前教育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0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49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49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二工镇小学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总计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1149.0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1149.0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小学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1101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1101.0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前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138.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138.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149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14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二工镇小学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149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149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49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49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14900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149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149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149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992"/>
        <w:gridCol w:w="1518"/>
        <w:gridCol w:w="124"/>
        <w:gridCol w:w="45"/>
        <w:gridCol w:w="491"/>
        <w:gridCol w:w="459"/>
        <w:gridCol w:w="486"/>
        <w:gridCol w:w="79"/>
        <w:gridCol w:w="216"/>
        <w:gridCol w:w="901"/>
        <w:gridCol w:w="725"/>
        <w:gridCol w:w="501"/>
        <w:gridCol w:w="1200"/>
      </w:tblGrid>
      <w:tr>
        <w:trPr>
          <w:trHeight w:val="450" w:hRule="atLeast"/>
        </w:trPr>
        <w:tc>
          <w:tcPr>
            <w:tcW w:w="9087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二工镇小学  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合计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1149.0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1149.0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小学教育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1101.0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1101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前教育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13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138.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9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9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表六：</w:t>
            </w:r>
          </w:p>
        </w:tc>
        <w:tc>
          <w:tcPr>
            <w:tcW w:w="1687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5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887" w:type="dxa"/>
            <w:gridSpan w:val="15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般公共预算基本支出情况表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单位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二工镇小学  </w:t>
            </w:r>
          </w:p>
        </w:tc>
        <w:tc>
          <w:tcPr>
            <w:tcW w:w="1687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2" w:type="dxa"/>
            <w:gridSpan w:val="5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：</w:t>
            </w:r>
            <w:r>
              <w:rPr>
                <w:b/>
              </w:rPr>
              <w:t>万</w:t>
            </w:r>
            <w:r>
              <w:rPr>
                <w:b/>
              </w:rPr>
              <w:t>元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55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一般公共预算基本支出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经济分类科目名称</w:t>
            </w:r>
          </w:p>
        </w:tc>
        <w:tc>
          <w:tcPr>
            <w:tcW w:w="168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143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人员经费</w:t>
            </w:r>
          </w:p>
        </w:tc>
        <w:tc>
          <w:tcPr>
            <w:tcW w:w="242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公用经费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总计</w:t>
            </w:r>
            <w:r>
              <w:rPr/>
              <w:t>: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149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132.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101-</w:t>
            </w:r>
            <w:r>
              <w:rPr/>
              <w:t>职务工资</w:t>
            </w:r>
            <w:r>
              <w:rPr/>
              <w:t>(</w:t>
            </w:r>
            <w:r>
              <w:rPr/>
              <w:t>岗位工资</w:t>
            </w:r>
            <w:r>
              <w:rPr/>
              <w:t>)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10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10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102-</w:t>
            </w:r>
            <w:r>
              <w:rPr/>
              <w:t>级别工资</w:t>
            </w:r>
            <w:r>
              <w:rPr/>
              <w:t>(</w:t>
            </w:r>
            <w:r>
              <w:rPr/>
              <w:t>薪级工资</w:t>
            </w:r>
            <w:r>
              <w:rPr/>
              <w:t>)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1-</w:t>
            </w:r>
            <w:r>
              <w:rPr/>
              <w:t>高定工资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2-</w:t>
            </w:r>
            <w:r>
              <w:rPr/>
              <w:t>保留地区补贴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2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2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3-</w:t>
            </w:r>
            <w:r>
              <w:rPr/>
              <w:t>保留地区补贴保留额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4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4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4-</w:t>
            </w:r>
            <w:r>
              <w:rPr/>
              <w:t>艰苦边远地区津贴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8-</w:t>
            </w:r>
            <w:r>
              <w:rPr/>
              <w:t>纳入绩效工资的活工资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9-</w:t>
            </w:r>
            <w:r>
              <w:rPr/>
              <w:t>绩效工资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0-</w:t>
            </w:r>
            <w:r>
              <w:rPr/>
              <w:t>岗位津贴补贴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2-</w:t>
            </w:r>
            <w:r>
              <w:rPr/>
              <w:t>地方津贴补贴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3-</w:t>
            </w:r>
            <w:r>
              <w:rPr/>
              <w:t>基层补贴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6-</w:t>
            </w:r>
            <w:r>
              <w:rPr/>
              <w:t>冬季取暖补贴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1-</w:t>
            </w:r>
            <w:r>
              <w:rPr/>
              <w:t>年终一次性奖金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5-</w:t>
            </w:r>
            <w:r>
              <w:rPr/>
              <w:t>考核优秀奖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6-</w:t>
            </w:r>
            <w:r>
              <w:rPr/>
              <w:t>绩效考核奖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7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7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7-</w:t>
            </w:r>
            <w:r>
              <w:rPr/>
              <w:t>精神文明奖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8-</w:t>
            </w:r>
            <w:r>
              <w:rPr/>
              <w:t>综合治理奖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8-</w:t>
            </w:r>
            <w:r>
              <w:rPr/>
              <w:t>机关事业单位基本养老保险缴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1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1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9-</w:t>
            </w:r>
            <w:r>
              <w:rPr/>
              <w:t>职业年金缴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001-</w:t>
            </w:r>
            <w:r>
              <w:rPr/>
              <w:t>基本医疗保险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2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2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1-</w:t>
            </w:r>
            <w:r>
              <w:rPr/>
              <w:t>公务员医疗补助缴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201-</w:t>
            </w:r>
            <w:r>
              <w:rPr/>
              <w:t>失业保险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202-</w:t>
            </w:r>
            <w:r>
              <w:rPr/>
              <w:t>工伤保险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203-</w:t>
            </w:r>
            <w:r>
              <w:rPr>
                <w:lang w:eastAsia="zh-CN"/>
              </w:rPr>
              <w:t>SY</w:t>
            </w:r>
            <w:r>
              <w:rPr/>
              <w:t>保险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3-</w:t>
            </w:r>
            <w:r>
              <w:rPr/>
              <w:t>住房公积金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3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3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99-</w:t>
            </w:r>
            <w:r>
              <w:rPr/>
              <w:t>其他工资福利支出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01-</w:t>
            </w:r>
            <w:r>
              <w:rPr/>
              <w:t>办公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08-</w:t>
            </w:r>
            <w:r>
              <w:rPr/>
              <w:t>取暖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26-</w:t>
            </w:r>
            <w:r>
              <w:rPr/>
              <w:t>劳务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28-</w:t>
            </w:r>
            <w:r>
              <w:rPr/>
              <w:t>工会经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29-</w:t>
            </w:r>
            <w:r>
              <w:rPr/>
              <w:t>福利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99-</w:t>
            </w:r>
            <w:r>
              <w:rPr/>
              <w:t>其他商品和服务支出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3-</w:t>
            </w:r>
            <w:r>
              <w:rPr/>
              <w:t>退休人员福利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4-</w:t>
            </w:r>
            <w:r>
              <w:rPr/>
              <w:t>交通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5-</w:t>
            </w:r>
            <w:r>
              <w:rPr/>
              <w:t>冬季取暖补贴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7-</w:t>
            </w:r>
            <w:r>
              <w:rPr/>
              <w:t>退休人员独生子女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302-</w:t>
            </w:r>
            <w:r>
              <w:rPr/>
              <w:t>交通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303-</w:t>
            </w:r>
            <w:r>
              <w:rPr/>
              <w:t>冬季取暖补贴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506-</w:t>
            </w:r>
            <w:r>
              <w:rPr/>
              <w:t>遗属生活补助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9901-</w:t>
            </w:r>
            <w:r>
              <w:rPr/>
              <w:t>独生子女费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9903-</w:t>
            </w:r>
            <w:r>
              <w:rPr>
                <w:lang w:eastAsia="zh-CN"/>
              </w:rPr>
              <w:t>人员</w:t>
            </w:r>
            <w:r>
              <w:rPr/>
              <w:t>补助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6.4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6.4</w:t>
            </w:r>
          </w:p>
        </w:tc>
        <w:tc>
          <w:tcPr>
            <w:tcW w:w="2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二工镇小学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 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二工镇小学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二工镇小学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二工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49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二工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49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49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生人数增加，相应保障机制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二工镇小学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49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49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学生人数增加，相应保障机制经费增加。 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二工镇小学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49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普通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49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人员工资和商品服务支出、学生保障机制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二工镇小学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49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0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56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人员减少、上年追加维修资金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教育支出</w:t>
      </w:r>
      <w:r>
        <w:rPr>
          <w:rFonts w:eastAsia="仿宋_GB2312" w:ascii="仿宋_GB2312" w:hAnsi="仿宋_GB2312"/>
          <w:sz w:val="32"/>
          <w:szCs w:val="32"/>
        </w:rPr>
        <w:t>205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</w:rPr>
        <w:t>1149.00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 xml:space="preserve"> 2050201</w:t>
      </w:r>
      <w:r>
        <w:rPr>
          <w:rFonts w:ascii="仿宋_GB2312" w:hAnsi="仿宋_GB2312" w:eastAsia="仿宋_GB2312"/>
          <w:sz w:val="32"/>
          <w:szCs w:val="32"/>
        </w:rPr>
        <w:t>学前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，比上年执行数减少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。主要原因是：学生减少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02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小学教育支出</w:t>
      </w:r>
      <w:r>
        <w:rPr>
          <w:rFonts w:eastAsia="仿宋_GB2312" w:ascii="仿宋_GB2312" w:hAnsi="仿宋_GB2312"/>
          <w:sz w:val="32"/>
          <w:szCs w:val="32"/>
        </w:rPr>
        <w:t>101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0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5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学生减少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二工镇小学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工镇小学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49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退休费、退职（役）费、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劳务费、工会经费、福利费、其他商品和服务支出、办公设备购置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二工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二工镇小学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二工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  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   元，主要原因是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   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公务用车运行费增加（减少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预算未安排   ；公务接待费增加（减少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预算未安排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二工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二工镇小学及下属  家行政单位、  家参公管理事业单位和  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04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人员减少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二工镇小学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二工镇小学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133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8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5.74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工镇小学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47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二工镇小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二工镇小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10:00Z</dcterms:created>
  <dc:creator>Administrator</dc:creator>
  <dc:description/>
  <dc:language>en-US</dc:language>
  <cp:lastModifiedBy>WPS_1527827274</cp:lastModifiedBy>
  <dcterms:modified xsi:type="dcterms:W3CDTF">2019-02-19T09:44:11Z</dcterms:modified>
  <cp:revision>89</cp:revision>
  <dc:subject/>
  <dc:title>吉木萨尔县xxx单位xxx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