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</w:rPr>
        <w:t>县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  <w:lang w:eastAsia="zh-CN"/>
        </w:rPr>
        <w:t>工商局</w:t>
      </w:r>
      <w:r>
        <w:rPr>
          <w:rFonts w:eastAsia="方正小标宋_GBK;宋体" w:cs="宋体" w:ascii="方正小标宋_GBK;宋体" w:hAnsi="方正小标宋_GBK;宋体"/>
          <w:b/>
          <w:bCs/>
          <w:kern w:val="0"/>
          <w:sz w:val="36"/>
          <w:szCs w:val="36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</w:rPr>
        <w:t>年部门预算公开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　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工商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贯彻执行国家和区、州有关工商行政管理的方针、政策及法律、法规，拟定本县有关工商行政管理规范性文件、具体措施并组织实施。</w:t>
      </w:r>
    </w:p>
    <w:p>
      <w:pPr>
        <w:pStyle w:val="Normal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组织管理工商企业和从事经营活动的单位、个人的注册，核定注册单位名称，审定、批准、颁发有关证照并实行监督管理；管理证照档案，提供档案查询服务。积极推进企业档案电子化工作，将电子档案应用纳入日常登记业务流程。积极推进网上申请、受理、审核、公示、发照等全程电子化登记管理方式。</w:t>
      </w:r>
    </w:p>
    <w:p>
      <w:pPr>
        <w:pStyle w:val="Normal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组织监督市场竞争行为，查处垄断、不正当竞争、走私贩私、传销和变相传销等经济违法行为。</w:t>
      </w:r>
    </w:p>
    <w:p>
      <w:pPr>
        <w:pStyle w:val="Normal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组织监督市场交易行为，按规定组织监督检查流通领域商品质量，组织查处假冒伪劣等违法行为，保护经营者、消费者的合法权益。</w:t>
      </w:r>
    </w:p>
    <w:p>
      <w:pPr>
        <w:pStyle w:val="Normal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组织实施各类市场经营秩序的规范管理和监督，并对开办各类交易市场及商品展销会进行登记管理。</w:t>
      </w:r>
    </w:p>
    <w:p>
      <w:pPr>
        <w:pStyle w:val="Normal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组织监管经纪人、经纪机构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组织管理经济合同，组织查处合同欺诈行为，组织管理动产抵押物登记，组织监管拍卖行为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负责组织驰著名商标的推荐，保护商标专用权，组织查处商标侵权行为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组织管理广告发布和广告经营活动，查处违法行为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组织管理个体工商户。</w:t>
      </w:r>
    </w:p>
    <w:p>
      <w:pPr>
        <w:pStyle w:val="Normal"/>
        <w:spacing w:lineRule="exact" w:line="480"/>
        <w:ind w:firstLine="640"/>
        <w:rPr>
          <w:rFonts w:ascii="仿宋;宋体" w:hAnsi="仿宋;宋体" w:eastAsia="仿宋;宋体" w:cs="仿宋;宋体"/>
          <w:color w:val="333333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1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、</w:t>
      </w:r>
      <w:r>
        <w:rPr>
          <w:rFonts w:ascii="仿宋;宋体" w:hAnsi="仿宋;宋体" w:cs="仿宋;宋体" w:eastAsia="仿宋;宋体"/>
          <w:sz w:val="32"/>
          <w:szCs w:val="32"/>
        </w:rPr>
        <w:t>承办县人民政府交办的其他事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;宋体" w:hAnsi="仿宋;宋体" w:cs="仿宋;宋体" w:eastAsia="仿宋;宋体"/>
          <w:sz w:val="32"/>
          <w:szCs w:val="32"/>
        </w:rPr>
        <w:t>办公室、法规科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注册登记监督管理科、商标广告监督管理科、</w:t>
      </w:r>
      <w:r>
        <w:rPr>
          <w:rFonts w:ascii="仿宋;宋体" w:hAnsi="仿宋;宋体" w:cs="仿宋;宋体" w:eastAsia="仿宋;宋体"/>
          <w:sz w:val="32"/>
          <w:szCs w:val="32"/>
        </w:rPr>
        <w:t>合同消保监督管理科、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市场经济检查队、纪检监察室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29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20524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058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9" w:leader="none"/>
                <w:tab w:val="right" w:pos="1785" w:leader="none"/>
              </w:tabs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ab/>
              <w:t>697571</w:t>
              <w:tab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工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    单位：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万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44"/>
        <w:gridCol w:w="420"/>
        <w:gridCol w:w="2006"/>
        <w:gridCol w:w="970"/>
        <w:gridCol w:w="1008"/>
        <w:gridCol w:w="372"/>
        <w:gridCol w:w="51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工商行政管理事务）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3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3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1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1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234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2342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2"/>
        <w:gridCol w:w="504"/>
        <w:gridCol w:w="230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工商行政管理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3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3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1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1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234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234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20524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205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058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058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9757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9757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收  入  总 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计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表五：</w:t>
      </w:r>
    </w:p>
    <w:tbl>
      <w:tblPr>
        <w:tblW w:w="9137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9"/>
        <w:gridCol w:w="459"/>
        <w:gridCol w:w="540"/>
        <w:gridCol w:w="1582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13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1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工商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　　　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工商行政管理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052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05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975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3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3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1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1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234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3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37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03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工商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,923,424.00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63692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554205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1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2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368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368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747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747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628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62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908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908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10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1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,31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,31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5,69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5,69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,27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,27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7,591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7,59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2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714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71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  <w:lang w:eastAsia="zh-CN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9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,00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21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2183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1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1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1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12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159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159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743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743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8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800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,00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,23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,23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地方津贴补贴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离休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7,6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宋体" w:cs="Default;仿宋_GB2312"/>
                <w:color w:val="000000"/>
                <w:sz w:val="20"/>
                <w:lang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6-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eastAsia="zh-CN"/>
              </w:rPr>
              <w:t>离休人员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,8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宋体" w:cs="Default;仿宋_GB2312"/>
                <w:color w:val="000000"/>
                <w:sz w:val="20"/>
                <w:lang w:val="en-US" w:eastAsia="zh-CN"/>
              </w:rPr>
            </w:pPr>
            <w:r>
              <w:rPr>
                <w:rFonts w:eastAsia="宋体" w:cs="Default;仿宋_GB2312" w:ascii="Default;仿宋_GB2312" w:hAnsi="Default;仿宋_GB2312"/>
                <w:color w:val="000000"/>
                <w:sz w:val="20"/>
                <w:lang w:val="en-US" w:eastAsia="zh-CN"/>
              </w:rPr>
              <w:t>3030201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val="en-US" w:eastAsia="zh-CN"/>
              </w:rPr>
              <w:t>－基本退休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83,91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83,91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宋体" w:cs="Default;仿宋_GB2312"/>
                <w:color w:val="000000"/>
                <w:sz w:val="20"/>
                <w:lang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203-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eastAsia="zh-CN"/>
              </w:rPr>
              <w:t>其它对个人和家庭补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4,84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204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2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2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50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5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  <w:lang w:eastAsia="zh-CN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社会保险基金支出、医疗卫生支出、其他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归地方财务管理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归地方财务管理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工商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（工商行政管理事务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52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5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23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1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归地方财务管理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524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.7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58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医疗卫生与计划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757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1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2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52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归地方财务管理，预算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归口管理行政单位离退休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5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归地方财务管理，预算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行政单位医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23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归地方财务管理，预算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公务员医疗补助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1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归地方财务管理，预算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234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692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住房公积金、医疗费、其他工资福利支出、离休费、退休费、抚恤金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4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差旅费、维修（护）费、公务接待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） ；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4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归地方财务管理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901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51203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4733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4733.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88169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8495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填报单位：吉木萨尔县工商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9:52:1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