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吉木萨尔县党校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16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党校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党校部门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党校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轮训各级党员领导干部、公务员、村干部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部门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预算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党校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党校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办公室、科研室、教务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党校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党校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7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56"/>
        <w:gridCol w:w="468"/>
        <w:gridCol w:w="975"/>
        <w:gridCol w:w="1559"/>
        <w:gridCol w:w="1418"/>
        <w:gridCol w:w="236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干部教育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党校                                             单位： 元</w:t>
      </w:r>
    </w:p>
    <w:tbl>
      <w:tblPr>
        <w:tblW w:w="92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1"/>
        <w:gridCol w:w="516"/>
        <w:gridCol w:w="2307"/>
        <w:gridCol w:w="17"/>
        <w:gridCol w:w="1838"/>
        <w:gridCol w:w="17"/>
        <w:gridCol w:w="1839"/>
        <w:gridCol w:w="17"/>
        <w:gridCol w:w="1696"/>
        <w:gridCol w:w="17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教育支出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干部教育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党校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11"/>
        <w:gridCol w:w="1869"/>
        <w:gridCol w:w="1551"/>
        <w:gridCol w:w="1530"/>
        <w:gridCol w:w="1048"/>
      </w:tblGrid>
      <w:tr>
        <w:trPr>
          <w:trHeight w:val="285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,951,567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27"/>
        <w:gridCol w:w="454"/>
        <w:gridCol w:w="2412"/>
        <w:gridCol w:w="674"/>
        <w:gridCol w:w="1046"/>
        <w:gridCol w:w="220"/>
        <w:gridCol w:w="1661"/>
        <w:gridCol w:w="1737"/>
      </w:tblGrid>
      <w:tr>
        <w:trPr>
          <w:trHeight w:val="556" w:hRule="atLeast"/>
        </w:trPr>
        <w:tc>
          <w:tcPr>
            <w:tcW w:w="928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78" w:hRule="atLeast"/>
        </w:trPr>
        <w:tc>
          <w:tcPr>
            <w:tcW w:w="394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党校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9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70" w:hRule="atLeast"/>
        </w:trPr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565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8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干部教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951,567.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77" w:hRule="atLeast"/>
        </w:trPr>
        <w:tc>
          <w:tcPr>
            <w:tcW w:w="928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97078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965"/>
        <w:gridCol w:w="1216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党校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党校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党校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党校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15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党校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15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15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63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养老保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职业年金及绩效考核奖，增加人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15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15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63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增加养老保险、职业年金及绩效考核奖；增加人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党校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15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进修及培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15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、社会保障缴费支出、商品服务支出及对个人和家庭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15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6291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加人员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eastAsia="仿宋_GB2312" w:ascii="仿宋_GB2312" w:hAnsi="仿宋_GB2312"/>
          <w:sz w:val="32"/>
          <w:szCs w:val="32"/>
        </w:rPr>
        <w:t>2951567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5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教育支出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-08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进修及培训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-02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干部教育支出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95156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6291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加人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15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540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及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7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、公务用车运行维护费及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 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严格执行中央八项规定，“三公”经费只降不增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九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党校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7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8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增加人员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党校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党校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1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9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9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0077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吉木萨尔县党校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共吉木萨尔县委党校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user</cp:lastModifiedBy>
  <cp:lastPrinted>2018-12-21T23:10:00Z</cp:lastPrinted>
  <dcterms:modified xsi:type="dcterms:W3CDTF">2023-11-29T13:13:0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