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lang w:val="en-US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第一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lang w:val="en-US"/>
        </w:rPr>
      </w:pPr>
      <w:r>
        <w:rPr>
          <w:rFonts w:eastAsia="黑体" w:cs="黑体" w:ascii="黑体" w:hAnsi="黑体"/>
          <w:kern w:val="0"/>
          <w:sz w:val="44"/>
          <w:szCs w:val="44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  <w:r>
        <w:rPr>
          <w:sz w:val="32"/>
          <w:szCs w:val="32"/>
        </w:rPr>
        <w:t>小学教育及相关社会服务</w:t>
      </w:r>
      <w:r>
        <w:rPr>
          <w:rFonts w:ascii="仿宋_GB2312" w:hAnsi="仿宋_GB2312" w:cs="宋体" w:eastAsia="仿宋_GB2312"/>
          <w:b/>
          <w:sz w:val="32"/>
          <w:szCs w:val="32"/>
        </w:rPr>
        <w:t>高中学历教育、基础教育、相关社会服务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德育处、教务处、总务处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第一小学单位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  <w:r>
        <w:rPr>
          <w:sz w:val="32"/>
          <w:szCs w:val="32"/>
        </w:rPr>
        <w:t>小学教育及相关社会服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德育处、教务处、总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务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德育处、教务处、总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务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4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4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660"/>
        <w:gridCol w:w="91"/>
        <w:gridCol w:w="368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611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小学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5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0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36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5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1448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14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37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薪级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7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4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7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4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5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7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5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休人员工资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651" w:leader="none"/>
              </w:tabs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离休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一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包括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8.6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8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     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主要用于人员经费，业务开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8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:14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楷体_GB2312" w:hAnsi="楷体_GB2312" w:eastAsia="楷体_GB2312"/>
          <w:b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经费增加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劳务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   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  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  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人员经费增加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填报单位：吉木萨尔县第一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小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0T08:32:0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