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委宣传部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45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5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县委宣传部单位概况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县委宣传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贯彻执行中央关于宣传工作的方针、政策，督促检查落实情况，按照</w:t>
      </w:r>
      <w:hyperlink r:id="rId2" w:tgtFrame="http://zhidao.baidu.com/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中宣部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和省委宣传部的要求，结合县委、县政府的中心工作，研究制定和部署全县宣传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指导全县理论学习、理论宣传、</w:t>
      </w:r>
      <w:hyperlink r:id="rId3" w:tgtFrame="http://zhidao.baidu.com/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理论研究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全县精神文明建设工作的规划和组织实施；负责组织、协调、指导和监督全县各类群众性精神文明创建活动；承担全县精神文明建设指导委员会办公室的日常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指导和协调、组织对外宣传工作；并协调有关部门做好外来记者到我县采访报道的管理工作；做好全县宣传制品的审批工作；检查督促全县对外宣传纪律的执行；策划组织大型外宣活动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指导、协调全县宣传思想文化事业的改革和发展。协调推进文化强市和文化产业工作。按有关规定负责县级宣传文化发展专项资金和</w:t>
      </w:r>
      <w:hyperlink r:id="rId4" w:tgtFrame="http://zhidao.baidu.com/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文化事业建设费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的管理工作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完成县委、县政府和省委宣传部交办的其他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宣传部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文明办、外宣办、办公室、文化艺术科、理论科、国防教育办、扫黄打非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实有人数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8885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729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206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88,853.00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88,853.00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离退休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296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296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909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909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151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151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788209</w:t>
            </w: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788209</w:t>
            </w: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88,853.00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88,853.00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离退休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296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296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909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909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151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151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7882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7882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8885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8885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729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729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206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206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收入总计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出 总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78820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430"/>
        <w:gridCol w:w="80"/>
        <w:gridCol w:w="660"/>
        <w:gridCol w:w="1024"/>
        <w:gridCol w:w="216"/>
        <w:gridCol w:w="20"/>
        <w:gridCol w:w="1580"/>
        <w:gridCol w:w="26"/>
        <w:gridCol w:w="1554"/>
        <w:gridCol w:w="147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88,853.00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88,853.00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离退休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296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296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909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909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151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151.00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882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882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表六：</w:t>
            </w:r>
          </w:p>
        </w:tc>
        <w:tc>
          <w:tcPr>
            <w:tcW w:w="2000" w:type="dxa"/>
            <w:gridSpan w:val="5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94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36"/>
                <w:szCs w:val="36"/>
              </w:rPr>
              <w:t>一般公共预算基本支出情况表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00" w:type="dxa"/>
            <w:gridSpan w:val="5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单位：元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一般公共预算基本支出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2000" w:type="dxa"/>
            <w:gridSpan w:val="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58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总计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: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18"/>
                <w:szCs w:val="18"/>
              </w:rPr>
            </w:pPr>
            <w:r>
              <w:rPr>
                <w:rFonts w:cs="Arial" w:ascii="Default;Courier New" w:hAnsi="Default;Courier New"/>
                <w:kern w:val="0"/>
                <w:sz w:val="18"/>
                <w:szCs w:val="18"/>
              </w:rPr>
              <w:t>2,788,209.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18"/>
                <w:szCs w:val="18"/>
              </w:rPr>
            </w:pPr>
            <w:r>
              <w:rPr>
                <w:rFonts w:cs="Arial" w:ascii="Default;Courier New" w:hAnsi="Default;Courier New"/>
                <w:kern w:val="0"/>
                <w:sz w:val="18"/>
                <w:szCs w:val="18"/>
              </w:rPr>
              <w:t>1,634,772.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18"/>
                <w:szCs w:val="18"/>
              </w:rPr>
            </w:pPr>
            <w:r>
              <w:rPr>
                <w:rFonts w:cs="Arial" w:ascii="Default;Courier New" w:hAnsi="Default;Courier New"/>
                <w:kern w:val="0"/>
                <w:sz w:val="18"/>
                <w:szCs w:val="18"/>
              </w:rPr>
              <w:t>1,153,437.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18"/>
                <w:szCs w:val="18"/>
              </w:rPr>
            </w:pPr>
            <w:r>
              <w:rPr>
                <w:rFonts w:cs="Arial" w:ascii="Default;Courier New" w:hAnsi="Default;Courier New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1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职务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岗位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3,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1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级别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薪级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6,3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6,33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,7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,78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,1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,11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4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,7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,7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0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2,08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2,0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,8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,88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,0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,09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,6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,68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,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6,4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6,4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,5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,56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0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,9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,90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,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,15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,3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,32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3-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保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,1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,16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,3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,39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1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1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,1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,199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,5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,599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,6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,639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3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,07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,078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地方津贴补贴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,8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,89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4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,9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,9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,4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,4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5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5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99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990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补助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6,4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6,4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88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88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88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46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增加外宣、党报党刊征订等外宣事务运行费等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88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88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46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追加外宣经费等宣传事务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县委宣传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88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88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行政运行开支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2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机关事业单位基本养老保险缴费、职业年金缴纳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20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公务员医疗补助，行政医疗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88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42543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.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缩减办公经费。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88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.8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2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0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20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10%</w: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ind w:firstLine="640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 20133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88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0455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.2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办公经费。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2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2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6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退休人员工资由社保局发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10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9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21005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1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5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88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347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医疗费、其他工资福利支出、退休费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534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    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执行中央八项规定，“三公”经费只降不增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。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县委宣传部本级及下属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5343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105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5.2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追加外宣经费等宣传事务经费。</w:t>
      </w:r>
    </w:p>
    <w:p>
      <w:pPr>
        <w:pStyle w:val="Normal"/>
        <w:ind w:firstLine="48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县委宣传部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479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委宣传部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77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；其中：一般公务用车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77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2.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47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委宣传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0013;&#23459;&#37096;&amp;tn=44039180_cpr&amp;fenlei=mv6quAkxTZn0IZRqIHckPjm4nH00T1Y3nHmLP1cdmHu9m1uBnhDs0ZwV5Hcvrjm3rH6sPfKWUMw85HfYnjn4nH6sgvPsT6KdThsqpZwYTjCEQLGCpyw9Uz4Bmy-bIi4WUvYETgN-TLwGUv3EPjckPHnzPHTk" TargetMode="External"/><Relationship Id="rId3" Type="http://schemas.openxmlformats.org/officeDocument/2006/relationships/hyperlink" Target="https://www.baidu.com/s?wd=&#29702;&#35770;&#30740;&#31350;&amp;tn=44039180_cpr&amp;fenlei=mv6quAkxTZn0IZRqIHckPjm4nH00T1Y3nHmLP1cdmHu9m1uBnhDs0ZwV5Hcvrjm3rH6sPfKWUMw85HfYnjn4nH6sgvPsT6KdThsqpZwYTjCEQLGCpyw9Uz4Bmy-bIi4WUvYETgN-TLwGUv3EPjckPHnzPHTk" TargetMode="External"/><Relationship Id="rId4" Type="http://schemas.openxmlformats.org/officeDocument/2006/relationships/hyperlink" Target="https://www.baidu.com/s?wd=&#25991;&#21270;&#20107;&#19994;&#24314;&#35774;&#36153;&amp;tn=44039180_cpr&amp;fenlei=mv6quAkxTZn0IZRqIHckPjm4nH00T1Y3nHmLP1cdmHu9m1uBnhDs0ZwV5Hcvrjm3rH6sPfKWUMw85HfYnjn4nH6sgvPsT6KdThsqpZwYTjCEQLGCpyw9Uz4Bmy-bIi4WUvYETgN-TLwGUv3EPjckPHnzPHT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33:00Z</dcterms:created>
  <dc:creator>Administrator</dc:creator>
  <dc:description/>
  <dc:language>en-US</dc:language>
  <cp:lastModifiedBy>WPS_1527827274</cp:lastModifiedBy>
  <cp:lastPrinted>2018-12-21T16:42:00Z</cp:lastPrinted>
  <dcterms:modified xsi:type="dcterms:W3CDTF">2019-02-20T08:30:53Z</dcterms:modified>
  <cp:revision>4</cp:revision>
  <dc:subject/>
  <dc:title>吉木萨尔县委宣传部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