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县准东五彩湾开发建设协调管理办公室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主要职能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负责组织协调本行行政区在准东开发区内的行政管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行政执法和社会事务服务管理工作，协调做好招商引资工作，代表县人民执法协调相关部门为企业做好服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室、</w:t>
      </w:r>
      <w:r>
        <w:rPr>
          <w:rFonts w:ascii="仿宋_GB2312" w:hAnsi="仿宋_GB2312" w:eastAsia="仿宋_GB2312"/>
          <w:sz w:val="32"/>
          <w:szCs w:val="32"/>
        </w:rPr>
        <w:t>社会事务管理科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开发建设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3063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7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</w:p>
        </w:tc>
      </w:tr>
      <w:tr>
        <w:trPr>
          <w:trHeight w:val="10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807"/>
        <w:gridCol w:w="55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其他政府办公厅（室）及相关机构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3063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3063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872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872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6935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6935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3312"/>
        <w:gridCol w:w="1147"/>
        <w:gridCol w:w="1856"/>
        <w:gridCol w:w="1713"/>
      </w:tblGrid>
      <w:tr>
        <w:trPr>
          <w:trHeight w:val="345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其他政府办公厅（室）及相关机构事务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3063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306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872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872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693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693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3063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7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935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其他政府办公厅（室）及相关机构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3063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306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872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872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6935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93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1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64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6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4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4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6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0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-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7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7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-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4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8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8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3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693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82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7197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3063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7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8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比上年预算数增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38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厉行节约，压缩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其他政府办公厅（室）及相关机构事务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医疗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734873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565516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其他政府办公厅及相关机构事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13063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楷体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医疗卫生支出</w:t>
      </w: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（</w:t>
      </w:r>
      <w:r>
        <w:rPr>
          <w:rFonts w:eastAsia="楷体_GB2312" w:cs="宋体" w:ascii="楷体_GB2312" w:hAnsi="楷体_GB2312"/>
          <w:kern w:val="0"/>
          <w:sz w:val="32"/>
          <w:szCs w:val="32"/>
        </w:rPr>
        <w:t xml:space="preserve">210 </w:t>
      </w: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类）</w:t>
      </w:r>
      <w:r>
        <w:rPr>
          <w:rFonts w:eastAsia="楷体_GB2312" w:cs="宋体" w:ascii="楷体_GB2312" w:hAnsi="楷体_GB2312"/>
          <w:kern w:val="0"/>
          <w:sz w:val="32"/>
          <w:szCs w:val="32"/>
          <w:lang w:eastAsia="zh-CN"/>
        </w:rPr>
        <w:t>38723</w:t>
      </w: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元，占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3.4%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0399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306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8140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3.4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追加五彩湾铝产品工业园区道路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仿宋_GB2312" w:hAnsi="仿宋_GB2312"/>
          <w:kern w:val="0"/>
          <w:sz w:val="32"/>
          <w:szCs w:val="32"/>
          <w:lang w:val="en-US" w:eastAsia="zh-CN"/>
        </w:rPr>
        <w:t>2.2100501</w:t>
      </w:r>
      <w:r>
        <w:rPr>
          <w:rFonts w:ascii="仿宋_GB2312" w:hAnsi="仿宋_GB2312" w:cs="宋体" w:eastAsia="楷体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7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61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9.4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人员。</w:t>
      </w:r>
    </w:p>
    <w:p>
      <w:pPr>
        <w:pStyle w:val="Normal"/>
        <w:spacing w:lineRule="exact" w:line="580"/>
        <w:ind w:firstLine="640"/>
        <w:rPr>
          <w:rFonts w:ascii="仿宋_GB2312" w:hAnsi="仿宋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3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21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其他社会保障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71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依据中央八项规定“三公”经费只减不增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“三公”经费只降不增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71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0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业务量增加，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8:23:2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