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highlight w:val="none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机关事务管理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highlight w:val="none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highlight w:val="none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根据国家、自治区、自治州有关政策、规章制度，拟订县机关事务管理和保障的制度和办法，并组织实施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负责县四套班子的政务接待及政务接待工作用车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负责县级机关基本建设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负责县级机关综合办公场所的修缮、维护及后勤综合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负责机关干部宿舍的修缮维护及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六）负责县机关食堂的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七）负责县乡公共机构节能管理工作。并会同有关部门推进、指导、协调、监督全县公共机构节能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八）承办县委、县人民政府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综合办公室：负责局机关文秘、档案、党建、精神文明、财务等日常事务；负责公共机构节能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基建后勤管理办公室：负责县级机关综合办公场所的管理和后勤保障服务工作；负责县级机关食堂的管理工作；负责县级机关基本建设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接待办公室：负责县四套班子的政务接待及政务接待工作用车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员额控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，社会化服务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长期临时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临聘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4,814,27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4,701,19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,814,27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9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66,1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4,814,279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4,814,279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4,814,27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4,814,279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机关服务（政府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701,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4,701,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6,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46,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66,1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66,1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4,814,2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4,814,2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机关服务（政府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701,1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701,1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6,9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6,9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66,1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66,1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814,2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814,2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4,814,279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4,814,27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机关服务（政府办公厅（室）及相关机构事务）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701,19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701,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6,94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6,9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66,1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66,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814,27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814,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tbl>
      <w:tblPr>
        <w:tblW w:w="9121" w:type="dxa"/>
        <w:jc w:val="left"/>
        <w:tblInd w:w="-5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8"/>
        <w:gridCol w:w="2025"/>
        <w:gridCol w:w="1605"/>
        <w:gridCol w:w="2758"/>
        <w:gridCol w:w="25"/>
      </w:tblGrid>
      <w:tr>
        <w:trPr>
          <w:trHeight w:val="345" w:hRule="atLeast"/>
        </w:trPr>
        <w:tc>
          <w:tcPr>
            <w:tcW w:w="2708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表六：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912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36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36"/>
                <w:u w:val="none"/>
                <w:shd w:fill="FFFFFF" w:val="cle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708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项目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2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经济分类科目名称</w:t>
            </w:r>
          </w:p>
        </w:tc>
        <w:tc>
          <w:tcPr>
            <w:tcW w:w="20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小计</w:t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人员经费</w:t>
            </w:r>
          </w:p>
        </w:tc>
        <w:tc>
          <w:tcPr>
            <w:tcW w:w="27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4"/>
                <w:u w:val="none"/>
                <w:shd w:fill="FFFFFF" w:val="clear"/>
              </w:rPr>
            </w:r>
          </w:p>
        </w:tc>
        <w:tc>
          <w:tcPr>
            <w:tcW w:w="2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7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总计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,814,27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092207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,722,072</w:t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1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职务工资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岗位工资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83,4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83,480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102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级别工资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薪级工资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06,560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06,560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高定工资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4,1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4,124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02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保留地区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9,900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9,900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04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艰苦边远地区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54,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54,360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08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纳入绩效工资的活工资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Default;Courier New" w:hAnsi="Default;Courier New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0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绩效工资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10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岗位津贴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12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65,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65,800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13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基层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1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10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104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29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其他津贴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3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年终一次性奖金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5,34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5,34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305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考核优秀奖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,4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,44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30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绩效考核奖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60,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60,00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307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精神文明奖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308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综合治理奖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8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37,9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37,91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0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职业年金缴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55,1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55,16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0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基本医疗保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66,14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66,14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2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失业保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0,3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10,34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202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工伤保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,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2,75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203-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保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3,44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eastAsia="zh-CN"/>
              </w:rPr>
              <w:t>3,44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13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住房公积金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840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8407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19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其他工资福利支出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81718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81718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办公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2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26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08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取暖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3049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3049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15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会议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1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培训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2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劳务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28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工会经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9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96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96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2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福利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1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17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717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3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公务用车运行维护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6000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6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29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其他商品和服务支出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22159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221597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221597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1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离休人员工资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102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离休</w:t>
            </w: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105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离休人员福利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10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交通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107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203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退休人员福利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0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204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交通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18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205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9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sz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92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207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退休人员独生子女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506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遗属生活补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0509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四老人员补助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9901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独生子女费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2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3039903-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人员</w:t>
            </w:r>
            <w:r>
              <w:rPr>
                <w:rFonts w:ascii="Default;Courier New" w:hAnsi="Default;Courier New" w:cs="宋体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  <w:t>补助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51,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51,20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top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highlight w:val="none"/>
                <w:u w:val="none"/>
                <w:shd w:fill="FFFFFF" w:val="clear"/>
              </w:rPr>
            </w:pPr>
            <w:r>
              <w:rPr>
                <w:rFonts w:cs="宋体" w:ascii="Default;Courier New" w:hAnsi="Default;Courier New"/>
                <w:b w:val="false"/>
                <w:bCs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社会保险基金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28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，人员经费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487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011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和公用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9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人员工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医疗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80806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公用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011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9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7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7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0303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7011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237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.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人员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80502: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69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8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退休工资交社保局发放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0502: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614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基数调整，且增加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142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2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220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水费、电费、取暖费、差旅费、维修（护）费、会议费、劳务费、公务用车运行维护费、其他商品和服务支出、办公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220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有资产和经营性房产管理费用增加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4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4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7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7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89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1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15:00Z</dcterms:created>
  <dc:creator>Administrator</dc:creator>
  <dc:description/>
  <dc:language>en-US</dc:language>
  <cp:lastModifiedBy>WPS_1527827274</cp:lastModifiedBy>
  <dcterms:modified xsi:type="dcterms:W3CDTF">2019-02-20T05:04:19Z</dcterms:modified>
  <cp:revision>134</cp:revision>
  <dc:subject/>
  <dc:title>吉木萨尔县机关事务管理局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