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2"/>
          <w:szCs w:val="44"/>
        </w:rPr>
      </w:pPr>
      <w:r>
        <w:rPr>
          <w:rFonts w:ascii="方正小标宋_GBK" w:hAnsi="方正小标宋_GBK" w:cs="宋体" w:eastAsia="方正小标宋_GBK"/>
          <w:kern w:val="0"/>
          <w:sz w:val="40"/>
          <w:szCs w:val="44"/>
        </w:rPr>
        <w:t>吉木萨尔</w:t>
      </w:r>
      <w:r>
        <w:rPr>
          <w:rFonts w:ascii="方正小标宋_GBK" w:hAnsi="方正小标宋_GBK" w:cs="宋体" w:eastAsia="方正小标宋_GBK"/>
          <w:kern w:val="0"/>
          <w:sz w:val="40"/>
          <w:szCs w:val="44"/>
          <w:lang w:eastAsia="zh-CN"/>
        </w:rPr>
        <w:t>县委组织部</w:t>
      </w:r>
      <w:r>
        <w:rPr>
          <w:rFonts w:eastAsia="方正小标宋_GBK" w:cs="宋体" w:ascii="方正小标宋_GBK" w:hAnsi="方正小标宋_GBK"/>
          <w:kern w:val="0"/>
          <w:sz w:val="40"/>
          <w:szCs w:val="44"/>
        </w:rPr>
        <w:t>2016</w:t>
      </w:r>
      <w:r>
        <w:rPr>
          <w:rFonts w:ascii="方正小标宋_GBK" w:hAnsi="方正小标宋_GBK" w:cs="宋体" w:eastAsia="方正小标宋_GBK"/>
          <w:kern w:val="0"/>
          <w:sz w:val="40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组织部部门单位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中共吉木萨尔县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中共吉木萨尔县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中共吉木萨尔县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共吉木萨尔县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中共吉木萨尔县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中共吉木萨尔县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中共吉木萨尔县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中共吉木萨尔县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中共吉木萨尔县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中共吉木萨尔县委员会组织部部门单位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贯彻执行党的组织和干部工作路线、方针、政策和省、市、县委的有关规定，研究制定全县党建工作意见并组织实施；指导党组织特别是党的基层组织建设，探索和指导各类新经济组织中党组织的设置和活动方式；主管党员的发展和管理工作；负责规划、指导和协调党员教育工作；组织新时期党的建设工作研究；负责指导全县党员干部电化教育工作。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提出县委管理的领导班子及领导干部调整、配备的意见和建议；负责县委管理的干部的考察和办理任免、工资、奖惩、待遇、退（离）休、因公出国（境）审批手续。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制定全县各级领导班子的思想、组织和作风建设的意见，并进行监督检查；指导、检查领导班子民主生活会情况。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研究制定干部队伍建设的有关制度和规定，组织落实培养、选拔中青年干部工作、女干部工作和党外干部工作；负责后备干部的培养、教育和选拔、管理。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研究和组织指导干部人事制度改革，制定或参与制定组织、干部、人事工作的管理办法和制度。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指导、规划、协调、检查干部教育工作，组织县委管理的干部和部分中青年干部以及组工干部的培训。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调查了解人才工作情况，加强对人才工作的指导；抓好党政人才、企业经营管理人才、专业技术人才队伍的建设。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对选拔任用干部工作的监督，承办有关干部问题的审查和调查核实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组织部的部门预算包括：组织部本级预算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组织部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层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访惠聚”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  组织部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50076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50076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0,15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,500,764.00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,500,764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,500,764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,500,764.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575"/>
        <w:gridCol w:w="19"/>
        <w:gridCol w:w="2126"/>
        <w:gridCol w:w="19"/>
        <w:gridCol w:w="992"/>
        <w:gridCol w:w="9"/>
        <w:gridCol w:w="1153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组织事务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运行（组织事务）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政单位医疗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3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务员医疗补助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1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,500,76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,500,7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567"/>
        <w:gridCol w:w="2604"/>
        <w:gridCol w:w="17"/>
        <w:gridCol w:w="1838"/>
        <w:gridCol w:w="1856"/>
        <w:gridCol w:w="1713"/>
        <w:gridCol w:w="17"/>
      </w:tblGrid>
      <w:tr>
        <w:trPr>
          <w:trHeight w:val="345" w:hRule="atLeast"/>
        </w:trPr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组织事务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运行（组织事务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政单位医疗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务员医疗补助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,7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,7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564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,500,76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,500,7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0,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0,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,500,76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,500,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,500,7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,500,764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,764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,764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11"/>
        <w:gridCol w:w="710"/>
        <w:gridCol w:w="1610"/>
        <w:gridCol w:w="319"/>
        <w:gridCol w:w="598"/>
        <w:gridCol w:w="561"/>
        <w:gridCol w:w="790"/>
        <w:gridCol w:w="111"/>
        <w:gridCol w:w="122"/>
        <w:gridCol w:w="216"/>
        <w:gridCol w:w="1282"/>
        <w:gridCol w:w="486"/>
        <w:gridCol w:w="1134"/>
        <w:gridCol w:w="428"/>
      </w:tblGrid>
      <w:tr>
        <w:trPr>
          <w:trHeight w:val="450" w:hRule="atLeast"/>
        </w:trPr>
        <w:tc>
          <w:tcPr>
            <w:tcW w:w="9608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478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组织事务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运行（组织事务）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,61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0,154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单位医疗</w:t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3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37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务员医疗补助</w:t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1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17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,76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,764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8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/>
            <w:shd w:fill="FFFFFF" w:val="clear"/>
          </w:tcPr>
          <w:p>
            <w:pPr>
              <w:pStyle w:val="Normal"/>
              <w:widowControl/>
              <w:ind w:left="-90" w:hanging="0"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表六：</w:t>
            </w:r>
          </w:p>
        </w:tc>
        <w:tc>
          <w:tcPr>
            <w:tcW w:w="2060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ind w:left="-567" w:hanging="0"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shd w:fill="FFFFFF" w:val="clear"/>
          </w:tcPr>
          <w:p>
            <w:pPr>
              <w:pStyle w:val="Normal"/>
              <w:widowControl/>
              <w:snapToGrid w:val="false"/>
              <w:ind w:left="-567" w:hanging="0"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shd w:fill="FFFFFF" w:val="clear"/>
          </w:tcPr>
          <w:p>
            <w:pPr>
              <w:pStyle w:val="Normal"/>
              <w:widowControl/>
              <w:snapToGrid w:val="false"/>
              <w:ind w:left="-567" w:hanging="0"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36"/>
                <w:szCs w:val="36"/>
              </w:rPr>
              <w:t>一般公共预算基本支出情况表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ind w:left="-567" w:hanging="0"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79" w:type="dxa"/>
            <w:gridSpan w:val="5"/>
            <w:tcBorders/>
            <w:shd w:fill="FFFFFF" w:val="clear"/>
          </w:tcPr>
          <w:p>
            <w:pPr>
              <w:pStyle w:val="Normal"/>
              <w:widowControl/>
              <w:snapToGrid w:val="false"/>
              <w:ind w:left="-567" w:hanging="0"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shd w:fill="FFFFFF" w:val="clear"/>
          </w:tcPr>
          <w:p>
            <w:pPr>
              <w:pStyle w:val="Normal"/>
              <w:widowControl/>
              <w:snapToGrid w:val="false"/>
              <w:ind w:left="-567" w:hanging="0"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ind w:left="-567" w:hanging="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5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一般公共预算基本支出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2268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173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bookmarkStart w:id="0" w:name="OLE_LINK7"/>
            <w:bookmarkEnd w:id="0"/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总计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: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,500,764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212118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37958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bookmarkStart w:id="1" w:name="OLE_LINK6"/>
            <w:bookmarkStart w:id="2" w:name="OLE_LINK4"/>
            <w:bookmarkStart w:id="3" w:name="OLE_LINK3"/>
            <w:bookmarkStart w:id="4" w:name="OLE_LINK2"/>
            <w:bookmarkStart w:id="5" w:name="OLE_LINK1"/>
            <w:bookmarkStart w:id="6" w:name="OLE_LINK5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1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职务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岗位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94,94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94,9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1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级别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薪级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253,98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253,9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29,772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29,77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73,14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73,1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4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90,60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90,6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0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41,12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41,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7,48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7,4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,52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,5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9,891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9,89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28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2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25,193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25,19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0,077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0,07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0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01,337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01,33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78,817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78,81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252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25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3-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保险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,63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,6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37,213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37,2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44,00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44,0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1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1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,674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color w:val="FF0000"/>
                <w:sz w:val="18"/>
                <w:szCs w:val="18"/>
              </w:rPr>
              <w:t>9,674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2,899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2,899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1,609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1,609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3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,241,40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,241,4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地方津贴补贴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4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5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5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99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567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990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  <w:lang w:eastAsia="zh-CN"/>
              </w:rPr>
              <w:t>人员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补助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39,400</w:t>
            </w:r>
          </w:p>
        </w:tc>
        <w:tc>
          <w:tcPr>
            <w:tcW w:w="1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39,4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25"/>
        <w:gridCol w:w="92"/>
        <w:gridCol w:w="545"/>
        <w:gridCol w:w="450"/>
        <w:gridCol w:w="86"/>
        <w:gridCol w:w="652"/>
        <w:gridCol w:w="652"/>
        <w:gridCol w:w="292"/>
        <w:gridCol w:w="286"/>
        <w:gridCol w:w="419"/>
        <w:gridCol w:w="578"/>
        <w:gridCol w:w="420"/>
        <w:gridCol w:w="420"/>
        <w:gridCol w:w="308"/>
        <w:gridCol w:w="97"/>
      </w:tblGrid>
      <w:tr>
        <w:trPr>
          <w:trHeight w:val="375" w:hRule="atLeast"/>
        </w:trPr>
        <w:tc>
          <w:tcPr>
            <w:tcW w:w="942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1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0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04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,500,7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医疗卫生支出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,500,7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,320,6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8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：人员增加，工资福利调整；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组织部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,500,7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,500,7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6554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：人员增加，工资福利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组织部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,500,7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,320,6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组织事务、行政运行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10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0,1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0,7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29437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.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追加了访惠聚相关资金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201</w:t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,320,6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4.8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 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0,1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1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32</w:t>
        <w:tab/>
        <w:t>01</w:t>
        <w:tab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行政运行（组织事务）：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ab/>
        <w:t>3,320,61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0143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84%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人员增加，工资福利调整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10</w:t>
        <w:tab/>
        <w:t>05</w:t>
        <w:tab/>
        <w:t>01</w:t>
        <w:tab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行政单位医疗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101,33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.99%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人员增加，工资福利调整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10</w:t>
        <w:tab/>
        <w:t>05</w:t>
        <w:tab/>
        <w:t>03</w:t>
        <w:tab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公务员医疗补助：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78,8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.99%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人员增加，工资福利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,320,6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11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主要包括：基本工资、津贴补贴、奖金、伙食补助费、绩效工资、机关事业单位基本养老保险缴费、职业年金缴费、职工基本医疗保险缴费、公务员医疗补助缴费、其他社会保障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95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劳务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是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元，主要原因是：严格按照中央八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规定厉行节约，三公经费只降不增；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：未安排预算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委组织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95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比上年执行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4315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3.8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：人员增加，工资福利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组织部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组织部部门及下属各预算单位占用使用国有资产总体情况为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,251,039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7,438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7,438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,056,816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未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3401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中共吉木萨尔县委员会组织部</w:t>
      </w:r>
    </w:p>
    <w:p>
      <w:pPr>
        <w:pStyle w:val="Normal"/>
        <w:widowControl/>
        <w:spacing w:lineRule="exact" w:line="560"/>
        <w:ind w:firstLine="3401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24:00Z</dcterms:created>
  <dc:creator>Administrator</dc:creator>
  <dc:description/>
  <dc:language>en-US</dc:language>
  <cp:lastModifiedBy>准东精诚科技</cp:lastModifiedBy>
  <cp:lastPrinted>2018-12-21T15:20:00Z</cp:lastPrinted>
  <dcterms:modified xsi:type="dcterms:W3CDTF">2024-02-05T04:09:46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