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文物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文物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吉木萨尔县文物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文物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贯彻执行党和国家关于文物工作的方针、政策，研究和起草文物保护地方性法规、规章草案，拟订文物和博物馆事业发展规划，组织文物资源调查。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指导协调文物保护工作，履行文物行政执法督察职责。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负责推动完善文物和博物馆公共服务体系建设，组织拟定文物和博物馆公共资源共享规划并推动实施，协调博物馆间的交流与协作，指导社会文物的管理。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组织指导文物保护宣传工作，拟订文物和博物馆有关人才队伍建设规划。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负责指导、协调文物保护和藏品管理的科技、信息化工作，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承办县政府及省级文物部门交办的其他事项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吉木萨尔县文物局的部门预算包括：吉木萨尔县文物局本级预算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文物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sz w:val="32"/>
          <w:szCs w:val="32"/>
        </w:rPr>
        <w:t>行政办、文物保护、文物执法、博物馆、项目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14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4419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665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4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470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2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2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5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5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2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2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文物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47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47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2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2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5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5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2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2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6147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6147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42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42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67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67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文物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47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47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2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2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5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5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2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2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55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职务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岗位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7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20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20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8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8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6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6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66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66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2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3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4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4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3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18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18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4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41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7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7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5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74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58100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55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体育与传媒支出、社会保障和就业支出、社会保险基金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55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55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31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经费、业务经费增加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文物局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55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55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31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经费、业务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文物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55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left="638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7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14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和人员经费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4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退休人员工资发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社保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55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3560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1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增加北庭故城保护费用。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7</w:t>
      </w:r>
      <w:r>
        <w:rPr>
          <w:rFonts w:ascii="仿宋_GB2312" w:hAnsi="仿宋_GB2312" w:eastAsia="仿宋_GB2312"/>
          <w:sz w:val="32"/>
          <w:szCs w:val="32"/>
        </w:rPr>
        <w:t>文物行政运行</w:t>
      </w:r>
      <w:r>
        <w:rPr>
          <w:rFonts w:eastAsia="仿宋_GB2312" w:ascii="仿宋_GB2312" w:hAnsi="仿宋_GB2312"/>
          <w:sz w:val="32"/>
          <w:szCs w:val="32"/>
        </w:rPr>
        <w:t>1614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4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补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20702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ascii="仿宋_GB2312" w:hAnsi="仿宋_GB2312"/>
          <w:sz w:val="32"/>
          <w:szCs w:val="32"/>
        </w:rPr>
        <w:t>1614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17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7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增加北庭故城保护费用。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8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4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2944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.6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变动，经费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  <w:tab/>
        <w:t>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2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0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工资提高，缴费基数增大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05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工资变动，缴费基数相应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55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工资福利支出、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8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执行中央八项规定，“三公”经费只降不增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文物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8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70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业务经费增加</w:t>
      </w:r>
    </w:p>
    <w:p>
      <w:pPr>
        <w:pStyle w:val="Normal"/>
        <w:widowControl/>
        <w:spacing w:lineRule="exact" w:line="580"/>
        <w:ind w:firstLine="479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文物局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479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文物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47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43:00Z</dcterms:created>
  <dc:creator>Administrator</dc:creator>
  <dc:description/>
  <dc:language>en-US</dc:language>
  <cp:lastModifiedBy>WPS_1527827274</cp:lastModifiedBy>
  <dcterms:modified xsi:type="dcterms:W3CDTF">2019-02-20T08:22:07Z</dcterms:modified>
  <cp:revision>57</cp:revision>
  <dc:subject/>
  <dc:title>吉木萨尔县xxx单位xxx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