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图书馆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图书馆是保存人类文化遗产的机构，担负起对社会各界人士的科学知识文化教育的任务。是继续教育、终身教育的基地，是传递科学情报，丰富、系统、全面的图书信息资料，成为图书馆从事科学情报传递工作的物质条件。图书馆收藏的图书资料，是人类长期积累的一种智力资源，同时，图书馆将这些图书资料提供利用，是开发图书馆用户的脑力资源。图书馆提供的服务，满足了社会对文化娱乐的需要，丰富和活跃了人民群众的文化生活，在精神文明建设当中，起到了不可磨灭的作用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预算及下属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 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人； 退休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图书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tabs>
          <w:tab w:val="clear" w:pos="420"/>
          <w:tab w:val="left" w:pos="456" w:leader="none"/>
        </w:tabs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3"/>
        <w:gridCol w:w="417"/>
        <w:gridCol w:w="1875"/>
        <w:gridCol w:w="109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644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馆经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退休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医疗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馆经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26"/>
        <w:gridCol w:w="1155"/>
        <w:gridCol w:w="1281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573,99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馆经费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268,109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,63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,252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3821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918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5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,2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5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,5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0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0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3-SY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1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1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3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4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地方津贴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4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5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5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99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99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573,997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3821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91800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10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书专项经费增加，工资增加，社保缴费基数增加等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10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书专项经费增加，工资增加，社保缴费基数增加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文化体育与传媒收支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6810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运行经费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医疗保障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625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，主要用于在职医疗保险；事业保障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2963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，主要用于退休费及养老保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259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书专项经费增加，工资增加，社保缴费基数增加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文化体育与传媒收支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6810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4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625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事业保障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2963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70104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81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3372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书专项经费增加，工资增加，社保缴费基数增加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0502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6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77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去世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0502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2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9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人员工资变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39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21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机关事业单位基本养老保险缴费、职业年金缴费、职工基本医疗保险缴费、公务员医疗补助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18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公务接待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18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5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买经费减少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吉木萨尔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县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图书馆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19:1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