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北庭镇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北庭镇小学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79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小学教育、基础教育、相关社会服务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德育处、教务处、教研处、总务处、综合治理处、校团委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北庭镇小学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color w:val="2B2B2B"/>
          <w:sz w:val="32"/>
          <w:szCs w:val="32"/>
        </w:rPr>
        <w:t>1</w:t>
      </w:r>
      <w:r>
        <w:rPr>
          <w:color w:val="2B2B2B"/>
          <w:sz w:val="32"/>
          <w:szCs w:val="32"/>
        </w:rPr>
        <w:t>、</w:t>
      </w:r>
      <w:r>
        <w:rPr>
          <w:sz w:val="32"/>
          <w:szCs w:val="32"/>
        </w:rPr>
        <w:t>小学教育及相关社会服务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从预算单位构成看，吉木萨尔县北庭镇小学的部门预算包括：吉木萨尔县北庭镇小学本级预算及下属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人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德育处、教务处、教研处、总务处、综合治理处、校团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北庭镇小学编制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5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2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北庭学校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694"/>
        <w:gridCol w:w="7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3400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.00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340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3400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340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34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340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3400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北庭学校    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1019"/>
        <w:gridCol w:w="34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3400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北庭学校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小学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340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北庭镇小学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992"/>
        <w:gridCol w:w="1518"/>
        <w:gridCol w:w="169"/>
        <w:gridCol w:w="491"/>
        <w:gridCol w:w="945"/>
        <w:gridCol w:w="79"/>
        <w:gridCol w:w="216"/>
        <w:gridCol w:w="1626"/>
        <w:gridCol w:w="501"/>
        <w:gridCol w:w="1200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北庭镇小学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小学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40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表六：</w:t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87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firstLine="2530"/>
              <w:rPr>
                <w:b/>
                <w:b/>
              </w:rPr>
            </w:pPr>
            <w:r>
              <w:rPr>
                <w:b/>
              </w:rPr>
              <w:t>一般公共预算基本支出情况表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编制部门：吉木萨尔县北庭镇小学</w:t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：万元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一般公共预算基本支出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经济分类科目名称</w:t>
            </w:r>
          </w:p>
        </w:tc>
        <w:tc>
          <w:tcPr>
            <w:tcW w:w="168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14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人员经费</w:t>
            </w:r>
          </w:p>
        </w:tc>
        <w:tc>
          <w:tcPr>
            <w:tcW w:w="242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公用经费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总计</w:t>
            </w:r>
            <w:r>
              <w:rPr/>
              <w:t>: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34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23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1-</w:t>
            </w:r>
            <w:r>
              <w:rPr/>
              <w:t>职务工资</w:t>
            </w:r>
            <w:r>
              <w:rPr/>
              <w:t>(</w:t>
            </w:r>
            <w:r>
              <w:rPr/>
              <w:t>岗位工资</w:t>
            </w:r>
            <w:r>
              <w:rPr/>
              <w:t>)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6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6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2-</w:t>
            </w:r>
            <w:r>
              <w:rPr/>
              <w:t>级别工资</w:t>
            </w:r>
            <w:r>
              <w:rPr/>
              <w:t>(</w:t>
            </w:r>
            <w:r>
              <w:rPr/>
              <w:t>薪级工资</w:t>
            </w:r>
            <w:r>
              <w:rPr/>
              <w:t>)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1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1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1-</w:t>
            </w:r>
            <w:r>
              <w:rPr/>
              <w:t>高定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2-</w:t>
            </w:r>
            <w:r>
              <w:rPr/>
              <w:t>保留地区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3-</w:t>
            </w:r>
            <w:r>
              <w:rPr/>
              <w:t>保留地区补贴保留额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4-</w:t>
            </w:r>
            <w:r>
              <w:rPr/>
              <w:t>艰苦边远地区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4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4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8-</w:t>
            </w:r>
            <w:r>
              <w:rPr/>
              <w:t>纳入绩效工资的活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9-</w:t>
            </w:r>
            <w:r>
              <w:rPr/>
              <w:t>绩效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0-</w:t>
            </w:r>
            <w:r>
              <w:rPr/>
              <w:t>岗位津贴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2-</w:t>
            </w:r>
            <w:r>
              <w:rPr/>
              <w:t>地方津贴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3-</w:t>
            </w:r>
            <w:r>
              <w:rPr/>
              <w:t>基层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6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1-</w:t>
            </w:r>
            <w:r>
              <w:rPr/>
              <w:t>年终一次性奖金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5-</w:t>
            </w:r>
            <w:r>
              <w:rPr/>
              <w:t>考核优秀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6-</w:t>
            </w:r>
            <w:r>
              <w:rPr/>
              <w:t>绩效考核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7-</w:t>
            </w:r>
            <w:r>
              <w:rPr/>
              <w:t>精神文明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8-</w:t>
            </w:r>
            <w:r>
              <w:rPr/>
              <w:t>综合治理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8-</w:t>
            </w:r>
            <w:r>
              <w:rPr/>
              <w:t>机关事业单位基本养老保险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4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4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9-</w:t>
            </w:r>
            <w:r>
              <w:rPr/>
              <w:t>职业年金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001-</w:t>
            </w:r>
            <w:r>
              <w:rPr/>
              <w:t>基本医疗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9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9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1-</w:t>
            </w:r>
            <w:r>
              <w:rPr/>
              <w:t>公务员医疗补助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1-</w:t>
            </w:r>
            <w:r>
              <w:rPr/>
              <w:t>失业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2-</w:t>
            </w:r>
            <w:r>
              <w:rPr/>
              <w:t>工伤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3-</w:t>
            </w:r>
            <w:r>
              <w:rPr>
                <w:lang w:eastAsia="zh-CN"/>
              </w:rPr>
              <w:t>SY</w:t>
            </w:r>
            <w:r>
              <w:rPr/>
              <w:t>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3-</w:t>
            </w:r>
            <w:r>
              <w:rPr/>
              <w:t>住房公积金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6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6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99-</w:t>
            </w:r>
            <w:r>
              <w:rPr/>
              <w:t>其他工资福利支出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4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4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1-</w:t>
            </w:r>
            <w:r>
              <w:rPr/>
              <w:t>办公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8-</w:t>
            </w:r>
            <w:r>
              <w:rPr/>
              <w:t>取暖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6-</w:t>
            </w:r>
            <w:r>
              <w:rPr/>
              <w:t>劳务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8-</w:t>
            </w:r>
            <w:r>
              <w:rPr/>
              <w:t>工会经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9-</w:t>
            </w:r>
            <w:r>
              <w:rPr/>
              <w:t>福利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99-</w:t>
            </w:r>
            <w:r>
              <w:rPr/>
              <w:t>其他商品和服务</w:t>
            </w:r>
            <w:bookmarkStart w:id="0" w:name="_GoBack"/>
            <w:bookmarkEnd w:id="0"/>
            <w:r>
              <w:rPr/>
              <w:t>支出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3-</w:t>
            </w:r>
            <w:r>
              <w:rPr/>
              <w:t>退休人员福利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4-</w:t>
            </w:r>
            <w:r>
              <w:rPr/>
              <w:t>退休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40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40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5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7-</w:t>
            </w:r>
            <w:r>
              <w:rPr/>
              <w:t>退休人员独生子女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2-</w:t>
            </w:r>
            <w:r>
              <w:rPr/>
              <w:t>交通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3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506-</w:t>
            </w:r>
            <w:r>
              <w:rPr/>
              <w:t>遗属生活补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9901-</w:t>
            </w:r>
            <w:r>
              <w:rPr/>
              <w:t>独生子女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3039903-</w:t>
            </w:r>
            <w:r>
              <w:rPr>
                <w:lang w:eastAsia="zh-CN"/>
              </w:rPr>
              <w:t>值班补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北庭镇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吉木萨尔县北庭镇小学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北庭镇小学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北庭镇小学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黑体" w:cs="宋体" w:ascii="黑体" w:hAnsi="黑体"/>
          <w:kern w:val="0"/>
          <w:sz w:val="30"/>
          <w:szCs w:val="30"/>
        </w:rPr>
        <w:t>63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北庭镇小学收入预算  </w:t>
      </w:r>
      <w:r>
        <w:rPr>
          <w:rFonts w:eastAsia="黑体" w:cs="宋体" w:ascii="黑体" w:hAnsi="黑体"/>
          <w:kern w:val="0"/>
          <w:sz w:val="28"/>
          <w:szCs w:val="28"/>
        </w:rPr>
        <w:t>63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</w:rPr>
        <w:t>63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1258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托管三场槽子幼儿园，经费增加 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60" w:firstLine="48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34 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34000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12581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托管三场槽子幼儿园，经费增加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     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预算包括：教育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34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经费和公用支出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吉木萨尔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300"/>
        <w:jc w:val="center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  </w:t>
      </w:r>
    </w:p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28"/>
          <w:szCs w:val="28"/>
        </w:rPr>
        <w:t>63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77738.5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6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，压减公用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类支出</w:t>
      </w:r>
      <w:r>
        <w:rPr>
          <w:rFonts w:eastAsia="楷体_GB2312" w:ascii="楷体_GB2312" w:hAnsi="楷体_GB2312"/>
          <w:b/>
          <w:sz w:val="32"/>
          <w:szCs w:val="32"/>
        </w:rPr>
        <w:t xml:space="preserve">63400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34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77738.5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6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，压减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23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000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：预算未安排   ；公务用车运行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：  预算未安排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吉木萨尔县北庭镇小学本级及下属  家行政单位、  家参公管理事业单位和  家事业单位的机关运行经费财政拨款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093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5 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工资提高，基数增大，经费增加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北庭镇小学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北庭镇小学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803.74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196206.39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县北庭镇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4:00Z</dcterms:created>
  <dc:creator>Administrator</dc:creator>
  <dc:description/>
  <dc:language>en-US</dc:language>
  <cp:lastModifiedBy>WPS_1527827274</cp:lastModifiedBy>
  <dcterms:modified xsi:type="dcterms:W3CDTF">2019-02-19T09:33:34Z</dcterms:modified>
  <cp:revision>15</cp:revision>
  <dc:subject/>
  <dc:title>吉木萨尔县北庭镇小学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