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吉木萨尔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县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司法局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单位</w:t>
      </w: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  <w:t>2016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公开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一、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二、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三、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四、关于司法局部门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016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五、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六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七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八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九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firstLine="627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进行刑事、民事、行政、非诉讼案件的代理及担任法律顾问、代书、解答法律咨询，为有困难的公民、法人和其他组织提供法律援助服务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br/>
        <w:t xml:space="preserve">       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监督和指导并开展全县公证业务活动，依法办理有关公证事项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br/>
        <w:t xml:space="preserve">      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负责普法、依法治理、法制宣传工作。制定全县法制宣传教育、普法和依法治县规划并组织实施，组织全县各单位争创普法依法治理先进单位活动的开展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br/>
        <w:t xml:space="preserve">    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监督和指导各乡镇司法所的全面工作，负责人民调解工作、安置帮教工作、乡镇法律服务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20"/>
        <w:ind w:left="640" w:hanging="0"/>
        <w:jc w:val="left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20"/>
        <w:ind w:left="48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5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办公室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法律援助中心（新疆旭达律师事务所、吉木萨尔县城市法律服务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吉木萨尔县公证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val="en-US" w:eastAsia="zh-CN"/>
        </w:rPr>
        <w:t>宣传科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基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eastAsia="zh-CN"/>
        </w:rPr>
        <w:t>科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val="en-US" w:eastAsia="zh-CN"/>
        </w:rPr>
        <w:t>社区矫正科、九个乡镇司法所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20"/>
        <w:ind w:left="48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6"/>
            </w:tblGrid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4D79B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5,890,656.00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D79B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5,890,656.00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D79B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5,890,656.00 </w:t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90,656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6"/>
            </w:tblGrid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4,890,664.00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583,496.00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416,496.00 </w:t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3,496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6,496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8906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,890,656.00 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89065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,890,656.00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101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64"/>
        <w:gridCol w:w="457"/>
        <w:gridCol w:w="1493"/>
        <w:gridCol w:w="1234"/>
        <w:gridCol w:w="973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司法行政运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,890,664.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,890,66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离退休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3,496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83,49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医疗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,27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34,27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补助医疗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2,217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82,21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90,6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,890,656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57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40"/>
        <w:gridCol w:w="444"/>
        <w:gridCol w:w="2420"/>
        <w:gridCol w:w="1855"/>
        <w:gridCol w:w="1856"/>
        <w:gridCol w:w="1713"/>
      </w:tblGrid>
      <w:tr>
        <w:trPr>
          <w:trHeight w:val="48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司法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,890,66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,890,66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3,49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3,49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4,27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4,27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补助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2,21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2,21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90,65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90,6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,890,656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,890,664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3,496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6,496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90,656.90,656.5,890,656.5,890,6565,890,65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90,656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90,656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90,656.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774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41"/>
        <w:gridCol w:w="492"/>
        <w:gridCol w:w="417"/>
        <w:gridCol w:w="1209"/>
        <w:gridCol w:w="1301"/>
        <w:gridCol w:w="378"/>
        <w:gridCol w:w="282"/>
        <w:gridCol w:w="1024"/>
        <w:gridCol w:w="44"/>
        <w:gridCol w:w="172"/>
        <w:gridCol w:w="1626"/>
        <w:gridCol w:w="924"/>
        <w:gridCol w:w="777"/>
      </w:tblGrid>
      <w:tr>
        <w:trPr>
          <w:trHeight w:val="450" w:hRule="atLeast"/>
        </w:trPr>
        <w:tc>
          <w:tcPr>
            <w:tcW w:w="9774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54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司法行政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,890,664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,890,664.0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3,496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3,496.0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4,279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4,279.0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补助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2,217.00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2,217.0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9065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906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774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59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六：</w:t>
            </w:r>
          </w:p>
        </w:tc>
        <w:tc>
          <w:tcPr>
            <w:tcW w:w="1679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10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基本支出情况表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559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元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7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6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35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72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90,656.00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,18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9,544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412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,424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,8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,84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,68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2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,6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,296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,928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6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,0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,962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,785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,279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,217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7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174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,489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,76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,568.0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89,132.0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工资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5,696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,8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0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,2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,2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2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补助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,000.00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9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1679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,890,656.00</w:t>
            </w:r>
          </w:p>
        </w:tc>
        <w:tc>
          <w:tcPr>
            <w:tcW w:w="135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,650,956.00</w:t>
            </w:r>
          </w:p>
        </w:tc>
        <w:tc>
          <w:tcPr>
            <w:tcW w:w="2722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239,700.0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906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公共安全支出、社会保障和就业支出、医疗卫生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906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906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314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标金额增加，随本年度业务量增多所需经费也相应增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906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906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314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标金额增加，随本年度业务量增多所需经费也相应增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906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4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89066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员工资、津贴，单位各项基本支出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8349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用于退休人员的交通补助、生活补助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0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342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用于单位人员行政医疗补助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005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公务员补助医疗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22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元，用于公务员医疗补助支出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906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,446,044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4611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标金额增加，随本年度业务量增多所需经费也相应增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numPr>
          <w:ilvl w:val="0"/>
          <w:numId w:val="3"/>
        </w:numPr>
        <w:spacing w:lineRule="exact" w:line="580"/>
        <w:ind w:left="0"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642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服务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906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642" w:firstLine="3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06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906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离退休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8349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.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005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医疗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342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005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公务员补助医疗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22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1</w:t>
      </w:r>
      <w:r>
        <w:rPr>
          <w:rFonts w:eastAsia="楷体_GB2312" w:cs="宋体" w:ascii="楷体_GB2312" w:hAnsi="楷体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06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906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31506.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84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8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因为本年度人员工资、津贴的增长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.20805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离退休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8349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69793.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702.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.3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由于本年度退休人员的交通补助、生活补助有所增长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21005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医疗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342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865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6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4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因为社保基数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加单位人员行政医疗补助相应增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21005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公务员补助医疗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22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67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548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.47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因为社保基数增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单位人员公务员医疗补助相应增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906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509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97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  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未安排预算。公务用车购置费增加（减少）元，主要原因是 </w:t>
      </w:r>
      <w:r>
        <w:rPr>
          <w:rFonts w:ascii="仿宋_GB2312" w:hAnsi="仿宋_GB2312" w:eastAsia="仿宋_GB2312"/>
          <w:b/>
          <w:color w:val="FF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；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/>
          <w:color w:val="FF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/>
          <w:color w:val="FF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9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04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9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业务工作量加大，相应办公经费有所提高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决算报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86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66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3081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5120" w:hanging="51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Default">
    <w:altName w:val="仿宋_GB2312"/>
    <w:charset w:val="00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2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准东精诚科技</cp:lastModifiedBy>
  <cp:lastPrinted>2018-12-21T15:01:00Z</cp:lastPrinted>
  <dcterms:modified xsi:type="dcterms:W3CDTF">2023-12-27T02:56:32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9A42E7D5B6421E9ECBB60B39D9BE33</vt:lpwstr>
  </property>
  <property fmtid="{D5CDD505-2E9C-101B-9397-08002B2CF9AE}" pid="3" name="KSOProductBuildVer">
    <vt:lpwstr>2052-11.8.2.8696</vt:lpwstr>
  </property>
</Properties>
</file>