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北庭工业园区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北庭工业园区管理委员会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b/>
          <w:kern w:val="0"/>
          <w:sz w:val="32"/>
          <w:szCs w:val="32"/>
        </w:rPr>
        <w:t>吉木萨尔北庭工业园区管理委员会部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主要负责编制园区产业发展规划、制定招商引资优惠政策、提供投资服务、建设和管理园区基础设施，营造投资软环境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北庭工业园区管理委员会部门预算包括：北庭工业园区管理委员会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党政综合办公室、产业发展科、规划建设环保科、社会发展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北庭工业园区管理委员会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党政综合办公室、产业发展科、规划建设环保科、社会发展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。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北庭工业园区管理委员会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16,424.0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08473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542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89015.0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6,819.00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6,819.00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89015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吉木萨尔北庭工业园区管理委员会          单位： 元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93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646"/>
        <w:gridCol w:w="1275"/>
        <w:gridCol w:w="1384"/>
        <w:gridCol w:w="743"/>
        <w:gridCol w:w="425"/>
        <w:gridCol w:w="491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合计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889015.0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889015.0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其他政府办公厅（室）及相关机构事物支出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08473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08473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80542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80542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13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89015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89015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北庭工业园区管理委员会          单位： 元                                           </w:t>
      </w:r>
    </w:p>
    <w:tbl>
      <w:tblPr>
        <w:tblW w:w="92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193"/>
        <w:gridCol w:w="232"/>
        <w:gridCol w:w="2551"/>
        <w:gridCol w:w="43"/>
        <w:gridCol w:w="1633"/>
        <w:gridCol w:w="43"/>
        <w:gridCol w:w="1813"/>
        <w:gridCol w:w="43"/>
        <w:gridCol w:w="1670"/>
        <w:gridCol w:w="43"/>
      </w:tblGrid>
      <w:tr>
        <w:trPr>
          <w:trHeight w:val="345" w:hRule="atLeast"/>
        </w:trPr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合计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889015.0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889015.0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其他政府办公厅（室）及相关机构事物支出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08473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08473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80542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80542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1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1"/>
                <w:szCs w:val="20"/>
              </w:rPr>
            </w:pPr>
            <w:r>
              <w:rPr>
                <w:rFonts w:ascii="黑体" w:hAnsi="黑体" w:eastAsia="黑体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1"/>
                <w:szCs w:val="20"/>
              </w:rPr>
            </w:pPr>
            <w:r>
              <w:rPr>
                <w:rFonts w:ascii="黑体" w:hAnsi="黑体" w:eastAsia="黑体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1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1"/>
                <w:szCs w:val="20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889015.0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889015.0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北庭工业园区管理委员会     单位： 元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2"/>
        <w:gridCol w:w="2108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16,424.0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08473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08473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54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54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9015.00</w:t>
            </w:r>
            <w:r>
              <w:rPr>
                <w:rFonts w:eastAsia="黑体" w:cs="宋体" w:ascii="黑体" w:hAnsi="黑体"/>
                <w:kern w:val="0"/>
                <w:szCs w:val="21"/>
              </w:rPr>
              <w:t>889015.00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1881889015.001881889</w:t>
            </w:r>
            <w:r>
              <w:rPr>
                <w:rFonts w:eastAsia="黑体" w:cs="宋体" w:ascii="黑体" w:hAnsi="黑体"/>
                <w:kern w:val="0"/>
                <w:szCs w:val="21"/>
              </w:rPr>
              <w:t>115889015.001889015.001889015.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9015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9015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9015.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9015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89015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340"/>
        <w:gridCol w:w="2427"/>
        <w:gridCol w:w="124"/>
        <w:gridCol w:w="1560"/>
        <w:gridCol w:w="141"/>
        <w:gridCol w:w="1701"/>
        <w:gridCol w:w="1701"/>
      </w:tblGrid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北庭工业园区管理委员会     单位： 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20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小计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9015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901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其他政府办公厅（室）及相关机构事物支出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08473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1808473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80542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80542.0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13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3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9015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901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北庭工业园区管理委员会     单位： 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65651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0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62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8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82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0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6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6400  </w:t>
            </w:r>
          </w:p>
        </w:tc>
      </w:tr>
      <w:tr>
        <w:trPr>
          <w:trHeight w:val="9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901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250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6510.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578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北庭工业园区管理委员会     单位： 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北庭工业园区管理委员会     单位： 元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业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8901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8901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808473.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医疗卫生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542.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北庭工业园区管理委员会部门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89015.0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89015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7096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工资上涨、社保和住房公积金基数调整相比去年同期上涨 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8901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89015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7096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、工资上涨、社保和住房公积金基数调整相比去年同期上涨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北庭工业园区管理委员会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89015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03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8473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、公用经费、车辆运行经费及其他商品和服务支出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54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医疗保险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8901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51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增加、工资上涨、社保和住房公积金基数调整相比去年同期上涨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0399</w:t>
      </w:r>
      <w:r>
        <w:rPr>
          <w:rFonts w:ascii="仿宋_GB2312" w:hAnsi="仿宋_GB2312" w:eastAsia="仿宋_GB2312"/>
          <w:sz w:val="32"/>
          <w:szCs w:val="32"/>
        </w:rPr>
        <w:t>一般公共服务（类）支出</w:t>
      </w:r>
      <w:r>
        <w:rPr>
          <w:rFonts w:eastAsia="仿宋_GB2312" w:ascii="仿宋_GB2312" w:hAnsi="仿宋_GB2312"/>
          <w:sz w:val="32"/>
          <w:szCs w:val="32"/>
        </w:rPr>
        <w:t>1808473.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5.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54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3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0399</w:t>
      </w:r>
      <w:r>
        <w:rPr>
          <w:rFonts w:ascii="仿宋_GB2312" w:hAnsi="仿宋_GB2312" w:eastAsia="仿宋_GB2312"/>
          <w:sz w:val="32"/>
          <w:szCs w:val="32"/>
        </w:rPr>
        <w:t>一般公共服务（类）支出</w:t>
      </w:r>
      <w:r>
        <w:rPr>
          <w:rFonts w:eastAsia="仿宋_GB2312" w:ascii="仿宋_GB2312" w:hAnsi="仿宋_GB2312"/>
          <w:sz w:val="32"/>
          <w:szCs w:val="32"/>
        </w:rPr>
        <w:t>1808473.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6181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增加原因是人员增加、社保、其他商品支出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54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3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是人员增加、社保上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8901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2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其他社会保障缴费、住房公积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65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000.0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厉行节约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工业园区管理委员会本级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65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573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增加，其他商品服务支出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工业园区管理委员会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北庭工业园区管理委员会部门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.34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.34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北庭工业园区管理委员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北庭工业园区管理委员会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4:00Z</dcterms:created>
  <dc:creator>Administrator</dc:creator>
  <dc:description/>
  <dc:language>en-US</dc:language>
  <cp:lastModifiedBy>WPS_1527827274</cp:lastModifiedBy>
  <dcterms:modified xsi:type="dcterms:W3CDTF">2019-02-19T09:54:5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