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质量技术监督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质量技术监督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贯彻执行国家和区、州有关质量技术监督工作的方针、政策及法律、法规；根据法律法规开展行政执法工作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负责管理质量监督工作。组织实施重点产品的监督检验计划和质量监督后处理工作，管理产品质量仲裁检验，依法查处生产假冒伪劣产品的违法行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 xml:space="preserve">负责质量管理工作。实施《质量振兴纲要》，制定提高产品质量水平意见；推广先进质量管理经验和方法；负责组织产品质量事故的调查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负责管理标准化工作。监督标准的贯彻执行；管理企业产品标准备案；指导企业标准化和农业标准化工作；负责组织机构代码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负责计量监督管理工作。推行法定计量单位和国家计量制度；依法管理标准计量器具；组织量值传递；规范和监督商品的计量行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.</w:t>
      </w:r>
      <w:r>
        <w:rPr>
          <w:rFonts w:ascii="仿宋_GB2312" w:hAnsi="仿宋_GB2312" w:cs="宋体" w:eastAsia="仿宋_GB2312"/>
          <w:sz w:val="32"/>
          <w:szCs w:val="32"/>
        </w:rPr>
        <w:t>综合管理锅炉、压力容器等特种设备的安全监察监督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.</w:t>
      </w:r>
      <w:r>
        <w:rPr>
          <w:rFonts w:ascii="仿宋_GB2312" w:hAnsi="仿宋_GB2312" w:cs="宋体" w:eastAsia="仿宋_GB2312"/>
          <w:sz w:val="32"/>
          <w:szCs w:val="32"/>
        </w:rPr>
        <w:t>负责机关和直属单位的人事和纪检监察工作，指导挂靠学会、协会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8.</w:t>
      </w:r>
      <w:r>
        <w:rPr>
          <w:rFonts w:ascii="仿宋_GB2312" w:hAnsi="仿宋_GB2312" w:cs="宋体" w:eastAsia="仿宋_GB2312"/>
          <w:sz w:val="32"/>
          <w:szCs w:val="32"/>
        </w:rPr>
        <w:t>承办吉木萨尔县人民政府交办的其他事项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预算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sz w:val="32"/>
          <w:szCs w:val="32"/>
        </w:rPr>
        <w:t>办公室、业务室和法规室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部门中，行政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，参公管理事业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质量技术监督局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质量技术监督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编制数 </w:t>
      </w:r>
      <w:r>
        <w:rPr>
          <w:rFonts w:eastAsia="仿宋_GB2312" w:cs="宋体" w:ascii="仿宋_GB2312" w:hAnsi="仿宋_GB2312"/>
          <w:sz w:val="28"/>
        </w:rPr>
        <w:t>14</w:t>
      </w:r>
      <w:r>
        <w:rPr>
          <w:rFonts w:eastAsia="仿宋_GB2312" w:cs="宋体" w:ascii="仿宋_GB2312" w:hAnsi="仿宋_GB2312"/>
          <w:sz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28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质量与计量检测所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质量与计量检测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编制数 </w:t>
      </w:r>
      <w:r>
        <w:rPr>
          <w:rFonts w:eastAsia="仿宋_GB2312" w:cs="宋体" w:ascii="仿宋_GB2312" w:hAnsi="仿宋_GB2312"/>
          <w:sz w:val="28"/>
          <w:lang w:val="en-US" w:eastAsia="zh-CN"/>
        </w:rPr>
        <w:t xml:space="preserve">9 </w:t>
      </w:r>
      <w:r>
        <w:rPr>
          <w:rFonts w:ascii="仿宋_GB2312" w:hAnsi="仿宋_GB2312" w:cs="宋体" w:eastAsia="仿宋_GB2312"/>
          <w:sz w:val="28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3,506,949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3,506,949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,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06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,949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3,506,949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,506,949.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,506,949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,506,949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50"/>
        <w:gridCol w:w="435"/>
        <w:gridCol w:w="2070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质量技术监督局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,506,9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,506,9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一般公共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质量技术监督与检验检疫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（质量技术监督与检验检疫事务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91,6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91,6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91,6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91,6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64,0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64,0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7,5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7,5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6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,506,9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,506,9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质量技术监督局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,506,94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,506,9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质量技术监督与检验检疫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（质量技术监督与检验检疫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91,61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91,6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91,61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91,6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64,03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64,03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7,5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7,5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,506,94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,506,9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73"/>
        <w:gridCol w:w="2007"/>
        <w:gridCol w:w="1294"/>
        <w:gridCol w:w="1418"/>
        <w:gridCol w:w="1417"/>
      </w:tblGrid>
      <w:tr>
        <w:trPr>
          <w:trHeight w:val="28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68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3,506,949.00 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3,506,949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3,506,949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3,506,949.00 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,506,9493,506,9493,506,949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343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,506,949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,506,949.3,506,949.3,506,949.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350622323506949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,506,949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3,506,949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,506,9493,506,94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,506,949.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350694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,506,949.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,506,949.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350694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质量技术监督局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,506,94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,506,9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一般公共服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质量技术监督与检验检疫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（质量技术监督与检验检疫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,700,5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14,8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91,61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91,6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91,61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91,6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64,03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64,0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7,58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7,5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,506,94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,506,9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总计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: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5069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306248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444,46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在职基本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02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0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在职人员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7714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771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16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16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429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42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7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7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16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16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育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2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23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3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37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0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04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4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4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3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3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其他对个人和家庭补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035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03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5069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306248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444,460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,506,949.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等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,506,949.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,506,94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934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宋体" w:hAnsi="宋体" w:cs="宋体"/>
          <w:sz w:val="28"/>
          <w:szCs w:val="28"/>
          <w:lang w:eastAsia="zh-CN"/>
        </w:rPr>
        <w:t>按财政要求，压缩开支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,506,949.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,506,949.0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934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 </w:t>
      </w:r>
      <w:r>
        <w:rPr>
          <w:rFonts w:ascii="宋体" w:hAnsi="宋体" w:cs="宋体"/>
          <w:sz w:val="28"/>
          <w:szCs w:val="28"/>
          <w:lang w:eastAsia="zh-CN"/>
        </w:rPr>
        <w:t>按财政要求，压缩开支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,506,949.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70052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质量技术监督与检验检疫事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； 社会保障和就业支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514812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离退休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；医疗卫生支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91616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医疗保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,506,949.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7918.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3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700521</w:t>
      </w:r>
      <w:r>
        <w:rPr>
          <w:rFonts w:eastAsia="楷体_GB2312" w:ascii="楷体_GB2312" w:hAnsi="楷体_GB2312"/>
          <w:b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514812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4.68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支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91616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32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质量技术监督与检验检疫事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行政运行（质量技术监督与检验检疫事务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170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,700,52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比上年执行数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（下降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我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之前由自治区垂管，决算数据未上报县财政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行政事业单位离退休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归口管理的行政单位离退休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8050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4,8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元，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比上年执行数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（下降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我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之前由自治区垂管，决算数据未上报县财政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医疗卫生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医疗保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行政单位医疗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10050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4,03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比上年执行数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（下降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我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之前由自治区垂管，决算数据未上报县财政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医疗卫生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医疗保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公务员医疗补助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100503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,58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比上年执行数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（下降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我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之前由自治区垂管，决算数据未上报县财政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,506,949.00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062489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4,46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印刷费、咨询费、手续费、水费、电费、邮电费、取暖费、差旅费、维修（护）费、租赁费、会议费、培训费、公务接待费、专用材料费、被装购置费、劳务费、委托业务费、工会经费、福利费、公务用车运行维护费、其他交通费用、税金及附加费用、其他商品和服务支出、办公设备购置、专用设备购置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未安排预算  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严格执行八项规定，“三公”经费只降不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未安排预算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4446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我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之前由自治区垂管，决算数据未上报县财政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</w:t>
      </w:r>
      <w:r>
        <w:rPr>
          <w:rFonts w:eastAsia="仿宋_GB2312" w:cs="宋体" w:ascii="仿宋_GB2312" w:hAnsi="仿宋_GB2312"/>
          <w:sz w:val="28"/>
        </w:rPr>
        <w:t>23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sz w:val="28"/>
        </w:rPr>
        <w:t>82</w:t>
      </w:r>
      <w:r>
        <w:rPr>
          <w:rFonts w:eastAsia="仿宋_GB2312" w:cs="宋体" w:ascii="仿宋_GB2312" w:hAnsi="仿宋_GB2312"/>
          <w:sz w:val="28"/>
          <w:lang w:val="en-US" w:eastAsia="zh-CN"/>
        </w:rPr>
        <w:t>.</w:t>
      </w:r>
      <w:r>
        <w:rPr>
          <w:rFonts w:eastAsia="仿宋_GB2312" w:cs="宋体" w:ascii="仿宋_GB2312" w:hAnsi="仿宋_GB2312"/>
          <w:sz w:val="28"/>
        </w:rPr>
        <w:t>1</w:t>
      </w:r>
      <w:r>
        <w:rPr>
          <w:rFonts w:eastAsia="仿宋_GB2312" w:cs="宋体" w:ascii="仿宋_GB2312" w:hAnsi="仿宋_GB2312"/>
          <w:sz w:val="28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sz w:val="28"/>
          <w:lang w:val="en-US" w:eastAsia="zh-CN"/>
        </w:rPr>
        <w:t xml:space="preserve">12.2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sz w:val="28"/>
        </w:rPr>
        <w:t>7</w:t>
      </w:r>
      <w:r>
        <w:rPr>
          <w:rFonts w:eastAsia="仿宋_GB2312" w:cs="宋体" w:ascii="仿宋_GB2312" w:hAnsi="仿宋_GB2312"/>
          <w:sz w:val="28"/>
          <w:lang w:val="en-US" w:eastAsia="zh-CN"/>
        </w:rPr>
        <w:t>.3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xxx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质量技术监督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8:48:24Z</dcterms:modified>
  <cp:revision>134</cp:revision>
  <dc:subject/>
  <dc:title>吉木萨尔县质量技术监督局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