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吉木萨尔县政协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</w:rPr>
        <w:t>2016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预算公开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 政协部门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政协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政协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政协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协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政协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政协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政协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政协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政协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政协</w:t>
      </w:r>
      <w:r>
        <w:rPr>
          <w:rFonts w:ascii="黑体" w:hAnsi="黑体" w:cs="黑体" w:eastAsia="黑体"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sz w:val="28"/>
          <w:szCs w:val="28"/>
        </w:rPr>
        <w:t>政治协商，民主监督，参政议政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。 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情况一：有下属预算单位按以下内容说明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从预算单位构成看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的部门预算包括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预算及下属   家预算单位在内的汇总预算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本级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下设   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……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部门中，行政单位  家，参公管理事业单位  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事业单位  家，纳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编制范围的二级预算单位包括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列下属单位名称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……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编制数     ，实有人数    人，其中：在职    人，增加或减少   人； 退休    人，增加或减少   人；离休     人，增加或减少   人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情况二：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无下属预算单位按以下内容说明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政协单位无下属预算单位，下设内设机构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办公室，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专门委员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协单位编制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5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4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4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</w:rPr>
        <w:t>2016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                              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,759,516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617,747.00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,759,516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7,780.00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3,989.00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759,516.00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759,516.00 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759,516.00 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759,516.00 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                                                  单位： 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7"/>
        <w:gridCol w:w="417"/>
        <w:gridCol w:w="2145"/>
        <w:gridCol w:w="820"/>
        <w:gridCol w:w="680"/>
        <w:gridCol w:w="680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0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,617,747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,617,747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02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,617,747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,617,747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0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行政运行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,617,747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,617,747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0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847,78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847,78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0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847,78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847,78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0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归口管理的行政单位离退休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847,7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847,7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10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93989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93989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93989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93989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0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行政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65,36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65,36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28,6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28,6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合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75951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75951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                 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0"/>
        <w:gridCol w:w="400"/>
        <w:gridCol w:w="2604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0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,617,747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,617,747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02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,617,747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,617,747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0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行政运行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,617,747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,617,747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0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847,78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847,78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0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847,78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847,78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0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归口管理的行政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847,78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847,78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10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93989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93989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93989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93989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0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行政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65,36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65,36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28,62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28,62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75951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75951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    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,759,516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617,747.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617,747.0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,759,516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7,780.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7,780.0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293,989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293,989.00</w:t>
            </w: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759,516.00 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759,516.0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759,516.00 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759,516.0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1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1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1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1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1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1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1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1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1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75"/>
        <w:gridCol w:w="417"/>
        <w:gridCol w:w="160"/>
        <w:gridCol w:w="257"/>
        <w:gridCol w:w="2510"/>
        <w:gridCol w:w="124"/>
        <w:gridCol w:w="536"/>
        <w:gridCol w:w="459"/>
        <w:gridCol w:w="565"/>
        <w:gridCol w:w="141"/>
        <w:gridCol w:w="75"/>
        <w:gridCol w:w="901"/>
        <w:gridCol w:w="725"/>
        <w:gridCol w:w="1701"/>
      </w:tblGrid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0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,617,747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,617,747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02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,617,747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,617,747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0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行政运行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,617,747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,617,747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0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847,78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847,78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0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847,78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847,78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0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归口管理的行政单位离退休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847,78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847,7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10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93989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93989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93989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93989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0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行政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65,36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65,3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28,62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28,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3,759,516.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3,759,516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0"/>
                <w:szCs w:val="20"/>
              </w:rPr>
              <w:t>基本工资（岗位工资）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458112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4581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0"/>
                <w:szCs w:val="20"/>
              </w:rPr>
              <w:t>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512304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5123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0"/>
                <w:szCs w:val="20"/>
              </w:rPr>
              <w:t>年终一次性奖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112194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8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0"/>
                <w:szCs w:val="20"/>
              </w:rPr>
              <w:t>养老保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20218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9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0"/>
                <w:szCs w:val="20"/>
              </w:rPr>
              <w:t>职业年金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8087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0"/>
                <w:szCs w:val="20"/>
              </w:rPr>
              <w:t>基本医疗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0"/>
                <w:szCs w:val="20"/>
              </w:rPr>
              <w:t>公务员医疗补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0"/>
                <w:szCs w:val="20"/>
              </w:rPr>
              <w:t>工伤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80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 w:val="20"/>
                <w:szCs w:val="20"/>
                <w:lang w:eastAsia="zh-CN"/>
              </w:rPr>
              <w:t>SY</w:t>
            </w:r>
            <w:r>
              <w:rPr>
                <w:rFonts w:ascii="黑体" w:hAnsi="黑体" w:cs="黑体" w:eastAsia="黑体"/>
                <w:bCs/>
                <w:color w:val="000000"/>
                <w:kern w:val="0"/>
                <w:sz w:val="20"/>
                <w:szCs w:val="20"/>
              </w:rPr>
              <w:t>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505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0"/>
                <w:szCs w:val="20"/>
              </w:rPr>
              <w:t>办公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工会经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12331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098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公务用车运行维护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00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其他公用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44248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会议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00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其他商品和服务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000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退休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7,780.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生活补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13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 xml:space="preserve">住房公积金 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2,857.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其他对个人和家庭补助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9,340.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合计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46552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47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176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政协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政协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cs="宋体" w:ascii="宋体" w:hAnsi="宋体"/>
          <w:sz w:val="32"/>
          <w:szCs w:val="32"/>
        </w:rPr>
        <w:t>3,759,5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、社会保障和就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支出、医疗卫生与计划支出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政协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协部门收入预算</w:t>
      </w:r>
      <w:r>
        <w:rPr>
          <w:rFonts w:cs="宋体" w:ascii="宋体" w:hAnsi="宋体"/>
          <w:sz w:val="32"/>
          <w:szCs w:val="32"/>
        </w:rPr>
        <w:t>3,759,5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cs="宋体" w:ascii="宋体" w:hAnsi="宋体"/>
          <w:sz w:val="32"/>
          <w:szCs w:val="32"/>
        </w:rPr>
        <w:t>3,759,5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02129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人员经费增加            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政协部门单位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协部门单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cs="宋体" w:ascii="宋体" w:hAnsi="宋体"/>
          <w:sz w:val="32"/>
          <w:szCs w:val="32"/>
        </w:rPr>
        <w:t>3,759,5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cs="宋体" w:ascii="宋体" w:hAnsi="宋体"/>
          <w:sz w:val="32"/>
          <w:szCs w:val="32"/>
        </w:rPr>
        <w:t>3,759,5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802129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人员经费增加    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政协部门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cs="宋体" w:ascii="宋体" w:hAnsi="宋体"/>
          <w:sz w:val="32"/>
          <w:szCs w:val="32"/>
        </w:rPr>
        <w:t>3,759,5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</w:p>
    <w:p>
      <w:pPr>
        <w:pStyle w:val="Normal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0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服务支出</w:t>
      </w:r>
      <w:r>
        <w:rPr>
          <w:rFonts w:cs="宋体" w:ascii="宋体" w:hAnsi="宋体"/>
          <w:sz w:val="32"/>
          <w:szCs w:val="32"/>
        </w:rPr>
        <w:t>2,617,747.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主要用于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工资福利支出、商品服务支出对个人和家庭的补助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;</w:t>
      </w:r>
    </w:p>
    <w:p>
      <w:pPr>
        <w:pStyle w:val="Normal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cs="Arial" w:ascii="宋体" w:hAnsi="宋体"/>
          <w:kern w:val="0"/>
          <w:sz w:val="32"/>
          <w:szCs w:val="32"/>
          <w:lang w:val="en-US" w:eastAsia="zh-CN"/>
        </w:rPr>
        <w:t>2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80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47,780.0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主要用于机关事业单位基本养老保险和对个人和家庭的补助；</w:t>
      </w:r>
    </w:p>
    <w:p>
      <w:pPr>
        <w:pStyle w:val="Normal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0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医疗卫生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93,989.0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主要用于社会保障缴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政协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协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cs="宋体" w:ascii="宋体" w:hAnsi="宋体"/>
          <w:sz w:val="32"/>
          <w:szCs w:val="32"/>
        </w:rPr>
        <w:t>3,759,516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614731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.05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主要原因是：公用经费减少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ind w:right="640"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一般公共服务（类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eastAsia="仿宋_GB2312" w:ascii="仿宋_GB2312" w:hAnsi="仿宋_GB2312"/>
          <w:sz w:val="32"/>
          <w:szCs w:val="32"/>
        </w:rPr>
        <w:t>2,617,747</w:t>
      </w:r>
      <w:r>
        <w:rPr>
          <w:rFonts w:ascii="仿宋_GB2312" w:hAnsi="仿宋_GB2312" w:eastAsia="仿宋_GB2312"/>
          <w:sz w:val="32"/>
          <w:szCs w:val="32"/>
        </w:rPr>
        <w:t xml:space="preserve">元，占 </w:t>
      </w:r>
      <w:r>
        <w:rPr>
          <w:rFonts w:eastAsia="仿宋_GB2312" w:ascii="仿宋_GB2312" w:hAnsi="仿宋_GB2312"/>
          <w:sz w:val="32"/>
          <w:szCs w:val="32"/>
        </w:rPr>
        <w:t>69.63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right="640"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社会保障和就业支出</w:t>
      </w:r>
      <w:r>
        <w:rPr>
          <w:rFonts w:ascii="仿宋_GB2312" w:hAnsi="仿宋_GB2312" w:eastAsia="仿宋_GB2312"/>
          <w:sz w:val="32"/>
          <w:szCs w:val="32"/>
        </w:rPr>
        <w:t>（类</w:t>
      </w:r>
      <w:r>
        <w:rPr>
          <w:rFonts w:eastAsia="仿宋_GB2312" w:ascii="仿宋_GB2312" w:hAnsi="仿宋_GB2312"/>
          <w:sz w:val="32"/>
          <w:szCs w:val="32"/>
        </w:rPr>
        <w:t>208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eastAsia="仿宋_GB2312" w:ascii="仿宋_GB2312" w:hAnsi="仿宋_GB2312"/>
          <w:sz w:val="32"/>
          <w:szCs w:val="32"/>
        </w:rPr>
        <w:t>847,780</w:t>
      </w:r>
      <w:r>
        <w:rPr>
          <w:rFonts w:ascii="仿宋_GB2312" w:hAnsi="仿宋_GB2312" w:eastAsia="仿宋_GB2312"/>
          <w:sz w:val="32"/>
          <w:szCs w:val="32"/>
        </w:rPr>
        <w:t>元，占</w:t>
      </w:r>
      <w:r>
        <w:rPr>
          <w:rFonts w:eastAsia="仿宋_GB2312" w:ascii="仿宋_GB2312" w:hAnsi="仿宋_GB2312"/>
          <w:sz w:val="32"/>
          <w:szCs w:val="32"/>
        </w:rPr>
        <w:t>22.55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right="640"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医疗卫生支出</w:t>
      </w:r>
      <w:r>
        <w:rPr>
          <w:rFonts w:ascii="仿宋_GB2312" w:hAnsi="仿宋_GB2312" w:eastAsia="仿宋_GB2312"/>
          <w:sz w:val="32"/>
          <w:szCs w:val="32"/>
        </w:rPr>
        <w:t>（类</w:t>
      </w:r>
      <w:r>
        <w:rPr>
          <w:rFonts w:eastAsia="仿宋_GB2312" w:ascii="仿宋_GB2312" w:hAnsi="仿宋_GB2312"/>
          <w:sz w:val="32"/>
          <w:szCs w:val="32"/>
        </w:rPr>
        <w:t>210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eastAsia="仿宋_GB2312" w:ascii="仿宋_GB2312" w:hAnsi="仿宋_GB2312"/>
          <w:sz w:val="32"/>
          <w:szCs w:val="32"/>
        </w:rPr>
        <w:t>293989</w:t>
      </w:r>
      <w:r>
        <w:rPr>
          <w:rFonts w:ascii="仿宋_GB2312" w:hAnsi="仿宋_GB2312" w:eastAsia="仿宋_GB2312"/>
          <w:sz w:val="32"/>
          <w:szCs w:val="32"/>
        </w:rPr>
        <w:t>元，占</w:t>
      </w:r>
      <w:r>
        <w:rPr>
          <w:rFonts w:eastAsia="仿宋_GB2312" w:ascii="仿宋_GB2312" w:hAnsi="仿宋_GB2312"/>
          <w:sz w:val="32"/>
          <w:szCs w:val="32"/>
        </w:rPr>
        <w:t>7.82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13601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cs="宋体" w:ascii="宋体" w:hAnsi="宋体"/>
          <w:sz w:val="32"/>
          <w:szCs w:val="32"/>
        </w:rPr>
        <w:t>2,617,74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2546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.72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办公经费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.    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楷体_GB2312" w:cs="宋体" w:ascii="楷体_GB2312" w:hAnsi="楷体_GB2312"/>
          <w:kern w:val="0"/>
          <w:sz w:val="32"/>
          <w:szCs w:val="32"/>
        </w:rPr>
        <w:t>2.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805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cs="宋体" w:ascii="宋体" w:hAnsi="宋体"/>
          <w:sz w:val="32"/>
          <w:szCs w:val="32"/>
        </w:rPr>
        <w:t>847,78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827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.04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人员工资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21011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cs="宋体" w:ascii="宋体" w:hAnsi="宋体"/>
          <w:sz w:val="32"/>
          <w:szCs w:val="32"/>
        </w:rPr>
        <w:t>165,36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01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2.04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工资增加养老比例提高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210110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cs="宋体" w:ascii="宋体" w:hAnsi="宋体"/>
          <w:sz w:val="32"/>
          <w:szCs w:val="32"/>
        </w:rPr>
        <w:t>128,6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12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2.04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工资增加养老比例提高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政协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协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cs="宋体" w:ascii="宋体" w:hAnsi="宋体"/>
          <w:sz w:val="32"/>
          <w:szCs w:val="32"/>
        </w:rPr>
        <w:t>3,759,516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84183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绩效工资、职工基本医疗保险缴费、公务员医疗补助缴费、其他社会保障缴费、住房公积金、退休费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cs="宋体" w:ascii="宋体" w:hAnsi="宋体"/>
          <w:color w:val="000000"/>
          <w:kern w:val="0"/>
          <w:sz w:val="32"/>
          <w:szCs w:val="32"/>
        </w:rPr>
        <w:t>91767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会议费、劳务费、工会经费、福利费、公务用车运行维护费、其他商品和服务支出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政协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</w:rPr>
        <w:t>2016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政协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协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数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购置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运行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6000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接待费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比上年增加（减少）    元，其中：因公出国（境）费增加（减少）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公务用车购置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公务用车运行费增加（减少）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严格执行中央八项规定，“三公”经费只降不增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公务接待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政协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协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，政协本级及下属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行政单位、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参公管理事业单位和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算</w:t>
      </w:r>
      <w:r>
        <w:rPr>
          <w:rFonts w:cs="宋体" w:ascii="宋体" w:hAnsi="宋体"/>
          <w:color w:val="000000"/>
          <w:kern w:val="0"/>
          <w:sz w:val="32"/>
          <w:szCs w:val="32"/>
        </w:rPr>
        <w:t>91767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84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.53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办公经费增加</w:t>
      </w:r>
    </w:p>
    <w:p>
      <w:pPr>
        <w:pStyle w:val="Normal"/>
        <w:widowControl/>
        <w:spacing w:lineRule="exact" w:line="580"/>
        <w:ind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政协部门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016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政协部门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房屋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20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平方米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车辆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81862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；其中：一般公务用车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81862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；执法执勤用车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他车辆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其他资产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5544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部门预算未安排购置车辆经费（或安排购置车辆经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</w:rPr>
        <w:t>2016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Cs w:val="20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政协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dcterms:modified xsi:type="dcterms:W3CDTF">2019-02-20T08:38:08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