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泉子街镇人民政府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泉子街镇人民政府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泉子街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泉子街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泉子街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子街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泉子街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泉子街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泉子街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泉子街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泉子街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泉子街镇人民政府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乡政府主要职能：执行本级人民代表大会的决议和上级国家行政机关的决定和命令，发布决定和命令；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执行本行政区域内的经济和社会发展计划、预算，管理本行政区域内的经济、教育、科学、文化、卫生、体育事业和财政、民政、公安、司法行政等行政工作；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护社会主义的全民所有的财产和劳动群众集体所有财产，保护公民私有的合法财产，维护社会秩序，保障公民的人身权利、民主权利和其他权利；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障农村集体经济组织应有的自主权；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障少数民族的权利和尊重少数民族的风俗习惯；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障宪法和法律赋予妇女的男女平等、同工同酬和婚姻自由等各项权利；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理上级人民政府交办的其它事项。 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泉子街镇人民政府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仿宋_GB2312" w:eastAsia="仿宋_GB2312"/>
          <w:sz w:val="32"/>
          <w:szCs w:val="32"/>
        </w:rPr>
        <w:t>党政综合办，民政办，农经站，社会事务办公室，党建办公室，农机站，兽医站、农科站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SY</w:t>
      </w:r>
      <w:r>
        <w:rPr>
          <w:rFonts w:ascii="仿宋_GB2312" w:hAnsi="仿宋_GB2312" w:cs="仿宋_GB2312" w:eastAsia="仿宋_GB2312"/>
          <w:sz w:val="32"/>
          <w:szCs w:val="32"/>
        </w:rPr>
        <w:t>指导站，林业站，劳动力转移办公室，财政所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泉子街镇人民政府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71.3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0.45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71.3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62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.95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.39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91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.02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671.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671.34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71.3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71.3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                                               单位：万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839"/>
        <w:gridCol w:w="521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泉子街镇</w:t>
            </w:r>
            <w:r>
              <w:rPr>
                <w:sz w:val="20"/>
                <w:szCs w:val="20"/>
                <w:lang w:eastAsia="zh-CN"/>
              </w:rPr>
              <w:t>人大常务委员会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90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一般公共服务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78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78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人大事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78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78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运行（人大事务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78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78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2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2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63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63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9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9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泉子街镇党委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.8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.81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一般公共服务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.48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.48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党委办公厅（室）及相关机构事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.33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.33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运行（党委办公厅（室）及相关机构事务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.33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.33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组织事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.15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.15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其他组织事务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.15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.15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34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34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34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34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69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69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5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5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泉子街镇农村经营管理站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.0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.02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社会保障和就业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3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3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行政事业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3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3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3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3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5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5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5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5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5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5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农林水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23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23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农业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23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23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运行（农业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23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23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泉子街镇大学生基层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16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16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7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7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7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7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7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7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农林水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80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农业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80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对高校毕业生到基层任职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80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泉子街镇文化站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9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9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文化体育与传媒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6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62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文化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6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62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群众文化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6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62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7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7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7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7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7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7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泉子街镇</w:t>
            </w:r>
            <w:r>
              <w:rPr>
                <w:sz w:val="20"/>
                <w:szCs w:val="20"/>
                <w:lang w:eastAsia="zh-CN"/>
              </w:rPr>
              <w:t>SY</w:t>
            </w:r>
            <w:r>
              <w:rPr>
                <w:sz w:val="20"/>
                <w:szCs w:val="20"/>
              </w:rPr>
              <w:t>办公室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70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70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4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4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4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4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eastAsia="zh-CN"/>
              </w:rPr>
              <w:t>SY</w:t>
            </w:r>
            <w:r>
              <w:rPr>
                <w:sz w:val="20"/>
                <w:szCs w:val="20"/>
              </w:rPr>
              <w:t>事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36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36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eastAsia="zh-CN"/>
              </w:rPr>
              <w:t>SY</w:t>
            </w:r>
            <w:r>
              <w:rPr>
                <w:sz w:val="20"/>
                <w:szCs w:val="20"/>
              </w:rPr>
              <w:t>机构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36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36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泉子街镇人民政府办公室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.34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.34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一般公共服务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.19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.19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政府办公厅（室）及相关机构事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.19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.19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运行（政府办公厅（室）及相关机构事务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.19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.19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社会保障和就业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2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21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行政事业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2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21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归口管理的行政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2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21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94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94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94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94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59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59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35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35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泉子街镇社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.3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.32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1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1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1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城乡社区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9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91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其他城乡社区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9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91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其他城乡社区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9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91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1.34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1.34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泉子街镇</w:t>
            </w:r>
            <w:r>
              <w:rPr>
                <w:sz w:val="20"/>
                <w:szCs w:val="20"/>
                <w:lang w:eastAsia="zh-CN"/>
              </w:rPr>
              <w:t>人大常务委员会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9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9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一般公共服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78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78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人大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78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78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运行（人大事务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78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78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2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2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2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2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63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63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9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9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泉子街镇党委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.8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.81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一般公共服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.48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.48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党委办公厅（室）及相关机构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.33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.33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运行（党委办公厅（室）及相关机构事务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.33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.33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组织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.15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.15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其他组织事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.15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.15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3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34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3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34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69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69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5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5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泉子街镇农村经营管理站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.02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.02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3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3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行政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3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3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3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3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5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5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5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5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5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5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农林水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23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23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农业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23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23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运行（农业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23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23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泉子街镇大学生基层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16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16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7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7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7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7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7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7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农林水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8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8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农业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8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8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对高校毕业生到基层任职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8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8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泉子街镇文化站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9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9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文化体育与传媒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62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62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文化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62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62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群众文化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62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62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7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7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7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7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7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7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泉子街镇</w:t>
            </w:r>
            <w:r>
              <w:rPr>
                <w:sz w:val="20"/>
                <w:szCs w:val="20"/>
                <w:lang w:eastAsia="zh-CN"/>
              </w:rPr>
              <w:t>SY</w:t>
            </w:r>
            <w:r>
              <w:rPr>
                <w:sz w:val="20"/>
                <w:szCs w:val="20"/>
              </w:rPr>
              <w:t>办公室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7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7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7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7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4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4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eastAsia="zh-CN"/>
              </w:rPr>
              <w:t>SY</w:t>
            </w:r>
            <w:r>
              <w:rPr>
                <w:sz w:val="20"/>
                <w:szCs w:val="20"/>
              </w:rPr>
              <w:t>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36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36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eastAsia="zh-CN"/>
              </w:rPr>
              <w:t>SY</w:t>
            </w:r>
            <w:r>
              <w:rPr>
                <w:sz w:val="20"/>
                <w:szCs w:val="20"/>
              </w:rPr>
              <w:t>机构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36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36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泉子街镇人民政府办公室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.3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.34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一般公共服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.19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.19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政府办公厅（室）及相关机构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.19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.19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运行（政府办公厅（室）及相关机构事务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.19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.19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2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21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行政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2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21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2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21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9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94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9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94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59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59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35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35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泉子街镇社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.32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.32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1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1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1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城乡社区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9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91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其他城乡社区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9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91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其他城乡社区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9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91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sz w:val="18"/>
                <w:szCs w:val="18"/>
              </w:rPr>
              <w:t xml:space="preserve">671.3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sz w:val="18"/>
                <w:szCs w:val="18"/>
              </w:rPr>
              <w:t>671.3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                   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sz w:val="18"/>
                <w:szCs w:val="18"/>
              </w:rPr>
              <w:t>671.3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0.4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0.4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sz w:val="18"/>
                <w:szCs w:val="18"/>
              </w:rPr>
              <w:t>671.3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6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6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.9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.9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.3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.3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9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9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.0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.0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sz w:val="18"/>
                <w:szCs w:val="18"/>
              </w:rPr>
              <w:t>671.3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sz w:val="18"/>
                <w:szCs w:val="18"/>
              </w:rPr>
              <w:t>671.3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sz w:val="18"/>
                <w:szCs w:val="18"/>
              </w:rPr>
              <w:t>671.3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sz w:val="18"/>
                <w:szCs w:val="18"/>
              </w:rPr>
              <w:t>671.3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.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.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泉子街镇</w:t>
            </w:r>
            <w:r>
              <w:rPr>
                <w:sz w:val="20"/>
                <w:szCs w:val="20"/>
                <w:lang w:eastAsia="zh-CN"/>
              </w:rPr>
              <w:t>人大常务委员会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9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9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一般公共服务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78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7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人大事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78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7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运行（人大事务）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78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7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2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2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63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6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9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泉子街镇党委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.81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.8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一般公共服务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.48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.4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党委办公厅（室）及相关机构事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.33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.3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运行（党委办公厅（室）及相关机构事务）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.33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.3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组织事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.15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.1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其他组织事务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.15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.1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34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3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34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3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69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6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5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泉子街镇农村经营管理站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.02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.0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社会保障和就业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3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行政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3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3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5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5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5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农林水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23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2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农业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23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2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运行（农业）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23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2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泉子街镇大学生基层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16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1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7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7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7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农林水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8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8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农业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8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8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对高校毕业生到基层任职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8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8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泉子街镇文化站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9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文化体育与传媒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62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6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文化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62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6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7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群众文化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62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6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7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7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7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泉子街镇</w:t>
            </w:r>
            <w:r>
              <w:rPr>
                <w:sz w:val="20"/>
                <w:szCs w:val="20"/>
                <w:lang w:eastAsia="zh-CN"/>
              </w:rPr>
              <w:t>SY</w:t>
            </w:r>
            <w:r>
              <w:rPr>
                <w:sz w:val="20"/>
                <w:szCs w:val="20"/>
              </w:rPr>
              <w:t>办公室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7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7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7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7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4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4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eastAsia="zh-CN"/>
              </w:rPr>
              <w:t>SY</w:t>
            </w:r>
            <w:r>
              <w:rPr>
                <w:sz w:val="20"/>
                <w:szCs w:val="20"/>
              </w:rPr>
              <w:t>事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36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3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eastAsia="zh-CN"/>
              </w:rPr>
              <w:t>SY</w:t>
            </w:r>
            <w:r>
              <w:rPr>
                <w:sz w:val="20"/>
                <w:szCs w:val="20"/>
              </w:rPr>
              <w:t>机构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36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3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泉子街镇人民政府办公室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.34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.3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一般公共服务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.19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.1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政府办公厅（室）及相关机构事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.19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.1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运行（政府办公厅（室）及相关机构事务）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.19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.1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社会保障和就业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21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2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行政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21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2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归口管理的行政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21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2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94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9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94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9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59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5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35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3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泉子街镇社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.32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.3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1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1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1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城乡社区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91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9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其他城乡社区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91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9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2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其他城乡社区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91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9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sz w:val="18"/>
                <w:szCs w:val="18"/>
              </w:rPr>
              <w:t xml:space="preserve">671.34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sz w:val="18"/>
                <w:szCs w:val="18"/>
              </w:rPr>
              <w:t>671.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101-</w:t>
            </w:r>
            <w:r>
              <w:rPr>
                <w:rStyle w:val="Font11"/>
                <w:lang w:bidi="ar"/>
              </w:rPr>
              <w:t>职务工资</w:t>
            </w:r>
            <w:r>
              <w:rPr>
                <w:rStyle w:val="Font21"/>
                <w:lang w:bidi="ar"/>
              </w:rPr>
              <w:t>(</w:t>
            </w:r>
            <w:r>
              <w:rPr>
                <w:rStyle w:val="Font11"/>
                <w:lang w:bidi="ar"/>
              </w:rPr>
              <w:t>岗位工资</w:t>
            </w:r>
            <w:r>
              <w:rPr>
                <w:rStyle w:val="Font21"/>
                <w:lang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102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级别工资</w:t>
            </w: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薪级工资</w:t>
            </w: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.7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.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02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04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0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10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12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13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基层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16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9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其他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.8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3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.2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305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306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307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308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8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47.8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47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9.1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9.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10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41.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41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1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12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1202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.5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.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1203-</w:t>
            </w:r>
            <w:r>
              <w:rPr>
                <w:rFonts w:eastAsia="宋体" w:cs="Default;Courier New" w:ascii="Default;Courier New" w:hAnsi="Default;Courier New"/>
                <w:color w:val="000000"/>
                <w:kern w:val="0"/>
                <w:sz w:val="20"/>
                <w:szCs w:val="20"/>
                <w:lang w:eastAsia="zh-CN" w:bidi="ar"/>
              </w:rPr>
              <w:t>SY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13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6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9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8.4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8.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1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10 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08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取暖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15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会议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16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26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劳务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28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8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8 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2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9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9 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3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9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.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.05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203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.4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.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204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.15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.1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205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207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506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50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四老人员补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99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9903-</w:t>
            </w:r>
            <w:r>
              <w:rPr>
                <w:rFonts w:ascii="Default;Courier New" w:hAnsi="Default;Courier New" w:cs="Default;Courier New"/>
                <w:color w:val="000000"/>
                <w:kern w:val="0"/>
                <w:sz w:val="20"/>
                <w:szCs w:val="20"/>
                <w:lang w:eastAsia="zh-CN" w:bidi="ar"/>
              </w:rPr>
              <w:t>人员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.11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.1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1.3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1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.42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re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泉子街镇人民政府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泉子街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71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文化体育与传媒支出、社会保障和就业支出、医疗卫生支出、城乡社区支出、农林水支出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（按照“部门预算公开表一 部门收支总体情况表”</w:t>
      </w:r>
      <w:r>
        <w:rPr>
          <w:rFonts w:eastAsia="Times New Roman"/>
          <w:b/>
          <w:color w:val="000000"/>
        </w:rPr>
        <w:t xml:space="preserve"> 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中所列项目，结合部门实际情况填写，多余科目应删除。）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泉子街镇人民政府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泉子街镇人民政府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71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71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0.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主要原因是工资普调。           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泉子街镇人民政府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泉子街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71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71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0.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工资普调、人员工资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泉子街镇人民政府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71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70.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运行支出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文化体育与传媒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文化站支出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行政事业单位离退休补助、养老保险及职业年金支出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医疗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0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医疗卫生和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城乡社区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7.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城乡社区事务支出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农林水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2.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农林水人员工资及运行经费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泉子街镇人民政府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泉子街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71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.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4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 工资普调、工资增加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般公共服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70.45</w:t>
      </w:r>
      <w:r>
        <w:rPr>
          <w:rFonts w:ascii="楷体_GB2312" w:hAnsi="楷体_GB2312" w:eastAsia="楷体_GB2312"/>
          <w:b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0.0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文化体育与传媒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5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9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0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4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城乡社区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7.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6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2.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.2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办公厅事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91.1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2.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.6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厉行节约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压缩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大事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8.78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4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普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党委办公厅（室）及相关机构事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04.33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.1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普调、人员调动、工资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组织事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6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6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款项调整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文化体育与传媒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群众文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.5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变动、工资普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归口管理的行政单位离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.9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退休人员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的待遇由社保局发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事业单位离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.6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退休人员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的待遇由社保局发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行政单位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.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.3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因调资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保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缴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数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事业单位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1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因调资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保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缴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数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公务员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.3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因调资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保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缴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数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.51%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：人员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调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城乡社区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其他城乡社区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7.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.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员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农林水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农业事业机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.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调动，工资普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农林水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大学生基层补助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.81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学生任职到期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员减少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泉子街镇人民政府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泉子街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71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81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绩效工资、机关事业单位基本养老保险缴费、职业年金缴费、职工基本医疗保险缴费、公务员医疗补助缴费、其他社会保障缴费、住房公积金、其他工资福利支出、离休费、退休费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9.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取暖费、会议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（按部门预算公开表六  一般公共预算基本支出表中实际发生经济分类科目名称填写，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多余科目应删除。注意：</w:t>
      </w: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人员经费是指工资福利支出和对个人和家庭的补助；</w:t>
      </w: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公用经费是指商品服务支出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泉子街镇人民政府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泉子街镇人民政府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泉子街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万元，主要原因是严格执行中央八项规定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严格执行中央八项规定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用车运行费增加（减少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万元，主要原因是严格执行中央八项规定；公务接待费增加（减少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主要原因是严格执行中央八项规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（“三公”经费预算情况说明不允许删除，没有数据必须以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填报，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未安排原因是：预算未安排；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安排的原因：严格执行中央八项规定，“三公”经费只降不增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泉子街镇人民政府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泉子街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泉子街镇人民政府本级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9.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3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爱，经费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（机关运行经费是指预算报表里的商品服务支出，不允许删除，必须与上年作对比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泉子街镇人民政府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万万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（政府采购情况内容不允许删除，没有数据必须以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填报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泉子街镇人民政府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6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4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2.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.8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6.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（国有资产占用使用情况内容不允许删除，没有数据必须以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填报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万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万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泉子街镇人民政府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Default">
    <w:altName w:val="Courier New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Default;Courier New" w:hAnsi="Default;Courier New" w:eastAsia="Default;Courier New" w:cs="Default;Courier New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6:03:00Z</dcterms:created>
  <dc:creator>Administrator</dc:creator>
  <dc:description/>
  <dc:language>en-US</dc:language>
  <cp:lastModifiedBy>13's</cp:lastModifiedBy>
  <dcterms:modified xsi:type="dcterms:W3CDTF">2025-02-05T13:29:51Z</dcterms:modified>
  <cp:revision>13</cp:revision>
  <dc:subject/>
  <dc:title>吉木萨尔县北庭镇人民政府2016年部门预算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4E0363BE2C4555AA1A2DCFEE849ECD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zgyMzRkNzgwMDNjNjBkYjk0NzFkYjk0NjkxZjY2ZmIiLCJ1c2VySWQiOiI3MzY0NzkyNzAifQ==</vt:lpwstr>
  </property>
</Properties>
</file>