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三台镇人民政府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三台镇人民政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三台镇人民政府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执行本级人民代表大会的决议和上级国家行政机关的决定和命令，发布决定和命令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执行本行政区域内的经济和社会发展计划、预算，管理本行政区域内的经济、教育、科学、文化、卫生、体育事业和财政、民政、公安、司法行政、等行政工作；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保</w:t>
      </w:r>
      <w:r>
        <w:rPr>
          <w:rFonts w:ascii="仿宋_GB2312" w:hAnsi="仿宋_GB2312" w:eastAsia="仿宋_GB2312"/>
          <w:sz w:val="32"/>
          <w:szCs w:val="32"/>
        </w:rPr>
        <w:t>护社会主义的全民所有的财产和劳动群众集体所有财产，保护公民私有的合法财产，维护社会秩序，保障公民的人身权利、民主权利和其他权利；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保</w:t>
      </w:r>
      <w:r>
        <w:rPr>
          <w:rFonts w:ascii="仿宋_GB2312" w:hAnsi="仿宋_GB2312" w:eastAsia="仿宋_GB2312"/>
          <w:sz w:val="32"/>
          <w:szCs w:val="32"/>
        </w:rPr>
        <w:t>障农村集体经济组织应有的自主权；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保</w:t>
      </w:r>
      <w:r>
        <w:rPr>
          <w:rFonts w:ascii="仿宋_GB2312" w:hAnsi="仿宋_GB2312" w:eastAsia="仿宋_GB2312"/>
          <w:sz w:val="32"/>
          <w:szCs w:val="32"/>
        </w:rPr>
        <w:t>障少数民族的权利和尊重少数民族的风俗习惯；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保</w:t>
      </w:r>
      <w:r>
        <w:rPr>
          <w:rFonts w:ascii="仿宋_GB2312" w:hAnsi="仿宋_GB2312" w:eastAsia="仿宋_GB2312"/>
          <w:sz w:val="32"/>
          <w:szCs w:val="32"/>
        </w:rPr>
        <w:t>障宪法和法律赋予妇女的男女平等、同工同酬和婚姻自由等各项权利；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办</w:t>
      </w:r>
      <w:r>
        <w:rPr>
          <w:rFonts w:ascii="仿宋_GB2312" w:hAnsi="仿宋_GB2312" w:eastAsia="仿宋_GB2312"/>
          <w:sz w:val="32"/>
          <w:szCs w:val="32"/>
        </w:rPr>
        <w:t>理上级人民政府交办的其它事项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。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三台镇人民政府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仿宋_GB2312" w:eastAsia="仿宋_GB2312"/>
          <w:sz w:val="32"/>
          <w:szCs w:val="32"/>
        </w:rPr>
        <w:t>党政综合办，民政办，农经站，社会事务办公室，党建办公室，指导站，劳动力转移办公室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三台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FF0000"/>
          <w:kern w:val="0"/>
          <w:sz w:val="32"/>
          <w:szCs w:val="32"/>
        </w:rPr>
      </w:pPr>
      <w:r>
        <w:rPr>
          <w:rFonts w:eastAsia="黑体" w:cs="黑体" w:ascii="黑体" w:hAnsi="黑体"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,534,824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,030,315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,534,824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7,113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55,646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1,171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83,407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17,172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单位： 元</w:t>
      </w:r>
    </w:p>
    <w:tbl>
      <w:tblPr>
        <w:tblW w:w="9809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17"/>
        <w:gridCol w:w="417"/>
        <w:gridCol w:w="2036"/>
        <w:gridCol w:w="983"/>
        <w:gridCol w:w="867"/>
        <w:gridCol w:w="533"/>
        <w:gridCol w:w="586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人大事务）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,02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,02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党委办公厅（室）及相关机构事务）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8,24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8,24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组织事务支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3,3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3,3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医疗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,65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,65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医疗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,06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,06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,73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,73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（农业）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,34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,34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高校毕业生到基层任职补助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3,83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3,83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文化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7,1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7,1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构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,17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,17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政府办公厅（室）及相关机构事务）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395,72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395,7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2,19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2,19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支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3,4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3,4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474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1"/>
        <w:gridCol w:w="469"/>
        <w:gridCol w:w="2535"/>
        <w:gridCol w:w="1855"/>
        <w:gridCol w:w="1856"/>
        <w:gridCol w:w="1713"/>
      </w:tblGrid>
      <w:tr>
        <w:trPr>
          <w:trHeight w:val="345" w:hRule="atLeast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人大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,02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,0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,65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,65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,06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,06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,7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,7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党委办公厅（室）及相关机构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8,24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8,24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组织事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3,3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3,3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（农业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,34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,34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高校毕业生到基层任职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3,8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3,8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文化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7,11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7,1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,17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,17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政府办公厅（室）及相关机构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395,72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395,72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2,19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2,19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3,4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3,4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663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434"/>
        <w:gridCol w:w="2250"/>
        <w:gridCol w:w="1466"/>
        <w:gridCol w:w="1384"/>
        <w:gridCol w:w="1279"/>
      </w:tblGrid>
      <w:tr>
        <w:trPr>
          <w:trHeight w:val="285" w:hRule="atLeast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,030,315.0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,030,315.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7,113.0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7,113.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55,646.0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55,646.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1,171.0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1,171.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83,407.0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83,407.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17,172.0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17,172.0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252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五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02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人大事务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,02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,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,65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,6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,06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,0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,73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,7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党委办公厅（室）及相关机构事务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8,24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8,2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组织事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3,32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3,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（农业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,34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,3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高校毕业生到基层任职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3,83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3,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文化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7,1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7,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构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,17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,1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（政府办公厅（室）及相关机构事务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395,72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395,7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2,19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2,1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3,40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3,4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252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252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149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1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职务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岗位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,389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,389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1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级别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薪级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150,935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150,935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,739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,739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12,958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12,958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04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011,557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011,557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   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10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,738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,738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1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,455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,455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1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,109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,109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1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,760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,760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,716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,716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3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1,971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1,971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30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   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30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   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307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   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3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   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7,130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7,130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10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3,450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3,450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1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1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,344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,344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12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,445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,445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1203-</w:t>
            </w:r>
            <w:r>
              <w:rPr>
                <w:rFonts w:eastAsia="宋体" w:cs="Default;Courier New" w:ascii="Default;Courier New" w:hAnsi="Default;Courier New"/>
                <w:color w:val="000000"/>
                <w:kern w:val="0"/>
                <w:sz w:val="18"/>
                <w:szCs w:val="18"/>
                <w:lang w:eastAsia="zh-CN" w:bidi="ar"/>
              </w:rPr>
              <w:t>SY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,663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,663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1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1,764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1,764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7,736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7,736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9,968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9,968.00 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,00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,002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1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,000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,000.00 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1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,316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,316.00 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2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2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,422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,422.00 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2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,781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,781.00 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3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,000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,000.00 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72,500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72,500.00 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3020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30204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2,196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2,19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3020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30207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3050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,440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,440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305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3,320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3,320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399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39903-</w:t>
            </w:r>
            <w:r>
              <w:rPr>
                <w:rFonts w:ascii="Default;Courier New" w:hAnsi="Default;Courier New" w:cs="Default;Courier New"/>
                <w:color w:val="000000"/>
                <w:kern w:val="0"/>
                <w:sz w:val="18"/>
                <w:szCs w:val="18"/>
                <w:lang w:eastAsia="zh-CN" w:bidi="ar"/>
              </w:rPr>
              <w:t>人员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70,020.0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0,0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534,824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,535,835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98,989.00 </w:t>
            </w:r>
          </w:p>
        </w:tc>
      </w:tr>
      <w:tr>
        <w:trPr>
          <w:trHeight w:val="285" w:hRule="atLeast"/>
        </w:trPr>
        <w:tc>
          <w:tcPr>
            <w:tcW w:w="4025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10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10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10.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人民政府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支预算情况的总体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348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文化体育与传媒支出、社会保障和就业支出、医疗卫生支出、城乡社区支出、农林水支出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人民政府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入预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三台镇人民政府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348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348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171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普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160" w:firstLine="48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160" w:firstLine="48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三台镇人民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三台镇人民政府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348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348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171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普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三台镇人民政府部门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348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支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0303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大、政府、党委等工资、办公费、社保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71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文化站的工资、办公费、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56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离退休人员工资、机关养老保险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11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计生站工资、办公费、社保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34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社区工资、办公费、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71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农经站、农科站、农机站、兽医站、林业站等的工资、办公费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人民政府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348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13387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5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普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eastAsia="仿宋_GB2312"/>
          <w:sz w:val="32"/>
          <w:szCs w:val="32"/>
        </w:rPr>
        <w:t>一般公共服务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303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.9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71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56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11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34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5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71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2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大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3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065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4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是人员调动工资变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政府办公厅（室）及相关机构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957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5973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6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原因是人员调动工资变动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党委办公厅（室）及相关机构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482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0691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8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组织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组织事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33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33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项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群众文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71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6097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.8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整，人员调动工资变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归口管理的行政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21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149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1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退休人员待遇由社保局发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保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36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4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.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调资社保基数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保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0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4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9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保基数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保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务员医疗补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17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6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.5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保基数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11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580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3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eastAsia="仿宋_GB2312"/>
          <w:sz w:val="32"/>
          <w:szCs w:val="32"/>
        </w:rPr>
        <w:t>城乡社区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2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34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3763.5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.7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社区编外工作者，工资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33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538.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.5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对高校毕业生到基层任职补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38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2817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.7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学生村官到期人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人民政府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基本支出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348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53583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包括：基本工资、津贴补贴、奖金、基本养老保险缴费、职业年金缴费、职工基本医疗保险缴费、公务员医疗补助缴费、其他社会保障缴费、住房公积金、医疗费、其他工资福利支出、退休费、生活补助、奖励金、其他对个人和家庭的补助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9898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包括：办公费、取暖费、会议费、培训费、劳务费、工会经费、福利费、公务用车运行维护费、其他商品和服务支出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人民政府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项目支出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人民政府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“三公”经费预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财政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执行中央八项规定，严格控制三公经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人民政府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政府性基金预算拨款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三台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89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5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是人员调动经费增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321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三台镇人民政府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321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三台镇人民政府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4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1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1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三台镇人民政府部门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Courier New"/>
    <w:charset w:val="00"/>
    <w:family w:val="auto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5:27:41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