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二工镇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民政府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工镇</w:t>
      </w:r>
      <w:r>
        <w:rPr>
          <w:rFonts w:ascii="黑体" w:hAnsi="黑体" w:cs="黑体" w:eastAsia="黑体"/>
          <w:kern w:val="0"/>
          <w:sz w:val="32"/>
          <w:szCs w:val="32"/>
        </w:rPr>
        <w:t>人民政府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乡政府主要职能：执行本级人民代表大会的决议和上级国家行政机关的决定和命令，发布决定和命令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执行本行政区域内的经济和社会发展计划、预算，管理本行政区域内的经济、教育、科学、文化、卫生、体育事业和财政、民政、公安、司法行政、计划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等行政工作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农村集体经济组织应有的自主权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少数民族的权利和尊重少数民族的风俗习惯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理上级人民政府交办的其它事项。 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民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委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大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学生基础补助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经站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站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二工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3.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9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.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74.1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9.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二工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39"/>
        <w:gridCol w:w="52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大常务委员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党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大学生基层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农村经营管理服务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文化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民政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社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二工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大常务委员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党委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大学生基层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农村经营管理服务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文化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民政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社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工镇人民政府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3.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3.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9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9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.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.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74.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74.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9.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9.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45.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9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二工镇人民政府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大常务委员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1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党委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.8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.7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大学生基层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7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农村经营管理服务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文化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9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8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人民政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5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.0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工镇社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zh-CN"/>
              </w:rPr>
              <w:t>745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二工镇人民政府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Style w:val="Font11"/>
                <w:lang w:bidi="ar"/>
              </w:rPr>
              <w:t>职务工资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11"/>
                <w:lang w:bidi="ar"/>
              </w:rPr>
              <w:t>岗位工资</w:t>
            </w:r>
            <w:r>
              <w:rPr>
                <w:rStyle w:val="Font21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83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7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7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7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3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1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9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32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3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4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4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98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8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2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98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1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1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5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5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.3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2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9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9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45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4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.34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二工镇人民政府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二工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二工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支出、城乡社区支出、农林水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照“部门预算公开表一 部门收支总体情况表”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中所列项目，结合部门实际情况填写，多余科目应删除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工资普调。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部门预算公开表二  部门收入总体情况表逐项说明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结合部门实际情况填写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工资普调、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（按部门预算公开表三  部门支出总体情况表进行说明，其中内容不得删减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没有数据必须以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3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文化站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事业单位离退休补助、养老保险及职业年金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医疗卫生和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城乡社区事务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农林水人员工资及运行经费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部门预算公开表四  财政拨款收支总体情况表功能分类款级科目逐项说明，例如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款）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工资普调、工资增加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楷体_GB2312" w:ascii="楷体_GB2312" w:hAnsi="楷体_GB2312"/>
          <w:b w:val="false"/>
          <w:bCs/>
          <w:color w:val="000000"/>
          <w:sz w:val="32"/>
          <w:szCs w:val="32"/>
          <w:lang w:val="en-US" w:eastAsia="zh-CN"/>
        </w:rPr>
        <w:t>443.85</w:t>
      </w:r>
      <w:r>
        <w:rPr>
          <w:rFonts w:ascii="楷体_GB2312" w:hAnsi="楷体_GB2312" w:eastAsia="楷体_GB2312"/>
          <w:b w:val="false"/>
          <w:bCs/>
          <w:color w:val="00000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按照部门预算公开表五  一般公共预算支出情况表“一般公共预算支出”功能分类科目类级科目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逐项说明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例如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。）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缩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人员调动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群众文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、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待遇由社保局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待遇由社保局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务员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调资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编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农业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调动，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大学生基层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大学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服务到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5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4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邮电费、取暖费、会议费、培训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主要原因是严格执行中央八项规定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执行中央八项规定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万元，主要原因是严格执行中央八项规定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万元，主要原因是严格执行中央八项规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镇</w:t>
      </w:r>
      <w:r>
        <w:rPr>
          <w:rFonts w:ascii="黑体" w:hAnsi="黑体" w:cs="宋体" w:eastAsia="黑体"/>
          <w:b/>
          <w:kern w:val="0"/>
          <w:sz w:val="32"/>
          <w:szCs w:val="32"/>
        </w:rPr>
        <w:t>人民政府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后运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万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3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万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民政府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03:00Z</dcterms:created>
  <dc:creator>Administrator</dc:creator>
  <dc:description/>
  <dc:language>en-US</dc:language>
  <cp:lastModifiedBy>13's</cp:lastModifiedBy>
  <dcterms:modified xsi:type="dcterms:W3CDTF">2025-02-05T13:18:25Z</dcterms:modified>
  <cp:revision>4</cp:revision>
  <dc:subject/>
  <dc:title>吉木萨尔县北庭镇人民政府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DFDF8EE6D48A78AC868B4C0B5931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