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吉木萨尔县林木站</w:t>
      </w:r>
      <w:r>
        <w:rPr>
          <w:rFonts w:eastAsia="仿宋;宋体" w:cs="仿宋;宋体" w:ascii="仿宋;宋体" w:hAnsi="仿宋;宋体"/>
          <w:kern w:val="0"/>
          <w:sz w:val="44"/>
          <w:szCs w:val="44"/>
        </w:rPr>
        <w:t>2016</w:t>
      </w:r>
      <w:r>
        <w:rPr>
          <w:rFonts w:ascii="仿宋;宋体" w:hAnsi="仿宋;宋体" w:cs="仿宋;宋体" w:eastAsia="仿宋;宋体"/>
          <w:kern w:val="0"/>
          <w:sz w:val="44"/>
          <w:szCs w:val="44"/>
        </w:rPr>
        <w:t>年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林木站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林木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林木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林木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林木站部门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林木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林木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林木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林木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林木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9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第一部分  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林木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部门单位概况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本单位主要从事林木良种培育、育苗，花卉培育销售；林业技术推广、咨询、培训；造林和更新。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从预算单位构成看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的部门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本级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下设   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本部门中，行政单位  家，参公管理事业单位  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  家，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编制数  ，实有人数 人，其中：在职 人，增加或减少 人； 退休 人，增加或减少 人；离休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情况二：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林木站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 xml:space="preserve">单位无下属预算单位，下设 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个科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财务室、行政办、生产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林木站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单位编制数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 ，实有人数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1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其中：在职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； 退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或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；离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或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</w:t>
      </w:r>
      <w:r>
        <w:rPr>
          <w:rFonts w:ascii="仿宋;宋体" w:hAnsi="仿宋;宋体" w:cs="仿宋;宋体" w:eastAsia="仿宋;宋体"/>
          <w:bCs/>
          <w:kern w:val="0"/>
          <w:sz w:val="24"/>
        </w:rPr>
        <w:t>林木站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37291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372919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33278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40139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3729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37291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372919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372919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填报部门：   </w:t>
      </w:r>
      <w:r>
        <w:rPr>
          <w:rFonts w:ascii="仿宋;宋体" w:hAnsi="仿宋;宋体" w:cs="仿宋;宋体" w:eastAsia="仿宋;宋体"/>
          <w:b/>
          <w:bCs/>
          <w:kern w:val="0"/>
          <w:sz w:val="32"/>
          <w:szCs w:val="32"/>
        </w:rPr>
        <w:t>林木站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                                        单位： 元</w:t>
      </w:r>
    </w:p>
    <w:tbl>
      <w:tblPr>
        <w:tblW w:w="9674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1"/>
        <w:gridCol w:w="416"/>
        <w:gridCol w:w="1777"/>
        <w:gridCol w:w="988"/>
        <w:gridCol w:w="20"/>
        <w:gridCol w:w="1092"/>
        <w:gridCol w:w="407"/>
        <w:gridCol w:w="683"/>
        <w:gridCol w:w="518"/>
        <w:gridCol w:w="20"/>
        <w:gridCol w:w="660"/>
        <w:gridCol w:w="20"/>
        <w:gridCol w:w="660"/>
        <w:gridCol w:w="20"/>
        <w:gridCol w:w="660"/>
        <w:gridCol w:w="20"/>
        <w:gridCol w:w="658"/>
        <w:gridCol w:w="20"/>
      </w:tblGrid>
      <w:tr>
        <w:trPr>
          <w:trHeight w:val="510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88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3278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3278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16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计划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401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4013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7291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37291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24"/>
        </w:rPr>
        <w:t xml:space="preserve">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 林木站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50"/>
        <w:gridCol w:w="416"/>
        <w:gridCol w:w="245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  <w:t>332780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  <w:t>332780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计划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  <w:t>40139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  <w:t>4013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3729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3729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编制部门：  林木站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115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372919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372919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33278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33278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40139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40139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37291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372919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372919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372919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372919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372919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"/>
        <w:gridCol w:w="466"/>
        <w:gridCol w:w="42"/>
        <w:gridCol w:w="408"/>
        <w:gridCol w:w="2359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林木站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33278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332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计划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013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0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7291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729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林木站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3327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332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计划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013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0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729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729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林木站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b/>
          <w:b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kern w:val="0"/>
          <w:sz w:val="36"/>
          <w:szCs w:val="36"/>
        </w:rPr>
        <w:t xml:space="preserve">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林木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林木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所有收入和支出均纳入部门预算管理。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29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、医疗卫生支出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林木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林木站收入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72919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一般公共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72919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487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退休人员退休费用增加。   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或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财政专户管理资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单位经营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其他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用事业基金弥补收支差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上年结余（不包括国库集中支付额度结余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林木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木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支出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29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基本支出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29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64877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退休人员退休费用增加。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林木站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29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：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3278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退休人员工资；医疗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013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退休人员社保缴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林木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木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拨款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72919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487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.06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。主要原因是：退休人员退休费用增加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社会保障和就业支出</w:t>
      </w:r>
      <w:r>
        <w:rPr>
          <w:rFonts w:eastAsia="仿宋;宋体" w:cs="仿宋;宋体" w:ascii="仿宋;宋体" w:hAnsi="仿宋;宋体"/>
          <w:b/>
          <w:sz w:val="32"/>
          <w:szCs w:val="32"/>
        </w:rPr>
        <w:t xml:space="preserve">33278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医疗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013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</w:t>
      </w:r>
      <w:r>
        <w:rPr>
          <w:rFonts w:ascii="仿宋;宋体" w:hAnsi="仿宋;宋体" w:cs="仿宋;宋体" w:eastAsia="仿宋;宋体"/>
          <w:sz w:val="32"/>
          <w:szCs w:val="32"/>
        </w:rPr>
        <w:t>，占</w:t>
      </w:r>
      <w:r>
        <w:rPr>
          <w:rFonts w:eastAsia="仿宋;宋体" w:cs="仿宋;宋体" w:ascii="仿宋;宋体" w:hAnsi="仿宋;宋体"/>
          <w:sz w:val="32"/>
          <w:szCs w:val="32"/>
        </w:rPr>
        <w:t>11%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3278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6402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9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退休人员退休费增加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医疗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013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35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.35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退休人员医疗费增加。 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关于林木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木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29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  <w:lang w:eastAsia="zh-CN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人员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72919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医疗费、退休费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  <w:lang w:val="en-US" w:eastAsia="zh-CN"/>
        </w:rPr>
      </w:pP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公用经费为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  <w:lang w:val="en-US" w:eastAsia="zh-CN"/>
        </w:rPr>
        <w:t>元。我单位改制为企业，改制前人员交由财政发放工资，改之后由企业管理，不安排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林木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林木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木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“三公”经费财政拨款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其中：因公出国（境）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运行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接待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  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或公务用车购置费增加（减少）  元，主要原因是 预算未安排   ；公务用车运行费增加（减少）  元，主要原因是 预算未安排  ；公务接待费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 预算未安排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林木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木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，林木站本级及下属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家行政单位、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家参公管理事业单位和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家事业单位的机关运行经费财政拨款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预算数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（下降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  <w:r>
        <w:rPr>
          <w:rFonts w:ascii="仿宋;宋体" w:hAnsi="仿宋;宋体" w:cs="宋体" w:eastAsia="仿宋;宋体"/>
          <w:kern w:val="0"/>
          <w:sz w:val="32"/>
          <w:szCs w:val="32"/>
          <w:lang w:val="en-US" w:eastAsia="zh-CN"/>
        </w:rPr>
        <w:t>我单位改制为企业，改制前人员交由财政发放工资，改之后由企业管理，不安排机关运行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林木站及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林木站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房屋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平方米，价值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车辆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执法执勤用车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他车辆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办公家具价值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其他资产价值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2016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林木站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    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林木站                        </w:t>
      </w:r>
    </w:p>
    <w:p>
      <w:pPr>
        <w:pStyle w:val="Normal"/>
        <w:widowControl/>
        <w:spacing w:lineRule="exact" w:line="560"/>
        <w:ind w:firstLine="4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2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