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吉木萨尔县住房和城乡建设局</w:t>
      </w:r>
      <w:r>
        <w:rPr>
          <w:rFonts w:eastAsia="仿宋;宋体" w:cs="仿宋;宋体" w:ascii="仿宋;宋体" w:hAnsi="仿宋;宋体"/>
          <w:kern w:val="0"/>
          <w:sz w:val="44"/>
          <w:szCs w:val="44"/>
        </w:rPr>
        <w:t>2016</w:t>
      </w:r>
      <w:r>
        <w:rPr>
          <w:rFonts w:ascii="仿宋;宋体" w:hAnsi="仿宋;宋体" w:cs="仿宋;宋体" w:eastAsia="仿宋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住房和城乡建设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住建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住建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住建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住建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住建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住建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住建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住建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住建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第一部分   住建局单位概况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住建局的主要职能：贯彻落实执行国家、自治区、自治州关于建设事业的方针、政策和法律、法规，研究拟定全县建设事业发展战略和中长期计划，并组织实施；对全县建设事业行业进行管理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住建局编制数  个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住建局无下属预算单位，下设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12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个科室，分别是：</w:t>
      </w:r>
      <w:r>
        <w:rPr>
          <w:rFonts w:ascii="仿宋;宋体" w:hAnsi="仿宋;宋体" w:cs="仿宋;宋体" w:eastAsia="仿宋;宋体"/>
          <w:sz w:val="32"/>
          <w:szCs w:val="32"/>
        </w:rPr>
        <w:t>有行政办、招投标站、造价站、供热站、市政服务中心、环卫服务中心、城建档案室、城建监察大队、房产管理所、公园管理处、安监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住建局编制数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个 ，实有人数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89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其中：在职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9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； 退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离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第二部分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 吉木萨尔县住房和城乡建设局         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</w:tblGrid>
            <w:tr>
              <w:trPr>
                <w:trHeight w:val="300" w:hRule="atLeast"/>
              </w:trPr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宋体" w:hAnsi="仿宋;宋体" w:eastAsia="仿宋;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;宋体" w:cs="Arial" w:ascii="仿宋;宋体" w:hAnsi="仿宋;宋体"/>
                      <w:kern w:val="0"/>
                      <w:sz w:val="20"/>
                      <w:szCs w:val="20"/>
                    </w:rPr>
                    <w:t>1528.425</w:t>
                  </w:r>
                  <w:r>
                    <w:rPr>
                      <w:rFonts w:eastAsia="仿宋;宋体" w:cs="Arial" w:ascii="仿宋;宋体" w:hAnsi="仿宋;宋体"/>
                      <w:kern w:val="0"/>
                      <w:sz w:val="20"/>
                      <w:szCs w:val="20"/>
                    </w:rPr>
                    <w:t>61.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宋体" w:hAnsi="仿宋;宋体" w:eastAsia="仿宋;宋体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;宋体" w:cs="Arial" w:ascii="仿宋;宋体" w:hAnsi="仿宋;宋体"/>
                      <w:kern w:val="0"/>
                      <w:sz w:val="20"/>
                      <w:szCs w:val="20"/>
                    </w:rPr>
                    <w:t>2,261.15</w:t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528.42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70.8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37.66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1419.87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1528.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1528.42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528.42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1528.4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填报部门： 吉木萨尔县住房和城乡建设局                                                单位： 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1159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567"/>
        <w:gridCol w:w="709"/>
        <w:gridCol w:w="2390"/>
        <w:gridCol w:w="1012"/>
        <w:gridCol w:w="992"/>
        <w:gridCol w:w="236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吉木萨尔县住房和城乡建设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528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528.4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 xml:space="preserve">行政单位离退休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0.8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0.8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城乡社区管理事务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00.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00.2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行政单位医疗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7.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7.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公务员医疗补助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3.3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3.3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事业医疗补助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07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城乡社区环境卫生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83.4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83.4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9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其他城乡社区管理事务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79.4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79.4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城管执法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6.6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6.6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住房和城乡建设局                                                  单位：万 元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"/>
        <w:gridCol w:w="992"/>
        <w:gridCol w:w="1847"/>
        <w:gridCol w:w="1840"/>
        <w:gridCol w:w="14"/>
        <w:gridCol w:w="1829"/>
        <w:gridCol w:w="26"/>
        <w:gridCol w:w="1675"/>
        <w:gridCol w:w="42"/>
      </w:tblGrid>
      <w:tr>
        <w:trPr>
          <w:trHeight w:val="345" w:hRule="atLeast"/>
        </w:trPr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吉木萨尔县住房和城乡建设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528.42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528.42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 xml:space="preserve">行政单位离退休 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0.8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0.8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城乡社区管理事务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00.29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00.29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行政单位医疗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7.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7.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公务员医疗补助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3.3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3.3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事业医疗补助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07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2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城乡社区环境卫生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83.4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83.4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2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其他城乡社区管理事务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79.4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79.4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2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城管执法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6.6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6.6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编制部门：吉木萨尔县住房和城乡建设局  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528.4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528.4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70.8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70.8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7.66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7.66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419.8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419.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528.4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528.4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528.4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528.4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528.4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528.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193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"/>
        <w:gridCol w:w="511"/>
        <w:gridCol w:w="56"/>
        <w:gridCol w:w="709"/>
        <w:gridCol w:w="2002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  <w:gridCol w:w="1713"/>
        <w:gridCol w:w="1713"/>
        <w:gridCol w:w="1713"/>
        <w:gridCol w:w="1713"/>
        <w:gridCol w:w="1713"/>
        <w:gridCol w:w="1713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16"/>
                <w:szCs w:val="16"/>
              </w:rPr>
              <w:t xml:space="preserve">吉木萨尔县住房和城乡建设局 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16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吉木萨尔县住房和城乡建设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528.4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528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 xml:space="preserve">行政单位离退休 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0.8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0.8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城乡社区管理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00.2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00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7.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7.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3.3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3.3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事业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07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城乡社区环境卫生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83.4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83.4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其他城乡社区管理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79.4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79.4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1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0"/>
                <w:szCs w:val="20"/>
              </w:rPr>
              <w:t>城管执法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6.6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6.6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城管执法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公务员医疗补助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住房和城乡建设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机关事业单位职业年金缴费支出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Arial"/>
                <w:szCs w:val="21"/>
              </w:rPr>
            </w:pPr>
            <w:r>
              <w:rPr>
                <w:rFonts w:ascii="仿宋;宋体" w:hAnsi="仿宋;宋体" w:cs="Arial" w:eastAsia="仿宋;宋体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用经费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94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101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职务工资</w:t>
            </w:r>
            <w:r>
              <w:rPr>
                <w:rFonts w:eastAsia="仿宋;宋体" w:cs="Arial" w:ascii="仿宋;宋体" w:hAnsi="仿宋;宋体"/>
                <w:sz w:val="20"/>
                <w:szCs w:val="20"/>
              </w:rPr>
              <w:t>(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岗位工资</w:t>
            </w:r>
            <w:r>
              <w:rPr>
                <w:rFonts w:eastAsia="仿宋;宋体" w:cs="Arial" w:ascii="仿宋;宋体" w:hAnsi="仿宋;宋体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76.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76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102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级别工资</w:t>
            </w:r>
            <w:r>
              <w:rPr>
                <w:rFonts w:eastAsia="仿宋;宋体" w:cs="Arial" w:ascii="仿宋;宋体" w:hAnsi="仿宋;宋体"/>
                <w:sz w:val="20"/>
                <w:szCs w:val="20"/>
              </w:rPr>
              <w:t>(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薪级工资</w:t>
            </w:r>
            <w:r>
              <w:rPr>
                <w:rFonts w:eastAsia="仿宋;宋体" w:cs="Arial" w:ascii="仿宋;宋体" w:hAnsi="仿宋;宋体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7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7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201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8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8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202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.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203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204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7.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7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208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209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.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212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32.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32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216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299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301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2.6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2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305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306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307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308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8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9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9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09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7.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7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1001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7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7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11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3.3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3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1201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.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1202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.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1203-</w:t>
            </w:r>
            <w:r>
              <w:rPr>
                <w:rFonts w:eastAsia="仿宋;宋体" w:cs="Arial" w:ascii="仿宋;宋体" w:hAnsi="仿宋;宋体"/>
                <w:sz w:val="20"/>
                <w:szCs w:val="20"/>
                <w:lang w:eastAsia="zh-CN"/>
              </w:rPr>
              <w:t>SY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.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13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2.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2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199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53.4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53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201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205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7.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7.54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206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电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208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.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.49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226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228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.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.23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229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.91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231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299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1.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1.95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30203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退休人员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70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70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0399</w:t>
            </w:r>
            <w:r>
              <w:rPr>
                <w:rFonts w:eastAsia="仿宋;宋体" w:cs="Arial" w:ascii="仿宋;宋体" w:hAnsi="仿宋;宋体"/>
                <w:sz w:val="20"/>
                <w:szCs w:val="20"/>
              </w:rPr>
              <w:t>-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其他对个人和家庭补助支出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82.2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82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528.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080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47.54</w:t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0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住房和城乡建设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吉木萨尔县住房和城乡建设局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kern w:val="0"/>
          <w:sz w:val="36"/>
          <w:szCs w:val="36"/>
        </w:rPr>
        <w:t xml:space="preserve">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28.4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、、医疗卫生支出、城乡社区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住建局收入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28.4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其中：一般公共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28.4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37.75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   元，主要原因是环卫工人增加。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上年结余（不包括国库集中支付额度结余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28.4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28.4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.36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37.75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主要原因是环卫工人增加。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财政拨款收支总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28.4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0.8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用于退休人中工资、养老保险支出等；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.6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用于在职职工医疗，城乡社区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419.8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用于住建局人员经费及公用经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住建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一般公共预算拨款基本支出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528.42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比上年执行数增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47.25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。主要原因是：环卫工人增加，工资增加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0.8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.6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城乡社区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419.8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120101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行政运行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00.2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4.1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路灯增加，电费也增加，绿化水费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120501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城乡社区环境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83.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37.67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5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环卫工人增加，工资增加，环卫运行经费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120104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城管执法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6.61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比上年执行数增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7.9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8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人员调入工资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20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其他城乡社区管理事务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79.4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7.5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 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5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人员增加，工资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080501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行政单位离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0.8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0.59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退休人员增加，工资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101101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行政单位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7.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比上年执行数增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.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 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人员调配，增加工资，基数提高。    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101102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.0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.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 元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4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人员调配，调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。     </w:t>
      </w:r>
    </w:p>
    <w:p>
      <w:pPr>
        <w:pStyle w:val="Normal"/>
        <w:widowControl/>
        <w:spacing w:lineRule="exact" w:line="580"/>
        <w:ind w:firstLine="32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101103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公务员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.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.6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 人员调配基数增加。    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住建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一般公共预算基本支出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28.4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    元， 其中：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80.8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公用经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47.5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 元，主要包括：办公费、培训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住建局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住建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数为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其中：因公出国（境）费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用车购置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用车运行费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 元，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 xml:space="preserve">公务接待费 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未安排预算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或公务用车购置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主要原因是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未安排预算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 xml:space="preserve">；公务用车运行费增加（减少） 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 xml:space="preserve">元，主要原因是严格执行中央八项规定，“三公”经费只降不增  ；公务接待费增加（减少） 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主要原因是主要原因是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未安排预算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。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住建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住建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住建局本级事业单位的机关运行经费财政拨款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47.5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.0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.5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水电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住建局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住建局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房屋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698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平方米，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13.8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49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221.6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中：一般公务用车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53.53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执法执勤用车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4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1.5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他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4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106.57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办公家具价值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9.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其他资产价值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34.5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8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48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2016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填报单位：吉木萨尔县住房和城乡建设局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吉木萨尔县住房和城乡建设局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9:27:21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