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农业局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6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农业局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吉木萨尔县农业局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吉木萨尔县农业局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贯彻执行国家、自治区、自治州有关农业和农村经济工作的方针、政策、法律、法规并监督实施。研究拟订本县农业产业，引导农业产业结构的合理调整、农业资源的合理配置和农产品品质的改善。管好用好农业专项资金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县农业局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办公室，分别是：</w:t>
      </w:r>
      <w:r>
        <w:rPr>
          <w:rFonts w:ascii="仿宋_GB2312" w:hAnsi="仿宋_GB2312" w:cs="宋体" w:eastAsia="仿宋_GB2312"/>
          <w:sz w:val="32"/>
          <w:szCs w:val="32"/>
        </w:rPr>
        <w:t>即办公室、业务股（农业产业化办公室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农业局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个 ，实有人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16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农业局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299,793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,299,793.00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74000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0286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875507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299793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99793.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299793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299793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吉木萨尔县农业局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业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,875,507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,875,507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74,000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74,000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84,536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84,536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65,750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65,750.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299793.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299793.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吉木萨尔县农业局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业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,875,507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,875,507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74,000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74,000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84,536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84,536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65,750.0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65,750.0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299793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299793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吉木萨尔县农业局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99793.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99793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7400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74000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50286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50286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87550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87550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99793.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99793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99793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99793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99793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99793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农业局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业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,875,507.0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,875,507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74,000.0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74,000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84,536.0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84,536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65,750.00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65,750.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99793.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99793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农业局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09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09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1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5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62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8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9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绩效工资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0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358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3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3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基层补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8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99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1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5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5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457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4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63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65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6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失业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2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工伤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4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/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6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17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1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99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842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84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000</w:t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13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136</w:t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15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会议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16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培训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416</w:t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88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886</w:t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00</w:t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0000</w:t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1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102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离休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105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106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107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506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509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eastAsia="仿宋;宋体"/>
                <w:lang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eastAsia="zh-CN" w:bidi="ar"/>
              </w:rPr>
              <w:t>人员补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797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7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9979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44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554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农业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吉木萨尔县农业局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县农业局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县农业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997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997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4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02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755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农业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农业局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997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997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86686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增加检测中心工作经费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县农业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997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997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668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增加农产品检测中心工作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县农业局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29979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997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13 01 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（农业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755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在职人员工资、公用经费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8 05 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4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离退休人员工资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10 05</w:t>
        <w:tab/>
        <w:t>01</w:t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>845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主要用于人员社会保障缴费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10 05</w:t>
        <w:tab/>
        <w:t>03</w:t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员医疗补助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>657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用于人员社会保障缴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县农业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997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9005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.9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人员增资、社保基数调整 。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</w:t>
        <w:tab/>
        <w:t>01 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业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>18755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 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1.5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208 05 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归口管理的行政单位离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4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 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9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210 05</w:t>
        <w:tab/>
        <w:t>01</w:t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>845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6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210 05</w:t>
        <w:tab/>
        <w:t>03</w:t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员医疗补助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>657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8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</w:t>
        <w:tab/>
        <w:t>01 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业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>18755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 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5747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.8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在职职工增资。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208 05 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离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4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 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42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4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退休人员转交社保部门发放养老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.           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210 05</w:t>
        <w:tab/>
        <w:t>01</w:t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>845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756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.65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社保基数增大。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210 05</w:t>
        <w:tab/>
        <w:t>03</w:t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员医疗补助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>657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921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.6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社保基数增大。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县农业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997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443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31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津贴补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17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奖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41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机关事业单位基本养老保险缴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45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职工医疗保险缴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02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其他社会保障缴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住房公积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7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其他工资福利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8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退休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55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生活补助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7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其他对个人和家庭的补助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6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554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取暖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1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工会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4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福利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8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公务用车运行维护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其他商品和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8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县农业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6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县农业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Cs/>
          <w:sz w:val="32"/>
          <w:szCs w:val="32"/>
        </w:rPr>
        <w:t>严格执行中央八项规定，“三公”经费只降不增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eastAsia="仿宋_GB2312"/>
          <w:b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县农业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农业局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755438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上年预算数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5779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53.8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主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要原因是增加农产品检测中心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县农业局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县农业局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83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16.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5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5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xxx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4160" w:hanging="41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吉木萨尔县农业局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19T07:59:2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