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kern w:val="0"/>
          <w:sz w:val="44"/>
          <w:szCs w:val="44"/>
          <w:lang w:eastAsia="zh-CN"/>
        </w:rPr>
        <w:t>吉木萨尔</w:t>
      </w:r>
      <w:r>
        <w:rPr>
          <w:rFonts w:ascii="仿宋_GB2312" w:hAnsi="仿宋_GB2312" w:cs="仿宋_GB2312" w:eastAsia="仿宋_GB2312"/>
          <w:kern w:val="0"/>
          <w:sz w:val="44"/>
          <w:szCs w:val="44"/>
        </w:rPr>
        <w:t>县单位</w:t>
      </w:r>
      <w:r>
        <w:rPr>
          <w:rFonts w:eastAsia="仿宋_GB2312" w:cs="仿宋_GB2312" w:ascii="仿宋_GB2312" w:hAnsi="仿宋_GB2312"/>
          <w:kern w:val="0"/>
          <w:sz w:val="44"/>
          <w:szCs w:val="44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44"/>
          <w:szCs w:val="44"/>
          <w:lang w:val="en-US" w:eastAsia="zh-CN"/>
        </w:rPr>
        <w:t>年规划队</w:t>
      </w:r>
      <w:r>
        <w:rPr>
          <w:rFonts w:ascii="仿宋_GB2312" w:hAnsi="仿宋_GB2312" w:cs="仿宋_GB2312" w:eastAsia="仿宋_GB2312"/>
          <w:kern w:val="0"/>
          <w:sz w:val="44"/>
          <w:szCs w:val="44"/>
        </w:rPr>
        <w:t>部门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kern w:val="0"/>
          <w:sz w:val="44"/>
          <w:szCs w:val="44"/>
        </w:rPr>
        <w:t>预算公开</w:t>
      </w:r>
      <w:r>
        <w:rPr>
          <w:rFonts w:ascii="仿宋_GB2312" w:hAnsi="仿宋_GB2312" w:cs="仿宋_GB2312" w:eastAsia="仿宋_GB2312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规划队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第二部分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规划队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七、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三部分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规划队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关于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规划队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二、关于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规划队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三、关于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规划队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规划队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规划队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规划队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规划队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规划队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规划队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  <w:lang w:eastAsia="zh-CN"/>
        </w:rPr>
        <w:t>规划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　  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3F3F3F"/>
          <w:sz w:val="32"/>
          <w:szCs w:val="32"/>
          <w:lang w:eastAsia="zh-CN"/>
        </w:rPr>
        <w:t>一、负责《水法》、《水土保持法》等水法律、法规的组织实施和监督检查，拟定县水行政的政策措施，发展战略和中长期规划，并依法监督实施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b w:val="false"/>
          <w:i w:val="false"/>
          <w:color w:val="3F3F3F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3F3F3F"/>
          <w:sz w:val="32"/>
          <w:szCs w:val="32"/>
          <w:lang w:eastAsia="zh-CN"/>
        </w:rPr>
        <w:t>二、统一管理水资源。组织拟定本县水的中长期供求计划，水量调配方案并监督实施，组织有关规划建设项目的水资源和防洪论证工作；组织实施取水许可制度和水资源费征收，负责全县水政监察和水行政执法；协调并仲裁县境内部门间、区域间及兵团之间水事纠纷，并做好行政复议工作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b w:val="false"/>
          <w:i w:val="false"/>
          <w:color w:val="3F3F3F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3F3F3F"/>
          <w:sz w:val="32"/>
          <w:szCs w:val="32"/>
          <w:lang w:eastAsia="zh-CN"/>
        </w:rPr>
        <w:t>三、拟定节约用水政策，编制节约用水规划，制定有关标准，组织、指导和监督节约用水工作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b w:val="false"/>
          <w:i w:val="false"/>
          <w:color w:val="3F3F3F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3F3F3F"/>
          <w:sz w:val="32"/>
          <w:szCs w:val="32"/>
          <w:lang w:eastAsia="zh-CN"/>
        </w:rPr>
        <w:t>四、拟定水资源保护规划，组织水功能区的划分和向饮水区等水域排污的控制；监测河库的水量、水质、审定水域纳污能力，提出限制排污总量的意见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b w:val="false"/>
          <w:i w:val="false"/>
          <w:color w:val="3F3F3F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3F3F3F"/>
          <w:sz w:val="32"/>
          <w:szCs w:val="32"/>
          <w:lang w:eastAsia="zh-CN"/>
        </w:rPr>
        <w:t>五、拟定水利、水产行业的经济调节措施、管理和监督水利部门国有资产的保值增值，对水利资金的收缴、使用进行监督检查。指导全县水利行业的供水、水产及各种经营工作，会同有关部门研究提出有关水利的价格、税收、信贷、财务等经济调节意见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b w:val="false"/>
          <w:i w:val="false"/>
          <w:color w:val="3F3F3F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3F3F3F"/>
          <w:sz w:val="32"/>
          <w:szCs w:val="32"/>
          <w:lang w:eastAsia="zh-CN"/>
        </w:rPr>
        <w:t>六、组织编制和审查全县境内水利、水产基本建设项目建议书和可行性报告及初步设计，负责监督实施水利行业技术质量标准和水利工程的规程、规范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b w:val="false"/>
          <w:i w:val="false"/>
          <w:color w:val="3F3F3F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3F3F3F"/>
          <w:sz w:val="32"/>
          <w:szCs w:val="32"/>
          <w:lang w:eastAsia="zh-CN"/>
        </w:rPr>
        <w:t>七、负责全县水利设施、水域及其岸线的管理与保护；负责县内主要河流、水库的综合治理及开发利用工作；组织建设和管理全县重要水利工程；组织指导水库、水电站大坝的安全监管；管理农牧区水利、乡镇供水、人畜饮水、水环境保护等工作，主管全县农田水利基本建设工作，负责引进和推广水利、水产科学技术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b w:val="false"/>
          <w:i w:val="false"/>
          <w:color w:val="3F3F3F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3F3F3F"/>
          <w:sz w:val="32"/>
          <w:szCs w:val="32"/>
          <w:lang w:eastAsia="zh-CN"/>
        </w:rPr>
        <w:t>八、组织全县水土保持工作，研究制定水土保持的工程措施规划，组织水土流失的监测和综合防治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b w:val="false"/>
          <w:i w:val="false"/>
          <w:color w:val="3F3F3F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3F3F3F"/>
          <w:sz w:val="32"/>
          <w:szCs w:val="32"/>
          <w:lang w:eastAsia="zh-CN"/>
        </w:rPr>
        <w:t>九、负责全县防汛抗旱总指挥部的日常工作，主管全县的防洪抗旱工作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从预算单位构成看，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规划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的部门预算包括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级预算及下属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规划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级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 xml:space="preserve">下设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部门中，行政单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，参公管理事业单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事业单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，纳入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规划队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规划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编制数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，实有人数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其中：在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增加或减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； 退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增加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或减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人；离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增加或减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规划队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单位无下属预算单位，下设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个处室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规划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单位编制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实有人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其中：在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增加或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； 退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第二部分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编制部门：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吉木萨尔县规划队</w:t>
      </w:r>
      <w:r>
        <w:rPr>
          <w:rFonts w:ascii="仿宋_GB2312" w:hAnsi="仿宋_GB2312" w:cs="仿宋_GB2312" w:eastAsia="仿宋_GB2312"/>
          <w:kern w:val="0"/>
          <w:sz w:val="24"/>
        </w:rPr>
        <w:t xml:space="preserve">                 单位： 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仿宋_GB2312" w:eastAsia="仿宋_GB2312"/>
          <w:kern w:val="0"/>
          <w:sz w:val="24"/>
        </w:rPr>
        <w:t>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99.2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99.2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71.18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9.8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18.2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7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99.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99.23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99.2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99.2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填报部门：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规划队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单位：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元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水利行业业务管理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99.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99.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99.2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99.2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 xml:space="preserve">编制部门： 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吉木萨尔县规划队</w:t>
      </w:r>
      <w:r>
        <w:rPr>
          <w:rFonts w:ascii="仿宋_GB2312" w:hAnsi="仿宋_GB2312" w:cs="仿宋_GB2312" w:eastAsia="仿宋_GB2312"/>
          <w:kern w:val="0"/>
          <w:sz w:val="24"/>
        </w:rPr>
        <w:t xml:space="preserve">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0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水利行业业务管理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181.7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181.7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行政单位医疗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9.8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9.8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事业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7.6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7.6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99.2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99.2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吉木萨尔县规划队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               单位： 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万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199.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199.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71.18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9.8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18.2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199.23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199.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199.23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199.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吉木萨尔县规划队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水利行业业务管理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181.7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181.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9.8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9.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事业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7.6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7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99.2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99.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37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吉木萨尔县规划队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390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495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总计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: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99.23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91.6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7.59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3010101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职务工资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岗位工资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6.8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6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…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3010102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级别工资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薪级工资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.4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3010201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.4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.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3010202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.0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3010203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保留地区补贴保留额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3010204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.8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.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3010209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.5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.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3010212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.4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.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3010216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.0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3010301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.8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.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3010305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.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3010306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3010307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.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3010308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.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30108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.2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.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30109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.9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3011001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.4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.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30111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.4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.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3011201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.6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.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3011202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工伤保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.2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3011203-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  <w:t>SY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保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.3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.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30113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住房公积金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8.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8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30201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办公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.4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.42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30226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劳务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30228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工会经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.1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.17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30229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福利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.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</w:rPr>
              <w:t>3039903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  <w:t>人员补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.3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.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  <w:lang w:val="en-US" w:eastAsia="zh-CN"/>
              </w:rPr>
              <w:t>2080502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shd w:fill="FFFFFF" w:val="clear"/>
                <w:lang w:val="en-US" w:eastAsia="zh-CN"/>
              </w:rPr>
              <w:t>事业单位离退休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9.9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9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吉木萨尔县规划队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 xml:space="preserve">编制单位： 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吉木萨尔县规划队</w:t>
      </w:r>
      <w:r>
        <w:rPr>
          <w:rFonts w:ascii="仿宋_GB2312" w:hAnsi="仿宋_GB2312" w:cs="仿宋_GB2312" w:eastAsia="仿宋_GB2312"/>
          <w:kern w:val="0"/>
          <w:sz w:val="24"/>
        </w:rPr>
        <w:t xml:space="preserve">                   单位： 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仿宋_GB2312" w:eastAsia="仿宋_GB2312"/>
          <w:kern w:val="0"/>
          <w:sz w:val="24"/>
        </w:rPr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编制单位：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吉木萨尔县规划队</w:t>
      </w:r>
      <w:r>
        <w:rPr>
          <w:rFonts w:ascii="仿宋_GB2312" w:hAnsi="仿宋_GB2312" w:cs="仿宋_GB2312" w:eastAsia="仿宋_GB2312"/>
          <w:kern w:val="0"/>
          <w:sz w:val="24"/>
        </w:rPr>
        <w:t xml:space="preserve">                     单位： 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仿宋_GB2312" w:eastAsia="仿宋_GB2312"/>
          <w:kern w:val="0"/>
          <w:sz w:val="24"/>
        </w:rPr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第三部分 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仿宋_GB2312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关于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  <w:lang w:eastAsia="zh-CN"/>
        </w:rPr>
        <w:t>吉木萨尔县规划队</w:t>
      </w:r>
      <w:r>
        <w:rPr>
          <w:rFonts w:eastAsia="仿宋_GB2312" w:cs="仿宋_GB2312" w:ascii="仿宋_GB2312" w:hAnsi="仿宋_GB2312"/>
          <w:b/>
          <w:bCs w:val="false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规划队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99.2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一般公共服务支出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社会保障和就业支出、社会保险基金支出、医疗卫生支出、农林水支出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二、关于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  <w:lang w:eastAsia="zh-CN"/>
        </w:rPr>
        <w:t>吉木萨尔县规划队</w:t>
      </w:r>
      <w:r>
        <w:rPr>
          <w:rFonts w:eastAsia="仿宋_GB2312" w:cs="仿宋_GB2312" w:ascii="仿宋_GB2312" w:hAnsi="仿宋_GB2312"/>
          <w:b/>
          <w:bCs w:val="false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规划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99.2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般公共预算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99.2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5.47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人员经费和项目增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财政专户管理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事业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事业单位经营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其他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三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规划队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单位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规划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单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99.2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基本支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99.2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5.47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人员经费和项目增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四、关于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吉木萨尔县规划队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年财政拨款收支总预算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99.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b/>
          <w:b/>
          <w:color w:val="FF0000"/>
          <w:kern w:val="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支出预算包括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13030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水利行业业务管理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81.7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主要用于在职在编的工资及职业年金、失业、工伤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SY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等支出。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10050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行政单位医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.8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。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8050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事业单位离退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.6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主要用于退休人员独生子女费、交通费离休人员工资等。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8050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事业单位养老保险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.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五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规划队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规划队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99.2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基本一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无人员变动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农林水水利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81.7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1,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行政事业单位医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.8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.96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行政事业单位离退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.6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.8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水利行业业务管理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81.7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比上年执行数增加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3.6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3.89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主要原因是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人员调资和工程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行政单位医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.8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比上年执行数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基本一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增长（下降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 xml:space="preserve">，主要原因是：无人员变动。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事业单位离退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.6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万元，比上年执行数减少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3.6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下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9.2 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主要原因是：退休人员的工资交有社保局发放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六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规划队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规划队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一般公共预算基本支出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99.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95.2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医疗费、其他工资福利支出、离休费、退休费、抚恤金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.0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办公费、取暖费、劳务费、工会经费、福利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七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规划队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八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规划队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规划队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购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运行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比上年增加（减少）    元，其中：因公出国（境）费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预算未安排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；公务用车购置费为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，未安排预算。或公务用车购置费增加（减少）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预算未安排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 xml:space="preserve"> ；公务用车运行费增加（减少） 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预算未安排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 xml:space="preserve"> ；公务接待费增加（减少）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预算未安排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九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规划队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规划队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规划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家行政单位、  家参公管理事业单位和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家事业单位的机关运行经费财政拨款预算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02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数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80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下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1.18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厉行节约，压缩公用经费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规划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规划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房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平方米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3204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车辆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96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其中：一般公务用车  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执法执勤用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其他车辆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96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资产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.1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），安排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涉及预算金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b/>
          <w:b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kern w:val="0"/>
          <w:sz w:val="36"/>
          <w:szCs w:val="36"/>
        </w:rPr>
        <w:t>（</w:t>
      </w:r>
      <w:r>
        <w:rPr>
          <w:rFonts w:eastAsia="仿宋_GB2312" w:cs="仿宋_GB2312" w:ascii="仿宋_GB2312" w:hAnsi="仿宋_GB2312"/>
          <w:kern w:val="0"/>
          <w:sz w:val="36"/>
          <w:szCs w:val="36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填报单位：吉木萨尔县规划队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财政拨款：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一般公共预算：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财政专户管理资金：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其他资金：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基本支出：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项目支出：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“三公”经费：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机关运行经费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b/>
          <w:b/>
          <w:szCs w:val="20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4480" w:hanging="4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规划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19T08:26:18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