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能环办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能环办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农村能源沼气服务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县能环办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行政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能环办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能环办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15858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1585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4.116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5.596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66.146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15.858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5.858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15.858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5.858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520"/>
        <w:gridCol w:w="1227"/>
        <w:gridCol w:w="1186"/>
        <w:gridCol w:w="392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（农业）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6146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6146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1116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116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648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648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948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948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8585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858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614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614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111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11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64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564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94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94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1585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1585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1585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1585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4116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5596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66164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15858.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1585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1585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1585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能环办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366146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事业单位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4116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5648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19948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5858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能环办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</w:rPr>
              <w:t>3010101-</w:t>
            </w:r>
            <w:r>
              <w:rPr>
                <w:kern w:val="0"/>
                <w:sz w:val="20"/>
                <w:szCs w:val="20"/>
              </w:rPr>
              <w:t>职务工资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岗位工资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1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102-</w:t>
            </w:r>
            <w:r>
              <w:rPr>
                <w:kern w:val="0"/>
                <w:sz w:val="20"/>
                <w:szCs w:val="20"/>
              </w:rPr>
              <w:t>级别工资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薪级工资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1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1-</w:t>
            </w:r>
            <w:r>
              <w:rPr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2-</w:t>
            </w:r>
            <w:r>
              <w:rPr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4-</w:t>
            </w:r>
            <w:r>
              <w:rPr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8-</w:t>
            </w:r>
            <w:r>
              <w:rPr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9-</w:t>
            </w:r>
            <w:r>
              <w:rPr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0-</w:t>
            </w:r>
            <w:r>
              <w:rPr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3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2-</w:t>
            </w:r>
            <w:r>
              <w:rPr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3-</w:t>
            </w:r>
            <w:r>
              <w:rPr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6-</w:t>
            </w:r>
            <w:r>
              <w:rPr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99-</w:t>
            </w:r>
            <w:r>
              <w:rPr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1-</w:t>
            </w:r>
            <w:r>
              <w:rPr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6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5-</w:t>
            </w:r>
            <w:r>
              <w:rPr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6-</w:t>
            </w:r>
            <w:r>
              <w:rPr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7-</w:t>
            </w:r>
            <w:r>
              <w:rPr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8-</w:t>
            </w:r>
            <w:r>
              <w:rPr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8-</w:t>
            </w:r>
            <w:r>
              <w:rPr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7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9-</w:t>
            </w:r>
            <w:r>
              <w:rPr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7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7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001-</w:t>
            </w:r>
            <w:r>
              <w:rPr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5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5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1-</w:t>
            </w:r>
            <w:r>
              <w:rPr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201-</w:t>
            </w:r>
            <w:r>
              <w:rPr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202-</w:t>
            </w:r>
            <w:r>
              <w:rPr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203-</w:t>
            </w:r>
            <w:r>
              <w:rPr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3-</w:t>
            </w:r>
            <w:r>
              <w:rPr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99-</w:t>
            </w:r>
            <w:r>
              <w:rPr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01-</w:t>
            </w:r>
            <w:r>
              <w:rPr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08-</w:t>
            </w:r>
            <w:r>
              <w:rPr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15-</w:t>
            </w:r>
            <w:r>
              <w:rPr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16-</w:t>
            </w:r>
            <w:r>
              <w:rPr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26-</w:t>
            </w:r>
            <w:r>
              <w:rPr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28-</w:t>
            </w:r>
            <w:r>
              <w:rPr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2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29-</w:t>
            </w:r>
            <w:r>
              <w:rPr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31-</w:t>
            </w:r>
            <w:r>
              <w:rPr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99-</w:t>
            </w:r>
            <w:r>
              <w:rPr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6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66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1-</w:t>
            </w:r>
            <w:r>
              <w:rPr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2-</w:t>
            </w:r>
            <w:r>
              <w:rPr>
                <w:kern w:val="0"/>
                <w:sz w:val="20"/>
                <w:szCs w:val="20"/>
              </w:rPr>
              <w:t>地方津贴补贴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离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2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5-</w:t>
            </w:r>
            <w:r>
              <w:rPr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6-</w:t>
            </w:r>
            <w:r>
              <w:rPr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7-</w:t>
            </w:r>
            <w:r>
              <w:rPr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303020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退休人员</w:t>
            </w:r>
            <w:r>
              <w:rPr>
                <w:kern w:val="0"/>
                <w:sz w:val="20"/>
                <w:szCs w:val="20"/>
                <w:lang w:eastAsia="zh-CN"/>
              </w:rPr>
              <w:t>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4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4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3-</w:t>
            </w:r>
            <w:r>
              <w:rPr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4-</w:t>
            </w:r>
            <w:r>
              <w:rPr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5-</w:t>
            </w:r>
            <w:r>
              <w:rPr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7-</w:t>
            </w:r>
            <w:r>
              <w:rPr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506-</w:t>
            </w:r>
            <w:r>
              <w:rPr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509-</w:t>
            </w:r>
            <w:r>
              <w:rPr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9901-</w:t>
            </w:r>
            <w:r>
              <w:rPr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3039903-</w:t>
            </w:r>
            <w:r>
              <w:rPr>
                <w:kern w:val="0"/>
                <w:sz w:val="20"/>
                <w:szCs w:val="20"/>
                <w:lang w:eastAsia="zh-CN"/>
              </w:rPr>
              <w:t>人员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585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39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1892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能环办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ind w:left="6000" w:hanging="600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</w:rPr>
        <w:t>单位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ascii="黑体" w:hAnsi="黑体" w:cs="黑体" w:eastAsia="黑体"/>
          <w:b/>
          <w:kern w:val="0"/>
          <w:sz w:val="32"/>
          <w:szCs w:val="32"/>
        </w:rPr>
        <w:t>预算情况说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41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59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61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1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1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调资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员工医疗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医疗卫生和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公务员医疗补助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农林水支出（类）农业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61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人员经费、公用经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56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3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减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1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61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.9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1</w:t>
      </w:r>
      <w:r>
        <w:rPr>
          <w:rFonts w:ascii="楷体_GB2312" w:hAnsi="楷体_GB2312" w:cs="宋体" w:eastAsia="楷体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运行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614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985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2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压减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93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7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退休人员工资转由社保局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行政单位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6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8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人员调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公务员医疗补助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7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4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人员调资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8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39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8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yellow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关于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  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8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业务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.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能环办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能环办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07:4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