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农村合作经济经营管理局单位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6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农经局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农经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农经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农经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农经局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农经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农经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农经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农经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农经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农经局</w:t>
      </w:r>
      <w:r>
        <w:rPr>
          <w:rFonts w:ascii="黑体" w:hAnsi="黑体" w:cs="黑体" w:eastAsia="黑体"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详细介绍本部门单位工作职能。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、宣传和贯彻国家和自治区的有关涉农法规、法律、条例、各项政策等，监督和督促涉农单位执行和落实，贯彻国家和部门的涉农法律、法规、条例及各项政策。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、监督和管理全县农牧民负担情况。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、农村二轮土地承包的监督和管理工作。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、农村土地纠纷的调解、处理、仲裁工作。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、农村集体经济所有承包合同的签定、鉴证及管理。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、农村集体经济财务管理工作。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、村集体经济审计工作。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、农村集体经济资产监督管理工作。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、农村集体经济收益分配统计。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、农产品成本核算。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11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、农村剩余劳动力转移情况统计调查。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、农村经济态势信息调研。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13</w:t>
      </w:r>
      <w:r>
        <w:rPr>
          <w:rFonts w:cs="宋体" w:ascii="宋体" w:hAnsi="宋体"/>
          <w:sz w:val="32"/>
          <w:szCs w:val="32"/>
        </w:rPr>
        <w:t>﹑</w:t>
      </w:r>
      <w:r>
        <w:rPr>
          <w:rFonts w:eastAsia="仿宋_GB2312" w:cs="����;Times New Roma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����;Times New Roman" w:eastAsia="仿宋_GB2312"/>
          <w:sz w:val="32"/>
          <w:szCs w:val="32"/>
        </w:rPr>
        <w:t>承办县委、县政府和上级环境保护部门交办的其它工作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农经局单位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����;Times New Roman" w:eastAsia="仿宋_GB2312"/>
          <w:sz w:val="32"/>
          <w:szCs w:val="32"/>
        </w:rPr>
        <w:t>综合业务办</w:t>
      </w:r>
      <w:r>
        <w:rPr>
          <w:rFonts w:ascii="仿宋_GB2312" w:hAnsi="仿宋_GB2312"/>
          <w:sz w:val="32"/>
          <w:szCs w:val="32"/>
        </w:rPr>
        <w:t>﹑</w:t>
      </w:r>
      <w:r>
        <w:rPr>
          <w:rFonts w:ascii="仿宋_GB2312" w:hAnsi="仿宋_GB2312" w:eastAsia="仿宋_GB2312"/>
          <w:sz w:val="32"/>
          <w:szCs w:val="32"/>
        </w:rPr>
        <w:t>农村集体资产管理及审计办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农经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8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0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0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6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农经局          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highlight w:val="yellow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23624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23624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99,076.00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98,699.00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1,038,465.00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123624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123624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23624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3624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 农经局                     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1357"/>
        <w:gridCol w:w="1545"/>
        <w:gridCol w:w="1020"/>
        <w:gridCol w:w="480"/>
        <w:gridCol w:w="603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业运行（农业）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03846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03846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业单位离退休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9907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9907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行政单位医疗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5551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5551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务员医疗补助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318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318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23624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23624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农经局         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业运行（农业）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03846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03846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9907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9907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5551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5551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318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318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123624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123624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农经局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23624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23624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99,076.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99,076.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98,699.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98,699.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1,038,465.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1,038,465.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123624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23624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23624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23624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23624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23624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216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农经局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3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4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业运行（农业）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03846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03846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业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9907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9907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5551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5551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318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318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23624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236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4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农经局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7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6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10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职务工资</w:t>
            </w: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岗位工资</w:t>
            </w: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681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102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级别工资</w:t>
            </w: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薪级工资</w:t>
            </w: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2928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29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20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高定工资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6800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202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保留地区补贴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2160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1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204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艰苦边远地区津贴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8040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0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209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绩效工资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212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地方津贴补贴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2924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29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216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30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年终一次性奖金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824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8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305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考核优秀奖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60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306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绩效考核奖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0000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307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精神文明奖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308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综合治理奖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8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机关事业单位基本养老保险缴费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4167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1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09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职业年金缴费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1667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16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100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基本医疗保险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5518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55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1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公务员医疗补助缴费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3181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31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120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失业保险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1202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工伤保险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42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1203-</w:t>
            </w:r>
            <w:r>
              <w:rPr>
                <w:rFonts w:eastAsia="宋体" w:cs="Default;Courier New" w:ascii="Default;Courier New" w:hAnsi="Default;Courier New"/>
                <w:color w:val="000000"/>
                <w:kern w:val="0"/>
                <w:sz w:val="20"/>
                <w:szCs w:val="20"/>
                <w:lang w:eastAsia="zh-CN" w:bidi="ar"/>
              </w:rPr>
              <w:t>SY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保险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604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113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住房公积金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3384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33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20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办公费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600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208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取暖费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32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2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226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劳务费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228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工会经费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246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2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229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福利费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307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23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公务用车运行维护费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000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0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299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其他商品和服务支出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000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3020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退休人员工资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6036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60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30203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退休人员福利费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00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30205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840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3030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退职</w:t>
            </w: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役</w:t>
            </w: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)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费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30303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360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3040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死亡抚恤金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30402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伤残抚恤金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30506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遗属生活补助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30509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四老人员补助费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3051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老人优待金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30512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五保户生活补助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30604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临时救济费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30699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其他救济费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3990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独生子女费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0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3039903-</w:t>
            </w:r>
            <w:r>
              <w:rPr>
                <w:rFonts w:ascii="Default;Courier New" w:hAnsi="Default;Courier New" w:cs="Default;Courier New"/>
                <w:color w:val="000000"/>
                <w:kern w:val="0"/>
                <w:sz w:val="20"/>
                <w:szCs w:val="20"/>
                <w:lang w:eastAsia="zh-CN" w:bidi="ar"/>
              </w:rPr>
              <w:t>人员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补助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800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36240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116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4632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农经局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农经局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农经局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285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285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285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285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农经局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农经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23.6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、社会保障和就业支出、医疗卫生支出、农林水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农经局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农经局部门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3624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3624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376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工资基数上调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预算未安排。   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农经局部门单位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农经局部门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3624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3624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376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工资基数上调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农经局部门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3624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90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离退休人员工资和基本养老，在职人员职业年金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医疗卫生和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869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人员医疗保险缴费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农林水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3846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人员支出和公用经费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农经局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农经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3624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16356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.3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追加项目支出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eastAsia="仿宋_GB2312" w:ascii="仿宋_GB2312" w:hAnsi="仿宋_GB2312"/>
          <w:sz w:val="32"/>
          <w:szCs w:val="32"/>
        </w:rPr>
        <w:t>99076</w:t>
      </w:r>
      <w:r>
        <w:rPr>
          <w:rFonts w:ascii="仿宋_GB2312" w:hAnsi="仿宋_GB2312" w:eastAsia="仿宋_GB2312"/>
          <w:sz w:val="32"/>
          <w:szCs w:val="32"/>
        </w:rPr>
        <w:t>元，占</w:t>
      </w:r>
      <w:r>
        <w:rPr>
          <w:rFonts w:eastAsia="仿宋_GB2312" w:ascii="仿宋_GB2312" w:hAnsi="仿宋_GB2312"/>
          <w:sz w:val="32"/>
          <w:szCs w:val="32"/>
        </w:rPr>
        <w:t>8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 xml:space="preserve">医疗卫生支出 </w:t>
      </w:r>
      <w:r>
        <w:rPr>
          <w:rFonts w:eastAsia="仿宋_GB2312" w:ascii="仿宋_GB2312" w:hAnsi="仿宋_GB2312"/>
          <w:sz w:val="32"/>
          <w:szCs w:val="32"/>
        </w:rPr>
        <w:t>98699</w:t>
      </w:r>
      <w:r>
        <w:rPr>
          <w:rFonts w:ascii="仿宋_GB2312" w:hAnsi="仿宋_GB2312" w:eastAsia="仿宋_GB2312"/>
          <w:sz w:val="32"/>
          <w:szCs w:val="32"/>
        </w:rPr>
        <w:t>元，占</w:t>
      </w:r>
      <w:r>
        <w:rPr>
          <w:rFonts w:eastAsia="仿宋_GB2312" w:ascii="仿宋_GB2312" w:hAnsi="仿宋_GB2312"/>
          <w:sz w:val="32"/>
          <w:szCs w:val="32"/>
        </w:rPr>
        <w:t>7.98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农林水支出</w:t>
      </w:r>
      <w:r>
        <w:rPr>
          <w:rFonts w:eastAsia="仿宋_GB2312" w:ascii="仿宋_GB2312" w:hAnsi="仿宋_GB2312"/>
          <w:sz w:val="32"/>
          <w:szCs w:val="32"/>
        </w:rPr>
        <w:t>1038465</w:t>
      </w:r>
      <w:r>
        <w:rPr>
          <w:rFonts w:ascii="仿宋_GB2312" w:hAnsi="仿宋_GB2312" w:eastAsia="仿宋_GB2312"/>
          <w:sz w:val="32"/>
          <w:szCs w:val="32"/>
        </w:rPr>
        <w:t>元，占</w:t>
      </w:r>
      <w:r>
        <w:rPr>
          <w:rFonts w:eastAsia="仿宋_GB2312" w:ascii="仿宋_GB2312" w:hAnsi="仿宋_GB2312"/>
          <w:sz w:val="32"/>
          <w:szCs w:val="32"/>
        </w:rPr>
        <w:t>84.02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90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30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.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基数调整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和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869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63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1.1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：基数调整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农林水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3846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92791.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3.4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：厉行节约，压缩运行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农经局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农经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3624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116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工基本医疗保险缴费、公务员医疗补助缴费、住房公积金、医疗费、其他工资福利支出、退休费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46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水费、电费、取暖费、差旅费、培训费、公务接待费、劳务费、工会经费、福利费、公务用车运行维护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农经局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6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农经局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农经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0000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严格执行中央八项规定，“三公”经费只降不增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未安排预算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农经局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农经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农经局本级及下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参公管理事业单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46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7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.5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压缩经费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农经局部门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农经局部门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.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0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6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农经局部门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Default">
    <w:altName w:val="Courier New"/>
    <w:charset w:val="00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0:44:00Z</dcterms:created>
  <dc:creator>Administrator</dc:creator>
  <dc:description/>
  <dc:language>en-US</dc:language>
  <cp:lastModifiedBy>WPS_1527827274</cp:lastModifiedBy>
  <dcterms:modified xsi:type="dcterms:W3CDTF">2019-02-19T08:05:16Z</dcterms:modified>
  <cp:revision>10</cp:revision>
  <dc:subject/>
  <dc:title>吉木萨尔县农村合作经济经营管理局单位2016年部门预算公开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