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规划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规划局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规划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规划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规划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规划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规划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规划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规划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规划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规划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规划局部门单位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贯彻执行国家有关城乡规划、城市勘察和测绘法律、法规、规章和方针政策；起草城乡规划和测绘规范性文件并组织实施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承担由县政府组织编制的城乡总体规划、城市总体规划的具体工作；组织编制城市规划区内的控制性详细规划、重要地块的修建性详细规划、城市设计、重要专项规划；负责镇、乡、村规划的审查报批工作；负责对城乡规划有关的专业规划进行综合协调与平衡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承担由县政府组织制定的城市近期建设规划的具体工作；负责核发划拨土地建设项目选址意见书、提出出让地块的规划条件、核发建设用地规划许可证和建设工程规划许可证，并进行建设工程基础验核和规划竣工核实；负责核发乡村非农房建设项目的规划许可证；指导乡镇近期建设规划的制定和实施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规划局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规划技术服务中心、城乡规划执法大队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规划局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FF0000"/>
          <w:kern w:val="0"/>
          <w:sz w:val="32"/>
          <w:szCs w:val="32"/>
        </w:rPr>
      </w:pPr>
      <w:r>
        <w:rPr>
          <w:rFonts w:eastAsia="黑体" w:cs="黑体" w:ascii="黑体" w:hAnsi="黑体"/>
          <w:color w:val="FF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规划局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797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,269,137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,269,137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608.00 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,719.00 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00,810.00 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,269,137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,269,137.00</w:t>
            </w:r>
          </w:p>
        </w:tc>
      </w:tr>
      <w:tr>
        <w:trPr>
          <w:trHeight w:val="36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,269,137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,269,137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规划局                                         单位： 元</w:t>
      </w:r>
    </w:p>
    <w:tbl>
      <w:tblPr>
        <w:tblW w:w="100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9"/>
        <w:gridCol w:w="417"/>
        <w:gridCol w:w="1644"/>
        <w:gridCol w:w="1321"/>
        <w:gridCol w:w="1379"/>
        <w:gridCol w:w="540"/>
        <w:gridCol w:w="540"/>
        <w:gridCol w:w="497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城乡社区规划与管理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00,810.0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00,810.0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5,608.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5,608.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行政医疗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3,404.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3,404.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公务员补助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9,315.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9,315.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269137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.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269137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.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规划局                                              单位： 元</w:t>
      </w:r>
    </w:p>
    <w:tbl>
      <w:tblPr>
        <w:tblW w:w="93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14"/>
        <w:gridCol w:w="540"/>
        <w:gridCol w:w="2350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,269,137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,269,137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,100,810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,100,810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,100,810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,100,810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城乡社区规划与管理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 xml:space="preserve">1,100,810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,100,810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55,608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55,608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55,608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55,608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行政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55,608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55,608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3,404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3,404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3,404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3,404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行政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3,404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3,404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49,315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49,315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49,315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49,315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公务员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49,315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49,315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,269,137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,269,137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规划局                                单位： 元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95"/>
        <w:gridCol w:w="2385"/>
        <w:gridCol w:w="1440"/>
        <w:gridCol w:w="1440"/>
        <w:gridCol w:w="1114"/>
      </w:tblGrid>
      <w:tr>
        <w:trPr>
          <w:trHeight w:val="285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69,137.00 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69,137.00 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608.00 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,719.00 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00,810.00 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269137.00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69,137.00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69,137.00 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sz w:val="20"/>
                <w:szCs w:val="20"/>
              </w:rPr>
              <w:t>1,269,137.001,269,137.001,269,137.001,269,137.001,269,137.001,269,137.0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269137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269137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269137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1"/>
        <w:gridCol w:w="390"/>
        <w:gridCol w:w="425"/>
        <w:gridCol w:w="63"/>
        <w:gridCol w:w="2134"/>
        <w:gridCol w:w="116"/>
        <w:gridCol w:w="15"/>
        <w:gridCol w:w="478"/>
        <w:gridCol w:w="426"/>
        <w:gridCol w:w="184"/>
        <w:gridCol w:w="364"/>
        <w:gridCol w:w="178"/>
        <w:gridCol w:w="790"/>
        <w:gridCol w:w="644"/>
        <w:gridCol w:w="6"/>
        <w:gridCol w:w="1622"/>
      </w:tblGrid>
      <w:tr>
        <w:trPr>
          <w:trHeight w:val="450" w:hRule="atLeast"/>
        </w:trPr>
        <w:tc>
          <w:tcPr>
            <w:tcW w:w="8460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63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规划局</w:t>
            </w:r>
          </w:p>
        </w:tc>
        <w:tc>
          <w:tcPr>
            <w:tcW w:w="60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5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062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482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8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6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,269,137.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,269,137.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,100,810.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,100,810.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,100,810.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,100,810.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城乡社区规划与管理</w:t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 xml:space="preserve">1,100,810.00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,100,810.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55,608.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55,608.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55,608.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55,608.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行政离退休</w:t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55,608.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55,608.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3,404.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3,404.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3,404.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3,404.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行政医疗</w:t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3,404.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3,404.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49,315.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49,315.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49,315.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49,315.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公务员补助</w:t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49,315.00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49,315.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69,137.00 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69,137.00 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8460" w:type="dxa"/>
            <w:gridSpan w:val="17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8460" w:type="dxa"/>
            <w:gridSpan w:val="17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753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规划局</w:t>
            </w:r>
          </w:p>
        </w:tc>
        <w:tc>
          <w:tcPr>
            <w:tcW w:w="91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272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7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3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64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3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203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00" w:hanging="0"/>
              <w:jc w:val="center"/>
              <w:textAlignment w:val="top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8792.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400" w:hanging="0"/>
              <w:jc w:val="center"/>
              <w:textAlignment w:val="top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8792.00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400" w:hanging="0"/>
              <w:jc w:val="center"/>
              <w:textAlignment w:val="top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301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3877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3877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306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00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0000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102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74,852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74852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201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5996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5996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202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1358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1358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204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5058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50580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212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4756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47560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305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6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600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001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12719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12719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00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0000</w:t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99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000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00000</w:t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03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101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退休人员工资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54508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54508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205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92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920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9903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 w:bidi="ar"/>
              </w:rPr>
              <w:t>人员补助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12719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12719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01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办公费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600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6000</w:t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101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47,476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47476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204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8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80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0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69,137.00 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23137.00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 xml:space="preserve">　  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46000.00</w:t>
            </w:r>
          </w:p>
        </w:tc>
      </w:tr>
      <w:tr>
        <w:trPr>
          <w:trHeight w:val="285" w:hRule="atLeast"/>
        </w:trPr>
        <w:tc>
          <w:tcPr>
            <w:tcW w:w="3768" w:type="dxa"/>
            <w:gridSpan w:val="8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规划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规划局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吉木萨尔县规划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规划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规划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,269,137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、医疗卫生支出、城乡社区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规划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规划局部门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,269,137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,269,137.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73826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人员工资基本调标，工资数有所上升，同时人员的社保以及住房公积金同去年相比都有增加。    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规划局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规划局部门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,269,137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,269,137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173826.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人员工资基本调标，工资数有所上升，同时人员的社保以及住房公积金同去年相比都有增加。          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规划局部门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,269,137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行政离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55,608.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主要用于离退休人员工资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员医疗补助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3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行政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34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主要用于在职在编人员社会保障缴费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城乡社区规划与管理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,100,810.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主要用于规划局人员工资及办公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规划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规划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,269,137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11203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2.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安排规划编制费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行政单位离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,608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38</w:t>
      </w:r>
      <w:r>
        <w:rPr>
          <w:rFonts w:eastAsia="仿宋_GB2312" w:cs="宋体" w:ascii="仿宋_GB2312" w:hAnsi="仿宋_GB2312"/>
          <w:kern w:val="0"/>
          <w:sz w:val="30"/>
          <w:szCs w:val="30"/>
        </w:rPr>
        <w:t>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行政单位医疗、公务员医疗补助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27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8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城乡社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,100,810.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6.74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归口管理的行政单位离退休</w:t>
      </w:r>
      <w:r>
        <w:rPr>
          <w:rFonts w:eastAsia="仿宋_GB2312" w:cs="宋体" w:ascii="仿宋_GB2312" w:hAnsi="仿宋_GB2312"/>
          <w:kern w:val="0"/>
          <w:sz w:val="30"/>
          <w:szCs w:val="30"/>
        </w:rPr>
        <w:t>55608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比上年执行数减少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9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下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3.6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主要原因是离退休人员工资基数调整。</w:t>
      </w:r>
    </w:p>
    <w:p>
      <w:pPr>
        <w:pStyle w:val="Normal"/>
        <w:ind w:firstLine="600"/>
        <w:jc w:val="left"/>
        <w:rPr>
          <w:rFonts w:ascii="宋体" w:hAnsi="宋体" w:cs="宋体"/>
          <w:sz w:val="20"/>
          <w:szCs w:val="2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行政单位医疗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3,404.00</w:t>
      </w:r>
      <w:r>
        <w:rPr>
          <w:sz w:val="20"/>
          <w:szCs w:val="20"/>
        </w:rPr>
        <w:t xml:space="preserve">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4039.4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8.44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主要原因是社保基数上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公务员医疗补助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9315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0920.64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8.44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主要原因是社保基数上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城乡社区规划与管理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10081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比上年执行数减少</w:t>
      </w:r>
      <w:r>
        <w:rPr>
          <w:rFonts w:eastAsia="仿宋_GB2312" w:cs="宋体" w:ascii="仿宋_GB2312" w:hAnsi="仿宋_GB2312"/>
          <w:kern w:val="0"/>
          <w:sz w:val="30"/>
          <w:szCs w:val="30"/>
        </w:rPr>
        <w:t>3334144.8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下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79.15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主要原因是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5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安排规划编制费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规划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规划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,269,137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231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833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津贴补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75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奖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8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其他社会保障缴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27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退休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6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6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公务用车运行维护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其他商品和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规划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规划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规划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严格执行中央八项规定，“三公”经费只降不增；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未安排预算。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规划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规划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规划局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。运行经费财政拨款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6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5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压减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规划局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479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规划局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47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规划局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城乡规划管理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9:29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