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县单位</w:t>
      </w:r>
      <w:r>
        <w:rPr>
          <w:rFonts w:eastAsia="仿宋_GB2312" w:cs="仿宋_GB2312" w:ascii="仿宋_GB2312" w:hAnsi="仿宋_GB2312"/>
          <w:kern w:val="0"/>
          <w:sz w:val="44"/>
          <w:szCs w:val="44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44"/>
          <w:szCs w:val="44"/>
          <w:lang w:val="en-US" w:eastAsia="zh-CN"/>
        </w:rPr>
        <w:t>年水政办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部门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预算公开</w:t>
      </w:r>
      <w:r>
        <w:rPr>
          <w:rFonts w:ascii="仿宋_GB2312" w:hAnsi="仿宋_GB2312" w:cs="仿宋_GB2312" w:eastAsia="仿宋_GB2312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位概况</w:t>
      </w:r>
    </w:p>
    <w:p>
      <w:pPr>
        <w:pStyle w:val="Normal"/>
        <w:widowControl/>
        <w:numPr>
          <w:ilvl w:val="0"/>
          <w:numId w:val="0"/>
        </w:numPr>
        <w:ind w:firstLine="640"/>
        <w:jc w:val="both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一、负责《水法》、《水土保持法》等水法律、法规的组织实施和监督检查，拟定县水行政的政策措施，发展战略和中长期规划，并依法监督实施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二、统一管理水资源。组织拟定本县水的中长期供求计划，水量调配方案并监督实施，组织有关规划建设项目的水资源和防洪论证工作；组织实施取水许可制度和水资源费征收，负责全县水政监察和水行政执法；协调并仲裁县境内部门间、区域间及兵团之间水事纠纷，并做好行政复议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三、拟定节约用水政策，编制节约用水规划，制定有关标准，组织、指导和监督节约用水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四、拟定水资源保护规划，组织水功能区的划分和向饮水区等水域排污的控制；监测河库的水量、水质、审定水域纳污能力，提出限制排污总量的意见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五、拟定水利、水产行业的经济调节措施、管理和监督水利部门国有资产的保值增值，对水利资金的收缴、使用进行监督检查。指导全县水利行业的供水、水产及各种经营工作，会同有关部门研究提出有关水利的价格、税收、信贷、财务等经济调节意见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六、组织编制和审查全县境内水利、水产基本建设项目建议书和可行性报告及初步设计，负责监督实施水利行业技术质量标准和水利工程的规程、规范。</w:t>
      </w:r>
      <w:r>
        <w:rPr>
          <w:rFonts w:eastAsia="仿宋_GB2312" w:cs="仿宋_GB2312" w:ascii="仿宋_GB2312" w:hAnsi="仿宋_GB2312"/>
          <w:sz w:val="32"/>
          <w:szCs w:val="32"/>
        </w:rPr>
        <w:br/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部门预算包括：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预算及下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部门中，行政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，实有人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 退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人；离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编制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实有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 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)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离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政办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1.27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1.27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6.8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4.3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水政办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单位：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757"/>
        <w:gridCol w:w="603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20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水利行业业务管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部门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政办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水资源管理与保护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04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04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0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0.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事业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养老保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3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3.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吉木萨尔县水政办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单位： 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.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8.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8.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水政办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水资源管理与保护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04.3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04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0.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事业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养老保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3.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3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水政办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390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49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总计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: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1.27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6.8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4.3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1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职务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岗位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val="en-US" w:eastAsia="zh-CN"/>
              </w:rPr>
              <w:t>9.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val="en-US" w:eastAsia="zh-CN"/>
              </w:rPr>
              <w:t>9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10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级别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薪级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0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03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保留地区补贴保留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04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09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1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.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16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3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.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305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306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307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308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8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5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9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0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.6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2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20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工伤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203-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  <w:lang w:eastAsia="zh-CN"/>
              </w:rPr>
              <w:t>SY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2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3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.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2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办公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6.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6.19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226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劳务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228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工会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8.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8.2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229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5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39903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18"/>
                <w:szCs w:val="18"/>
                <w:u w:val="none"/>
                <w:shd w:fill="FFFFFF" w:val="clear"/>
                <w:lang w:eastAsia="zh-CN"/>
              </w:rPr>
              <w:t>人员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.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水政办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政办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政办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三部分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水政办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1.2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般公共服务支出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、社会保险基金支出、医疗卫生支出、农林水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县水政办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1.2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1.2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3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和项目增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财政专户管理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经营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其他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县水政办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1.2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1.2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3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和项目增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016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1.2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农林水水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4.3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主要用于在职在编人员工资、职业年金、失业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Y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工伤等支出。行政事业单位离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主要用于退休人员独生子女费、交通费、离休人员工资等。行政事业单位医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主要用于行政事业单位人员医疗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县水政办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1.2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本一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无人员变动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农林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4.3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6.02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政事业单位医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9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0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水资源管理与保护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4.3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 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.48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.45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，主要原因是：经费压减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事业单位医疗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执行数基本一直，增长（下降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，主要原因是：人员无变动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事业单位离退休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3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 ，比上年执行数减少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95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，主要原因是： 退休人员交社保发工资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养老保险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为单独列养老保险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21.2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6.8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劳务费、工会经费、福利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年“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主要原因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级及下属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行政单位、  家参公管理事业单位和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.3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.2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9.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厉行节约，压缩办公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及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及下属各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.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  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.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.4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</w:rPr>
        <w:t>（</w:t>
      </w:r>
      <w:r>
        <w:rPr>
          <w:rFonts w:eastAsia="仿宋_GB2312" w:cs="仿宋_GB2312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填报单位：吉木萨尔县水政办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b/>
          <w:b/>
          <w:szCs w:val="20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480" w:hanging="4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吉木萨尔县水政办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27:02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