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水利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年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水利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ascii="宋体" w:hAnsi="宋体" w:cs="宋体" w:eastAsia="仿宋_GB2312"/>
          <w:b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宋体" w:hAnsi="宋体" w:cs="宋体" w:eastAsia="仿宋_GB2312"/>
          <w:b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水利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负责保障水资源的合理开发利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负责生活、生产经营和生态环境用水的统筹兼顾和保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负责水资源保护工作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负责节约用水工作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负责县防洪抗旱减灾工作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负责全县水利设施、水域及其岸线的管理与保护；负责县内主要河流、水库的综合治理及开发利用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指导水利工程建设与运行管理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(8)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负责全县水土保持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(9)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管全县农田水利基本建设工作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(10)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负责全县水政渔政监察和水行政执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(11)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负责水能资源开发利用、水电建设管理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(12)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负责拟订水利、水电、水产行业的经济调节措施，管理和监督水利部门的国有资产，对水利资金的收缴、使用进行监督检查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(13)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承办县人民政府交办的其他事项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水利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项目办、办公室、渔政办、水政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水利局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6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5.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5.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1.71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3.17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5.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　</w:t>
            </w:r>
            <w:r>
              <w:rPr>
                <w:rFonts w:eastAsia="黑体" w:cs="黑体" w:ascii="黑体" w:hAnsi="黑体"/>
                <w:kern w:val="0"/>
                <w:sz w:val="21"/>
                <w:szCs w:val="21"/>
                <w:lang w:val="en-US" w:eastAsia="zh-CN"/>
              </w:rPr>
              <w:t>245.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2016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年</w:t>
            </w:r>
            <w:r>
              <w:rPr>
                <w:rFonts w:ascii="黑体" w:hAnsi="黑体" w:cs="宋体" w:eastAsia="黑体"/>
                <w:kern w:val="0"/>
                <w:szCs w:val="21"/>
              </w:rPr>
              <w:t>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水利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 单位：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元</w:t>
      </w:r>
    </w:p>
    <w:tbl>
      <w:tblPr>
        <w:tblW w:w="97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"/>
        <w:gridCol w:w="589"/>
        <w:gridCol w:w="1733"/>
        <w:gridCol w:w="59"/>
        <w:gridCol w:w="923"/>
        <w:gridCol w:w="1017"/>
        <w:gridCol w:w="601"/>
        <w:gridCol w:w="450"/>
        <w:gridCol w:w="436"/>
        <w:gridCol w:w="641"/>
        <w:gridCol w:w="586"/>
        <w:gridCol w:w="723"/>
        <w:gridCol w:w="877"/>
        <w:gridCol w:w="4"/>
      </w:tblGrid>
      <w:tr>
        <w:trPr>
          <w:trHeight w:val="510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</w:t>
            </w:r>
            <w:r>
              <w:rPr>
                <w:rFonts w:eastAsia="黑体" w:ascii="黑体" w:hAnsi="黑体"/>
                <w:b/>
                <w:color w:val="000000"/>
                <w:sz w:val="18"/>
                <w:szCs w:val="18"/>
                <w:lang w:eastAsia="zh-CN"/>
              </w:rPr>
              <w:t>2016</w:t>
            </w:r>
            <w:r>
              <w:rPr>
                <w:rFonts w:ascii="黑体" w:hAnsi="黑体" w:eastAsia="黑体"/>
                <w:b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结余（不包括国库集中支付额度结余）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水利行业行政管理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1.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1.8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单位医疗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.04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.04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公务员医疗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9.36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9.36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.3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.3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单位离退休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水资源管理与保护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.29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.29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5.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水利行业行政管理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1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1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单位医疗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.04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.04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公务员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9.36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9.36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.3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.3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水资源管理与保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.29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.29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5.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5.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水利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.7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.7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23.1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23.1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2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45.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1413"/>
        <w:gridCol w:w="1097"/>
        <w:gridCol w:w="660"/>
        <w:gridCol w:w="235"/>
        <w:gridCol w:w="789"/>
        <w:gridCol w:w="216"/>
        <w:gridCol w:w="863"/>
        <w:gridCol w:w="763"/>
        <w:gridCol w:w="924"/>
        <w:gridCol w:w="777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水利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水利行业行政管理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1.8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1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.04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2.04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公务员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9.36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9.36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.3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.31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行政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00.72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水资源管理与保护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.29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1.29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5.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5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992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6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10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预算基本支出情况表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编制部门：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水利局</w:t>
            </w:r>
          </w:p>
        </w:tc>
        <w:tc>
          <w:tcPr>
            <w:tcW w:w="1992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55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992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86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68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92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45.6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2.22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3.38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10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工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工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3.72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3.72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102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别工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薪级工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2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4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8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9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7.49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7.49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10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12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13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16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99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41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41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5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6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7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8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8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9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00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.92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.92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20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1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1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202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11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11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203-SY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28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28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3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99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0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6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08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.16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.1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15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16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26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28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29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62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62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3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99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.8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.8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2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方津贴补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5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2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2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6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7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203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204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205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207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人员工资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.01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.01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506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509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9901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68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.68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9903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补助</w:t>
            </w:r>
          </w:p>
        </w:tc>
        <w:tc>
          <w:tcPr>
            <w:tcW w:w="1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.5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.5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水利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 xml:space="preserve">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单位：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水利局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       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社会保险基金支出、医疗卫生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32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非税征收返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32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非税征收返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水利行业业务管理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7.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主要用于农林水支出；行政单位离退休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.7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主要用于社会保障和就业；行政单位医疗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.7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主要用于医疗卫生和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当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</w:t>
      </w: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  <w:t>2016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年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.5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压减办公经费及人员经费开支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</w:t>
      </w: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  <w:t>2016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年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3.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</w:t>
      </w: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  <w:t>2016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年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拨款具体使用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1</w:t>
      </w:r>
      <w:r>
        <w:rPr>
          <w:rFonts w:eastAsia="楷体_GB2312" w:cs="宋体" w:ascii="楷体_GB2312" w:hAnsi="楷体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水利行业行政管理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压减办公经费及人员经费开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调整基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0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调整基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医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调整基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离退休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工资总额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水资源管理与保护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在职在编失业、工伤款项调整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5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金缴费、职工基本医疗保险缴费、公务员医疗补助缴费、住房公积金、医疗费、其他工资福利支出、离休费、退休费、抚恤金、生活补助、医疗费补助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劳务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水利局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黑体" w:eastAsia="仿宋_GB2312"/>
          <w:sz w:val="32"/>
          <w:szCs w:val="32"/>
        </w:rPr>
        <w:t>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未安排预算。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务用车运行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；公务接待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 未安排预算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（下降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压减公用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水利局</w:t>
      </w:r>
      <w:r>
        <w:rPr>
          <w:rFonts w:eastAsia="仿宋_GB2312" w:cs="仿宋_GB2312" w:ascii="仿宋_GB2312" w:hAnsi="仿宋_GB2312"/>
          <w:sz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7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，本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</w:t>
      </w:r>
    </w:p>
    <w:p>
      <w:pPr>
        <w:pStyle w:val="Normal"/>
        <w:widowControl/>
        <w:spacing w:lineRule="exact" w:line="560"/>
        <w:ind w:firstLine="5760"/>
        <w:jc w:val="left"/>
        <w:rPr/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25:31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