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农业技术推广站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农业技术推广站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业技术推广站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before="280" w:after="240"/>
        <w:jc w:val="left"/>
        <w:textAlignment w:val="top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贯彻执行《中华人民共和国农业法》、《中华人民共和国农业技术推广法》、《植物检疫条例》等法律法规和国务院、省、市、区、州有关农业的方针政策，协助制定本县农业产业政策，大力发展优质高效农业。</w:t>
      </w:r>
    </w:p>
    <w:p>
      <w:pPr>
        <w:pStyle w:val="Normal"/>
        <w:widowControl/>
        <w:shd w:fill="FFFFFF" w:val="clear"/>
        <w:spacing w:before="280" w:after="240"/>
        <w:jc w:val="left"/>
        <w:textAlignment w:val="top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参与制定农业技术推广规划、计划和技术标准，组织实施本县农业技术推广计划，承担和组织实施农业技术推广项目。</w:t>
      </w:r>
    </w:p>
    <w:p>
      <w:pPr>
        <w:pStyle w:val="Normal"/>
        <w:widowControl/>
        <w:shd w:fill="FFFFFF" w:val="clear"/>
        <w:spacing w:before="280" w:after="240"/>
        <w:jc w:val="left"/>
        <w:textAlignment w:val="top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本县农业新品种、新技术的引进、试验、示范、推广，加速农业科技成果的转化。</w:t>
      </w:r>
    </w:p>
    <w:p>
      <w:pPr>
        <w:pStyle w:val="Normal"/>
        <w:widowControl/>
        <w:shd w:fill="FFFFFF" w:val="clear"/>
        <w:spacing w:before="280" w:after="240"/>
        <w:jc w:val="left"/>
        <w:textAlignment w:val="top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宣传普及农业科技知识、科技示范户及其他组织的农业技术推广活动。</w:t>
      </w:r>
    </w:p>
    <w:p>
      <w:pPr>
        <w:pStyle w:val="Normal"/>
        <w:widowControl/>
        <w:shd w:fill="FFFFFF" w:val="clear"/>
        <w:spacing w:before="280" w:after="240"/>
        <w:jc w:val="left"/>
        <w:textAlignment w:val="top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指导各乡镇农业技术推广机构、科技示范户及其他组织的农业技术推广活动。</w:t>
      </w:r>
    </w:p>
    <w:p>
      <w:pPr>
        <w:pStyle w:val="Normal"/>
        <w:widowControl/>
        <w:shd w:fill="FFFFFF" w:val="clear"/>
        <w:spacing w:before="280" w:after="240"/>
        <w:jc w:val="left"/>
        <w:textAlignment w:val="top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引进和推广实用的农业科学技术、引导农民发展安全、高产、优质高效的农业。</w:t>
      </w:r>
    </w:p>
    <w:p>
      <w:pPr>
        <w:pStyle w:val="Normal"/>
        <w:widowControl/>
        <w:shd w:fill="FFFFFF" w:val="clear"/>
        <w:spacing w:before="280" w:after="240"/>
        <w:jc w:val="left"/>
        <w:textAlignment w:val="top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开展作物栽培、植保、土壤肥料技术等方面的技术指导、信息、咨询服务。</w:t>
      </w:r>
    </w:p>
    <w:p>
      <w:pPr>
        <w:pStyle w:val="Normal"/>
        <w:widowControl/>
        <w:shd w:fill="FFFFFF" w:val="clear"/>
        <w:spacing w:before="280" w:after="240"/>
        <w:jc w:val="left"/>
        <w:textAlignment w:val="top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办县委、县人民政府及上级业务部门交办的其他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吉木萨尔县农业技术推广站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</w:t>
      </w:r>
      <w:r>
        <w:rPr>
          <w:rFonts w:ascii="仿宋_GB2312" w:hAnsi="仿宋_GB2312" w:cs="宋体" w:eastAsia="仿宋_GB2312"/>
          <w:sz w:val="32"/>
          <w:szCs w:val="32"/>
        </w:rPr>
        <w:t>垂直管理有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个乡镇农业技术推广站，分别是：吉木萨尔镇农业技术推广站，二工镇农业技术推广站，北庭镇农业技术推广站，庆阳湖乡农业技术推广站，三台镇农业技术推广站，老台乡农业技术推广站，大有镇农业技术推广站，新地乡农业技术推广站，泉子街镇农业技术推广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吉木萨尔县农业技术推广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8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农业技术推广站                 单位： 元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　 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0533463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 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05334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5" w:hanging="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9373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95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03665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　      </w:t>
            </w:r>
            <w:r>
              <w:rPr>
                <w:rFonts w:eastAsia="黑体" w:cs="宋体" w:ascii="黑体" w:hAnsi="黑体"/>
                <w:kern w:val="0"/>
                <w:szCs w:val="21"/>
              </w:rPr>
              <w:t>105334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　 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53346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53346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农业技术推广站            单位： 元</w:t>
      </w:r>
    </w:p>
    <w:tbl>
      <w:tblPr>
        <w:tblW w:w="98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80"/>
        <w:gridCol w:w="279"/>
        <w:gridCol w:w="417"/>
        <w:gridCol w:w="2145"/>
        <w:gridCol w:w="1212"/>
        <w:gridCol w:w="1260"/>
        <w:gridCol w:w="236"/>
        <w:gridCol w:w="376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社会保障和就业事业单位离退休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1937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193730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210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szCs w:val="21"/>
              </w:rPr>
              <w:t>医疗卫生事业单位医疗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559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55950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农林水支出农业事业运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8036658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8036658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053346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053346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农业技术推广站           单位： 元          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社会保障和就业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19373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19373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szCs w:val="21"/>
              </w:rPr>
              <w:t>医疗卫生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5595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5595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农林水支出农业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8036658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8036658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5334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5334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吉木萨尔县农业技术推广站        单位： 元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19373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19373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55950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55950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8036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803665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105334631053346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部门：吉木萨尔县农业技术推广站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430"/>
        <w:gridCol w:w="80"/>
        <w:gridCol w:w="124"/>
        <w:gridCol w:w="536"/>
        <w:gridCol w:w="1024"/>
        <w:gridCol w:w="141"/>
        <w:gridCol w:w="75"/>
        <w:gridCol w:w="20"/>
        <w:gridCol w:w="1580"/>
        <w:gridCol w:w="26"/>
        <w:gridCol w:w="9"/>
        <w:gridCol w:w="1260"/>
        <w:gridCol w:w="432"/>
      </w:tblGrid>
      <w:tr>
        <w:trPr>
          <w:trHeight w:val="450" w:hRule="atLeast"/>
        </w:trPr>
        <w:tc>
          <w:tcPr>
            <w:tcW w:w="9087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吉木萨尔县农业技术推广站 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社会保障和就业事业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19373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1937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0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szCs w:val="21"/>
              </w:rPr>
              <w:t>医疗卫生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559505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Cs w:val="21"/>
              </w:rPr>
              <w:t>5595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农林水支出农业事业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8036658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8036658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编制部门：吉木萨尔县农业技术推广站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表六：</w:t>
            </w:r>
          </w:p>
        </w:tc>
        <w:tc>
          <w:tcPr>
            <w:tcW w:w="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32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655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36"/>
                <w:szCs w:val="36"/>
              </w:rPr>
              <w:t>一般公共预算基本支出情况表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Default;Times New Roman" w:hAnsi="Default;Times New Roma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单位：元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48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一般公共预算基本支出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2000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161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总计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: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533463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9770363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7631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1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职务工资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岗位工资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12194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102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级别工资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薪级工资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659868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87192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2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26406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4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207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8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9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10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25728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12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5501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13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528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16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598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99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3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5575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305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78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306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250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307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308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8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837068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9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34827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10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559505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1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12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6278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1202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6741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1203-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保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20927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13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509417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99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08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4319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15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16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7192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26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28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4959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29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44631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3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299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6000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1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102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地方津贴补贴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离休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105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106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7368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107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203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退休人员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工资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89222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204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828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205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68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207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506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9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0509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99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21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eastAsia="宋体" w:cs="Arial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39903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  <w:lang w:eastAsia="zh-CN"/>
              </w:rPr>
              <w:t>人员补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819000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吉木萨尔县农业技术推广站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预算无安排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吉木萨尔县农业技术推广站       单位： 元 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预算无安排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编制单位：吉木萨尔县农业技术推广站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预算无安排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334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业技术推广站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334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334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94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增人增资、社保基数上调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。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334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334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6948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增人增资、社保基数上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</w:rPr>
        <w:t>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334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37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退休人员退休费、医疗卫生支出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9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职工医疗保险、农林水支出农业事业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5701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工资福利支出及人员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334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6802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8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 人员增加、社保基数上调。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37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3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9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3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农业事业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36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37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1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6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退休人员死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退休费减少。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9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6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.5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人增资基数增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农业事业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366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3%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368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人员经费增加、业务经费增大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53346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703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818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津贴补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05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奖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57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机关事业单位基本养老保险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70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职工基本医疗保险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9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职业年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48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社会保障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住房公积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94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工资福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2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退休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85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对个人和家庭的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499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3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取暖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3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工会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5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福利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6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商品和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45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吉木萨尔县农业技术推广站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吉木萨尔县农业技术推广站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农业技术推广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农业技术推广站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3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94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.5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压减各乡镇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农业技术推广站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农业技术推广站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97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5.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填报单位：吉木萨尔县农业技术推广站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06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业技术推广站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Default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01:0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