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二工河水库建设管理处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 吉木萨尔县二工河水库建设管理处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吉木萨尔县二工河水库建设管理处概况</w:t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负责二工河水库工程建设管理工作，二工河水库运行、蓄水情况，保证二工河流域内各中小型灌区的引水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二工河水库建设管理处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办公室、财务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二工河水库建设管理处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实有人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二工河水库建管处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5852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5852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28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624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585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5852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5852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585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二工河水库建管处                       单位： 元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927"/>
        <w:gridCol w:w="433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水资源管理与保护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369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3699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2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2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养老保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2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2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85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85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二工河水库建管处                                            单位： 元</w:t>
      </w:r>
    </w:p>
    <w:tbl>
      <w:tblPr>
        <w:tblW w:w="9479" w:type="dxa"/>
        <w:jc w:val="left"/>
        <w:tblInd w:w="-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42"/>
        <w:gridCol w:w="539"/>
        <w:gridCol w:w="2064"/>
        <w:gridCol w:w="236"/>
        <w:gridCol w:w="1619"/>
        <w:gridCol w:w="236"/>
        <w:gridCol w:w="1620"/>
        <w:gridCol w:w="236"/>
        <w:gridCol w:w="1713"/>
        <w:gridCol w:w="16"/>
      </w:tblGrid>
      <w:tr>
        <w:trPr>
          <w:trHeight w:val="345" w:hRule="atLeast"/>
        </w:trPr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水资源管理与保护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369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3699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2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2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养老保险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2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2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852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85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二工河水库建管处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585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585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924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924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28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28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699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699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5852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585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585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585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585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5852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77"/>
        <w:gridCol w:w="60"/>
        <w:gridCol w:w="1589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二工河水库建管处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水资源管理与保护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369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36995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2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2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养老保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2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2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58524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58524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二工河水库建管处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6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</w:pP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0"/>
              </w:rPr>
              <w:t>258524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0"/>
              </w:rPr>
              <w:t>244089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0"/>
              </w:rPr>
              <w:t>14435</w:t>
            </w:r>
          </w:p>
        </w:tc>
      </w:tr>
      <w:tr>
        <w:trPr>
          <w:trHeight w:val="31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黑体" w:hAnsi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101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职务工资</w:t>
            </w: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(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岗位工资</w:t>
            </w: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0"/>
              </w:rPr>
              <w:t>25687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0"/>
              </w:rPr>
              <w:t>25687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102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级别工资</w:t>
            </w: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(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薪级工资</w:t>
            </w: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896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9896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201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69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69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202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20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520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203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保留地区补贴保留额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9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9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204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986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986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209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999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999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212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56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56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216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40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40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301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23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23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305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306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0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0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307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308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07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07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8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290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290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09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16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16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1001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81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81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11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1201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7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47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1202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46</w:t>
            </w:r>
          </w:p>
        </w:tc>
        <w:tc>
          <w:tcPr>
            <w:tcW w:w="1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6</w:t>
            </w:r>
          </w:p>
        </w:tc>
        <w:tc>
          <w:tcPr>
            <w:tcW w:w="1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/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1203-</w:t>
            </w: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  <w:lang w:eastAsia="zh-CN"/>
              </w:rPr>
              <w:t>SY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8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8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113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6595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6595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201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办公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00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228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工会经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674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674</w:t>
            </w:r>
          </w:p>
        </w:tc>
      </w:tr>
      <w:tr>
        <w:trPr>
          <w:trHeight w:val="702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229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506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506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230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其他商品服务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55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55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textAlignment w:val="top"/>
              <w:rPr/>
            </w:pPr>
            <w:r>
              <w:rPr>
                <w:rFonts w:cs="宋体" w:ascii="Default;仿宋_GB2312" w:hAnsi="Default;仿宋_GB2312"/>
                <w:color w:val="000000"/>
                <w:sz w:val="20"/>
                <w:shd w:fill="FFFFFF" w:val="clear"/>
              </w:rPr>
              <w:t>3039903-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  <w:lang w:eastAsia="zh-CN"/>
              </w:rPr>
              <w:t>人员</w:t>
            </w:r>
            <w:r>
              <w:rPr>
                <w:rFonts w:ascii="Default;仿宋_GB2312" w:hAnsi="Default;仿宋_GB2312" w:cs="宋体"/>
                <w:color w:val="000000"/>
                <w:sz w:val="20"/>
                <w:shd w:fill="FFFFFF" w:val="clear"/>
              </w:rPr>
              <w:t>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7040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70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二工河水库建管处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二工河水库建管处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二工河水库建管处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6"/>
          <w:szCs w:val="36"/>
        </w:rPr>
        <w:t xml:space="preserve">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黑体" w:eastAsia="黑体"/>
          <w:kern w:val="0"/>
          <w:sz w:val="32"/>
          <w:szCs w:val="32"/>
        </w:rPr>
        <w:t>吉木萨尔县</w:t>
      </w:r>
      <w:r>
        <w:rPr>
          <w:rFonts w:ascii="黑体" w:hAnsi="黑体" w:cs="宋体" w:eastAsia="黑体"/>
          <w:b/>
          <w:kern w:val="0"/>
          <w:sz w:val="32"/>
          <w:szCs w:val="32"/>
        </w:rPr>
        <w:t>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85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医疗卫生支出、农林水支出、社会保障和就业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二工河水库建设管理处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5852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85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67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工资调标，工资数有所上升，同时人员的社保以及住房公积金同去年相比都有增加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85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85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67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工资调标，工资数有所上升，同时人员的社保以及住房公积金同去年相比都有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二工河水库建设管理处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85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医疗卫生支出、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职工社保医疗保险支出；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职工养老保险；农林水支出、水资源管理与保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69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职工人员工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保险、工伤保险、失业保险、住房公积金、办公费、绩效工资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5852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6367.8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.8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职工人员工资调整、工资增加、社保基数增加社保缴费比例上涨、住房公积金基数调整住房公积金金额增加。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7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69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1.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6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.21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工资调整，相应的社保基数增加，导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事业单位医疗增加。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69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89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工资调整，相应的社保基数增加，导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事业单位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工伤、失业、住房公积金，人员工资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上缴养老保险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85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4408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5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津贴补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5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奖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6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机关事业单位基本养老保险缴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29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职业年金缴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9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职工基本医疗保险缴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其他社会保障缴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住房公积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5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其他对个人和家庭的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0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43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工会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福利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其他商品和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未安排预算   ；公务用车运行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吉木萨尔县二工河水库建设管理处本级及下属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43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6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4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人员经费相应上涨，工会经费及福利福也相应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二工河水库建设管理处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二工河水库建设管理处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二工河水库建管处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二工河水库建设管理处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1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8:28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