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b/>
          <w:kern w:val="0"/>
          <w:sz w:val="44"/>
          <w:szCs w:val="44"/>
        </w:rPr>
        <w:t>吉木萨尔县林业局</w:t>
      </w:r>
      <w:r>
        <w:rPr>
          <w:rFonts w:eastAsia="仿宋;宋体" w:cs="仿宋;宋体" w:ascii="仿宋;宋体" w:hAnsi="仿宋;宋体"/>
          <w:b/>
          <w:kern w:val="0"/>
          <w:sz w:val="44"/>
          <w:szCs w:val="44"/>
        </w:rPr>
        <w:t>2016</w:t>
      </w:r>
      <w:r>
        <w:rPr>
          <w:rFonts w:ascii="仿宋;宋体" w:hAnsi="仿宋;宋体" w:cs="仿宋;宋体" w:eastAsia="仿宋;宋体"/>
          <w:b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b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 林业局部门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二部分  林业局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 林业局单位概况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一）贯彻执行国家关于森林生态环境建设、森林资源保护和国土绿化的方针、政策、法律、法规；研究拟定本县有关林业方面的政策措施并监督实施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二）拟定县林业发展战略、中长期规划和年度计划，并组织实施和监督检查；负责全县各类林业基金的筹集管理和监督使用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三）组织、指导森林资源（含经济林、薪炭林、用材林、防护林及其他特种用途林在内的天然林、人工林、次生林）的管理培育；组织指导全县森林资源调查、规划、设计、监测和统计；组织实施天然林保护工程和生态建设工程；依法对森林资源保护、利用、更新实行管理和监督；组织编制、审核全县森林采伐限额并监督执行；负责林政执法工作；监督、审核林木、木材的凭证采伐；负责对全县木材经营、加工和运输活动进行管理监督；负责林地、林权管理并对征用、占用林地依法进行初审；负责森林资源有偿使用并监督林地合理开发利用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四）组织指导本县植树造林、国土绿化和平原天然林及河谷次生林的恢复、保护、发展工作；指导以植树、种草等生物措施防治水土流失和防沙治沙工作；组织指导各类林业基地及工程项目的建设和林木种苗管理工作；指导国有苗圃、林场、森林公园和花卉、风景林自然景点及林业工作站、护林站等基层林业工作机构的建设和管理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五）组织和监督、指导全县陆生野生动植物资源的保护和合理开发利用；在国家级、自治区级、自治州级自然保护区的区划、规划原则的指导下，指导森林和陆生野生动植物及湿地类型自然保护区的建设和管理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六）制定全县森林防火工作规划并组织协调、指导、监督全县森林防火工作；指导全县林业公安工作，管理林业公安队伍，负责协调、监督查处破坏森林资源和野生动植物资源的重大案件；组织、指导全县森林病虫鼠害的防治、检疫工作；负责林业案件行政复议工作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七）研究提出全县林业发展的经济调节意见；监管国有林业资产；负责审报重点林业建设项目；指导林业基础设施建设；负责林业基本建设和技术改造项目的审核上报；负责林业资金的管理和监督；会同有关部门负责林业工业产品质量、标准的监督管理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八）负责拟定全县特色林果业基地建设规划，指导林果业生产、管理、加工和销售工作，负责林果业发展的指导、协调服务和督促检查工作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九）指导各类商品林（包括用材林、经济林、薪炭林、木本药草、特种用途林）和风景林、花卉的培育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十）组织指导全县林业队伍建设和林业系统专业技术人员培训管理工作；协调地方与山区林场的关系；负责林业科技教育宣传工作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从预算单位构成看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的部门预算包括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本级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下设   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本部门中，行政单位  家，参公管理事业单位  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  家，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x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情况二：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林业局单位无下属预算单位，下设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行政办、项目办、生产办、资源办、财务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单位编制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实有人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1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其中：在职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减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； 退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；离休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林业局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ind w:firstLine="2088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林业局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147.2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147.2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45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82.2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020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147.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147.2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147.2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147.2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填报部门：吉木萨尔县林业局                             单位： 万元                      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90"/>
        <w:gridCol w:w="435"/>
        <w:gridCol w:w="2055"/>
        <w:gridCol w:w="990"/>
        <w:gridCol w:w="960"/>
        <w:gridCol w:w="360"/>
        <w:gridCol w:w="558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归口管理的行政单位离退休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6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6.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事业单位离退休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19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19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行政单位医疗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47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47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事业单位医疗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7.7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7.7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5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3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公务员医疗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7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7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3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1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林业行政运行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96.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96.9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3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4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林业事业机构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634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634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3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16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林业检疫检测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88.6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88.6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47.2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47.2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林业局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0"/>
        <w:gridCol w:w="465"/>
        <w:gridCol w:w="2925"/>
        <w:gridCol w:w="1342"/>
        <w:gridCol w:w="1856"/>
        <w:gridCol w:w="1713"/>
      </w:tblGrid>
      <w:tr>
        <w:trPr>
          <w:trHeight w:val="345" w:hRule="atLeast"/>
        </w:trPr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归口管理的行政单位离退休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6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6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事业单位离退休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19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19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行政单位医疗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47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47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事业单位医疗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7.7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7.7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公务员医疗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7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7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3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林业行政运行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96.9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96.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3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4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林业事业机构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634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634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213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  <w:t>16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林业检疫检测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88.6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88.6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1147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1147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林业局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147.2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45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82.2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020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147.2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147.2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147.2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147.2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</w:p>
    <w:tbl>
      <w:tblPr>
        <w:tblW w:w="91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8"/>
        <w:gridCol w:w="417"/>
        <w:gridCol w:w="160"/>
        <w:gridCol w:w="257"/>
        <w:gridCol w:w="2634"/>
        <w:gridCol w:w="364"/>
        <w:gridCol w:w="236"/>
        <w:gridCol w:w="395"/>
        <w:gridCol w:w="565"/>
        <w:gridCol w:w="141"/>
        <w:gridCol w:w="139"/>
        <w:gridCol w:w="837"/>
        <w:gridCol w:w="725"/>
        <w:gridCol w:w="1701"/>
        <w:gridCol w:w="64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34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吉木萨尔县林业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405" w:hRule="atLeast"/>
        </w:trPr>
        <w:tc>
          <w:tcPr>
            <w:tcW w:w="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归口管理的行政单位离退休</w:t>
            </w: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6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事业单位离退休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19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19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行政单位医疗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47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47.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事业单位医疗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7.7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7.7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5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3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公务员医疗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7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7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3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1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林业行政运行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96.9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296.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3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4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林业事业机构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634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634.5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213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0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16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林业检疫检测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88.6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2"/>
                <w:szCs w:val="22"/>
              </w:rPr>
              <w:t>88.6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147.2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147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吉木萨尔县林业局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万元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0.4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0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3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3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.7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.7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.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4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4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5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5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6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.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08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56,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5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6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6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7.4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7.4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4.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4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1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1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9.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9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2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7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7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64.7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64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.4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90.4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.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218.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9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6.6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8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29.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8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4.8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4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地方津贴补贴（离休）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.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护理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0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2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9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1.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4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eastAsia="zh-CN" w:bidi="ar"/>
              </w:rPr>
              <w:t>人员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8.8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8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4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342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</w:rPr>
              <w:t>1147.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</w:rPr>
              <w:t>794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</w:rPr>
              <w:t>352.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 吉木萨尔县林业局   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8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8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8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  吉木萨尔县林业局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三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仿宋;宋体"/>
          <w:b/>
          <w:b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kern w:val="0"/>
          <w:sz w:val="36"/>
          <w:szCs w:val="36"/>
        </w:rPr>
        <w:t xml:space="preserve">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林业局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所有收入和支出均纳入部门预算管理。收支总预算</w:t>
      </w:r>
      <w:r>
        <w:rPr>
          <w:rFonts w:eastAsia="仿宋;宋体" w:cs="仿宋_GB2312" w:ascii="仿宋;宋体" w:hAnsi="仿宋;宋体"/>
          <w:kern w:val="0"/>
          <w:sz w:val="32"/>
          <w:szCs w:val="32"/>
        </w:rPr>
        <w:t>1147.20</w:t>
      </w:r>
      <w:r>
        <w:rPr>
          <w:rFonts w:ascii="仿宋;宋体" w:hAnsi="仿宋;宋体" w:cs="仿宋_GB2312" w:eastAsia="仿宋;宋体"/>
          <w:kern w:val="0"/>
          <w:sz w:val="32"/>
          <w:szCs w:val="32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、医疗卫生支出、农林水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收入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147.2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其中：一般公共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47.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75.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主要原因是林业局增加园林绿化队以及人员工资调整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或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财政专户管理资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单位经营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其他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用事业基金弥补收支差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上年结余（不包括国库集中支付额度结余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林业局部门单位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单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支出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47.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47.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75.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原因是林业局增设园林绿化队以及人员工资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关于林业局部门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拨款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47.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用于发放退休人员退休费及社保缴费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医疗卫生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2.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用于在职在编人员医疗缴费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农林水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用于人员经费及日常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拨款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47.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360.35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下降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9.2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森林生态效益补偿资金和园林绿化资金未纳入预算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.92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医疗卫生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2.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.1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农林水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8.91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行政事业单位离退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.5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.9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退休人员减少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事业单位离退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.3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.54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退休人员减少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行政单位医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9.7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47.38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新增园林绿化队，需要缴纳医疗费就相应增加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事业单位医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7.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.8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3.05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新增园林绿化队，需要缴纳医疗费就相应增加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公务员医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.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.5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1.52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新增园林绿化队，需要缴纳医疗费就相应增加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行政运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:296.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87.2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6.88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森林生态效益补偿资金未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林业事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34.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4.6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4.45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森林生态效益补偿资金未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检疫检测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:88.6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1.1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4.11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增加节能环保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47.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人员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94.4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公用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52.8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包括：办公费、水费、电费、取暖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单位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“三公”经费财政拨款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    元，其中：因公出国（境）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运行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公务接待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“三公”经费财政拨款预算比上年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其中：因公出国（境）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未安排预算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或公务用车购置费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 未安排预算   ；公务用车运行费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原因是严格执行中央八项规定，“三公”经费只降不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；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公务接待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，林业局本级机关运行经费财政拨款预算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52.8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9.2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6.23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增加园林绿化队，运行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林业局部门及下属单位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016</w:t>
      </w:r>
      <w:r>
        <w:rPr>
          <w:rFonts w:ascii="仿宋;宋体" w:hAnsi="仿宋;宋体" w:cs="仿宋;宋体" w:eastAsia="仿宋;宋体"/>
          <w:sz w:val="32"/>
        </w:rPr>
        <w:t>年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林业局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房屋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7927.16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平方米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63.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车辆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2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99.24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中：一般公务用车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64.28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执法执勤用车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3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44.98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他车辆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6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89.98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办公家具价值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其他资产价值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34.9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ind w:firstLine="1608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xxx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宋体" w:ascii="仿宋;宋体" w:hAnsi="仿宋;宋体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891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891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吉木萨尔县林业局部门</w:t>
      </w:r>
    </w:p>
    <w:p>
      <w:pPr>
        <w:pStyle w:val="Normal"/>
        <w:widowControl/>
        <w:spacing w:lineRule="exact" w:line="560"/>
        <w:jc w:val="righ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