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outlineLvl w:val="1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1"/>
        <w:rPr>
          <w:rFonts w:ascii="宋体" w:hAnsi="宋体" w:eastAsia="黑体" w:cs="宋体"/>
          <w:b/>
          <w:b/>
          <w:bCs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eastAsia="方正小标宋_GBK" w:cs="宋体" w:ascii="方正小标宋_GBK" w:hAnsi="方正小标宋_GBK"/>
          <w:b/>
          <w:bCs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val="en-US" w:eastAsia="zh-CN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  <w:lang w:eastAsia="zh-CN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  <w:lang w:val="en-US" w:eastAsia="zh-CN"/>
        </w:rPr>
        <w:t>昌吉州吉木萨尔县</w:t>
      </w: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老台乡人民政府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" w:hAnsi="方正小标宋_GBK" w:eastAsia="方正小标宋_GBK" w:cs="宋体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20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eastAsia="方正小标宋_GBK" w:cs="宋体"/>
          <w:b/>
          <w:b/>
          <w:kern w:val="0"/>
          <w:sz w:val="44"/>
          <w:szCs w:val="44"/>
        </w:rPr>
      </w:pPr>
      <w:r>
        <w:rPr>
          <w:rFonts w:eastAsia="方正小标宋_GBK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b/>
          <w:b/>
          <w:kern w:val="0"/>
          <w:sz w:val="36"/>
          <w:szCs w:val="32"/>
        </w:rPr>
      </w:pPr>
      <w:r>
        <w:rPr>
          <w:rFonts w:eastAsia="黑体" w:cs="黑体" w:ascii="黑体" w:hAnsi="黑体"/>
          <w:b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2"/>
        </w:rPr>
      </w:pPr>
      <w:r>
        <w:rPr>
          <w:rFonts w:ascii="黑体" w:hAnsi="黑体" w:cs="黑体" w:eastAsia="黑体"/>
          <w:kern w:val="0"/>
          <w:sz w:val="36"/>
          <w:szCs w:val="32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老台乡人民政府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老台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老台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老台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老台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老台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老台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老台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老台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老台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643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老台乡人民政府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执行本级人民代表大会的决议和上级国家行政机关的决定和命令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执行本行政区域内的经济和社会发展计划、预算，管理本行政区域内的经济、教育、科学、文化、卫生、体育事业和财政、民政等行政工作；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维</w:t>
      </w:r>
      <w:r>
        <w:rPr>
          <w:rFonts w:ascii="仿宋_GB2312" w:hAnsi="仿宋_GB2312" w:eastAsia="仿宋_GB2312"/>
          <w:sz w:val="32"/>
          <w:szCs w:val="32"/>
        </w:rPr>
        <w:t>护社会主义的全民所有的财产和劳动群众集体所有财产，保护公民私有的合法财产，维护社会秩序，保障公民的人身权利、民主权利和其他权利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  <w:lang w:eastAsia="zh-CN"/>
        </w:rPr>
        <w:t>、办</w:t>
      </w:r>
      <w:r>
        <w:rPr>
          <w:rFonts w:ascii="仿宋_GB2312" w:hAnsi="仿宋_GB2312" w:eastAsia="仿宋_GB2312"/>
          <w:sz w:val="32"/>
          <w:szCs w:val="32"/>
        </w:rPr>
        <w:t>理上级人民政府交办的其它事</w:t>
      </w:r>
      <w:r>
        <w:rPr>
          <w:rFonts w:ascii="仿宋_GB2312" w:hAnsi="仿宋_GB2312" w:eastAsia="仿宋_GB2312"/>
          <w:sz w:val="32"/>
          <w:szCs w:val="32"/>
          <w:lang w:eastAsia="zh-CN"/>
        </w:rPr>
        <w:t>项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老台乡政府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处室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，分别是：</w:t>
      </w:r>
      <w:r>
        <w:rPr>
          <w:rFonts w:ascii="仿宋_GB2312" w:hAnsi="仿宋_GB2312" w:eastAsia="仿宋_GB2312"/>
          <w:sz w:val="32"/>
          <w:szCs w:val="32"/>
        </w:rPr>
        <w:t>党政综合办，民政办，农经站，社会事务办公室，党政办公室，农机站，兽医站、农科站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****</w:t>
      </w:r>
      <w:r>
        <w:rPr>
          <w:rFonts w:ascii="仿宋_GB2312" w:hAnsi="仿宋_GB2312" w:eastAsia="仿宋_GB2312"/>
          <w:sz w:val="32"/>
          <w:szCs w:val="32"/>
        </w:rPr>
        <w:t>指导站，林业站，劳动力转移办公室，财政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老台乡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其中，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；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20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ind w:firstLine="160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老台乡人民政府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190.6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00.3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190.6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共安全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2.7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2.5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4.0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.4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88.5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90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190.65 1190.6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190.65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190.6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190.6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eastAsia="zh-CN"/>
        </w:rPr>
        <w:t>编制</w:t>
      </w:r>
      <w:r>
        <w:rPr>
          <w:rFonts w:ascii="仿宋_GB2312" w:hAnsi="仿宋_GB2312" w:cs="宋体" w:eastAsia="仿宋_GB2312"/>
          <w:kern w:val="0"/>
          <w:sz w:val="24"/>
        </w:rPr>
        <w:t>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老台乡人民政府</w:t>
      </w:r>
      <w:r>
        <w:rPr>
          <w:rFonts w:ascii="仿宋_GB2312" w:hAnsi="仿宋_GB2312" w:cs="宋体" w:eastAsia="仿宋_GB2312"/>
          <w:kern w:val="0"/>
          <w:sz w:val="24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万元</w:t>
      </w:r>
    </w:p>
    <w:tbl>
      <w:tblPr>
        <w:tblW w:w="9120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80"/>
        <w:gridCol w:w="525"/>
        <w:gridCol w:w="1845"/>
        <w:gridCol w:w="1021"/>
        <w:gridCol w:w="1017"/>
        <w:gridCol w:w="413"/>
        <w:gridCol w:w="553"/>
        <w:gridCol w:w="492"/>
        <w:gridCol w:w="577"/>
        <w:gridCol w:w="347"/>
        <w:gridCol w:w="636"/>
        <w:gridCol w:w="609"/>
      </w:tblGrid>
      <w:tr>
        <w:trPr>
          <w:trHeight w:val="410" w:hRule="atLeast"/>
        </w:trPr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388" w:hRule="atLeast"/>
        </w:trPr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00.3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00.3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办公厅（室）及相关机构事务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32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32.8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32.8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32.84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大事务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8.8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8.8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8.8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8.8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委办公厅（室）及相关机构事务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5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5.69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5.6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5.69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事务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6.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6.0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组织事务支出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6.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6.06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政事务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6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6.92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6.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6.92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旅游体育与传媒支出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2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2.72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和旅游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2.7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2.72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文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2.7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2.7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2.5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2.5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养老支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2.5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2.5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离退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.6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,6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.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.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3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3.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.9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.9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4.0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4.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计划生育事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2.5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2.5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lang w:val="en-US" w:eastAsia="zh-CN"/>
              </w:rPr>
              <w:t>计划生育机构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2.5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2.5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0.5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0.5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.7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.7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9.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9.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8.7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8.7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乡社区支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.4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乡社区管理事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.4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城乡社区管理事务支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.4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林水支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88.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88.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业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65.8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65.8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高校毕业生到基层任职补助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8.5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8.5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67.3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67.3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业和草原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2.6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2.6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业事业机构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2.6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2.6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400"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90.6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90.6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老台乡人民政府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单位：万元</w:t>
      </w:r>
    </w:p>
    <w:tbl>
      <w:tblPr>
        <w:tblW w:w="9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78"/>
        <w:gridCol w:w="396"/>
        <w:gridCol w:w="2453"/>
        <w:gridCol w:w="1744"/>
        <w:gridCol w:w="1745"/>
        <w:gridCol w:w="1794"/>
      </w:tblGrid>
      <w:tr>
        <w:trPr>
          <w:trHeight w:val="345" w:hRule="atLeast"/>
        </w:trPr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700.3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700.3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办公厅（室）及相关机构事务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32.8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32.8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32.84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32.8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大事务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.8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.8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.85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.8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委办公厅（室）及相关机构事务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5.6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5.6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5.69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5.6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事务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6.0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6.0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组织事务支出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6.06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6.0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政事务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.9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.9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.9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.9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旅游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与传媒支出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2.7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2.7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旅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2.7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2.7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9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文化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2.7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2.7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.5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.58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位养老支出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.58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.58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离退休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,6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,6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.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.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3.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3.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.9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.9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4.0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4.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生育事务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2.5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2.5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生育机构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2.5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2.5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0.5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0.5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.7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.7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.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.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.7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.7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乡社区支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.4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.4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乡社区管理事务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.4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.4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城乡社区管理事务支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.4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.4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林水支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88.5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88.5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5.8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5.8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高校毕业生到基层任职补助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8.5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8.5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7.3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7.3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业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草原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2.6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2.6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业事业机构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2.6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2.6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600"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90.6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90.6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20" w:after="0"/>
        <w:outlineLvl w:val="1"/>
        <w:rPr>
          <w:rFonts w:ascii="仿宋_GB2312" w:hAnsi="仿宋_GB2312" w:eastAsia="仿宋_GB2312" w:cs="Times New Roman"/>
          <w:kern w:val="0"/>
          <w:sz w:val="24"/>
          <w:lang w:eastAsia="zh-CN"/>
        </w:rPr>
      </w:pPr>
      <w:r>
        <w:rPr>
          <w:rFonts w:ascii="仿宋_GB2312" w:hAnsi="仿宋_GB2312" w:cs="Times New Roman" w:eastAsia="仿宋_GB2312"/>
          <w:kern w:val="0"/>
          <w:sz w:val="24"/>
          <w:lang w:eastAsia="zh-CN"/>
        </w:rPr>
        <w:t xml:space="preserve">编制部门：吉木萨尔县老台乡人民政府      </w:t>
      </w:r>
      <w:r>
        <w:rPr>
          <w:rFonts w:ascii="仿宋_GB2312" w:hAnsi="仿宋_GB2312" w:cs="Times New Roman" w:eastAsia="仿宋_GB2312"/>
          <w:kern w:val="0"/>
          <w:sz w:val="24"/>
          <w:lang w:val="en-US" w:eastAsia="zh-CN"/>
        </w:rPr>
        <w:t xml:space="preserve">             </w:t>
      </w:r>
      <w:r>
        <w:rPr>
          <w:rFonts w:ascii="仿宋_GB2312" w:hAnsi="仿宋_GB2312" w:cs="Times New Roman" w:eastAsia="仿宋_GB2312"/>
          <w:kern w:val="0"/>
          <w:sz w:val="24"/>
          <w:lang w:eastAsia="zh-CN"/>
        </w:rPr>
        <w:t xml:space="preserve">  单位：万元</w:t>
      </w:r>
    </w:p>
    <w:tbl>
      <w:tblPr>
        <w:tblW w:w="944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580"/>
        <w:gridCol w:w="1418"/>
        <w:gridCol w:w="1275"/>
        <w:gridCol w:w="1326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5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合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190.6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700.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700.3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190.6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4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公共安全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2.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2.7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62.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62.5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84.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84.0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2.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2.4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88.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88.5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资源勘探工业信息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190.6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190.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190.6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41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2"/>
        <w:gridCol w:w="417"/>
        <w:gridCol w:w="3135"/>
        <w:gridCol w:w="236"/>
        <w:gridCol w:w="1240"/>
        <w:gridCol w:w="1689"/>
        <w:gridCol w:w="1437"/>
        <w:gridCol w:w="201"/>
      </w:tblGrid>
      <w:tr>
        <w:trPr>
          <w:trHeight w:val="450" w:hRule="atLeast"/>
        </w:trPr>
        <w:tc>
          <w:tcPr>
            <w:tcW w:w="9214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61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lang w:eastAsia="zh-CN"/>
              </w:rPr>
              <w:t>吉木萨尔县老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台乡人民政府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3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4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3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700.3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700.3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办公厅（室）及相关机构事务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32.8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32.8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32.8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32.8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大事务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.8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.8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.8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.8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委办公厅（室）及相关机构事务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5.6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5.6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5.6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5.6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织事务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6.0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6.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组织事务支出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6.0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36.0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政事务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.9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.9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.9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.9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旅游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与传媒支出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2.7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2.7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旅游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2.7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2.7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9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文化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2.7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2.7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.5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.5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位养老支出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.5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62.5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离退休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,6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,6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.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.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3.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43.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.9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5.9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支出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4.07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84.0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生育事务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2.5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2.5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生育机构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2.5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32.5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医疗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0.5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0.5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.7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.7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.0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9.0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.7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8.7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乡社区支出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.4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.4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乡社区管理事务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.4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.4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城乡社区管理事务支出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.4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2.4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林水支出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88.5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88.5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业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5.8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65.8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52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高校毕业生到基层任职补助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8.5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98.5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4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运行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7.3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67.3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业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草原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2.6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2.6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04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业事业机构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2.63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2.6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600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90.65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190.6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六：</w:t>
      </w:r>
    </w:p>
    <w:tbl>
      <w:tblPr>
        <w:tblW w:w="9393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77"/>
        <w:gridCol w:w="2891"/>
        <w:gridCol w:w="995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393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29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lang w:eastAsia="zh-CN"/>
              </w:rPr>
              <w:t>吉木萨尔县老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台乡人民政府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169" w:hRule="atLeast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9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工资福利支出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32.69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32.6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4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基本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58.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58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3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津贴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51.5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51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6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奖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0.3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0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7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绩效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6.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6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6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机关事业单位基本养老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3.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3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27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职业年金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5.9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5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职工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基本医疗保险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2.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2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公务员医疗补助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缴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8.7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8.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其他社会保障缴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.6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住房公积金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0.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其他工资福利支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43.8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43.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商品和服务支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6.8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6.81</w:t>
            </w:r>
          </w:p>
        </w:tc>
      </w:tr>
      <w:tr>
        <w:trPr>
          <w:trHeight w:val="40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办公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4.5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4.56</w:t>
            </w:r>
          </w:p>
        </w:tc>
      </w:tr>
      <w:tr>
        <w:trPr>
          <w:trHeight w:val="40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取暖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会议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培训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.7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.8</w:t>
            </w:r>
          </w:p>
        </w:tc>
      </w:tr>
      <w:tr>
        <w:trPr>
          <w:trHeight w:val="40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工会经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.7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.73</w:t>
            </w:r>
          </w:p>
        </w:tc>
      </w:tr>
      <w:tr>
        <w:trPr>
          <w:trHeight w:val="40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公务用车运行维护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</w:tr>
      <w:tr>
        <w:trPr>
          <w:trHeight w:val="40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其他商品和服务支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8.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8.72</w:t>
            </w:r>
          </w:p>
        </w:tc>
      </w:tr>
      <w:tr>
        <w:trPr>
          <w:trHeight w:val="37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对个人和家庭的补助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41.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41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退休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.5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退职（役）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.6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生活补助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37.8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37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其他对个人和家庭的补助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.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left"/>
              <w:textAlignment w:val="auto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90.6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73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6.81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50"/>
        <w:gridCol w:w="102"/>
        <w:gridCol w:w="467"/>
        <w:gridCol w:w="528"/>
        <w:gridCol w:w="8"/>
        <w:gridCol w:w="652"/>
        <w:gridCol w:w="652"/>
        <w:gridCol w:w="370"/>
        <w:gridCol w:w="208"/>
        <w:gridCol w:w="419"/>
        <w:gridCol w:w="578"/>
        <w:gridCol w:w="420"/>
        <w:gridCol w:w="420"/>
        <w:gridCol w:w="381"/>
        <w:gridCol w:w="79"/>
        <w:gridCol w:w="8"/>
      </w:tblGrid>
      <w:tr>
        <w:trPr>
          <w:trHeight w:val="375" w:hRule="atLeast"/>
        </w:trPr>
        <w:tc>
          <w:tcPr>
            <w:tcW w:w="9453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35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lang w:eastAsia="zh-CN"/>
              </w:rPr>
              <w:t>吉木萨尔县老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台乡人民政府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26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18"/>
                <w:szCs w:val="18"/>
              </w:rPr>
              <w:t>合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yellow"/>
          <w:lang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Times New Roman" w:eastAsia="仿宋_GB2312"/>
          <w:b/>
          <w:kern w:val="0"/>
          <w:sz w:val="28"/>
          <w:szCs w:val="32"/>
          <w:lang w:eastAsia="zh-CN"/>
        </w:rPr>
        <w:t>吉木萨尔县老台乡人民政府</w:t>
      </w:r>
      <w:r>
        <w:rPr>
          <w:rFonts w:ascii="仿宋_GB2312" w:hAnsi="仿宋_GB2312" w:cs="Times New Roman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Times New Roman" w:ascii="仿宋_GB2312" w:hAnsi="仿宋_GB2312"/>
          <w:b/>
          <w:kern w:val="0"/>
          <w:sz w:val="28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b/>
          <w:kern w:val="0"/>
          <w:sz w:val="28"/>
          <w:szCs w:val="32"/>
          <w:lang w:val="en-US" w:eastAsia="zh-CN"/>
        </w:rPr>
        <w:t>年</w:t>
      </w:r>
      <w:r>
        <w:rPr>
          <w:rFonts w:ascii="仿宋_GB2312" w:hAnsi="仿宋_GB2312" w:cs="Times New Roman" w:eastAsia="仿宋_GB2312"/>
          <w:b/>
          <w:kern w:val="0"/>
          <w:sz w:val="28"/>
          <w:szCs w:val="32"/>
          <w:lang w:eastAsia="zh-CN"/>
        </w:rPr>
        <w:t>未安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排项目支出预算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。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项目支出情况表为空表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yellow"/>
          <w:lang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highlight w:val="yellow"/>
          <w:lang w:eastAsia="zh-CN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>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老台乡人民政府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单位：万元</w:t>
      </w:r>
    </w:p>
    <w:tbl>
      <w:tblPr>
        <w:tblW w:w="92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712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0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24"/>
        </w:rPr>
        <w:t>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老台乡人民政府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32"/>
        </w:rPr>
        <w:t>备注：</w:t>
      </w:r>
      <w:r>
        <w:rPr>
          <w:rFonts w:ascii="仿宋_GB2312" w:hAnsi="仿宋_GB2312" w:cs="Times New Roman" w:eastAsia="仿宋_GB2312"/>
          <w:b/>
          <w:kern w:val="0"/>
          <w:sz w:val="28"/>
          <w:szCs w:val="32"/>
          <w:lang w:eastAsia="zh-CN"/>
        </w:rPr>
        <w:t>吉木萨尔县老台乡人民政府</w:t>
      </w:r>
      <w:r>
        <w:rPr>
          <w:rFonts w:ascii="仿宋_GB2312" w:hAnsi="仿宋_GB2312" w:cs="Times New Roman" w:eastAsia="仿宋_GB2312"/>
          <w:b/>
          <w:kern w:val="0"/>
          <w:sz w:val="28"/>
          <w:szCs w:val="32"/>
        </w:rPr>
        <w:t xml:space="preserve"> </w:t>
      </w:r>
      <w:r>
        <w:rPr>
          <w:rFonts w:eastAsia="仿宋_GB2312" w:cs="Times New Roman" w:ascii="仿宋_GB2312" w:hAnsi="仿宋_GB2312"/>
          <w:b/>
          <w:kern w:val="0"/>
          <w:sz w:val="28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b/>
          <w:kern w:val="0"/>
          <w:sz w:val="28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未安排政府性基金预算</w:t>
      </w:r>
      <w:r>
        <w:rPr>
          <w:rFonts w:ascii="仿宋_GB2312" w:hAnsi="仿宋_GB2312" w:cs="宋体" w:eastAsia="仿宋_GB2312"/>
          <w:b/>
          <w:kern w:val="0"/>
          <w:sz w:val="28"/>
          <w:szCs w:val="32"/>
        </w:rPr>
        <w:t>。</w:t>
      </w:r>
      <w:r>
        <w:rPr>
          <w:rFonts w:ascii="仿宋_GB2312" w:hAnsi="仿宋_GB2312" w:cs="宋体" w:eastAsia="仿宋_GB2312"/>
          <w:b/>
          <w:kern w:val="0"/>
          <w:sz w:val="28"/>
          <w:szCs w:val="32"/>
          <w:lang w:eastAsia="zh-CN"/>
        </w:rPr>
        <w:t>政府性基金预算支出情况表为空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</w:rPr>
        <w:t>2020</w:t>
      </w:r>
      <w:r>
        <w:rPr>
          <w:rFonts w:ascii="黑体" w:hAnsi="黑体" w:cs="黑体" w:eastAsia="黑体"/>
          <w:kern w:val="0"/>
          <w:sz w:val="32"/>
          <w:szCs w:val="32"/>
        </w:rPr>
        <w:t>年部门预算情况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老台乡人民政府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老台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所有收入和支出均纳入部门预算管理。收支总预算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90.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90.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00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、文化旅游体育与传媒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.7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2.5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城乡社区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4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农林水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8.5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老台乡人民政府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收入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老台乡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90.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90.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8.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增大学生人员、社保和住房公积金基数上调等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老台乡人民政府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老台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90.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90.6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8.1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增大学生人员、社保和住房公积金基数上调等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项目支出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项目支出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吉木萨尔县老台乡人民政府</w:t>
      </w:r>
      <w:r>
        <w:rPr>
          <w:rFonts w:eastAsia="黑体" w:cs="宋体" w:ascii="黑体" w:hAnsi="黑体"/>
          <w:bCs/>
          <w:kern w:val="0"/>
          <w:sz w:val="32"/>
          <w:szCs w:val="32"/>
        </w:rPr>
        <w:t>2020</w:t>
      </w:r>
      <w:r>
        <w:rPr>
          <w:rFonts w:ascii="黑体" w:hAnsi="黑体" w:cs="宋体" w:eastAsia="黑体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财政拨款收支总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90.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宋体"/>
          <w:spacing w:val="-6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-6"/>
          <w:kern w:val="0"/>
          <w:sz w:val="32"/>
          <w:szCs w:val="32"/>
        </w:rPr>
        <w:t>收入全部为一般公共预算拨款，无政府性基金预算拨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00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大、政府、党委等工资、办公费、社保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化旅游体育与传媒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.7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主要用于文化站的工资、办公费、社保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2.5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主要用于离退休人员工资、机关养老保险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卫生健康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主要用于医疗卫生工资、办公费、社保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城乡社区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4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主要用于社区工资、办公费、社保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林水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8.5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主要用于农经站、农科站、农机站、兽医站、林业站等的工资、社保、办公费等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老台乡人民政府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当年拨款情况说明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老台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拨款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90.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43.3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下降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.4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压缩经费，厉行节约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一般公共服务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类）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700.3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8.8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文化旅游体育与传媒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.7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，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.6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社会保障和就业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2.5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.3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卫生健康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4.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，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.05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城乡社区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4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，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农林水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8.5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，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4.23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一般公共服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人大事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行政运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8.8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.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.5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是人员工资调整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一般公共服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政府办公厅（室）及相关机构事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行政运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32.8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41.5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4.64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主要原因是人员调动，压缩办公经费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shd w:fill="auto" w:val="clear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一般公共服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（类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  <w:lang w:val="en-US" w:eastAsia="zh-CN"/>
        </w:rPr>
        <w:t>财政事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款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行政运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20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年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16.9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元，比上年执行数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1.7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元，增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  <w:lang w:eastAsia="zh-CN"/>
        </w:rPr>
        <w:t>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11.3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  <w:lang w:val="en-US" w:eastAsia="zh-CN"/>
        </w:rPr>
        <w:t>工资调整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一般公共服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党委办公厅（室）及相关机构事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行政运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5.6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2.3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增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0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人员调整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工资调整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一般公共服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组织事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其他组织事务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36.0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6.7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4.06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三老人员补助标准提高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文化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旅游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体育与传媒支出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文化和旅游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群众文化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2.7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.6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增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8.47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工资调整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行政事业单位养老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5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行政单位离退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.6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.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.8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退休人员工资调整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行政事业单位养老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事业单位离退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.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.0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7.75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退休人员工资调整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行政事业单位养老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机关事业单位基本养老保险缴费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3.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6.0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7.5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缴费比例调整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行政事业单位养老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机关事业单位职业年金缴费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5.9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2.3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41.4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根据相关政策财政只拨付本年已退休人员部分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卫生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健康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计划生育事务（款）计划生育机构（项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2.5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.7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工资调整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行政事业单位医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行政单位医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2.7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.8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8.24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人员调整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行政事业单位医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事业单位医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9.0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.3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社保基数调整，人员变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4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行政事业单位医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公务员医疗补助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8.7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.6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1.6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社保基数调整，人员变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5.</w:t>
      </w:r>
      <w:r>
        <w:rPr>
          <w:rFonts w:ascii="仿宋_GB2312" w:hAnsi="仿宋_GB2312" w:eastAsia="仿宋_GB2312"/>
          <w:sz w:val="32"/>
          <w:szCs w:val="32"/>
        </w:rPr>
        <w:t>城乡社区支出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城乡社区管理事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其他城乡社区管理事务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4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.7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7.4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区经费在年中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6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农林水支出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业农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事业运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7.3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.5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9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工资调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7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农林水支出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业农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对高校毕业生到基层任职补助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8.5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.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4.7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大学生村官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农林水支出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林业和草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事业机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.6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4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.9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调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老台乡人民政府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基本支出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老台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90.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73.8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、津贴补贴 、奖金、绩效工资、机关事业单位基本养老保险缴费 、职业年金缴费、职工基本医疗保险缴费、公务员医疗补助缴费、其他社会保障缴费、住房公积金、其他工资福利支出、退休费、退职（役）费、生活补助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其他对个人和家庭的补助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6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取暖费、会议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培训费、工会经费、公务用车运行维护费、其他商品和服务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老台乡人民政府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项目支出情况说明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老台乡人民政府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老台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公务用车运行费未做调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吉木萨尔县老台乡人民政府</w:t>
      </w:r>
      <w:r>
        <w:rPr>
          <w:rFonts w:eastAsia="黑体" w:cs="宋体" w:ascii="黑体" w:hAnsi="黑体"/>
          <w:kern w:val="0"/>
          <w:sz w:val="32"/>
          <w:szCs w:val="32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政府性基金预算拨款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老台乡人民政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十、其他重要事项的情况说明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老台乡人民政府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家行政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家事业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6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8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2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办公经费增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老台乡人民政府及下属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单位政府采购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，其中：面向小微企业预留政府采购项目预算金额</w:t>
      </w:r>
      <w:r>
        <w:rPr>
          <w:rFonts w:eastAsia="仿宋_GB2312" w:cs="仿宋_GB2312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</w:rPr>
        <w:t>万元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老台乡人民政府及下属各预算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用使用国有资产总体情况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7.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.4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5.6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9.5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tbl>
      <w:tblPr>
        <w:tblW w:w="1397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857"/>
        <w:gridCol w:w="1664"/>
        <w:gridCol w:w="500"/>
        <w:gridCol w:w="1164"/>
        <w:gridCol w:w="323"/>
        <w:gridCol w:w="323"/>
        <w:gridCol w:w="1925"/>
        <w:gridCol w:w="249"/>
        <w:gridCol w:w="1132"/>
        <w:gridCol w:w="2143"/>
        <w:gridCol w:w="249"/>
        <w:gridCol w:w="249"/>
      </w:tblGrid>
      <w:tr>
        <w:trPr>
          <w:trHeight w:val="406" w:hRule="atLeast"/>
        </w:trPr>
        <w:tc>
          <w:tcPr>
            <w:tcW w:w="13973" w:type="dxa"/>
            <w:gridSpan w:val="13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项  目  支  出  绩  效  目  标  表</w:t>
            </w:r>
          </w:p>
        </w:tc>
      </w:tr>
      <w:tr>
        <w:trPr>
          <w:trHeight w:val="271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2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58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吉木萨尔县老台乡人民政府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：</w:t>
            </w:r>
          </w:p>
        </w:tc>
        <w:tc>
          <w:tcPr>
            <w:tcW w:w="21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财政拨款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总体目标</w:t>
            </w:r>
          </w:p>
        </w:tc>
        <w:tc>
          <w:tcPr>
            <w:tcW w:w="1177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指标值（包含数字及文字描述）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完成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效益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3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指标</w:t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" w:hRule="atLeast"/>
        </w:trPr>
        <w:tc>
          <w:tcPr>
            <w:tcW w:w="2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52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无其他需说明的事项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20"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州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2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left="5760" w:hanging="57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老台乡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Default">
    <w:altName w:val="Courier New"/>
    <w:charset w:val="00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页脚 Char"/>
    <w:qFormat/>
    <w:rPr>
      <w:rFonts w:ascii="Times New Roman" w:hAnsi="Times New Roman" w:eastAsia="黑体" w:cs="Times New Roman"/>
      <w:kern w:val="0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正文文本缩进 3 Char"/>
    <w:qFormat/>
    <w:rPr>
      <w:rFonts w:ascii="Times New Roman" w:hAnsi="Times New Roman" w:eastAsia="仿宋_GB2312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pBdr>
        <w:top w:val="single" w:sz="12" w:space="1" w:color="000000"/>
        <w:bottom w:val="single" w:sz="12" w:space="1" w:color="000000"/>
      </w:pBdr>
      <w:spacing w:lineRule="exact" w:line="600"/>
      <w:ind w:left="1280" w:hanging="1280"/>
    </w:pPr>
    <w:rPr>
      <w:rFonts w:eastAsia="仿宋_GB2312"/>
      <w:sz w:val="32"/>
    </w:rPr>
  </w:style>
  <w:style w:type="paragraph" w:styleId="31">
    <w:name w:val="普通(网站)3"/>
    <w:basedOn w:val="Normal"/>
    <w:qFormat/>
    <w:pPr/>
    <w:rPr>
      <w:rFonts w:ascii="Calibri" w:hAnsi="Calibri" w:cs="黑体"/>
      <w:sz w:val="24"/>
    </w:rPr>
  </w:style>
  <w:style w:type="paragraph" w:styleId="2">
    <w:name w:val="普通(网站)2"/>
    <w:basedOn w:val="Normal"/>
    <w:qFormat/>
    <w:pPr/>
    <w:rPr>
      <w:rFonts w:ascii="Calibri" w:hAnsi="Calibri" w:cs="黑体"/>
      <w:sz w:val="24"/>
    </w:rPr>
  </w:style>
  <w:style w:type="paragraph" w:styleId="F1">
    <w:name w:val="f1"/>
    <w:basedOn w:val="Normal"/>
    <w:qFormat/>
    <w:pPr>
      <w:widowControl/>
      <w:spacing w:before="280" w:after="280"/>
      <w:jc w:val="center"/>
    </w:pPr>
    <w:rPr>
      <w:rFonts w:ascii="Helvetica;Arial" w:hAnsi="Helvetica;Arial" w:cs="Helvetica;Arial"/>
      <w:b/>
      <w:bCs/>
      <w:color w:val="FF8080"/>
      <w:spacing w:val="160"/>
      <w:kern w:val="0"/>
      <w:sz w:val="80"/>
      <w:szCs w:val="80"/>
    </w:rPr>
  </w:style>
  <w:style w:type="paragraph" w:styleId="1">
    <w:name w:val="普通(网站)1"/>
    <w:basedOn w:val="Normal"/>
    <w:qFormat/>
    <w:pPr/>
    <w:rPr>
      <w:rFonts w:ascii="Calibri" w:hAnsi="Calibri" w:cs="黑体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23:00Z</dcterms:created>
  <dc:creator>闫超</dc:creator>
  <dc:description/>
  <dc:language>en-US</dc:language>
  <cp:lastModifiedBy>user</cp:lastModifiedBy>
  <dcterms:modified xsi:type="dcterms:W3CDTF">2023-11-28T02:34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359BA66BF44911ABFDA80DEC03EB95</vt:lpwstr>
  </property>
  <property fmtid="{D5CDD505-2E9C-101B-9397-08002B2CF9AE}" pid="3" name="KSOProductBuildVer">
    <vt:lpwstr>2052-11.8.2.8696</vt:lpwstr>
  </property>
</Properties>
</file>