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8"/>
      </w:tblGrid>
      <w:tr>
        <w:trPr/>
        <w:tc>
          <w:tcPr>
            <w:tcW w:w="13958" w:type="dxa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2B2B2B"/>
                <w:spacing w:val="0"/>
                <w:sz w:val="36"/>
                <w:szCs w:val="36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2B2B2B"/>
                <w:spacing w:val="0"/>
                <w:kern w:val="0"/>
                <w:sz w:val="36"/>
                <w:szCs w:val="36"/>
                <w:lang w:val="en-US" w:eastAsia="zh-CN" w:bidi="ar"/>
              </w:rPr>
              <w:t>吉木萨尔县</w:t>
            </w: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2B2B2B"/>
                <w:spacing w:val="0"/>
                <w:kern w:val="0"/>
                <w:sz w:val="36"/>
                <w:szCs w:val="36"/>
                <w:lang w:val="en-US" w:eastAsia="zh-CN" w:bidi="ar"/>
              </w:rPr>
              <w:t>2021</w:t>
            </w: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2B2B2B"/>
                <w:spacing w:val="0"/>
                <w:kern w:val="0"/>
                <w:sz w:val="36"/>
                <w:szCs w:val="36"/>
                <w:lang w:val="en-US" w:eastAsia="zh-CN" w:bidi="ar"/>
              </w:rPr>
              <w:t>年中央财政专项扶贫资金项目公告公示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39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8"/>
      </w:tblGrid>
      <w:tr>
        <w:trPr/>
        <w:tc>
          <w:tcPr>
            <w:tcW w:w="13958" w:type="dxa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B2B2B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B2B2B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39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8"/>
      </w:tblGrid>
      <w:tr>
        <w:trPr/>
        <w:tc>
          <w:tcPr>
            <w:tcW w:w="13958" w:type="dxa"/>
            <w:tcBorders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26" w:after="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  <w:t>根据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  <w:t>《关于提前下达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  <w:t>2021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  <w:t>年中央财政专项扶贫资金预算的通知》（昌州财农〔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  <w:t>2020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  <w:t>56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  <w:t>号）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  <w:t>文件要求，下达我县项目资金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  <w:t>754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  <w:t>万元，经会议研究，现将有关资金安排使用情况公示如下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26" w:after="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  <w:t>一、资金来源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26" w:after="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  <w:t>2021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  <w:t>年中央财政专项扶贫资金，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不足部分由县级资金配套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26" w:after="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  <w:t>二、资金安排使用原则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26" w:after="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  <w:t>经县扶贫开发领导小组研究确定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  <w:t>,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  <w:t>结合项目准备情况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  <w:t>,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  <w:t>按照以下原则安排使用资金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26" w:after="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  <w:t>一是以扶贫开发规划和年度扶贫开发工作任务为依据，坚持促进产业、突出重点、分类扶持的原则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26" w:after="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  <w:t>二是坚持科学规划、统筹兼顾、持续发展的原则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26" w:after="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  <w:t>三是坚持到村入户、精准扶持、注重实效的原则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226" w:after="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32"/>
                <w:szCs w:val="32"/>
                <w:lang w:val="en-US" w:eastAsia="zh-CN" w:bidi="ar"/>
              </w:rPr>
              <w:t>三、资金安排使用情况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firstLine="64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1"/>
                <w:szCs w:val="21"/>
                <w:lang w:val="en-US" w:eastAsia="zh-CN" w:bidi="ar"/>
              </w:rPr>
            </w:r>
          </w:p>
          <w:tbl>
            <w:tblPr>
              <w:tblW w:w="13820" w:type="dxa"/>
              <w:jc w:val="left"/>
              <w:tblInd w:w="1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"/>
              <w:gridCol w:w="1799"/>
              <w:gridCol w:w="1084"/>
              <w:gridCol w:w="1316"/>
              <w:gridCol w:w="3601"/>
              <w:gridCol w:w="1167"/>
              <w:gridCol w:w="717"/>
              <w:gridCol w:w="916"/>
              <w:gridCol w:w="1202"/>
              <w:gridCol w:w="1382"/>
            </w:tblGrid>
            <w:tr>
              <w:trPr>
                <w:trHeight w:val="1384" w:hRule="atLeast"/>
              </w:trPr>
              <w:tc>
                <w:tcPr>
                  <w:tcW w:w="6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textAlignment w:val="center"/>
                    <w:rPr>
                      <w:color w:val="2B2B2B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i w:val="false"/>
                      <w:color w:val="2B2B2B"/>
                      <w:kern w:val="0"/>
                      <w:sz w:val="24"/>
                      <w:szCs w:val="24"/>
                      <w:lang w:val="en-US" w:eastAsia="zh-CN" w:bidi="ar"/>
                    </w:rPr>
                    <w:t>序号</w:t>
                  </w:r>
                </w:p>
              </w:tc>
              <w:tc>
                <w:tcPr>
                  <w:tcW w:w="17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firstLine="241"/>
                    <w:jc w:val="center"/>
                    <w:textAlignment w:val="center"/>
                    <w:rPr>
                      <w:color w:val="2B2B2B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i w:val="false"/>
                      <w:color w:val="2B2B2B"/>
                      <w:kern w:val="0"/>
                      <w:sz w:val="24"/>
                      <w:szCs w:val="24"/>
                      <w:lang w:val="en-US" w:eastAsia="zh-CN" w:bidi="ar"/>
                    </w:rPr>
                    <w:t>项目名称</w:t>
                  </w:r>
                </w:p>
              </w:tc>
              <w:tc>
                <w:tcPr>
                  <w:tcW w:w="108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firstLine="241"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i w:val="false"/>
                      <w:i w:val="false"/>
                      <w:color w:val="2B2B2B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b/>
                      <w:i w:val="false"/>
                      <w:color w:val="2B2B2B"/>
                      <w:kern w:val="0"/>
                      <w:sz w:val="24"/>
                      <w:szCs w:val="24"/>
                      <w:lang w:val="en-US" w:eastAsia="zh-CN" w:bidi="ar"/>
                    </w:rPr>
                    <w:t>项目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firstLine="241"/>
                    <w:jc w:val="center"/>
                    <w:textAlignment w:val="center"/>
                    <w:rPr>
                      <w:color w:val="2B2B2B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i w:val="false"/>
                      <w:color w:val="2B2B2B"/>
                      <w:kern w:val="0"/>
                      <w:sz w:val="24"/>
                      <w:szCs w:val="24"/>
                      <w:lang w:val="en-US" w:eastAsia="zh-CN" w:bidi="ar"/>
                    </w:rPr>
                    <w:t>类别</w:t>
                  </w:r>
                </w:p>
              </w:tc>
              <w:tc>
                <w:tcPr>
                  <w:tcW w:w="13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textAlignment w:val="center"/>
                    <w:rPr>
                      <w:color w:val="2B2B2B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i w:val="false"/>
                      <w:color w:val="2B2B2B"/>
                      <w:kern w:val="0"/>
                      <w:sz w:val="24"/>
                      <w:szCs w:val="24"/>
                      <w:lang w:val="en-US" w:eastAsia="zh-CN" w:bidi="ar"/>
                    </w:rPr>
                    <w:t>项目地点</w:t>
                  </w:r>
                </w:p>
              </w:tc>
              <w:tc>
                <w:tcPr>
                  <w:tcW w:w="36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firstLine="241"/>
                    <w:jc w:val="center"/>
                    <w:textAlignment w:val="center"/>
                    <w:rPr>
                      <w:color w:val="2B2B2B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i w:val="false"/>
                      <w:color w:val="2B2B2B"/>
                      <w:kern w:val="0"/>
                      <w:sz w:val="24"/>
                      <w:szCs w:val="24"/>
                      <w:lang w:val="en-US" w:eastAsia="zh-CN" w:bidi="ar"/>
                    </w:rPr>
                    <w:t>项目内容</w:t>
                  </w:r>
                </w:p>
              </w:tc>
              <w:tc>
                <w:tcPr>
                  <w:tcW w:w="116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firstLine="241"/>
                    <w:jc w:val="both"/>
                    <w:textAlignment w:val="center"/>
                    <w:rPr>
                      <w:rFonts w:ascii="宋体" w:hAnsi="宋体" w:eastAsia="宋体" w:cs="宋体"/>
                      <w:b/>
                      <w:b/>
                      <w:i w:val="false"/>
                      <w:i w:val="false"/>
                      <w:color w:val="2B2B2B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b/>
                      <w:i w:val="false"/>
                      <w:color w:val="2B2B2B"/>
                      <w:kern w:val="0"/>
                      <w:sz w:val="24"/>
                      <w:szCs w:val="24"/>
                      <w:lang w:val="en-US" w:eastAsia="zh-CN" w:bidi="ar"/>
                    </w:rPr>
                    <w:t>项目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textAlignment w:val="center"/>
                    <w:rPr>
                      <w:color w:val="2B2B2B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i w:val="false"/>
                      <w:color w:val="2B2B2B"/>
                      <w:kern w:val="0"/>
                      <w:sz w:val="24"/>
                      <w:szCs w:val="24"/>
                      <w:lang w:val="en-US" w:eastAsia="zh-CN" w:bidi="ar"/>
                    </w:rPr>
                    <w:t>总投资（万元）</w:t>
                  </w:r>
                </w:p>
              </w:tc>
              <w:tc>
                <w:tcPr>
                  <w:tcW w:w="7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textAlignment w:val="center"/>
                    <w:rPr>
                      <w:color w:val="2B2B2B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i w:val="false"/>
                      <w:color w:val="2B2B2B"/>
                      <w:kern w:val="0"/>
                      <w:sz w:val="24"/>
                      <w:szCs w:val="24"/>
                      <w:lang w:val="en-US" w:eastAsia="zh-CN" w:bidi="ar"/>
                    </w:rPr>
                    <w:t>受益户数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textAlignment w:val="center"/>
                    <w:rPr>
                      <w:color w:val="2B2B2B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i w:val="false"/>
                      <w:color w:val="2B2B2B"/>
                      <w:kern w:val="0"/>
                      <w:sz w:val="24"/>
                      <w:szCs w:val="24"/>
                      <w:lang w:val="en-US" w:eastAsia="zh-CN" w:bidi="ar"/>
                    </w:rPr>
                    <w:t>受益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textAlignment w:val="center"/>
                    <w:rPr>
                      <w:color w:val="2B2B2B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i w:val="false"/>
                      <w:color w:val="2B2B2B"/>
                      <w:kern w:val="0"/>
                      <w:sz w:val="24"/>
                      <w:szCs w:val="24"/>
                      <w:lang w:val="en-US" w:eastAsia="zh-CN" w:bidi="ar"/>
                    </w:rPr>
                    <w:t>人数</w:t>
                  </w:r>
                </w:p>
              </w:tc>
              <w:tc>
                <w:tcPr>
                  <w:tcW w:w="120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i w:val="false"/>
                      <w:i w:val="false"/>
                      <w:color w:val="2B2B2B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b/>
                      <w:i w:val="false"/>
                      <w:color w:val="2B2B2B"/>
                      <w:kern w:val="0"/>
                      <w:sz w:val="24"/>
                      <w:szCs w:val="24"/>
                      <w:lang w:val="en-US" w:eastAsia="zh-CN" w:bidi="ar"/>
                    </w:rPr>
                    <w:t>项目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textAlignment w:val="center"/>
                    <w:rPr>
                      <w:color w:val="2B2B2B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i w:val="false"/>
                      <w:color w:val="2B2B2B"/>
                      <w:kern w:val="0"/>
                      <w:sz w:val="24"/>
                      <w:szCs w:val="24"/>
                      <w:lang w:val="en-US" w:eastAsia="zh-CN" w:bidi="ar"/>
                    </w:rPr>
                    <w:t>负责人</w:t>
                  </w:r>
                </w:p>
              </w:tc>
              <w:tc>
                <w:tcPr>
                  <w:tcW w:w="138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firstLine="241"/>
                    <w:jc w:val="center"/>
                    <w:textAlignment w:val="center"/>
                    <w:rPr>
                      <w:color w:val="2B2B2B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i w:val="false"/>
                      <w:color w:val="2B2B2B"/>
                      <w:kern w:val="0"/>
                      <w:sz w:val="24"/>
                      <w:szCs w:val="24"/>
                      <w:lang w:val="en-US" w:eastAsia="zh-CN" w:bidi="ar"/>
                    </w:rPr>
                    <w:t>联系电话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6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firstLine="200"/>
                    <w:jc w:val="center"/>
                    <w:textAlignment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1</w:t>
                  </w:r>
                </w:p>
              </w:tc>
              <w:tc>
                <w:tcPr>
                  <w:tcW w:w="17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textAlignment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大有镇大有村西坝渠道建设项目</w:t>
                  </w:r>
                </w:p>
              </w:tc>
              <w:tc>
                <w:tcPr>
                  <w:tcW w:w="10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产业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textAlignment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  <w:lang w:val="en-US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项目</w:t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textAlignment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大有村</w:t>
                  </w:r>
                </w:p>
              </w:tc>
              <w:tc>
                <w:tcPr>
                  <w:tcW w:w="36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both"/>
                    <w:textAlignment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新建</w:t>
                  </w:r>
                  <w:r>
                    <w:rPr>
                      <w:rFonts w:eastAsia="仿宋" w:cs="仿宋" w:ascii="仿宋" w:hAnsi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U</w:t>
                  </w:r>
                  <w:r>
                    <w:rPr>
                      <w:rFonts w:ascii="仿宋" w:hAnsi="仿宋" w:cs="仿宋" w:eastAsia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型渠道，西坝村渠道</w:t>
                  </w:r>
                  <w:r>
                    <w:rPr>
                      <w:rFonts w:eastAsia="仿宋" w:cs="仿宋" w:ascii="仿宋" w:hAnsi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8.2</w:t>
                  </w:r>
                  <w:r>
                    <w:rPr>
                      <w:rFonts w:ascii="仿宋" w:hAnsi="仿宋" w:cs="仿宋" w:eastAsia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公里，其中</w:t>
                  </w:r>
                  <w:r>
                    <w:rPr>
                      <w:rFonts w:eastAsia="仿宋" w:cs="仿宋" w:ascii="仿宋" w:hAnsi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80U</w:t>
                  </w:r>
                  <w:r>
                    <w:rPr>
                      <w:rFonts w:ascii="仿宋" w:hAnsi="仿宋" w:cs="仿宋" w:eastAsia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型渠</w:t>
                  </w:r>
                  <w:r>
                    <w:rPr>
                      <w:rFonts w:eastAsia="仿宋" w:cs="仿宋" w:ascii="仿宋" w:hAnsi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2.9</w:t>
                  </w:r>
                  <w:r>
                    <w:rPr>
                      <w:rFonts w:ascii="仿宋" w:hAnsi="仿宋" w:cs="仿宋" w:eastAsia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公里，</w:t>
                  </w:r>
                  <w:r>
                    <w:rPr>
                      <w:rFonts w:eastAsia="仿宋" w:cs="仿宋" w:ascii="仿宋" w:hAnsi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60U</w:t>
                  </w:r>
                  <w:r>
                    <w:rPr>
                      <w:rFonts w:ascii="仿宋" w:hAnsi="仿宋" w:cs="仿宋" w:eastAsia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型渠</w:t>
                  </w:r>
                  <w:r>
                    <w:rPr>
                      <w:rFonts w:eastAsia="仿宋" w:cs="仿宋" w:ascii="仿宋" w:hAnsi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5.3</w:t>
                  </w:r>
                  <w:r>
                    <w:rPr>
                      <w:rFonts w:ascii="仿宋" w:hAnsi="仿宋" w:cs="仿宋" w:eastAsia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公里，涉及</w:t>
                  </w:r>
                  <w:r>
                    <w:rPr>
                      <w:rFonts w:eastAsia="仿宋" w:cs="仿宋" w:ascii="仿宋" w:hAnsi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1000</w:t>
                  </w:r>
                  <w:r>
                    <w:rPr>
                      <w:rFonts w:ascii="仿宋" w:hAnsi="仿宋" w:cs="仿宋" w:eastAsia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亩地。</w:t>
                  </w:r>
                </w:p>
              </w:tc>
              <w:tc>
                <w:tcPr>
                  <w:tcW w:w="1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textAlignment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238.44</w:t>
                  </w:r>
                </w:p>
              </w:tc>
              <w:tc>
                <w:tcPr>
                  <w:tcW w:w="7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firstLine="200"/>
                    <w:jc w:val="both"/>
                    <w:textAlignment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14</w:t>
                  </w:r>
                </w:p>
              </w:tc>
              <w:tc>
                <w:tcPr>
                  <w:tcW w:w="9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firstLine="200"/>
                    <w:jc w:val="center"/>
                    <w:textAlignment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42</w:t>
                  </w:r>
                </w:p>
              </w:tc>
              <w:tc>
                <w:tcPr>
                  <w:tcW w:w="12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马卫勇</w:t>
                  </w:r>
                </w:p>
              </w:tc>
              <w:tc>
                <w:tcPr>
                  <w:tcW w:w="13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5769025333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636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napToGrid w:val="false"/>
                    <w:spacing w:before="0" w:after="0"/>
                    <w:ind w:left="0" w:right="0" w:firstLine="420"/>
                    <w:jc w:val="center"/>
                    <w:textAlignment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firstLine="200"/>
                    <w:jc w:val="center"/>
                    <w:textAlignment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2</w:t>
                  </w:r>
                </w:p>
              </w:tc>
              <w:tc>
                <w:tcPr>
                  <w:tcW w:w="17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  <w:lang w:val="en-US" w:eastAsia="zh-CN"/>
                    </w:rPr>
                    <w:t>三台镇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黄蒿湾河水加压池及管道建设项目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产业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textAlignment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项目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textAlignment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黄蒿湾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  <w:lang w:val="en-US" w:eastAsia="zh-CN"/>
                    </w:rPr>
                    <w:t>村</w:t>
                  </w:r>
                </w:p>
              </w:tc>
              <w:tc>
                <w:tcPr>
                  <w:tcW w:w="36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both"/>
                    <w:textAlignment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改造</w:t>
                  </w: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2.12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公里加压滴灌管道，其中管口直径</w:t>
                  </w: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315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厘米</w:t>
                  </w: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PVC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管子</w:t>
                  </w: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1.2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公里；其中管口直径</w:t>
                  </w: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250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厘米</w:t>
                  </w: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PVC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管子</w:t>
                  </w: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1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公里，首部过滤器</w:t>
                  </w: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1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个。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firstLine="200"/>
                    <w:jc w:val="both"/>
                    <w:textAlignment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40.03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2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3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玉孜曼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3565638443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firstLine="200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3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  <w:lang w:val="en-US" w:eastAsia="zh-CN"/>
                    </w:rPr>
                    <w:t>新地乡新地村河坝沿渠道建设项目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产业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项目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textAlignment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  <w:lang w:val="en-US" w:eastAsia="zh-CN"/>
                    </w:rPr>
                    <w:t>新地村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新建渠道总长</w:t>
                  </w: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5.17km</w:t>
                  </w: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，其中：河坝沿干渠长度</w:t>
                  </w: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2.891km</w:t>
                  </w: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，设计流量</w:t>
                  </w: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.0m/s</w:t>
                  </w: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，配套节制分水闸</w:t>
                  </w: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9</w:t>
                  </w: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座，圆涵</w:t>
                  </w: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8</w:t>
                  </w: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座，陡坡</w:t>
                  </w: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2</w:t>
                  </w: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座，跌水</w:t>
                  </w: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5</w:t>
                  </w: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座；河坝沿支渠总长</w:t>
                  </w: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0.962km</w:t>
                  </w: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，设计流量</w:t>
                  </w: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0.7m2/s</w:t>
                  </w: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，配套节制分水闸</w:t>
                  </w: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6</w:t>
                  </w: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座，圆涵</w:t>
                  </w: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3</w:t>
                  </w: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座；河坝沿</w:t>
                  </w: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#</w:t>
                  </w: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斗渠总长</w:t>
                  </w: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0.396km</w:t>
                  </w: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，设计流量</w:t>
                  </w: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0.50m/s</w:t>
                  </w: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，配套节制分水闸</w:t>
                  </w: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2</w:t>
                  </w: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座，圆涵</w:t>
                  </w: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</w:t>
                  </w: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座，陡坡</w:t>
                  </w: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3</w:t>
                  </w: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座，跌水</w:t>
                  </w: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3</w:t>
                  </w: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座；河坝沿</w:t>
                  </w: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#</w:t>
                  </w: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斗渠总长</w:t>
                  </w: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0.921km</w:t>
                  </w: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，设计流量</w:t>
                  </w: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0.5m/s</w:t>
                  </w: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，配套节制分水闸</w:t>
                  </w: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5</w:t>
                  </w: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座，陡坡</w:t>
                  </w: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6</w:t>
                  </w: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座，跌水</w:t>
                  </w: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2</w:t>
                  </w: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座。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firstLine="200"/>
                    <w:jc w:val="both"/>
                    <w:textAlignment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277.39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1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34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周艳娥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5199368878</w:t>
                  </w:r>
                </w:p>
              </w:tc>
            </w:tr>
            <w:tr>
              <w:trPr>
                <w:trHeight w:val="1503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firstLine="200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4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  <w:lang w:val="en-US" w:eastAsia="zh-CN"/>
                    </w:rPr>
                    <w:t>庆阳湖乡双河村屯庄沉砂池建设项目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产业项目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textAlignment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  <w:lang w:val="en-US" w:eastAsia="zh-CN"/>
                    </w:rPr>
                    <w:t>双河村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both"/>
                    <w:textAlignment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新建</w:t>
                  </w: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1000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立方米沉砂池及附属设施（</w:t>
                  </w: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120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变压器、</w:t>
                  </w: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45kw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水泵及配套过滤、施肥设施、管理彩钢房）</w:t>
                  </w: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60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万，配套管路</w:t>
                  </w: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600m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（</w:t>
                  </w: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250PVC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管路）。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textAlignment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68.62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2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ind w:firstLine="200"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26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李元鑫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3689958822</w:t>
                  </w:r>
                </w:p>
              </w:tc>
            </w:tr>
            <w:tr>
              <w:trPr>
                <w:trHeight w:val="1148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napToGrid w:val="false"/>
                    <w:spacing w:before="0" w:after="0"/>
                    <w:ind w:left="0" w:right="0" w:firstLine="420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2B2B2B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2B2B2B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firstLine="200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5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  <w:lang w:val="en-US" w:eastAsia="zh-CN"/>
                    </w:rPr>
                    <w:t>二工镇红山子村渠道建设项目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产业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项目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textAlignment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红山子村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both"/>
                    <w:textAlignment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渠道：总长</w:t>
                  </w: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2.485km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，其中四组总长</w:t>
                  </w: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0.521km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，设计流量</w:t>
                  </w: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0.8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，四组斗渠总长</w:t>
                  </w: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1.964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，设计流量</w:t>
                  </w: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0.5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。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textAlignment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70.18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1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26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马韶峰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3779258821</w:t>
                  </w:r>
                </w:p>
              </w:tc>
            </w:tr>
            <w:tr>
              <w:trPr>
                <w:trHeight w:val="1176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firstLine="200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6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  <w:lang w:val="en-US" w:eastAsia="zh-CN"/>
                    </w:rPr>
                    <w:t>二工镇十八户村河水加压池建设项目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产业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color w:val="2B2B2B"/>
                      <w:kern w:val="0"/>
                      <w:sz w:val="20"/>
                      <w:szCs w:val="20"/>
                      <w:lang w:val="en-US" w:eastAsia="zh-CN" w:bidi="ar"/>
                    </w:rPr>
                    <w:t>项目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textAlignment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  <w:lang w:val="en-US" w:eastAsia="zh-CN"/>
                    </w:rPr>
                    <w:t>十八户村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hanging="0"/>
                    <w:jc w:val="center"/>
                    <w:textAlignment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1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、十八户西村</w:t>
                  </w: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6127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井，文化室西侧修建</w:t>
                  </w: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1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座长</w:t>
                  </w: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50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，宽</w:t>
                  </w: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11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米，深</w:t>
                  </w: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2.5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米，河水加压池及各类配套设施。</w:t>
                  </w: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2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、十八户村抗旱井，沙场西北侧修建</w:t>
                  </w: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1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座长</w:t>
                  </w: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50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，宽</w:t>
                  </w: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11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米，深</w:t>
                  </w: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2.5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米，河水加压池、</w:t>
                  </w: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</w:rPr>
                    <w:t>50</w:t>
                  </w:r>
                  <w:r>
                    <w:rPr>
                      <w:rFonts w:ascii="仿宋" w:hAnsi="仿宋" w:cs="仿宋" w:eastAsia="仿宋"/>
                      <w:color w:val="2B2B2B"/>
                      <w:sz w:val="20"/>
                      <w:szCs w:val="20"/>
                    </w:rPr>
                    <w:t>米引水渠及各类配套设施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right="0" w:firstLine="200"/>
                    <w:jc w:val="both"/>
                    <w:textAlignment w:val="center"/>
                    <w:rPr>
                      <w:rFonts w:ascii="仿宋" w:hAnsi="仿宋" w:eastAsia="仿宋" w:cs="仿宋"/>
                      <w:color w:val="2B2B2B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" w:cs="仿宋" w:ascii="仿宋" w:hAnsi="仿宋"/>
                      <w:color w:val="2B2B2B"/>
                      <w:sz w:val="20"/>
                      <w:szCs w:val="20"/>
                      <w:lang w:val="en-US" w:eastAsia="zh-CN"/>
                    </w:rPr>
                    <w:t>85.59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30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马韶峰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3779258821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28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监督举报电话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12317   0994-6922396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64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640"/>
              <w:jc w:val="center"/>
              <w:rPr>
                <w:color w:val="2B2B2B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吉木萨尔县扶贫开发领导小组办公室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right="0" w:firstLine="9280"/>
              <w:jc w:val="both"/>
              <w:rPr>
                <w:color w:val="2B2B2B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202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1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3:34:19Z</dcterms:created>
  <dc:creator>Administrator</dc:creator>
  <dc:description/>
  <dc:language>en-US</dc:language>
  <cp:lastModifiedBy>陈阳</cp:lastModifiedBy>
  <cp:lastPrinted>2021-01-29T13:18:00Z</cp:lastPrinted>
  <dcterms:modified xsi:type="dcterms:W3CDTF">2021-06-12T04:3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