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老台乡人民政府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本级人民代表大会的决议和上级国家行政机关的决定和命令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本行政区域内的经济和社会发展计划、预算，管理本行政区域内的经济、教育、科学、文化、卫生、体育事业和财政、民政等行政工作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维</w:t>
      </w:r>
      <w:r>
        <w:rPr>
          <w:rFonts w:ascii="仿宋_GB2312" w:hAnsi="仿宋_GB2312" w:eastAsia="仿宋_GB2312"/>
          <w:sz w:val="32"/>
          <w:szCs w:val="32"/>
        </w:rPr>
        <w:t>护社会主义的全民所有的财产和劳动群众集体所有财产，保护公民私有的合法财产，维护社会秩序，保障公民的人身权利、民主权利和其他权利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、办</w:t>
      </w:r>
      <w:r>
        <w:rPr>
          <w:rFonts w:ascii="仿宋_GB2312" w:hAnsi="仿宋_GB2312" w:eastAsia="仿宋_GB2312"/>
          <w:sz w:val="32"/>
          <w:szCs w:val="32"/>
        </w:rPr>
        <w:t>理上级人民政府交办的其它事</w:t>
      </w:r>
      <w:r>
        <w:rPr>
          <w:rFonts w:ascii="仿宋_GB2312" w:hAnsi="仿宋_GB2312" w:eastAsia="仿宋_GB2312"/>
          <w:sz w:val="32"/>
          <w:szCs w:val="32"/>
          <w:lang w:eastAsia="zh-CN"/>
        </w:rPr>
        <w:t>项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老台乡政府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处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分别是：</w:t>
      </w:r>
      <w:r>
        <w:rPr>
          <w:rFonts w:ascii="仿宋_GB2312" w:hAnsi="仿宋_GB2312" w:eastAsia="仿宋_GB2312"/>
          <w:sz w:val="32"/>
          <w:szCs w:val="32"/>
        </w:rPr>
        <w:t>党政综合办，民政办，农经站，社会事务办公室，党政办公室，农机站，兽医站、农科站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eastAsia="仿宋_GB2312"/>
          <w:sz w:val="32"/>
          <w:szCs w:val="32"/>
        </w:rPr>
        <w:t>指导站，林业站，劳动力转移办公室，财政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中，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00.3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2.7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2.5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4.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4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8.5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 1190.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12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0"/>
        <w:gridCol w:w="525"/>
        <w:gridCol w:w="1845"/>
        <w:gridCol w:w="1021"/>
        <w:gridCol w:w="1017"/>
        <w:gridCol w:w="413"/>
        <w:gridCol w:w="553"/>
        <w:gridCol w:w="492"/>
        <w:gridCol w:w="577"/>
        <w:gridCol w:w="347"/>
        <w:gridCol w:w="636"/>
        <w:gridCol w:w="609"/>
      </w:tblGrid>
      <w:tr>
        <w:trPr>
          <w:trHeight w:val="410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388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0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0.3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2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2.8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2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2.8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8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8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6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6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9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9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和旅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2.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2.5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2.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2.5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,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.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.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.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.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.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事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.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.5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机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.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.5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.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.5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7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.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7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管理事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8.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8.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5.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5.8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8.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8.5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7.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7.3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和草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90.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90.6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万元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78"/>
        <w:gridCol w:w="396"/>
        <w:gridCol w:w="2453"/>
        <w:gridCol w:w="1744"/>
        <w:gridCol w:w="1745"/>
        <w:gridCol w:w="1794"/>
      </w:tblGrid>
      <w:tr>
        <w:trPr>
          <w:trHeight w:val="345" w:hRule="atLeast"/>
        </w:trPr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00.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00.3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与传媒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旅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养老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,6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,6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.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.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事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机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0.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0.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7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7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管理事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8.5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8.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5.8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5.8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7.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7.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草原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600"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Times New Roman"/>
          <w:kern w:val="0"/>
          <w:sz w:val="24"/>
          <w:lang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编制部门：吉木萨尔县老台乡人民政府      </w:t>
      </w:r>
      <w:r>
        <w:rPr>
          <w:rFonts w:ascii="仿宋_GB2312" w:hAnsi="仿宋_GB2312" w:cs="Times New Roman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00.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00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2.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2.7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2.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2.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4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4.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.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.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.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.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4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3135"/>
        <w:gridCol w:w="236"/>
        <w:gridCol w:w="1240"/>
        <w:gridCol w:w="1689"/>
        <w:gridCol w:w="1437"/>
        <w:gridCol w:w="2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台乡人民政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4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00.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00.3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与传媒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旅游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养老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,6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,6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9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9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.0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.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机构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.5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.5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7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7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管理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8.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8.5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5.8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5.8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7.3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7.3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草原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600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9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9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9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台乡人民政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169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32.6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32.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8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8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1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1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0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0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本医疗保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员医疗补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43.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43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6.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6.81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.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.56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8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73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.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.72</w:t>
            </w:r>
          </w:p>
        </w:tc>
      </w:tr>
      <w:tr>
        <w:trPr>
          <w:trHeight w:val="37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1.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退职（役）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7.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7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对个人和家庭的补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7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6.8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台乡人民政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吉木萨尔县老台乡人民政府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未安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排项目支出预算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项目支出情况表为空表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yellow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吉木萨尔县老台乡人民政府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未安排政府性基金预算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文化旅游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8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大学生人员、社保和住房公积金基数上调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大学生人员、社保和住房公积金基数上调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项目支出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大、政府、党委等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旅游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文化站的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离退休人员工资、机关养老保险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医疗卫生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社区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8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农经站、农科站、农机站、兽医站、林业站等的工资、社保、办公费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3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下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经费，例行节约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服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00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8.8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文化旅游体育与传媒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.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.0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城乡社区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8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4.2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大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.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是人员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政府办公厅（室）及相关机构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32.8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1.5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4.6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主要原因是人员调动，压缩办公经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财政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6.9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.7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元，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eastAsia="zh-CN"/>
        </w:rPr>
        <w:t>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1.3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党委办公厅（室）及相关机构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5.6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2.3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调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组织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其他组织事务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6.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.7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.0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三老人员补助标准提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文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旅游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体育与传媒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文化和旅游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群众文化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2.7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.6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.47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单位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6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.8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退休人员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事业单位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0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.7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退休人员工资调整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3.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.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.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缴费比例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.9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3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41.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根据相关政策财政只拨付本年已退休人员部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计划生育事务（款）计划生育机构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2.5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7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7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8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8.2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调整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.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3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社保基数调整，人员变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.7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.6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1.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社保基数调整，人员变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</w:rPr>
        <w:t>城乡社区支出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乡社区管理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管理事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.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区经费在年中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农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7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农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高校毕业生到基层任职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村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林业和草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6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9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 、奖金、绩效工资、机关事业单位基本养老保险缴费 、职业年金缴费、职工基本医疗保险缴费、公务员医疗补助缴费、其他社会保障缴费、住房公积金、其他工资福利支出、退休费、退职（役）费、生活补助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会议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费、工会经费、公务用车运行维护费、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务用车运行费未做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办公经费增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及下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政府采购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4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.5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老台乡人民政府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5760" w:hanging="57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2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普通(网站)3"/>
    <w:basedOn w:val="Normal"/>
    <w:qFormat/>
    <w:pPr/>
    <w:rPr>
      <w:rFonts w:ascii="Calibri" w:hAnsi="Calibri" w:cs="黑体"/>
      <w:sz w:val="24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7-01T09:49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59BA66BF44911ABFDA80DEC03EB95</vt:lpwstr>
  </property>
  <property fmtid="{D5CDD505-2E9C-101B-9397-08002B2CF9AE}" pid="3" name="KSOProductBuildVer">
    <vt:lpwstr>2052-10.8.2.6870</vt:lpwstr>
  </property>
</Properties>
</file>