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昌吉州</w:t>
      </w: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吉木萨尔县北庭镇人民政府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both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北庭镇人民政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北庭镇人民政府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镇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政府主要职能：执行本级人民代表大会的决议和上级国家行政机关的决定和命令，发布决定和命令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执行本行政区域内的经济和社会发展计划、预算，管理本行政区域内的经济、教育、科学、文化、卫生、体育事业和财政、民政等行政工作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保护社会主义的全民所有的财产和劳动群众集体所有财产，保护公民私有的合法财产等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4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保障农村集体经济组织应有的自主权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、办理上级人民政府交办的其它事项。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北庭镇人民政府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3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个科室，分别是：办公厅、党委、人大、政所、大学生基础补助、农经站、文化站、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服务费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办公室、社区、农机站、农科站、林业站、兽医站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北庭镇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87.6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22.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87.6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.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5.6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6.7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6.8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62.9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87.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87.6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87.6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87.6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北庭镇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单位：万元</w:t>
      </w:r>
    </w:p>
    <w:tbl>
      <w:tblPr>
        <w:tblW w:w="965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0"/>
        <w:gridCol w:w="438"/>
        <w:gridCol w:w="1869"/>
        <w:gridCol w:w="900"/>
        <w:gridCol w:w="923"/>
        <w:gridCol w:w="577"/>
        <w:gridCol w:w="623"/>
        <w:gridCol w:w="623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一般公共服务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2.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2.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人大事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8.3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8.3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8.3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8.3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政府办公厅（室）及相关机构事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10.1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510.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10.1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510.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财政事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8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8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7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8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8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7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党委办公厅（室）及相关机构事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8.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8.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8.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8.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组织事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64.2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64.2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组织事务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64.2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64.2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文化旅游体育与传媒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文化和旅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群众文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社会保障和就业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5.6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5.6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养老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5.6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5.6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单位离退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事业单位离退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.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.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4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4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1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卫生健康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6.7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6.7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事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7.4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7.4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机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7.4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7.4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医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  <w:t>99.2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  <w:t>99.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单位医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5.8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5.8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事业单位医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5.9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5.9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公务员医疗补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7.3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7.3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城乡社区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城乡社区管理事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城乡社区管理事务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农林水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62.9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62.9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农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33.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33.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事业运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75.2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75.2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  <w:t>5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对高校毕业生到基层任职补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57.8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57.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林业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和草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8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林业事业机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8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487.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487.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北庭镇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16"/>
        <w:gridCol w:w="426"/>
        <w:gridCol w:w="2456"/>
        <w:gridCol w:w="1855"/>
        <w:gridCol w:w="1856"/>
        <w:gridCol w:w="1904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一般公共服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2.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2.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人大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8.3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8.3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8.3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8.3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政府办公厅（室）及相关机构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10.1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510.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10.1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510.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财政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8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8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党委办公厅（室）及相关机构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8.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8.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8.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8.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组织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64.2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64.2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组织事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64.2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64.2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文化旅游体育与传媒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文化和旅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群众文化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5.6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5.6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5.6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5.6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.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.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4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4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1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卫生健康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6.7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6.7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7.4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7.4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7.4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7.4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  <w:t>99.2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  <w:t>99.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5.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5.8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5.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5.9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7.3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7.3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城乡社区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城乡社区管理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城乡社区管理事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农林水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62.9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62.9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农业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33.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33.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事业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75.2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75.2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  <w:t>5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对高校毕业生到基层任职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57.8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57.8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林业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和草原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8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林业事业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8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1487.6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1487.6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：吉木萨尔县北庭镇人民政府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87.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22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22.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87.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.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5.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5.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6.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6.7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6.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6.8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62.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62.9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87.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87.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87.6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北庭镇人民政府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一般公共服务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2.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22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人大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8.3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8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8.3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8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政府办公厅（室）及相关机构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10.1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510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10.1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510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财政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1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党委办公厅（室）及相关机构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8.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8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8.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88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组织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64.2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64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组织事务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64.2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64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文化旅游体育与传媒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文化和旅游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群众文化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社会保障和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5.6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5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养老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5.6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5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.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4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0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1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卫生健康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6.7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6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7.4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7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机构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7.4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7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  <w:t>99.2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  <w:t>99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5.8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5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5.9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5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7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7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城乡社区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城乡社区管理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其他城乡社区管理事务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6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农林水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62.9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62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农业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33.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33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事业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75.2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75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  <w:t>5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对高校毕业生到基层任职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57.8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57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林业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和草原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8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林业事业机构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8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9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487.6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487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北庭镇人民政府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93.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93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1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1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1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1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7.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7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9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9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.4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2.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2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职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1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7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7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0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0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89.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89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6.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6.3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.2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0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会议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.0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.8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.8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.7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.0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9.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9.5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对个人和家庭的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7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7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生活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4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4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对个人和家庭的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487.6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361.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6.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北庭镇人民政府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eastAsia="zh-CN"/>
        </w:rPr>
        <w:t>吉木萨尔县北庭镇人民政府</w:t>
      </w:r>
      <w:r>
        <w:rPr>
          <w:rFonts w:eastAsia="仿宋_GB2312" w:cs="Times New Roman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eastAsia="zh-CN"/>
        </w:rPr>
        <w:t>年初未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安排项目资金。项目支出情况表为空表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北庭镇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.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：吉木萨尔县北庭镇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Times New Roman"/>
          <w:b/>
          <w:b/>
          <w:kern w:val="0"/>
          <w:sz w:val="28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eastAsia="zh-CN"/>
        </w:rPr>
        <w:t>吉木萨尔县北庭镇人民政府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Times New Roman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eastAsia="zh-CN"/>
        </w:rPr>
        <w:t>年未安排政府性基金，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</w:rPr>
        <w:t>政府性基金预算支出情况表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eastAsia="zh-CN"/>
        </w:rPr>
        <w:t>为空表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28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北庭镇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87.6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87.6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2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文化旅游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5.6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6.7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.8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2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北庭镇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87.6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87.6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6.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本年人工工资增加、新增临聘人员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政府性基金预算未安排。         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北庭镇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87.6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87.6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6.07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本年人工工资增加、新增临聘人员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年无项目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吉木萨尔县北庭镇人民政府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87.6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2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大、政府、党委等工资、办公费、社保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化旅游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文化站的工资、办公费、社保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5.6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离退休人员工资、机关养老保险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6.7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医疗卫生工资、办公费、社保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.8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社区工资、办公费、社保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2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农经站、农科站、农机站、兽医站、林业站等的工资、社保、办公费等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北庭镇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87.6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24.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3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压缩经费，厉行节约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cs="Times New Roman" w:eastAsia="仿宋_GB2312"/>
          <w:sz w:val="32"/>
          <w:szCs w:val="32"/>
        </w:rPr>
        <w:t>类）</w:t>
      </w:r>
      <w:r>
        <w:rPr>
          <w:rFonts w:eastAsia="仿宋_GB2312" w:cs="Times New Roman" w:ascii="仿宋_GB2312" w:hAnsi="仿宋_GB2312"/>
          <w:sz w:val="32"/>
          <w:szCs w:val="32"/>
        </w:rPr>
        <w:t xml:space="preserve">822.7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万元，占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5.3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文化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旅游</w:t>
      </w:r>
      <w:r>
        <w:rPr>
          <w:rFonts w:ascii="仿宋_GB2312" w:hAnsi="仿宋_GB2312" w:cs="Times New Roman" w:eastAsia="仿宋_GB2312"/>
          <w:sz w:val="32"/>
          <w:szCs w:val="32"/>
        </w:rPr>
        <w:t>体育与传媒支出（类）</w:t>
      </w:r>
      <w:r>
        <w:rPr>
          <w:rFonts w:eastAsia="仿宋_GB2312" w:cs="Times New Roman" w:ascii="仿宋_GB2312" w:hAnsi="仿宋_GB2312"/>
          <w:sz w:val="32"/>
          <w:szCs w:val="32"/>
        </w:rPr>
        <w:t xml:space="preserve">12.8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万元，占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86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社会保障和就业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出</w:t>
      </w:r>
      <w:r>
        <w:rPr>
          <w:rFonts w:ascii="仿宋_GB2312" w:hAnsi="仿宋_GB2312" w:cs="Times New Roman" w:eastAsia="仿宋_GB2312"/>
          <w:sz w:val="32"/>
          <w:szCs w:val="32"/>
        </w:rPr>
        <w:t>（类）</w:t>
      </w:r>
      <w:r>
        <w:rPr>
          <w:rFonts w:eastAsia="仿宋_GB2312" w:cs="Times New Roman" w:ascii="仿宋_GB2312" w:hAnsi="仿宋_GB2312"/>
          <w:sz w:val="32"/>
          <w:szCs w:val="32"/>
        </w:rPr>
        <w:t xml:space="preserve">115.66 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77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卫生健康支出（类）</w:t>
      </w:r>
      <w:r>
        <w:rPr>
          <w:rFonts w:eastAsia="仿宋_GB2312" w:cs="Times New Roman" w:ascii="仿宋_GB2312" w:hAnsi="仿宋_GB2312"/>
          <w:sz w:val="32"/>
          <w:szCs w:val="32"/>
        </w:rPr>
        <w:t xml:space="preserve">126.71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万元，占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52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 xml:space="preserve">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城乡社区支出（类）</w:t>
      </w:r>
      <w:r>
        <w:rPr>
          <w:rFonts w:eastAsia="仿宋_GB2312" w:cs="Times New Roman" w:ascii="仿宋_GB2312" w:hAnsi="仿宋_GB2312"/>
          <w:sz w:val="32"/>
          <w:szCs w:val="32"/>
        </w:rPr>
        <w:t xml:space="preserve">46.89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万元，占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15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农林水支出（类） </w:t>
      </w:r>
      <w:r>
        <w:rPr>
          <w:rFonts w:eastAsia="仿宋_GB2312" w:cs="Times New Roman" w:ascii="仿宋_GB2312" w:hAnsi="仿宋_GB2312"/>
          <w:sz w:val="32"/>
          <w:szCs w:val="32"/>
        </w:rPr>
        <w:t xml:space="preserve">362.93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万元，占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.4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人大事务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3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49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drawing>
          <wp:inline distT="0" distB="0" distL="0" distR="0">
            <wp:extent cx="84455" cy="1549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：人员工资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服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政府办公厅事务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0.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1.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90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4455" cy="1549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压缩经费，厉行节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般公共服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财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.8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7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75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4455" cy="1549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工资普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党委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8.03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长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54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4455" cy="1549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人员工资上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人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组织事务（款）其他组织事务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4.2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7.08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5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4455" cy="15494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三老人员人数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旅游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体育与传媒支出（类）文化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和旅游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群众文化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8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5.71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.8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4455" cy="15494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压缩经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单位离退休（项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年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.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比上年执行数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4455" cy="15494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人员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事业单位离退休（项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7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4455" cy="154940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人员死亡一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0.46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47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4455" cy="15494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员工资变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养老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机关事业单位职业年金缴费支出（项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.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.52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原因为根据相关政策，实际财政拨付单位部分未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计划生育事务（款）计划生育机构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4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35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drawing>
          <wp:inline distT="0" distB="0" distL="0" distR="0">
            <wp:extent cx="84455" cy="15494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人员工资上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行政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8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45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4455" cy="15494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人员工资变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事业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35.98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7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.62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要原因是工资普调，医保基数变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公务员医疗补助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.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58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4455" cy="15494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工资普调，医保基数变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城乡社区支出（类）城乡社区管理事务（款）其他城乡社区管 理事务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6.8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.5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85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4455" cy="154940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，工资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（类）农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75.27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5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4455" cy="154940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人员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工资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对高校毕业生到基层任职补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57.83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.8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3.51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4455" cy="154940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人员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工资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（类）林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草原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业机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.8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80</w:t>
      </w: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84455" cy="154940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， 主要原因是人员工资上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北庭镇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87.6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61.3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 、津贴补贴 、奖金、绩效工资、机关事业单位基本养老保险缴费 、职业年金缴费、职工基本医疗保险缴费、公务员医疗补助缴费 、其他社会保障缴费、住房公积金 、其他工资福利支出 、退休费、生活补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其他对个人和家庭的补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6.3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 、会议费、培训费、工会经费、公务用车运行维护费、其他商品和服务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北庭镇人民政府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TextBody"/>
        <w:spacing w:before="171" w:after="0"/>
        <w:ind w:left="86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项目支出预算，项目支出情况表为空</w:t>
      </w:r>
    </w:p>
    <w:p>
      <w:pPr>
        <w:pStyle w:val="TextBody"/>
        <w:spacing w:before="54" w:after="0"/>
        <w:rPr/>
      </w:pPr>
      <w:r>
        <w:rPr/>
        <w:t>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北庭镇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严格执行中央八项规定，三公经费只降不增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 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北庭镇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吉木萨尔县北庭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 xml:space="preserve">2020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的机关运行经费财政拨款预算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6.3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5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及下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及下属各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,057.9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8.72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1.4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0.2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1.24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6.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1.4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度，本年度实行绩效管理的项目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个，涉及预算金额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北庭镇人民政府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北庭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</w:pPr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dministrator</cp:lastModifiedBy>
  <dcterms:modified xsi:type="dcterms:W3CDTF">2021-07-01T08:39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154E4C45A466FB33B5DBF9C44D7CB</vt:lpwstr>
  </property>
  <property fmtid="{D5CDD505-2E9C-101B-9397-08002B2CF9AE}" pid="3" name="KSOProductBuildVer">
    <vt:lpwstr>2052-10.8.2.6870</vt:lpwstr>
  </property>
</Properties>
</file>