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县司法局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负责普法、依法治理、法制宣传工作。制定全县法制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宣传教育、普法和依法治县规划并组织实施，组织全县各单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位争创普法依法治理先进单位活动的开展。监督和指导各乡镇司法所的全面工作，负责人民调解工作、安置帮教工作、乡镇法律服务工作。为有困难的公民、法人和其他组织提供法律援助服务。监督和指导并开展全县公证业务活动，依法办理有关公证事项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Times New Roman" w:hAnsi="Times New Roman" w:eastAsia="宋体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吉木萨尔县司法局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无下属预算单位，下设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个处室（站所）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别是：办公室、基层科、社区矫正科、宣传科、法律援助中心、公证处、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个乡镇司法所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Times New Roman" w:hAnsi="Times New Roman" w:eastAsia="宋体" w:cs="Times New Roman"/>
          <w:color w:val="000000"/>
          <w:highlight w:val="none"/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吉木萨尔县司法局编制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实有人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其中：在职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退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；离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，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司法局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73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73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***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98.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5.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9.4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73.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73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出合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73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司法局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41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00"/>
        <w:gridCol w:w="484"/>
        <w:gridCol w:w="2366"/>
        <w:gridCol w:w="1034"/>
        <w:gridCol w:w="1050"/>
        <w:gridCol w:w="383"/>
        <w:gridCol w:w="383"/>
        <w:gridCol w:w="350"/>
        <w:gridCol w:w="367"/>
        <w:gridCol w:w="392"/>
        <w:gridCol w:w="720"/>
        <w:gridCol w:w="770"/>
      </w:tblGrid>
      <w:tr>
        <w:trPr>
          <w:trHeight w:val="510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211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4****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406**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06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73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73.2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/>
        </w:rPr>
        <w:t>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吉木萨尔县司法局               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/>
        </w:rPr>
        <w:t>单位：万元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</w:p>
    <w:tbl>
      <w:tblPr>
        <w:tblW w:w="942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33"/>
        <w:gridCol w:w="534"/>
        <w:gridCol w:w="2816"/>
        <w:gridCol w:w="1667"/>
        <w:gridCol w:w="1483"/>
        <w:gridCol w:w="1630"/>
      </w:tblGrid>
      <w:tr>
        <w:trPr>
          <w:trHeight w:val="345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4*****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4*****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/>
                <w:i/>
                <w:iCs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060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i/>
                <w:i/>
                <w:iCs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/>
                <w:iCs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73.2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73.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编制部门：吉木萨尔县司法局    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lang w:val="en-US" w:eastAsia="zh-CN"/>
              </w:rPr>
              <w:t>1073.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073.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***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898.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898.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95.18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95.18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9.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79.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入总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073.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出总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73.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1073.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吉木萨尔县司法局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  <w:t>204****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  <w:t>20406**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  <w:t>2040601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highlight w:val="yellow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highlight w:val="yellow"/>
                <w:lang w:val="en-US" w:eastAsia="zh-CN" w:bidi="ar-SA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73.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73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吉木萨尔县司法局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25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25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 w:eastAsia="zh-CN"/>
              </w:rPr>
              <w:t>134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 w:eastAsia="zh-CN"/>
              </w:rPr>
              <w:t>134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0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0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5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5.0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3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3.6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7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0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6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6.0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6"/>
                <w:szCs w:val="16"/>
                <w:lang w:val="en-US" w:eastAsia="zh-CN"/>
              </w:rPr>
              <w:t>对个人和家族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73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28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5.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吉木萨尔县司法局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吉木萨尔县司法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无项目支出，此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司法局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7"/>
        <w:rPr>
          <w:rFonts w:eastAsia="宋体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吉木萨尔县司法局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无一般公共预算“三公”经费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支出，此表为空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司法局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仿宋_GB2312" w:hAnsi="仿宋_GB2312" w:eastAsia="仿宋_GB2312" w:cs="Times New Roman"/>
          <w:b/>
          <w:b/>
          <w:kern w:val="0"/>
          <w:sz w:val="28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吉木萨尔县司法局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无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政府性基金预算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支出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，此表为空表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、卫生健康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村一法律顾问、普法宣传经费上调，公共法律服务内容列入财政预算保障及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人员加相关人员经费保障增大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村一法律顾问、普法宣传经费上调，公共法律服务内容列入财政预算保障及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人员加相关人员经费保障增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8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经费和商品与服务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行政单位离退休、基本养老保险缴费支出、职业年金缴费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行政单位医疗和公务员医疗补助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因单位业务量增大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度新增加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在预算中人员经费和相关业务经费有所增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8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.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4***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cs="Times New Roman" w:eastAsia="仿宋_GB2312"/>
          <w:sz w:val="32"/>
          <w:szCs w:val="32"/>
        </w:rPr>
        <w:t>（类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司法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8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村一法律顾问、普法宣传经费上调，公共法律服务内容列入财政预算保障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款）归口管理的行政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度退休人员减少，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自然死亡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有新调入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缴费金额相应加大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为上年预算安排未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2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、卫生健康支出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48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7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18.3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，主要原因是：单位有新调入人员，缴费金额相应加大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卫生健康支出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9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3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有新调入人员，缴费金额相应加大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卫生健康支出（类）行政事业单位医疗（款）事业单位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1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"/>
        </w:rPr>
        <w:t>1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度本单位未列支事业单位医疗补助款支出科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8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绩效工资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、职业年金缴费、职工基本医疗保险缴费、公务员医疗补助缴费、其他社会保障缴费、住房公积金、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退休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我单位为经费保障单位，未另行安排三公经费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我单位为经费保障单位，未另行安排三公经费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我单位为经费保障单位，未另行安排三公经费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司法局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none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下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行政单位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因单位业务量增大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年度新增加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在预算中人员经费和相关业务经费有所增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  <w:u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u w:val="none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司法局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宋体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价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办公家具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3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yellow"/>
          <w:shd w:fill="auto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其他资产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24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目支出绩效目标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司法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司法局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3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2B11CB02F40F7BF66430EA3B6AC12</vt:lpwstr>
  </property>
  <property fmtid="{D5CDD505-2E9C-101B-9397-08002B2CF9AE}" pid="3" name="KSOProductBuildVer">
    <vt:lpwstr>2052-10.8.2.6870</vt:lpwstr>
  </property>
</Properties>
</file>