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市场监督管理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ind w:left="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ind w:left="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市场监督管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（一）负责市场综合监督管理和知识产权管理。贯彻执行国家、自治区市场监督管理和知识产权管理有关法律和规章，制定市场监督和知识产权管理的规范性文件，规范和维护市场秩序，营造诚实守信、公平竞争的市场环境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szCs w:val="32"/>
        </w:rPr>
      </w:pPr>
      <w:r>
        <w:rPr>
          <w:rFonts w:cs="宋体"/>
          <w:szCs w:val="32"/>
        </w:rPr>
        <w:t>（二）负责市场主体统一登记注册。负责各类企业、农民专业合作社和从事经营活动的单位、个体工商户等市场主体的登记实施注册；建立市场主体信息公示和共享机制，依法公示和共享有关信息，加强信用监管，推动市场主体信用体系建设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szCs w:val="32"/>
        </w:rPr>
      </w:pPr>
      <w:r>
        <w:rPr>
          <w:rFonts w:cs="宋体"/>
          <w:szCs w:val="32"/>
        </w:rPr>
        <w:t>（三）负责市场监管和知识产权综合执法工作。组建市场监管综合执法队伍，实施统一的市场监管。组织查处市场监管和知识产权违法案件。规范市场监管和知识产权行政执法行为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color w:val="FF0000"/>
          <w:szCs w:val="32"/>
        </w:rPr>
      </w:pPr>
      <w:r>
        <w:rPr>
          <w:rFonts w:cs="宋体"/>
          <w:szCs w:val="32"/>
        </w:rPr>
        <w:t>（四）配合上级部门开展反垄断执法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szCs w:val="32"/>
        </w:rPr>
      </w:pPr>
      <w:r>
        <w:rPr>
          <w:rFonts w:cs="宋体"/>
          <w:szCs w:val="32"/>
        </w:rPr>
        <w:t>（五）负责集贸市场和个体工商户安全生产管理。负责监督管理市场秩序。依法监督管理市场交易，网络商品交易及有关服务的行为。查处价格收费违法违规、不正当竞争、违法直销、传销、侵犯商品专利知识产权和制售假冒伪劣商品行为。指导广告业发展，监督管理广告活动。查处无照生产经营和相关无证生产经营行为。指导吉木萨尔县县消费者协会开展消费维权工作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仿宋_GB2312"/>
          <w:szCs w:val="32"/>
        </w:rPr>
      </w:pPr>
      <w:r>
        <w:rPr>
          <w:rFonts w:cs="宋体"/>
          <w:szCs w:val="32"/>
        </w:rPr>
        <w:t>（六）</w:t>
      </w:r>
      <w:r>
        <w:rPr>
          <w:rFonts w:cs="仿宋_GB2312"/>
          <w:szCs w:val="32"/>
        </w:rPr>
        <w:t>负责宏观质量管理。落实国家、自治区、自治州关于质量发展纲要的政策措施，负责组织实施质量发展规划和质量建设政策措施，推进质量发展工作，负责产品质量诚信体系建设，推广先进的质量管理经验和方法，推进名牌发展战略，落实质量奖励制度。开展产品质量事故调查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（七）负责产品质量安全监督管理。管理产品质量监督抽查、风险工作。实施质量分级制度、质量安全追溯制度。负责工业产品生产许可证管理工作。负责纤维质量监督工作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（八）负责特种设备安全监督管理。综合管理特种设备安全监察、监督工作，监察高耗能特种设备节能标准和锅炉环境保护标准的执行情况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宋体"/>
          <w:szCs w:val="32"/>
        </w:rPr>
      </w:pPr>
      <w:r>
        <w:rPr>
          <w:rFonts w:cs="仿宋_GB2312"/>
          <w:color w:val="000000"/>
          <w:szCs w:val="32"/>
        </w:rPr>
        <w:t>（九）负责食品安全监督管理综合协调。组织制定食品安全重大政策并组织实施。负责食品安全应急体系建设，组织指导较大食品安全事件应急处置和调查处理工作。建立健全食品安全重要信息直报制度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cs="仿宋_GB2312"/>
          <w:color w:val="FF0000"/>
          <w:szCs w:val="32"/>
        </w:rPr>
      </w:pPr>
      <w:r>
        <w:rPr>
          <w:rFonts w:cs="宋体"/>
          <w:szCs w:val="32"/>
        </w:rPr>
        <w:t>（十）</w:t>
      </w:r>
      <w:r>
        <w:rPr>
          <w:rFonts w:cs="仿宋_GB2312"/>
          <w:szCs w:val="32"/>
        </w:rPr>
        <w:t>负责食品安全监督管理。建立覆盖食品生产、流通、消费全过程的监督检查制度和隐患排查治理机制并组织实施，防范区域性、系统性食品安全风险。推动建立食品生产经营者落实主体责任的机制，健全食品安全追溯体系。组织开展食品安全监督抽检、风险监测、检查处置和风险预警、风险交流工作。组织实施特殊食品监督管理。监督实施食品行政许可负责建立食品安全隐患排查治理机制，制定全县食品安全检查年度计划、重大整顿治理方案并组织实施，牵头组织实施食品安全保障工作</w:t>
      </w:r>
      <w:r>
        <w:rPr>
          <w:rFonts w:cs="仿宋_GB2312"/>
          <w:szCs w:val="32"/>
        </w:rPr>
        <w:t>;</w:t>
      </w:r>
      <w:r>
        <w:rPr>
          <w:rFonts w:cs="仿宋_GB2312"/>
          <w:szCs w:val="32"/>
        </w:rPr>
        <w:t>负责制定县食品药品安全信息统一发布制度，公布食品安全信息</w:t>
      </w:r>
      <w:r>
        <w:rPr>
          <w:rFonts w:cs="仿宋_GB2312"/>
          <w:szCs w:val="32"/>
        </w:rPr>
        <w:t>;</w:t>
      </w:r>
      <w:r>
        <w:rPr>
          <w:rFonts w:cs="仿宋_GB2312"/>
          <w:szCs w:val="32"/>
        </w:rPr>
        <w:t>指导并组织开展食品安全宣传工作，根据食品安全风险监测计划开展监测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一）负责统一管理计量工作。执行国家计量制度，推行国家法定计量单位，依法管理计量器具及量值传递和比对工作。规范、监督商品量和市场计量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负责统一管理标准化工作。贯彻国家标准化工作的法律、法规、方针、政策，指导本县有关行政主管部门的标准化工作，协调和处理有关标准化工作问题，在本县组织实施标准，推行采用国标标准和国外先进标准，对标准实施情况进行监督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三）负责统一管理检验检测工作。推进检验检测机构改革，规范检验检测市场，完善检验检测体系，指导协调检验检测行业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四）负责统一管理</w:t>
      </w:r>
      <w:r>
        <w:rPr>
          <w:rFonts w:ascii="仿宋_GB2312" w:hAnsi="仿宋_GB2312" w:cs="仿宋_GB2312" w:eastAsia="仿宋_GB2312"/>
          <w:sz w:val="32"/>
          <w:szCs w:val="32"/>
        </w:rPr>
        <w:t>认证认可工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实施认证认可和合格评定监督管理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五）负责促进知识产权运用。拟定实施知识产权激励奖励制度、知识产权转化运用和交易运营政策措施。落实商标、专利、原产地地理标志申请的审查、确权相关前置服务工作。指导知识产权无形资产评估、审查评议工作。指导和促进知识产权服务业发展。统筹指导知识产权公共服务体系建设，推动知识产权信息传播利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六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保护知识产权。</w:t>
      </w:r>
      <w:r>
        <w:rPr>
          <w:rFonts w:ascii="仿宋_GB2312" w:hAnsi="仿宋_GB2312" w:cs="仿宋_GB2312" w:eastAsia="仿宋_GB2312"/>
          <w:sz w:val="32"/>
          <w:szCs w:val="32"/>
        </w:rPr>
        <w:t>拟订严格保护商标、专利、原产地地理标志等知识产权制度措施并组织实施。研究提出知识产权保护体系建设方案并组织实施，推动建设知识产权保护体系。负责组织指导商标、专利执法工作，指导知识产权争议处理、维权援助和纠纷调处。组织指导知识产权预警和涉外保护工作。拟订实施鼓励新领域、新业态、新模式创新的知识产权保护、管理和服务政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七）负责药品（含中药、民族药，下同）、医疗器械和化妆品安全监督管理。贯彻落实国家关于药品、医疗器械和化妆品监督管理的法律、法规、规章和政策并组织实施。监督实施药品、医疗器械、化妆品相关标准和分类管理制度。参与实施国家基本药物制度。负责药品、医疗器械和化妆品质量管理。依职责监督实施生产、经营和使用质量管理规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八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负责药品、化妆品不良反应和医疗器械不良事件监测工作。开展药物滥用监测。依法承担药品、医疗器械和化妆品安全应急管理。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药品、医疗器械、化妆品相关行政许可及检查、处罚，监督实施药品、医疗器械标准及分类管理制度；负责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化妆品经营、药品、医疗器械使用环节质量的检查和处罚。负责权限内药品、医疗器械和化妆品监督管理领域政策法规宣传、信息发布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九）负责本部门科技与信息化建设、新闻宣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）承担县食品安全委员会的具体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十一）完成县党委、县人民政府交办的其他任务。</w:t>
      </w:r>
    </w:p>
    <w:p>
      <w:pPr>
        <w:pStyle w:val="2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办公室，法规科，行政审批（登记注册）科，消费者权益保护科，食品安全监督管理科，药品化妆品医疗器械安全监督管理科，特种设备安全监察科质量、计量与认证认定、标准化监督管理科，安全监察应急监督管理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个派出机构是：城镇市场监督管理所、三台市场监督管理所、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大有市场监督管理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市场监督管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，实有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其中在职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21"/>
        <w:widowControl w:val="false"/>
        <w:numPr>
          <w:ilvl w:val="0"/>
          <w:numId w:val="0"/>
        </w:numPr>
        <w:spacing w:lineRule="auto" w:line="480" w:before="0" w:after="120"/>
        <w:ind w:left="0" w:hanging="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34.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1.2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9.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20"/>
        <w:gridCol w:w="435"/>
        <w:gridCol w:w="1965"/>
        <w:gridCol w:w="890"/>
        <w:gridCol w:w="880"/>
        <w:gridCol w:w="4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市场监督管理事务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离退休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万元</w:t>
      </w:r>
    </w:p>
    <w:tbl>
      <w:tblPr>
        <w:tblW w:w="9549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5"/>
        <w:gridCol w:w="510"/>
        <w:gridCol w:w="2429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市场监督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离退休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left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>编制部门：吉木萨尔县市场监督管理局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9.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9.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64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市场监督管理局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市场监督管理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03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离退休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9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45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市场监督管理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158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158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55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5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28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28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75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75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1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1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机关事业单位基本养老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86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41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41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职工基本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医疗保险</w:t>
            </w: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92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9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公务员医疗补助</w:t>
            </w: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66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.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74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7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12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12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39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39.4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0.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0.1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0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0.0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7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7.4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9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9.9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69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69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5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5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离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2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2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0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10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  <w:lang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  <w:lang w:val="en-US" w:eastAsia="zh-CN"/>
              </w:rPr>
              <w:t>2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Arial" w:ascii="仿宋_GB2312" w:hAnsi="仿宋_GB2312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其他对个人和家庭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23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8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9.4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市场监督管理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无项目支出，此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无政府性基金预算支出，此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 xml:space="preserve">第三部分  </w:t>
      </w: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黑体" w:eastAsia="仿宋_GB2312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开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，社会保障和就业支出，卫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局在职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公用经费和人员经费都相应减少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是大量缩减业务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公用经费和人员经费都相应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4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及公用经费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养老保险和职业年金、退休人员工资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单位医疗和公务员医疗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减少，经费减少。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一般公共服务支出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4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市场监督管理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4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2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减少，经费减少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事业单位养老支出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归口管理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单位离退休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退休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，人员经费减少；</w:t>
      </w:r>
    </w:p>
    <w:p>
      <w:pPr>
        <w:pStyle w:val="Normal"/>
        <w:widowControl/>
        <w:spacing w:lineRule="exact" w:line="580"/>
        <w:ind w:firstLine="8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养老支出（款）机关事业单位基本养老保险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养老保险缴费基数减少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机关事业单位职业年金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退休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医疗（款）行政单位医疗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减少，医疗补助缴费基数减少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事业单位医疗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）公务员医疗补助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主要原因是人员减少，医疗补助缴费基数减少；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5.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3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绩效工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、机关事业单位基本养老保险缴费、职业年金缴费、职工基本医疗保险缴费、公务员医疗补助缴费、其他社会保障缴费、住房公积金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其他工资福利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离休费、退休费、生活补助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、培训费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7209" w:leader="none"/>
        </w:tabs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减经费，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事业单位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经费减少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下属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政府采购货物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服务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 xml:space="preserve">年度本部门面向中小企业预留政府采购项目预算金额 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 xml:space="preserve">万元，其中：面向小微企业预留政府采购项目预算金额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44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7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.4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涉及预算金额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市场监督管理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市场监督管理局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仿宋_GB2312" w:hAnsi="仿宋_GB2312" w:eastAsia="仿宋_GB2312" w:cs="Courier New"/>
      <w:kern w:val="0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cp:lastPrinted>2020-05-20T11:04:00Z</cp:lastPrinted>
  <dcterms:modified xsi:type="dcterms:W3CDTF">2021-06-09T05:3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CEE8439954203B99916AD2E0EF7A2</vt:lpwstr>
  </property>
  <property fmtid="{D5CDD505-2E9C-101B-9397-08002B2CF9AE}" pid="3" name="KSOProductBuildVer">
    <vt:lpwstr>2052-10.8.2.6870</vt:lpwstr>
  </property>
</Properties>
</file>