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昌吉州吉木萨尔县人武部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sectPr>
          <w:type w:val="nextPage"/>
          <w:pgSz w:w="11906" w:h="16838"/>
          <w:pgMar w:left="1588" w:right="1418" w:gutter="0" w:header="0" w:top="2098" w:footer="0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人武部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人武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人武部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年度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ZB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工作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MB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集中集训及参加县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维稳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ZQ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任务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、开展双拥共建工作。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人武部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科室，分别是：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×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科、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×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科、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×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科室涉密，不予公开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人武部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1.4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0.3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1.4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  <w:t>20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***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0.7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.8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9.5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1.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1.4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1.4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>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人武部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万元</w:t>
      </w:r>
    </w:p>
    <w:tbl>
      <w:tblPr>
        <w:tblW w:w="9772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5"/>
        <w:gridCol w:w="426"/>
        <w:gridCol w:w="1845"/>
        <w:gridCol w:w="820"/>
        <w:gridCol w:w="878"/>
        <w:gridCol w:w="567"/>
        <w:gridCol w:w="595"/>
        <w:gridCol w:w="680"/>
        <w:gridCol w:w="680"/>
        <w:gridCol w:w="680"/>
        <w:gridCol w:w="680"/>
        <w:gridCol w:w="796"/>
      </w:tblGrid>
      <w:tr>
        <w:trPr>
          <w:trHeight w:val="510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一般公共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90.3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90.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办公厅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室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及相关机构事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90.3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90.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90.3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90.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  <w:t>203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***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40.7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40.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国防动员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40.7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40.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民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40.7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40.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0.8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0.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0.8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0.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6.5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6.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.2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.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9.5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9.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9.5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9.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5.7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5.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.7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.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81.4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81.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人武部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5"/>
        <w:gridCol w:w="425"/>
        <w:gridCol w:w="2414"/>
        <w:gridCol w:w="1840"/>
        <w:gridCol w:w="1843"/>
        <w:gridCol w:w="1842"/>
      </w:tblGrid>
      <w:tr>
        <w:trPr>
          <w:trHeight w:val="345" w:hRule="atLeast"/>
        </w:trPr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服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支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0.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0.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办公厅（室）及相关机构事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0.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0.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0.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0.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20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***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0.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0.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国防动员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0.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0.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民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0.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0.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.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.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养老支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.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.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6.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6.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.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.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卫生健康支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9.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9.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9.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9.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.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.7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.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.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81.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81.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吉木萨尔县人武部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381.4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0.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0.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381.4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  <w:t>20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0.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0.7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.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.8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.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.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381.4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81.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81.4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6"/>
        <w:gridCol w:w="425"/>
        <w:gridCol w:w="2427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吉木萨尔县人武部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服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0.3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0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办公厅（室）及相关机构事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0.3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0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0.3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0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20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***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0.7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0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国防动员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0.7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0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7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民兵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0.7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40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.8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事业单位养老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.8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6.5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6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6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.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9.5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9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9.5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9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.7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.7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81.4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81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吉木萨尔县人武部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96.6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96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8.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8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7.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7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9.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9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.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6.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6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.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.7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.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.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7.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7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66.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66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4.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4.7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.2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3.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3.9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.7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.7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.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.0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6.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6.7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81.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96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4.7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人武部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吉木萨尔县人武部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无项目支出，此表为空表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人武部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吉木萨尔县人武部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无一般公共预算“三公”经费支出，此表为空表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人武部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吉木萨尔县人武部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无政府性基金预算支出，此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人武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1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3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***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、卫生健康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人武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1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1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8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基本建设项目已完成无新增；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人武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1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1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8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基本建设项目已完成无新增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无项目支出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吉木萨尔县人武部</w:t>
      </w:r>
      <w:r>
        <w:rPr>
          <w:rFonts w:eastAsia="黑体" w:cs="宋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1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在职人员工资、奖励经费的支出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0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人员经费和公用经费支出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.8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主要用于人员养老保险和职业年金缴费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9.5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主要用于人员医疗保险缴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人武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1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8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4.9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基本建设项目已完成无新增：     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ascii="仿宋_GB2312" w:hAnsi="仿宋_GB2312" w:eastAsia="仿宋_GB2312"/>
          <w:sz w:val="32"/>
          <w:szCs w:val="32"/>
          <w:lang w:eastAsia="zh-CN"/>
        </w:rPr>
        <w:t>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楷体_GB2312" w:ascii="楷体_GB2312" w:hAnsi="楷体_GB2312"/>
          <w:sz w:val="32"/>
          <w:szCs w:val="32"/>
        </w:rPr>
        <w:t>90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.6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3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***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240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3.1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</w:rPr>
        <w:t>30.84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0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卫生健康支出（类）</w:t>
      </w:r>
      <w:r>
        <w:rPr>
          <w:rFonts w:eastAsia="仿宋_GB2312" w:ascii="仿宋_GB2312" w:hAnsi="仿宋_GB2312"/>
          <w:sz w:val="32"/>
          <w:szCs w:val="32"/>
        </w:rPr>
        <w:t>19.52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1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办公厅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相关机构事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3.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3.0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名政府购买服务岗人员经费列支民兵经费开支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3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***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国防动员（款）民兵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0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4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3.37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基本建设项目已完成无新增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养老支出（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1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人员社保缴费基数下调。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养老支出（款）机关事业单位职业年金缴费支出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安排未执行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（类）行政事业单位医疗（款）事业单位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3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社保缴费基数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（类）行政事业单位医疗（款）公务员医疗补助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7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3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社保缴费基数增加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人武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1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6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其他工资福利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4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取暖费、培训费、工会经费、其他商品和服务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人武部吉木萨尔县人武部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人武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 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 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人武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4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63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减少了部分经费的支出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万元，其中：面向小微企业预留政府采购项目预算金额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  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人武部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武部</w:t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3">
    <w:name w:val="普通(网站)3"/>
    <w:basedOn w:val="Normal"/>
    <w:qFormat/>
    <w:pPr/>
    <w:rPr>
      <w:rFonts w:ascii="Calibri" w:hAnsi="Calibri" w:cs="黑体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03:00Z</dcterms:created>
  <dc:creator>闫超</dc:creator>
  <dc:description/>
  <dc:language>en-US</dc:language>
  <cp:lastModifiedBy>Administrator</cp:lastModifiedBy>
  <dcterms:modified xsi:type="dcterms:W3CDTF">2021-06-09T05:29:2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260B8A199E4A3D911DC5F295691290</vt:lpwstr>
  </property>
  <property fmtid="{D5CDD505-2E9C-101B-9397-08002B2CF9AE}" pid="3" name="KSOProductBuildVer">
    <vt:lpwstr>2052-10.8.2.6870</vt:lpwstr>
  </property>
</Properties>
</file>