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县科技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2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left="638" w:hanging="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开展社会化科学技术普及活动，引导人民 群众崇尚科学，反对迷信，移风易俗，破除陋习，倡导科学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健康的生活方式和文明节约的消费模式，促进资源节约型，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环境友好型社会建设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组织和动员科学技术工作者积极参加学术交流和科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学技术普及活动，促进讲科学、爱科学、用科学社会风尚的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形成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开展农村实用技术培训和推广，引导农民树立科学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发展理念，培养有文化、懂技术、会经营的新型农民，提高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农民科学文化素质，促进社会主义新农村建设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开展技术咨询、技术服务等科学技术活动，促进技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术开发、技术转让，增强企业自主创新能力，促进以企业为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主体的技术创新体系的建立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反映基层科学技术工作者的建议、意见和诉求，维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护其合法权益，促进其生活和工作条件的改善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科技局职责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负责组织制订实施全县各类科技，负责统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筹协调基础研究、应用技术研究和社会公益性研究以及国民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经济与社会发展重大关键技术攻关，推动全县科技创新体系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建设，提高科技创新能力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会同有关部门拟订重大创新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基地建设、科研条件保障的规划和政策、措施，推进科技基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础条件平台建设和科技资源共享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组织拟订科技促进农村发展的方针政策，制订相关重要措施和办法，协调农村科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技体系建设，组织科技促进现代农业发展的关键技术攻关和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成果示范，促进以改善民生为重点的农村建设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会同有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关部门拟订促进产学研结合的相关政策、制定 科技成果推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广政策，指导科技成果转化工作，组织相关重大科技成果应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用示范，推动企业自主创新能力建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科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科技股、党建办、行政办、科普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  <w:t>177.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  <w:t>22.5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1.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823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17"/>
        <w:gridCol w:w="417"/>
        <w:gridCol w:w="2145"/>
        <w:gridCol w:w="1152"/>
        <w:gridCol w:w="1050"/>
        <w:gridCol w:w="616"/>
        <w:gridCol w:w="667"/>
        <w:gridCol w:w="383"/>
        <w:gridCol w:w="650"/>
        <w:gridCol w:w="382"/>
        <w:gridCol w:w="680"/>
        <w:gridCol w:w="678"/>
      </w:tblGrid>
      <w:tr>
        <w:trPr>
          <w:trHeight w:val="510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管理事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3"/>
        <w:gridCol w:w="567"/>
        <w:gridCol w:w="3133"/>
        <w:gridCol w:w="1533"/>
        <w:gridCol w:w="1634"/>
        <w:gridCol w:w="1532"/>
      </w:tblGrid>
      <w:tr>
        <w:trPr>
          <w:trHeight w:val="345" w:hRule="atLeast"/>
        </w:trPr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12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管理事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highlight w:val="yellow"/>
                <w:lang w:val="en-US" w:eastAsia="zh-CN" w:bidi="ar-SA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21.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21.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17.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17.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.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1.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1.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21.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1.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1.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科技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管理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7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2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  <w:t>10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：吉木萨尔县科技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21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86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0"/>
                <w:szCs w:val="20"/>
                <w:lang w:val="en-US"/>
              </w:rPr>
              <w:t>34.5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科技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科学技术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度预算无项目支出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val="en-US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科学技术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无政府性基金预算，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科学技术支出、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降低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降低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初未安排项目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20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收入全部为一般公共预算拨款，无政府性基金预算拨款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科学技术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77.0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用于工资福利支出、商品服务支出对、其他对个人和家庭的补助支出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社会保障和就业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2.5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机关事业单位基本养老保险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职业年金缴费等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卫生健康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1.5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医疗保险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缴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44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有年中追加项目资金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科学技术支出（类）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77.0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80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社会保障和就业支出（类）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2.52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万元，占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、卫生健康支出（类）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1.59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占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widowControl/>
        <w:ind w:firstLine="93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科学技术支出（类）科学技术管理事务（款）行政运行 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: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77.0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1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3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理性节约，压缩经费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ind w:firstLine="93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行政事业单位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养老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款） 机关事业单位基本养老保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.1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减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33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下降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原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缴费基数调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</w:t>
      </w:r>
      <w:r>
        <w:rPr>
          <w:rFonts w:cs="仿宋_GB2312" w:eastAsia="仿宋_GB2312"/>
          <w:sz w:val="32"/>
          <w:szCs w:val="32"/>
        </w:rPr>
        <w:t>行政事业单位养老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款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归口管理的行政单位离退休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3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6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下降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.67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基数调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行政事业单位医疗（款）机关事业单位职业年金缴费支出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0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去年执行数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0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是职业年金预算安排，由于政策原因，上年预算安排未执行。 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cs="仿宋_GB2312" w:eastAsia="仿宋_GB2312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行政事业单位医疗（款）行政单位医疗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0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去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4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原因是人员工资变动引起；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cs="仿宋_GB2312" w:eastAsia="仿宋_GB2312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1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去年执行数减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下降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缴费基数调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类）行政事业单位医疗（款）事业单位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医疗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元，比去年执行数减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4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下降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原因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缴费基数调整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6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退休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吉木萨尔县科技局无项目预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支出情况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无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。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无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科技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cs="仿宋_GB2312" w:eastAsia="仿宋_GB2312"/>
          <w:kern w:val="0"/>
          <w:sz w:val="32"/>
          <w:szCs w:val="32"/>
        </w:rPr>
        <w:t>及下属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家行政单位和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家事业单位的机</w:t>
      </w:r>
      <w:r>
        <w:rPr>
          <w:rFonts w:cs="仿宋_GB2312" w:eastAsia="仿宋_GB2312"/>
          <w:kern w:val="0"/>
          <w:sz w:val="32"/>
          <w:szCs w:val="32"/>
        </w:rPr>
        <w:t>关运行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服务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科技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科技局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21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2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082289D5646DEB49FCA65ABAFF677</vt:lpwstr>
  </property>
  <property fmtid="{D5CDD505-2E9C-101B-9397-08002B2CF9AE}" pid="3" name="KSOProductBuildVer">
    <vt:lpwstr>2052-10.8.2.6870</vt:lpwstr>
  </property>
</Properties>
</file>