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吉木萨尔县政协办公室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Heading2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 xml:space="preserve">目 录 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负责县政协全体会议、常委会议、主席会议、党组会议的文秘工作与会务组织等工作</w:t>
      </w:r>
      <w:r>
        <w:rPr>
          <w:rFonts w:eastAsia="仿宋" w:cs="宋体" w:ascii="仿宋" w:hAnsi="仿宋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负责督查县政协全体会议、常委会议、主席会议、党组会议的决议、决定的实施工作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研究、宣传统一战线和人民政协的理论政策，研究总结政协工作经验。组织安排政协委员集中学习，传达上级有关重要会议精神，举办报告会、通报会、座谈会等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、负责各专门委员会组织的委员视察、考察、调查、座谈、研讨等活动的后勤保障工作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、收集、反映社会各界人士的意见和建议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6</w:t>
      </w:r>
      <w:r>
        <w:rPr>
          <w:rFonts w:ascii="仿宋" w:hAnsi="仿宋" w:cs="宋体" w:eastAsia="仿宋"/>
          <w:sz w:val="32"/>
          <w:szCs w:val="32"/>
        </w:rPr>
        <w:t>、负责与县委、人大、政府、纪检委的工作联系；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7</w:t>
      </w:r>
      <w:r>
        <w:rPr>
          <w:rFonts w:ascii="仿宋" w:hAnsi="仿宋" w:cs="宋体" w:eastAsia="仿宋"/>
          <w:sz w:val="32"/>
          <w:szCs w:val="32"/>
        </w:rPr>
        <w:t>、负责政协系统的联络接待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科委，提案委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6.8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7.4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万元</w:t>
      </w:r>
    </w:p>
    <w:tbl>
      <w:tblPr>
        <w:tblW w:w="997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9"/>
        <w:gridCol w:w="415"/>
        <w:gridCol w:w="1866"/>
        <w:gridCol w:w="1008"/>
        <w:gridCol w:w="992"/>
        <w:gridCol w:w="593"/>
        <w:gridCol w:w="667"/>
        <w:gridCol w:w="637"/>
        <w:gridCol w:w="651"/>
        <w:gridCol w:w="652"/>
        <w:gridCol w:w="726"/>
        <w:gridCol w:w="682"/>
      </w:tblGrid>
      <w:tr>
        <w:trPr>
          <w:trHeight w:val="510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协事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59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b w:val="false"/>
          <w:b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b w:val="false"/>
          <w:b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"/>
        <w:gridCol w:w="415"/>
        <w:gridCol w:w="2433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协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b w:val="false"/>
          <w:b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>编制部门：吉木萨尔县政协办公室                      单位：万元</w:t>
      </w:r>
    </w:p>
    <w:tbl>
      <w:tblPr>
        <w:tblW w:w="946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2"/>
        <w:gridCol w:w="2247"/>
        <w:gridCol w:w="1418"/>
        <w:gridCol w:w="1419"/>
        <w:gridCol w:w="1182"/>
      </w:tblGrid>
      <w:tr>
        <w:trPr>
          <w:trHeight w:val="285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6.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6.8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7.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7.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2.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b w:val="false"/>
          <w:b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政协办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公室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协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96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7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b w:val="false"/>
          <w:b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政协办公室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职工</w:t>
            </w:r>
            <w:r>
              <w:rPr>
                <w:rFonts w:ascii="Arial" w:hAnsi="Arial" w:cs="Arial"/>
                <w:sz w:val="20"/>
                <w:szCs w:val="20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7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6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6.0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4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2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2.8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9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6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6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7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7.2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生活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5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6.0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政协办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公室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项目支出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Heading2"/>
        <w:rPr>
          <w:rFonts w:ascii="仿宋_GB2312" w:hAnsi="仿宋_GB2312" w:eastAsia="仿宋_GB2312" w:cs="宋体"/>
          <w:b w:val="false"/>
          <w:b w:val="false"/>
          <w:kern w:val="0"/>
          <w:sz w:val="28"/>
          <w:szCs w:val="32"/>
        </w:rPr>
      </w:pPr>
      <w:r>
        <w:rPr>
          <w:rFonts w:eastAsia="仿宋_GB2312" w:cs="宋体" w:ascii="仿宋_GB2312" w:hAnsi="仿宋_GB2312"/>
          <w:b w:val="false"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政府性基金预算支出，此表没有数据。</w:t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righ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卫生健康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调入人员，增加退休人员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调入人员，增加退休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6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基本工资、津贴补贴、行政事业基本医疗、生育保险、失业保险、工伤保险、奖金、公积金、其他对个人和家庭的补助、商品和服务支出、其他商品和服务支出等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37.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 xml:space="preserve">元，主要用于退休人员工资，职业年金缴费，机关事业单位基本养老保险等；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"/>
          <w:color w:val="FF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卫生健康支出</w:t>
      </w:r>
      <w:r>
        <w:rPr>
          <w:rFonts w:eastAsia="仿宋" w:cs="仿宋" w:ascii="仿宋" w:hAnsi="仿宋"/>
          <w:sz w:val="32"/>
          <w:szCs w:val="32"/>
        </w:rPr>
        <w:t>47.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主要用于医疗保险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行政单位医疗、事业单位医疗、公务员医疗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缴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1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压缩公用经费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支出（类）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296.84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" w:cs="仿宋" w:ascii="仿宋" w:hAnsi="仿宋"/>
          <w:sz w:val="32"/>
          <w:szCs w:val="32"/>
        </w:rPr>
        <w:t>37.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类）</w:t>
      </w:r>
      <w:r>
        <w:rPr>
          <w:rFonts w:eastAsia="仿宋" w:cs="仿宋" w:ascii="仿宋" w:hAnsi="仿宋"/>
          <w:sz w:val="32"/>
          <w:szCs w:val="32"/>
        </w:rPr>
        <w:t>47.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政协事务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行政运行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6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压缩公用经费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 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行政事业单位养老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行政单位离退休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6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计退休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 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行政事业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3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养老缴费基数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 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行政事业单位养老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机关事业单位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4.57%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计退休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 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行政事业单位医疗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行政单位医疗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8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经费变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行政事业单位医疗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事业单位医疗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3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经费变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卫生健康支出（类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 行政事业单位医疗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公务员医疗补助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4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经费变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5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会议费、培训费、工会经费、公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与上年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政协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5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下降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公室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政协办公室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政协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室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kern w:val="0"/>
      <w:sz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8:2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FF47419064C8A9D39ED64C5CA7FE2</vt:lpwstr>
  </property>
  <property fmtid="{D5CDD505-2E9C-101B-9397-08002B2CF9AE}" pid="3" name="KSOProductBuildVer">
    <vt:lpwstr>2052-10.8.2.6870</vt:lpwstr>
  </property>
</Properties>
</file>