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吉木萨尔县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委党校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吉木萨尔县委党校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、轮训各级党员领导干部、公务员、村干部、专业技术人员、二三产业从业人员；培训中青年党员领导干部、入党积极分子。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、培训意识形态部门的领导干部和理论骨干；协同组织、人事部门对学员在校期间进行考核考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、围绕国内外出现的新情况、新问题以及我县的热点难点问题开展调查研究；宣传马克国列宁主义、毛泽东思想、邓小平理论和“三个代表”重要思想以及党的各项路线、方针、政策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县委党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办公室、教务处、科研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82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17"/>
        <w:gridCol w:w="417"/>
        <w:gridCol w:w="2018"/>
        <w:gridCol w:w="787"/>
        <w:gridCol w:w="84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8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进修及培训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干部教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904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进修及培训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干部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647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委党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教育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进修及培训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干部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委党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58.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58.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68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68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9.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9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5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5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9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9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9.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9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.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0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5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5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6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6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1.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1.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1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1.9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.9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5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5.9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.7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.3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2.00</w:t>
            </w:r>
          </w:p>
        </w:tc>
      </w:tr>
      <w:tr>
        <w:trPr>
          <w:trHeight w:val="421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6.0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对个人和家庭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.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03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.8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1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退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.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0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92.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60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 w:bidi="ar-SA"/>
              </w:rPr>
              <w:t>31.9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委党校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吉木萨尔县委党校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无项目支出，此表为空表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 xml:space="preserve">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Times New Roman"/>
          <w:b/>
          <w:b/>
          <w:kern w:val="0"/>
          <w:sz w:val="28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吉木萨尔县委党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val="en-US" w:eastAsia="zh-CN"/>
        </w:rPr>
        <w:t>校无政府性基金预算支出，此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 xml:space="preserve">关于吉木萨尔县委党校 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吉木萨尔县委党校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末一名教师提拔至其他单位，人数减少所以今年预算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吉木萨尔县委党校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末一名教师提拔至其他单位，人数减少所以今年支出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无项目支出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</w:rPr>
        <w:t>吉木萨尔县委党校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60"/>
        <w:ind w:firstLine="616"/>
        <w:rPr>
          <w:rFonts w:eastAsia="宋体"/>
          <w:lang w:val="en-US" w:eastAsia="zh-CN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eastAsia="zh-CN"/>
        </w:rPr>
        <w:t>支出预算包括：教育支出</w:t>
      </w:r>
      <w:r>
        <w:rPr>
          <w:rFonts w:eastAsia="仿宋_GB2312" w:cs="宋体" w:ascii="仿宋_GB2312" w:hAnsi="仿宋_GB2312"/>
          <w:spacing w:val="-6"/>
          <w:kern w:val="0"/>
          <w:sz w:val="32"/>
          <w:szCs w:val="32"/>
          <w:lang w:val="en-US" w:eastAsia="zh-CN"/>
        </w:rPr>
        <w:t>292.06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val="en-US" w:eastAsia="zh-CN"/>
        </w:rPr>
        <w:t>万元，主要用于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人员经费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  <w:lang w:eastAsia="zh-CN"/>
        </w:rPr>
        <w:t>、社保费、公积金、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取暖费、培训费、车辆运行经费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吉木萨尔县委党校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2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末一名教师提拔至其他单位，人数减少所以今年预算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教育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进修及培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干部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2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末一名教师提拔至其他单位，人数减少所以今年拨款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吉木萨尔县委党校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0.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、退职（役）费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培训费、工会经费、公务用车运行维护费、其他商品和服务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吉木萨尔县委党校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b w:val="false"/>
          <w:bCs/>
          <w:sz w:val="32"/>
          <w:szCs w:val="32"/>
          <w:lang w:eastAsia="zh-CN"/>
        </w:rPr>
        <w:t>本单位</w:t>
      </w:r>
      <w:r>
        <w:rPr>
          <w:rFonts w:eastAsia="仿宋_GB2312" w:cs="黑体" w:ascii="仿宋_GB2312" w:hAnsi="仿宋_GB2312"/>
          <w:b w:val="false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b w:val="false"/>
          <w:bCs/>
          <w:sz w:val="32"/>
          <w:szCs w:val="32"/>
          <w:lang w:val="en-US" w:eastAsia="zh-CN"/>
        </w:rPr>
        <w:t>年无项目支出预算，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吉木萨尔县委党校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严格执行中央八项规定，三公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吉木萨尔县委党校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本级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行政单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根据要求压缩机关运行经费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委员会党校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4800" w:hanging="480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员会党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6-09T05:03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E10FD39B7452492A4D1B0C9B03E65</vt:lpwstr>
  </property>
  <property fmtid="{D5CDD505-2E9C-101B-9397-08002B2CF9AE}" pid="3" name="KSOProductBuildVer">
    <vt:lpwstr>2052-10.8.2.6870</vt:lpwstr>
  </property>
</Properties>
</file>