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吉木萨尔县人大常委会办公室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588" w:right="1418" w:gutter="0" w:header="0" w:top="2098" w:footer="0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在本行政区域内，保证宪法、法律、行政法规和上级人民代表大会及其常务委员会决议的遵守和执行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领导或者主持本级人民代表大会代表的选举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召集本级人民代表大会会议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讨论、决定本行政区域内的政治、经济、教育、科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学、文化、卫生、环境和资源保护、民政、民族等工作的重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大事项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根据本级人民政府的建议，决定对本行政区域内的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国民经济和社会发展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预算的部分变更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监督本级人民政府、人民法院和人民检察院的工作，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联系本级人民代表大会代表，受理人民群众对上述机关和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家工作人员的申诉和意见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撤销下一级人民代表大会及其常务委员会的不适当的决议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撤销本级人民政府的不适当的决定和命令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在本级人民代表大会闭会期间，决定副县长的个别任免；在县长和人民法院院长、人民检察院检察长因故不能担任职务的时候，从本级人民政府、人民法院、人民检察院副职领导人员中决定代理的人选；决定代理检察长，须报上一级人民检察院和人民代表大会常务委员会备案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根据县长的提名，决定本级人民政府局长、委员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主任、科长的任免，报上一级人民政府备案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按照人民法院组织法和人民检察院组织法的规定，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任免人民法院副院长、庭长、副庭长、审判委员会委员、审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判员，任免人民检察院副检察长、检察委员会委员、检察员，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批准任免下一级人民检察院检察长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在本级人民代表大会闭会期间，决定撤销个别副县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长的职务；决定撤销由它任命的本级人民政府其他组成人员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和人民法院副院长、庭长、副庭长、审判委员会委员、审判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员，人民检察院副检察长、检察委员会委员、检察员，中级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民法院院长，人民检察院分院检察长的职务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在本级人民代表大会闭会期间，补选上一级人民代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表大会出缺的代表和罢免个别代表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决定授予地方的荣誉称号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单位。下设四委一室，分别是：代表人事工作委员会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监察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法制工作委员会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财经工作委员会、教科文卫委员会、行政办公室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5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，实有人数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2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74.0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46.2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4.0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8.8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8.9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4.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4.0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74.0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 xml:space="preserve">部门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万元</w:t>
      </w:r>
    </w:p>
    <w:tbl>
      <w:tblPr>
        <w:tblW w:w="965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83"/>
        <w:gridCol w:w="483"/>
        <w:gridCol w:w="2317"/>
        <w:gridCol w:w="1317"/>
        <w:gridCol w:w="1200"/>
        <w:gridCol w:w="416"/>
        <w:gridCol w:w="400"/>
        <w:gridCol w:w="367"/>
        <w:gridCol w:w="333"/>
        <w:gridCol w:w="332"/>
        <w:gridCol w:w="680"/>
        <w:gridCol w:w="678"/>
      </w:tblGrid>
      <w:tr>
        <w:trPr>
          <w:trHeight w:val="510" w:hRule="atLeast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一般公共服务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支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46.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46.2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人大事务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46.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46.2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46.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46.2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社会保障和就业支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8.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8.8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政事业单位养老支出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8.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8.8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归口管理的行政单位离退休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8.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8.9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事业单位医疗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8.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8.9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0.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0.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8.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8.9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74.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74.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7"/>
        <w:gridCol w:w="516"/>
        <w:gridCol w:w="2550"/>
        <w:gridCol w:w="1834"/>
        <w:gridCol w:w="1816"/>
        <w:gridCol w:w="1616"/>
      </w:tblGrid>
      <w:tr>
        <w:trPr>
          <w:trHeight w:val="345" w:hRule="atLeast"/>
        </w:trPr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一般公共服务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支出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346.2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346.2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201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人大事务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346.2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346.2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201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01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346.2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346.2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58.8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58.8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208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 xml:space="preserve">政事业单位养老支出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58.8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58.8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208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05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归口管理的行政单位离退休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18.2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18.2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208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27.4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27.4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208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05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13.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13.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68.9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68.9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210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68.9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68.9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210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1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40.0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40.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210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1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28.9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28.9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74.0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74.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74.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346.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346.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474.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  <w:t>20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8.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8.8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68.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68.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74.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74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74.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647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人大常委会办公室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一般公共服务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</w:rPr>
              <w:t>346.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</w:rPr>
              <w:t>346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人大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46.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46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201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1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46.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46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8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8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政事业单位养老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8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8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5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8.2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8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7.4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7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5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3.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8.9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8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210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8.9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8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0.0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0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210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8.9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8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74.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74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522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人大常委会办公室</w:t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69.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69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9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9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8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8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7.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7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7.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7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3.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0.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0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8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8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2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2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1.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1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6.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6.59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.48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4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4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.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.3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.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.1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4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4.2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对个人和家庭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8.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8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离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.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退休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74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87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6.5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569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345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人大常委会办公室</w:t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Times New Roman"/>
          <w:b/>
          <w:b/>
          <w:kern w:val="0"/>
          <w:sz w:val="28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吉木萨尔县人大常委会办公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val="en-US" w:eastAsia="zh-CN"/>
        </w:rPr>
        <w:t>室无项目支出预算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 xml:space="preserve">：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 xml:space="preserve">：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val="en-US" w:eastAsia="zh-CN"/>
        </w:rPr>
        <w:t>年吉木萨尔县人大常委会办公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val="en-US" w:eastAsia="zh-CN"/>
        </w:rPr>
        <w:t>室无政府性基金预算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4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社会保障和就业支出，卫生健康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12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4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4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.6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4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4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无项目支出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4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一般公共服务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46.2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主要用于主要用于工资支出、公用经费、其他商品服务支出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8.8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主要用养老保险缴费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职业年金缴费等。</w:t>
      </w:r>
    </w:p>
    <w:p>
      <w:pPr>
        <w:pStyle w:val="Normal"/>
        <w:spacing w:lineRule="exact" w:line="560"/>
        <w:ind w:firstLine="6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8.9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主要用于主要用于医疗补助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4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.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人大代表之家基层建设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widowControl/>
        <w:ind w:firstLine="31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1.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一般公共服务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类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46.2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04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ind w:firstLine="31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.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类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8.8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2.4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%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ind w:firstLine="310"/>
        <w:jc w:val="left"/>
        <w:rPr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卫生健康支出（类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8.9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4.55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%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财政事务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6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6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厉行节约，三公经费有所下降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员经费减少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政事业单位养老支出（款）归口管理的行政单位离退休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8.2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0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增长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.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退休人员增加；</w:t>
      </w:r>
    </w:p>
    <w:p>
      <w:pPr>
        <w:pStyle w:val="Normal"/>
        <w:keepNext w:val="false"/>
        <w:keepLines w:val="false"/>
        <w:widowControl/>
        <w:ind w:firstLine="622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.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政事业单位养老支出（款）机关事业单位基本养老保险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7.4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2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下降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.26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主要原因是：人员工资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缴费基数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622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1"/>
          <w:szCs w:val="31"/>
          <w:lang w:val="en-US" w:eastAsia="zh-CN" w:bidi="ar"/>
        </w:rPr>
        <w:t xml:space="preserve">4.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政事业单位养老支出（款）机关事业单位职业年金缴费支出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3.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.4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1.9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主要原因是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上年执行数中包含以前年度职业年金缴费支出；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22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1"/>
          <w:szCs w:val="31"/>
          <w:lang w:val="en-US" w:eastAsia="zh-CN" w:bidi="ar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0.0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比上年执行数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.1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增长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1.75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增加主要原因是：人员工资缴费基数增大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22"/>
        <w:jc w:val="left"/>
        <w:rPr/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1"/>
          <w:szCs w:val="31"/>
          <w:lang w:val="en-US" w:eastAsia="zh-CN" w:bidi="ar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：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预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算数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8.9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比上年执行数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1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增长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2.34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，主要原因是：人员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工资增加，缴费基数增大。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4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7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机关事业单位基本养老保险缴费、职业年金缴费、职工基本医疗保险缴费、公务员医疗补助缴费、其他社会保障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工资福利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离休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会议费、培训费 、工会经费、公务用车运行维护费、其他商品和服务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严格执行中央八项规定，三公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5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9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，工会经费增加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政府采购货物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政府采购工程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政府采购服务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吉木萨尔县人大常委会办公室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2"/>
        </w:numPr>
        <w:spacing w:lineRule="exact" w:line="520"/>
        <w:ind w:left="0"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firstLine="1606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人大常委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21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6-09T05:27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24C5EC2E140A7B9959BB4345F11DD</vt:lpwstr>
  </property>
  <property fmtid="{D5CDD505-2E9C-101B-9397-08002B2CF9AE}" pid="3" name="KSOProductBuildVer">
    <vt:lpwstr>2052-10.8.2.6870</vt:lpwstr>
  </property>
</Properties>
</file>