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昌吉州</w:t>
      </w: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吉木萨尔县宣传部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588" w:right="1418" w:gutter="0" w:header="0" w:top="2098" w:footer="0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2"/>
        <w:ind w:left="0" w:hanging="0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宣传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2"/>
        <w:ind w:left="0" w:hanging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宣传部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一）拟订宣传思想文化工作重大方针政策和事业发展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总体规划，按照县党委统一部署，协调宣传思想文化系统各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部门之间的工作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二）统筹协调党的意识形态工作，贯彻落实县党党委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关于意识形态工作决策部署，组织协调意识形态工作责任制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落实和日常监督检查，结合巡视巡察工作开展专项检查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三）统筹指导协调全县理论研究、理论学习、理论宣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传工作，组织推动理论武装工作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四）负责规划组织全县思想政治工作和群众性精神文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明建设活动；与县人民武装部共同组织全县国防教育工作；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配合县委组织部做好党员教育工作，会同有关部门研究和改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进群众思想教育工作。 </w:t>
      </w:r>
    </w:p>
    <w:p>
      <w:pPr>
        <w:pStyle w:val="Normal"/>
        <w:widowControl/>
        <w:spacing w:lineRule="exact" w:line="560"/>
        <w:ind w:left="638" w:hanging="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五）管理新闻出版行政事务，组织协调有关行政审批工作，统筹规划和指导协调新闻出版事业、产业发展，监督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管理出版物内容和质量，监督管理印刷业，管理著作权，负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责境外出版物来我县展览、展销等。负责县内新闻媒体的监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督管理，负责新闻记者证的监督管理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六）统筹指导协调县互联网宣传和信息内容管理工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作。统筹协调数字新媒体的建设与管理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七）负责组织实施全县精神文明建设的规划、协调、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指导、创建工作，负责规划和统筹协调县未成年人思想道德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建设工作。统筹指导协调推动精神文化产品的创作和生产，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协调组织中华优秀传统文化传承发展有关工作，指导协调推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动群众文化建设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八）负责管理电影行政事务，指导监管电影发行、放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映工作，组织对电影内容进行审查，指导协调全县重大电影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活动和农村电影事业的发展，承担对外合作制片、输入输出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影片的合作交流等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九）对新闻出版、广播影视、文化艺术业改革发展研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究提出政策性建议，统筹指导协调文化体制改革和文化事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业、文化产业及旅游业发展，指导协调国有文化资产监管工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十）统筹协调对外宣传工作，指导协调有关部门研究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拟订对外宣传工作战略、重大方针政策和对外宣传事业发展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总体规划。统筹指导对外文化交流工作，协调推动中华文化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走出去工作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十一）统筹协调组织开展新闻发布工作，承担全县新闻发布有关组织协调工作，负责县人民政府新闻发布组织实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施工作，指导协调县人民政府各部门、乡镇和园区的新闻发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布工作，推动新闻发言人制度建设。拟订县重大问题对外宣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传口径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十二）会同县党委组织部管理新闻、文化、体育、出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版、社会科学研究等方面县直宣传文化单位的股级干部。对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乡镇党委委员、宣传干事的任免提出意见。负责组织开展宣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传思想文化系统干部教育培训和人才工作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十三）对县互联网信息办公室互联网宣传和信息内容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管理方面的工作实施方针、政策的指导。归口领导县广播电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视台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十四）完成县党委交办的其他任务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科室，分别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办公室、理论科、新闻外宣科、精神文明科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委吉木萨尔县宣传部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人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6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4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2"/>
        <w:ind w:left="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ind w:left="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ind w:left="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ind w:left="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ind w:left="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ind w:left="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宣传部</w:t>
      </w:r>
      <w:r>
        <w:rPr>
          <w:rFonts w:ascii="仿宋_GB2312" w:hAnsi="仿宋_GB2312" w:cs="宋体" w:eastAsia="仿宋_GB2312"/>
          <w:kern w:val="0"/>
          <w:sz w:val="24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3.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3.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.8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8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3.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3.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3.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宣传部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单位：万元</w:t>
      </w:r>
    </w:p>
    <w:tbl>
      <w:tblPr>
        <w:tblW w:w="965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3"/>
        <w:gridCol w:w="467"/>
        <w:gridCol w:w="2833"/>
        <w:gridCol w:w="1017"/>
        <w:gridCol w:w="1100"/>
        <w:gridCol w:w="350"/>
        <w:gridCol w:w="400"/>
        <w:gridCol w:w="350"/>
        <w:gridCol w:w="383"/>
        <w:gridCol w:w="382"/>
        <w:gridCol w:w="680"/>
        <w:gridCol w:w="678"/>
      </w:tblGrid>
      <w:tr>
        <w:trPr>
          <w:trHeight w:val="510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一般公共服务支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宣传事务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.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.83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行政事业单位养老支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.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.83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基本养老保险缴费支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.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.5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职业年金缴费支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33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卫生健康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84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84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单位医疗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.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.2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事业单位医疗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13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务员医疗补助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5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合计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3.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3.1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"/>
        <w:ind w:left="0" w:hanging="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宣传部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50"/>
        <w:gridCol w:w="583"/>
        <w:gridCol w:w="3150"/>
        <w:gridCol w:w="1550"/>
        <w:gridCol w:w="1533"/>
        <w:gridCol w:w="1466"/>
      </w:tblGrid>
      <w:tr>
        <w:trPr>
          <w:trHeight w:val="345" w:hRule="atLeast"/>
        </w:trPr>
        <w:tc>
          <w:tcPr>
            <w:tcW w:w="4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一般公共服务支出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宣传事务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.8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.8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行政事业单位养老支出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.8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.8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基本养老保险缴费支出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.5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.5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职业年金缴费支出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3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3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卫生健康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8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8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8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8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单位医疗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.2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.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事业单位医疗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1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务员医疗补助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合计：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3.1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3.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Times New Roman"/>
          <w:kern w:val="0"/>
          <w:sz w:val="28"/>
          <w:szCs w:val="28"/>
          <w:lang w:eastAsia="zh-CN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  <w:lang w:eastAsia="zh-CN"/>
        </w:rPr>
        <w:t>编制部门： 吉木萨尔县宣传部   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3.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3.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.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.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8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3.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3.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3.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p>
      <w:pPr>
        <w:pStyle w:val="2"/>
        <w:jc w:val="center"/>
        <w:rPr/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支出情况表</w:t>
      </w:r>
    </w:p>
    <w:p>
      <w:pPr>
        <w:pStyle w:val="2"/>
        <w:rPr/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宣传部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单位：万元</w:t>
      </w:r>
    </w:p>
    <w:tbl>
      <w:tblPr>
        <w:tblW w:w="9566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00"/>
        <w:gridCol w:w="400"/>
        <w:gridCol w:w="2604"/>
        <w:gridCol w:w="1855"/>
        <w:gridCol w:w="1708"/>
        <w:gridCol w:w="2052"/>
      </w:tblGrid>
      <w:tr>
        <w:trPr>
          <w:trHeight w:val="345" w:hRule="atLeast"/>
        </w:trPr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2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宣传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4.4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.8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.8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.8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2.8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.5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.5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3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3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卫生健康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8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8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8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5.8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.2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.2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.1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.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3.1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3.1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522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宣传部</w:t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9.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9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.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.0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83.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80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3.0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宣传部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无项目支出预算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宣传部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ind w:left="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宣传部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无政府性基金预算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宣传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3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宣传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3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3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职工工资普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宣传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3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3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职工工资普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无项目支出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吉木萨尔县宣传部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3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收入全部为一般公共预算拨款，无政府性基金预算拨款。 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支出预算包括：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一般公共服务支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24.4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主要用于人员经费和公用经费；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2.8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主要用于单位养老保险和职业年金缴费；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eastAsia="仿宋_GB2312"/>
          <w:kern w:val="0"/>
          <w:sz w:val="32"/>
          <w:szCs w:val="32"/>
          <w:lang w:eastAsia="zh-CN"/>
        </w:rPr>
        <w:t>卫生健康</w:t>
      </w:r>
      <w:r>
        <w:rPr>
          <w:rFonts w:eastAsia="仿宋_GB2312"/>
          <w:kern w:val="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5.8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主要用于医疗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宣传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3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年执行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7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.9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年度中追加了预算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1.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一般公共服务支出（类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24.4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4.78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会保障和就业支出（类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2.8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.6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eastAsia="仿宋_GB2312"/>
          <w:kern w:val="0"/>
          <w:sz w:val="32"/>
          <w:szCs w:val="32"/>
          <w:lang w:eastAsia="zh-CN"/>
        </w:rPr>
        <w:t>卫生健康</w:t>
      </w:r>
      <w:r>
        <w:rPr>
          <w:rFonts w:eastAsia="仿宋_GB2312"/>
          <w:kern w:val="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5.8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类）元，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.62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一般公共服务支出（类）宣传事务（款）行政运行（项） </w:t>
      </w:r>
    </w:p>
    <w:p>
      <w:pPr>
        <w:pStyle w:val="Normal"/>
        <w:keepNext w:val="false"/>
        <w:keepLines w:val="false"/>
        <w:widowControl/>
        <w:jc w:val="left"/>
        <w:rPr>
          <w:lang w:val="en-US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24.4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元，比上年执行数减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少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8.4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下降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.4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主要原因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厉行节约，降低经费支出。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楷体_GB2312" w:cs="楷体_GB2312" w:ascii="楷体_GB2312" w:hAnsi="楷体_GB2312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会保障和就业支出（类）</w:t>
      </w:r>
      <w:r>
        <w:rPr>
          <w:rFonts w:cs="仿宋_GB2312" w:eastAsia="仿宋_GB2312"/>
          <w:sz w:val="32"/>
          <w:szCs w:val="32"/>
        </w:rPr>
        <w:t>行政事业单位养老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（款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机关事业单位基本养老保险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缴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项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2.5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比上年执行数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减少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.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降低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.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主要原因是：调整工资。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楷体_GB2312" w:cs="楷体_GB2312" w:ascii="楷体_GB2312" w:hAnsi="楷体_GB2312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eastAsia="楷体_GB2312" w:cs="楷体_GB2312" w:ascii="楷体_GB2312" w:hAnsi="楷体_GB2312"/>
          <w:color w:val="000000"/>
          <w:kern w:val="0"/>
          <w:sz w:val="31"/>
          <w:szCs w:val="31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会保障和就业支出（类）</w:t>
      </w:r>
      <w:r>
        <w:rPr>
          <w:rFonts w:cs="仿宋_GB2312" w:eastAsia="仿宋_GB2312"/>
          <w:sz w:val="32"/>
          <w:szCs w:val="32"/>
        </w:rPr>
        <w:t>行政事业单位养老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（款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机关事业单位职业年金缴费支出（项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.3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比上年执行数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.3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增长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主要原因是政策原因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今年全额预算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。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楷体_GB2312" w:cs="楷体_GB2312" w:ascii="楷体_GB2312" w:hAnsi="楷体_GB2312"/>
          <w:color w:val="000000"/>
          <w:kern w:val="0"/>
          <w:sz w:val="31"/>
          <w:szCs w:val="31"/>
          <w:lang w:val="en-US" w:eastAsia="zh-CN" w:bidi="ar"/>
        </w:rPr>
        <w:t>4.</w:t>
      </w:r>
      <w:r>
        <w:rPr>
          <w:rFonts w:cs="仿宋_GB2312" w:eastAsia="仿宋_GB2312"/>
          <w:sz w:val="32"/>
          <w:szCs w:val="32"/>
          <w:lang w:eastAsia="zh-CN"/>
        </w:rPr>
        <w:t>卫生健康</w:t>
      </w:r>
      <w:r>
        <w:rPr>
          <w:rFonts w:cs="仿宋_GB2312" w:eastAsia="仿宋_GB2312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（类）行政事业单位医疗（款）行政单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位医疗（项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4.2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比上年执行数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.1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增长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.78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，主要原因是工资增长，相应基数增加；单位人员增加。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楷体_GB2312" w:cs="楷体_GB2312" w:ascii="楷体_GB2312" w:hAnsi="楷体_GB2312"/>
          <w:color w:val="000000"/>
          <w:kern w:val="0"/>
          <w:sz w:val="31"/>
          <w:szCs w:val="31"/>
          <w:lang w:val="en-US" w:eastAsia="zh-CN" w:bidi="ar"/>
        </w:rPr>
        <w:t>5.</w:t>
      </w:r>
      <w:r>
        <w:rPr>
          <w:rFonts w:cs="仿宋_GB2312" w:eastAsia="仿宋_GB2312"/>
          <w:sz w:val="32"/>
          <w:szCs w:val="32"/>
          <w:lang w:eastAsia="zh-CN"/>
        </w:rPr>
        <w:t>卫生健康</w:t>
      </w:r>
      <w:r>
        <w:rPr>
          <w:rFonts w:cs="仿宋_GB2312" w:eastAsia="仿宋_GB2312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类）行政事业单位医疗（款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事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单 </w:t>
      </w:r>
    </w:p>
    <w:p>
      <w:pPr>
        <w:pStyle w:val="2"/>
        <w:ind w:left="0" w:hanging="0"/>
        <w:rPr>
          <w:rFonts w:eastAsia="宋体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位医疗（项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.1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比上年执行数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.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增长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.7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主要原因是工资增长，相应基数增加；单位人员增加。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楷体_GB2312" w:cs="楷体_GB2312" w:ascii="楷体_GB2312" w:hAnsi="楷体_GB2312"/>
          <w:color w:val="000000"/>
          <w:kern w:val="0"/>
          <w:sz w:val="31"/>
          <w:szCs w:val="31"/>
          <w:lang w:val="en-US" w:eastAsia="zh-CN" w:bidi="ar"/>
        </w:rPr>
        <w:t>6.</w:t>
      </w:r>
      <w:r>
        <w:rPr>
          <w:rFonts w:cs="仿宋_GB2312" w:eastAsia="仿宋_GB2312"/>
          <w:sz w:val="32"/>
          <w:szCs w:val="32"/>
          <w:lang w:eastAsia="zh-CN"/>
        </w:rPr>
        <w:t>卫生健康</w:t>
      </w:r>
      <w:r>
        <w:rPr>
          <w:rFonts w:cs="仿宋_GB2312" w:eastAsia="仿宋_GB2312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（类）行政事业单位医疗（款）公务员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医疗补助（项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.5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比上年执行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数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.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增长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8.4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主要原因是：工资增长，相应基数增加；单位人员增加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宣传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3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/>
        </w:rPr>
        <w:t>280.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其他工资福利支出、生活补助、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/>
        </w:rPr>
        <w:t>103.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培训费、工会经费、公务用车运行维护费、其他商品和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宣传部</w:t>
      </w:r>
      <w:r>
        <w:rPr>
          <w:rFonts w:eastAsia="黑体" w:cs="宋体" w:ascii="黑体" w:hAnsi="黑体"/>
          <w:kern w:val="0"/>
          <w:sz w:val="32"/>
          <w:szCs w:val="32"/>
          <w:lang w:val="en-US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无项目支出预算，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宣传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度持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无预算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宣传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cs="仿宋_GB2312" w:eastAsia="仿宋_GB2312"/>
          <w:kern w:val="0"/>
          <w:sz w:val="32"/>
          <w:szCs w:val="32"/>
        </w:rPr>
        <w:t>及下属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家行政单位和</w:t>
      </w:r>
      <w:r>
        <w:rPr>
          <w:rFonts w:eastAsia="仿宋_GB2312" w:cs="仿宋_GB2312"/>
          <w:kern w:val="0"/>
          <w:sz w:val="32"/>
          <w:szCs w:val="32"/>
        </w:rPr>
        <w:t>0</w:t>
      </w:r>
      <w:r>
        <w:rPr>
          <w:rFonts w:cs="仿宋_GB2312" w:eastAsia="仿宋_GB2312"/>
          <w:kern w:val="0"/>
          <w:sz w:val="32"/>
          <w:szCs w:val="32"/>
        </w:rPr>
        <w:t>家事业单位的机</w:t>
      </w:r>
      <w:r>
        <w:rPr>
          <w:rFonts w:cs="仿宋_GB2312" w:eastAsia="仿宋_GB2312"/>
          <w:kern w:val="0"/>
          <w:sz w:val="32"/>
          <w:szCs w:val="32"/>
        </w:rPr>
        <w:t>关运行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0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6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降低经费支出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及下属单位政府采购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政府采购工程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 xml:space="preserve">年度本部门面向中小企业预留政府采购项目预算金额 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度，本年度实行绩效管理的项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个，涉及预算金额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宣传部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宣传部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Default">
    <w:altName w:val="Segoe Print"/>
    <w:charset w:val="00"/>
    <w:family w:val="auto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1">
    <w:name w:val="普通(网站)2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dcterms:modified xsi:type="dcterms:W3CDTF">2021-06-09T08:13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D3D1393E3472B81C8269EEC6F4EE3</vt:lpwstr>
  </property>
  <property fmtid="{D5CDD505-2E9C-101B-9397-08002B2CF9AE}" pid="3" name="KSOProductBuildVer">
    <vt:lpwstr>2052-10.8.2.6870</vt:lpwstr>
  </property>
</Properties>
</file>