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昌吉州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吉木萨尔县教育局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教育局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教育局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全面贯彻执行党和国家、自治区、自治州有关教育工作的方针政策、法律法规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拟订吉木萨尔县教育改革与发展的政策措施和规划并监督实施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负责全县各级各类教育的统筹规划和综合协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制定教育事业发展规划和计划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确定教育事业发展重点、规模、速度和步骤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指导协调各校（园）、各部门贯彻落实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中小学德育和普法依法治理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指导各级各类学校的教育教学改革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参与县本级教育经费预决算的管理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会同有关部门筹措教育经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制定教育基建投资规划、方案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全县各级各类学校的校舍建设及各项配套设施建设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指导、协调家庭经济困难学生资助管理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教育基本信息的统计、分析和发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统筹推进教育扶贫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指导各级各类学校的思想政治建设和德育工作、指导各级各类学校的体育卫生艺术教育、劳动实践教育和科学教育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协助有关部门做好学校国防教育和军训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五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指导教育系统单位、各级各类学校的安全和政治保卫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制定全县学校安全工作考核目标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建立安全目标责任制和事故责任追究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负责平安校园建设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督促、检查、指导学校安全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应急协调和措施的督促落实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六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负责义务教育的宏观指导和协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推进义务教育优质均衡发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促进教育公平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综合管理全县普通高中教育、学前教育、特殊教育、职业教育、成人教育和民办教育等工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积极推广国家通用语言文字教学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各级各类学校教材及中小学教辅材料的征订、使用和监督管理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指导协调各部门、各校（园）的有关教育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统筹指导职业教育发展改革工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负责学科、专业建设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指导开展中等职业学校毕业生就业创业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八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负责教育系统人才队伍建设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会同县委组织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负责全县各校（园）领导班子、中层干部及后备千部选拔使用和管理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教师培养培训规划和组织实施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教育系统教师招聘、专业技术职务评聘、教师继续教育和教师资格认定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负责全县内地高中班、区内初中班的协调、宣传、组织统考、协助招生等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协助办班省市和学校做好内地新疆高中班、区内初中班学生的教育和管理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十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归口管理全县学历教育及其考试工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统筹管理各级各类招生计划并组织实施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十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指导教育体制和办学体制改革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十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归口管理教育系统对外交流合作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十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指导教育系统教育教学研究及教育信息化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十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负责国家通用语言文字的宣传规划、规范推广和普及应用等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民族语言文字规范化、标准化、信息化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民族语言文字监测、研究、科研和文化保护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承担民族语言文字翻译专业人才规划和培养培训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十五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承担县人民政府教育督导委员会的具体工作，制定县教育督导计划和评估方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进行指导、监督、检查和评估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对教育发展状况和教育质量开展评估、监测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县各级各类中小学、幼儿园绩效考核工作。</w:t>
      </w:r>
      <w:r>
        <w:rPr>
          <w:rFonts w:eastAsia="仿宋_GB2312" w:ascii="仿宋_GB2312" w:hAnsi="仿宋_GB2312"/>
          <w:sz w:val="32"/>
          <w:szCs w:val="32"/>
        </w:rPr>
        <w:br/>
        <w:t>(</w:t>
      </w:r>
      <w:r>
        <w:rPr>
          <w:rFonts w:ascii="仿宋_GB2312" w:hAnsi="仿宋_GB2312" w:eastAsia="仿宋_GB2312"/>
          <w:sz w:val="32"/>
          <w:szCs w:val="32"/>
        </w:rPr>
        <w:t>十六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完成县委、县人民政府交办的其他任务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吉木萨尔县教育局的部门预算包括：吉木萨尔县教育局本级预算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教育局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人事股、财务股、基础教育股、教研室、招生办、项目办、安全办、督导室、信息技术中心、党办、工委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一小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二小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小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四小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一中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二中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一幼儿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二幼儿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幼儿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四幼儿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五幼儿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六幼儿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七幼儿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镇小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7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三台镇中心学校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8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老台乡小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9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庆阳湖乡小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泉子街镇中心学校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1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大有乡中心学校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新地乡小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教育局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1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人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：由于机构合并，将教育局下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学校账户合并，在职人数和退休人员均较上年增加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教育局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2159.0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2159.0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2159.0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　    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32159.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2159.0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2159.0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吉木萨尔县教育局                               单位：万元</w:t>
      </w:r>
    </w:p>
    <w:tbl>
      <w:tblPr>
        <w:tblW w:w="96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0"/>
        <w:gridCol w:w="500"/>
        <w:gridCol w:w="2100"/>
        <w:gridCol w:w="1167"/>
        <w:gridCol w:w="1250"/>
        <w:gridCol w:w="383"/>
        <w:gridCol w:w="400"/>
        <w:gridCol w:w="400"/>
        <w:gridCol w:w="667"/>
        <w:gridCol w:w="448"/>
        <w:gridCol w:w="680"/>
        <w:gridCol w:w="678"/>
      </w:tblGrid>
      <w:tr>
        <w:trPr>
          <w:trHeight w:val="510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教育支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2159.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2159.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教育管理事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08.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08.4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048.6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048.6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其他教育管理事务支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9.8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9.8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1007.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1007.0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999.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999.3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4792.8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4792.8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81.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981.9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805.9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805.9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27.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27.0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成人教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3.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3.5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其他成人教育支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3.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3.5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2159.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2159.0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教育局         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00"/>
        <w:gridCol w:w="467"/>
        <w:gridCol w:w="2317"/>
        <w:gridCol w:w="1855"/>
        <w:gridCol w:w="1856"/>
        <w:gridCol w:w="1904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2159.07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32159.0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教育管理事务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08.48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08.48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1048.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1048.6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其他教育管理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59.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59.8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普通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1007.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1007.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4999.3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4999.3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14792.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14792.8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初中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6981.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6981.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高中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3805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3805.9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其他普通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427.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  <w:t>427.0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成人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3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3.5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其他成人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3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3.5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2159.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2159.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教育局                          单位：万元</w:t>
      </w:r>
    </w:p>
    <w:tbl>
      <w:tblPr>
        <w:tblW w:w="927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15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2159.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highlight w:val="yellow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2159.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2159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2159.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 xml:space="preserve">32159.07 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2159.07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159.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教育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2159.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2159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教育管理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08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08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48.6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48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其他教育管理事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9.8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9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普通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1007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1007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999.3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999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小学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4792.8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4792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981.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981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高中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805.9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805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其他普通教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27.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27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成人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3.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3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其他成人教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3.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3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2159.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2159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教育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1186.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1186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033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033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978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978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528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528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10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10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451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451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09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09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务员基本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55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55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39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39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443.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443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86.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86.5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.4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3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3.9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39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39.6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1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1.2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商品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3.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3.2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86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86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退职（役）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抚恤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8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2159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1372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86.5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教育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吉木萨尔县教育局无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项目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预算支出，此表无空表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  吉木萨尔县教育局            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吉木萨尔县教育局           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吉木萨尔县教育局无政府性基金预算支出，此表无空表。</w:t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吉木萨尔县教育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15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收入总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吉木萨尔县教育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教育局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15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15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180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将教育局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单位合并到教育局总预算中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加特岗教师 ，教师人数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初有很大的变化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吉木萨尔县教育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15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15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180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将教育局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单位合并到教育局总预算中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加特岗教师 ，教师人数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初有很大的变化；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</w:rPr>
        <w:t>吉木萨尔县教育局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15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预算全部为一般公共预算拨款，无政府性基金预算拨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15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工资福利支出、商品和服务支出、对个人和家庭的补助支出、养老保险缴费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吉木萨尔县教育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15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32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没有将项目支出列入预算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教育支出（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3215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教育管理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48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4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2.9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将部分学校公用经费列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0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款项，由教育局统一调配使用。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（类）普通教育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前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99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0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5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招聘特岗，人员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（类）普通教育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小学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792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3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招聘特岗，人员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普通教育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初中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81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25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招聘特岗，人员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（类）普通教育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高中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05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0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8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招聘特岗，人员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（类）普通教育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教育管理事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7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调入职工，人员经费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（类）普通教育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普通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7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36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调入职工，人员经费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（类）成人教育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成人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.4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调入职工，人员经费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吉木萨尔县教育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15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372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工基本医疗保险缴费、公务员基本医疗补助缴费、其他社会保障缴费、住房公积金、其他工资福利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费、退职（役）费、抚恤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6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培训费、工会经费、公务用车运行维护费、其他商品和服务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吉木萨尔县教育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吉木萨尔县教育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将中等职业学校公务用车维护费列入教育局预算；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吉木萨尔县教育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教育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6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5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8.7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将教育局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单位合并到教育局总预算中。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教育局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8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8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教育局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2659467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978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5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教育局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教育局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2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kern w:val="0"/>
      <w:sz w:val="3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15:00Z</dcterms:created>
  <dc:creator>闫超</dc:creator>
  <dc:description/>
  <dc:language>en-US</dc:language>
  <cp:lastModifiedBy>Administrator</cp:lastModifiedBy>
  <cp:lastPrinted>2020-06-08T19:59:00Z</cp:lastPrinted>
  <dcterms:modified xsi:type="dcterms:W3CDTF">2021-06-09T05:23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57635BFBB4549978E709C556F360F</vt:lpwstr>
  </property>
  <property fmtid="{D5CDD505-2E9C-101B-9397-08002B2CF9AE}" pid="3" name="KSOProductBuildVer">
    <vt:lpwstr>2052-10.8.2.6870</vt:lpwstr>
  </property>
</Properties>
</file>