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吉木萨尔县总工会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396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认真履行工会四项主要职能（维护、建设、参与、教育），充分发挥工会组织是党组织联系群众的“桥梁、纽带”作用，协助党政组织发动广大职工积极参与单位的民主管理、民主监督等工作。发挥工会的特色和优势，依照“中国工会章程”独立自主地开展工作。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行政办、组宣民主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帮扶中心、财务室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ind w:firstLine="192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</w:tr>
      <w:tr>
        <w:trPr>
          <w:trHeight w:val="33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8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 xml:space="preserve">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  单位：万元</w:t>
      </w:r>
    </w:p>
    <w:tbl>
      <w:tblPr>
        <w:tblW w:w="9540" w:type="dxa"/>
        <w:jc w:val="left"/>
        <w:tblInd w:w="-5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"/>
        <w:gridCol w:w="383"/>
        <w:gridCol w:w="458"/>
        <w:gridCol w:w="2109"/>
        <w:gridCol w:w="809"/>
        <w:gridCol w:w="649"/>
        <w:gridCol w:w="682"/>
        <w:gridCol w:w="660"/>
        <w:gridCol w:w="691"/>
        <w:gridCol w:w="671"/>
        <w:gridCol w:w="640"/>
        <w:gridCol w:w="680"/>
        <w:gridCol w:w="693"/>
      </w:tblGrid>
      <w:tr>
        <w:trPr>
          <w:trHeight w:val="760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功能科目名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总计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099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Segoe Print" w:cs="Default;Segoe Print" w:ascii="Default;Segoe Print" w:hAnsi="Default;Segoe Print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一般公共服务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群众团体事务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养老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归口管理的行政单位离退休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.4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.4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机关事业单位基本养老保险缴费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.5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医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行政单位医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事业单位医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公务员医疗补助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.2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.2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32" w:type="dxa"/>
        <w:jc w:val="left"/>
        <w:tblInd w:w="-3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"/>
        <w:gridCol w:w="388"/>
        <w:gridCol w:w="410"/>
        <w:gridCol w:w="2590"/>
        <w:gridCol w:w="1867"/>
        <w:gridCol w:w="1835"/>
        <w:gridCol w:w="1910"/>
      </w:tblGrid>
      <w:tr>
        <w:trPr>
          <w:trHeight w:val="345" w:hRule="atLeast"/>
        </w:trPr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支出预算</w:t>
            </w:r>
          </w:p>
        </w:tc>
      </w:tr>
      <w:tr>
        <w:trPr>
          <w:trHeight w:val="600" w:hRule="atLeast"/>
        </w:trPr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科目编码</w:t>
            </w:r>
          </w:p>
        </w:tc>
        <w:tc>
          <w:tcPr>
            <w:tcW w:w="2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计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2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一般公共服务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群众团体事务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养老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归口管理的行政单位离退休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4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基本养老保险缴费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5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医疗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单位医疗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事业单位医疗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员医疗补助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2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Times New Roman" w:eastAsia="仿宋_GB2312"/>
          <w:kern w:val="0"/>
          <w:sz w:val="28"/>
          <w:szCs w:val="28"/>
          <w:lang w:eastAsia="zh-CN"/>
        </w:rPr>
        <w:t>吉木萨尔县总工会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 xml:space="preserve">  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62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编制部门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单位：万元</w:t>
      </w:r>
    </w:p>
    <w:tbl>
      <w:tblPr>
        <w:tblW w:w="9216" w:type="dxa"/>
        <w:jc w:val="left"/>
        <w:tblInd w:w="-1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496"/>
        <w:gridCol w:w="421"/>
        <w:gridCol w:w="2505"/>
        <w:gridCol w:w="1682"/>
        <w:gridCol w:w="1835"/>
        <w:gridCol w:w="1705"/>
      </w:tblGrid>
      <w:tr>
        <w:trPr>
          <w:trHeight w:val="3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25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6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7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5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一般公共服务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群众团体事务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4.3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保障和就业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养老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归口管理的行政单位离退休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4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4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基本养老保险缴费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5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5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事业单位医疗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.5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行政单位医疗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事业单位医疗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7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员医疗补助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2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2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合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62.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6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13" w:type="dxa"/>
        <w:jc w:val="left"/>
        <w:tblInd w:w="-2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6"/>
        <w:gridCol w:w="561"/>
        <w:gridCol w:w="2882"/>
        <w:gridCol w:w="993"/>
        <w:gridCol w:w="1712"/>
        <w:gridCol w:w="2399"/>
      </w:tblGrid>
      <w:tr>
        <w:trPr>
          <w:trHeight w:val="510" w:hRule="atLeast"/>
        </w:trPr>
        <w:tc>
          <w:tcPr>
            <w:tcW w:w="931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4209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总工会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Segoe Print" w:cs="Default;Segoe Print" w:ascii="Default;Segoe Print" w:hAnsi="Default;Segoe Print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99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项目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经济分类科目编码</w:t>
            </w:r>
          </w:p>
        </w:tc>
        <w:tc>
          <w:tcPr>
            <w:tcW w:w="2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经济分类科目名称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小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计</w:t>
            </w:r>
          </w:p>
        </w:tc>
        <w:tc>
          <w:tcPr>
            <w:tcW w:w="17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人员经费</w:t>
            </w:r>
          </w:p>
        </w:tc>
        <w:tc>
          <w:tcPr>
            <w:tcW w:w="23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公用经费</w:t>
            </w:r>
          </w:p>
        </w:tc>
      </w:tr>
      <w:tr>
        <w:trPr>
          <w:trHeight w:val="41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款</w:t>
            </w:r>
          </w:p>
        </w:tc>
        <w:tc>
          <w:tcPr>
            <w:tcW w:w="2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Cs w:val="21"/>
              </w:rPr>
            </w:r>
          </w:p>
        </w:tc>
        <w:tc>
          <w:tcPr>
            <w:tcW w:w="23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工资福利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47.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47.1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基本工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6.8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6.8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津贴补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7.4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7.4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3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奖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2.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2.08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7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绩效工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.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.1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8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机关事业单位基本养老保险缴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.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.1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9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职业年金缴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.5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5.57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基本医疗保险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缴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.2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.2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公务员医疗补助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缴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.2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8.28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其他社会保障缴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.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.2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住房公积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.8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.8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9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其他工资福利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.3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1.3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商品和服务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3.4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3.41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办公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.5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.52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8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取暖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.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6.56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培训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00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工会经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3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33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公务用车运行维护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2.00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对个人和家庭的补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4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4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退休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4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.4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99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其他对家庭和个人的补助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.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0.0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62.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48.5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13.4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总工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无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项目支出预算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万元</w:t>
      </w:r>
    </w:p>
    <w:tbl>
      <w:tblPr>
        <w:tblW w:w="9259" w:type="dxa"/>
        <w:jc w:val="left"/>
        <w:tblInd w:w="-2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5"/>
        <w:gridCol w:w="1435"/>
        <w:gridCol w:w="1554"/>
        <w:gridCol w:w="1399"/>
        <w:gridCol w:w="1579"/>
        <w:gridCol w:w="1727"/>
      </w:tblGrid>
      <w:tr>
        <w:trPr>
          <w:trHeight w:val="34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因公出国（境）费用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公务用车购置及运行费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公务接待费</w:t>
            </w:r>
          </w:p>
        </w:tc>
      </w:tr>
      <w:tr>
        <w:trPr>
          <w:trHeight w:val="34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小计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公务用车购置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公务用车运行费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无政府性基金预算支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出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人员减少、工资及社保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减少、工资及社保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4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，商品服务支出、对个人和家庭的补助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退休人员工资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缴费、职业年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医疗保险缴费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减少、工资及社保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4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2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eastAsia="仿宋_GB2312"/>
          <w:sz w:val="32"/>
          <w:szCs w:val="32"/>
        </w:rPr>
        <w:t>（类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0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群众团体事务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运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4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事业单位养老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归口管理的行政单位离退休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6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一名退休人员去世，交通补助费、冬季取暖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事业单位养老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机关事业单位基本养老保险缴费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7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，主要原因是：人员变动及社保基数变动减少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事业单位养老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机关事业单位职业年金缴费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5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养老缴费基数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卫生健康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事业单位医疗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单位医疗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医疗基数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卫生健康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事业单位医疗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事业单位医疗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及工资、社保基数变动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卫生健康支出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事业单位医疗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公务员医疗补助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及工资、社保基数变动。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8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基本医疗保险缴费、公务员医疗补助缴费、其他社会保障缴费、住房公积金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工资福利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退休费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培训费、工会经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表为空表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预算未安排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保持一致无变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总工会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压缩机关行政运行支出。                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tbl>
      <w:tblPr>
        <w:tblW w:w="136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817"/>
        <w:gridCol w:w="1627"/>
        <w:gridCol w:w="489"/>
        <w:gridCol w:w="1138"/>
        <w:gridCol w:w="314"/>
        <w:gridCol w:w="314"/>
        <w:gridCol w:w="1882"/>
        <w:gridCol w:w="241"/>
        <w:gridCol w:w="1109"/>
        <w:gridCol w:w="2095"/>
        <w:gridCol w:w="241"/>
        <w:gridCol w:w="266"/>
      </w:tblGrid>
      <w:tr>
        <w:trPr>
          <w:trHeight w:val="90" w:hRule="atLeast"/>
        </w:trPr>
        <w:tc>
          <w:tcPr>
            <w:tcW w:w="13680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90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总工会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53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总工会</w:t>
      </w:r>
    </w:p>
    <w:p>
      <w:pPr>
        <w:pStyle w:val="Normal"/>
        <w:widowControl/>
        <w:spacing w:lineRule="exact" w:line="52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Default">
    <w:altName w:val="Segoe Print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cp:lastPrinted>2020-06-02T18:46:00Z</cp:lastPrinted>
  <dcterms:modified xsi:type="dcterms:W3CDTF">2021-06-10T09:1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5BF881685480384A656C6D06522BF</vt:lpwstr>
  </property>
  <property fmtid="{D5CDD505-2E9C-101B-9397-08002B2CF9AE}" pid="3" name="KSOProductBuildVer">
    <vt:lpwstr>2052-10.8.2.6870</vt:lpwstr>
  </property>
</Properties>
</file>