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i w:val="false"/>
          <w:i w:val="false"/>
          <w:caps w:val="false"/>
          <w:smallCaps w:val="false"/>
          <w:color w:val="555555"/>
          <w:spacing w:val="0"/>
          <w:sz w:val="44"/>
          <w:szCs w:val="44"/>
          <w:shd w:fill="FFFFFF" w:val="clear"/>
        </w:rPr>
      </w:pP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555555"/>
          <w:spacing w:val="0"/>
          <w:sz w:val="44"/>
          <w:szCs w:val="44"/>
          <w:shd w:fill="FFFFFF" w:val="clear"/>
        </w:rPr>
        <w:t>吉木萨尔县财政扶贫资金拨付流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根据《吉木萨尔县扶贫资金管理办法》，制定财政扶贫资金拨付流程，用于规范扶贫资金的使用报账和管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、财政资金拨付流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项目实施单位向项目主管单位（扶贫办或统战部）提交《拨付财政专项扶贫资金申请报告》，并附扶贫专项资金报账申请单，申请单由项目实施单位经办人、主管项目领导及主要领导签字后上报项目主管单位（扶贫办或统战部）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项目主管单位（扶贫办或统战部）审核签字后报县扶贫开发领导小组审核签字后报财政局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财政局经办人审核签字后报分管领导、主要领导签字，经国库集中支付拨付资金至供应商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、拨付资金所需资料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项目启动期报账：扶贫办或统战部出具的《项目启动书》、中标通知书或施工合同，按项目资金的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0%-5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预付工程款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项目建设期报账：合法的票据、监理公司的工程进度报告、项目及资金公开公示资料（拨付至合同价的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75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ind w:left="0" w:right="0" w:firstLine="4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项目验收后报账：合法的票据、项目验收单、审计报告，根据审计报告拨付剩余资金。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47:52Z</dcterms:created>
  <dc:creator>Administrator</dc:creator>
  <dc:description/>
  <dc:language>en-US</dc:language>
  <cp:lastModifiedBy>Administrator</cp:lastModifiedBy>
  <dcterms:modified xsi:type="dcterms:W3CDTF">2021-05-19T11:4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