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</w:rPr>
      </w:pPr>
      <w:r>
        <w:rPr>
          <w:rFonts w:eastAsia="方正小标宋_GBK" w:cs="方正小标宋_GBK" w:ascii="方正小标宋_GBK" w:hAnsi="方正小标宋_GBK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</w:rPr>
        <w:t>2020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</w:rPr>
        <w:t>年吉木萨尔县财政专项扶贫安排使用情况公示公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，上级下达吉木萨尔县财政专项扶贫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根据《自治区扶贫资金项目公告公示制度实施办法》有关规定，现将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财政专项扶贫资金安排使用情况公示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资金来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央财政专项扶贫资金（昌州财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19]9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7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、昌州财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20]1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9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财政专项扶贫资金（昌州财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19]1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8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、昌州财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20]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、昌州财农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20]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0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上资金合计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资金安排使用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县扶贫开发领导小组研究确定，结合项目准备情况，按照自治州下达文件所列分配方案原则安排使用资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资金安排使用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吉木萨尔县财政专项扶贫资金安排使用情况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项目名称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吉木萨尔县扶贫资金大有镇、新地乡渠道建设项目，建设地点：吉木萨尔县大有镇、新地乡，投资规模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6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责任单位：吉木萨尔县大有镇人民政府、新地乡人民政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项目名称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吉木萨尔县庆阳湖沉砂池建设及大有镇基础设施建设项目，建设地点：吉木萨尔县庆阳湖乡、大有镇，投资规模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责任单位：吉木萨尔县庆阳湖乡人民政府、大有镇人民政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项目名称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吉木萨尔县上小分子村、兴隆村、六道河村支渠斗渠建设项目，建设地点：吉木萨尔县大有镇、新地乡，投资规模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8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责任单位：吉木萨尔县大有镇人民政府 、新地乡人民政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项目名称：吉木萨尔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南疆三地州建档立卡贫困户劳动力转移就业项目，建设地点：吉木萨尔县，投资规模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责任单位：吉木萨尔县人社局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项目名称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少数民族发展资金羊舍主管道接通及水利设施建设项目，建设地点：吉木萨尔县北庭镇、老台乡，投资规模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责任单位：吉木萨尔县北庭镇人民政府、老台乡人民政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告单位：吉木萨尔县财政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监督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99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91521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讯地址：吉木萨尔县文化西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吉木萨尔县财政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jc w:val="righ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33:41Z</dcterms:created>
  <dc:creator>Administrator</dc:creator>
  <dc:description/>
  <dc:language>en-US</dc:language>
  <cp:lastModifiedBy>Administrator</cp:lastModifiedBy>
  <dcterms:modified xsi:type="dcterms:W3CDTF">2021-05-19T11:3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